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08. (VII.04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Vas Megyei Önkormányzat 2008. évi költségvetéséről szóló 1/2008.(II.15.) </w:t>
      </w:r>
    </w:p>
    <w:p>
      <w:pPr>
        <w:pStyle w:val="Normal"/>
        <w:jc w:val="center"/>
        <w:rPr/>
      </w:pPr>
      <w:r>
        <w:rPr>
          <w:b/>
        </w:rPr>
        <w:t>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Közgyűlése a megyei önkormányzat 2008. évi költségvetéséről szóló 1/2008. (II.15.) számú rendeletét (a továbbiakban: R) 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. (1.) bekezdése helyébe az alábbi rendelkezés lép:</w:t>
      </w:r>
    </w:p>
    <w:p>
      <w:pPr>
        <w:pStyle w:val="Normal"/>
        <w:numPr>
          <w:ilvl w:val="0"/>
          <w:numId w:val="6"/>
        </w:numPr>
        <w:rPr/>
      </w:pPr>
      <w:r>
        <w:rPr/>
        <w:t>A közgyűlés az önkormányzat 2008. évi költségvetése bevételi előirányzatának főösszegét 13,670.796 E Ft-ban állapítja meg. Ezen belül:</w:t>
      </w:r>
    </w:p>
    <w:p>
      <w:pPr>
        <w:pStyle w:val="Normal"/>
        <w:numPr>
          <w:ilvl w:val="0"/>
          <w:numId w:val="7"/>
        </w:numPr>
        <w:rPr/>
      </w:pPr>
      <w:r>
        <w:rPr/>
        <w:t>Megyei önkormányzat bevételi előirányzata 13,665.278 E Ft</w:t>
      </w:r>
    </w:p>
    <w:p>
      <w:pPr>
        <w:pStyle w:val="Normal"/>
        <w:numPr>
          <w:ilvl w:val="0"/>
          <w:numId w:val="4"/>
        </w:numPr>
        <w:rPr/>
      </w:pPr>
      <w:r>
        <w:rPr/>
        <w:t>Vas megyei Horvát Kisebbségi Önkormányzat bevételi előirányzata 2.947 E Ft,</w:t>
      </w:r>
    </w:p>
    <w:p>
      <w:pPr>
        <w:pStyle w:val="Normal"/>
        <w:numPr>
          <w:ilvl w:val="0"/>
          <w:numId w:val="4"/>
        </w:numPr>
        <w:rPr/>
      </w:pPr>
      <w:r>
        <w:rPr/>
        <w:t>Vas megyei Német Önkormányzat bevételi előirányzata 2.571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. 4. § helyébe az alábbi rendelkezés lép: </w:t>
      </w:r>
    </w:p>
    <w:p>
      <w:pPr>
        <w:pStyle w:val="Normal"/>
        <w:jc w:val="both"/>
        <w:rPr/>
      </w:pPr>
      <w:r>
        <w:rPr/>
        <w:t>A közgyűlés a finanszírozási bevételek előirányzatát 441.467 E Ft-ban állapítja meg, mely azonos a költségvetés pénzügyi hiányával. A közgyűlés a pénzügyi hiány finanszírozásának módjáról legkésőbb a zárszámadás jóváhagyásakor dö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6. § (1.) bekezdése helyébe az alábbi rendelkezés lép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költségvetés bevételi előirányzatából működési célokat szolgáló forrás 7,699.130 E Ft (területi kisebbségi önkormányzatoknál 5.518 E Ft), a felhalmozási feladatok finanszírozására számításba vehető bevétel 5,966.148 E Ft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7.§ (2.) bekezdése helyébe az alábbi rendelkezés lép:</w:t>
      </w:r>
    </w:p>
    <w:p>
      <w:pPr>
        <w:pStyle w:val="Normal"/>
        <w:jc w:val="both"/>
        <w:rPr/>
      </w:pPr>
      <w:r>
        <w:rPr/>
        <w:t>2. A normatív, kötött felhasználású támogatás 39.044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8. § (1.) bekezdése helyébe az alábbi rendelkezés lép:</w:t>
      </w:r>
    </w:p>
    <w:p>
      <w:pPr>
        <w:pStyle w:val="Normal"/>
        <w:jc w:val="both"/>
        <w:rPr/>
      </w:pPr>
      <w:r>
        <w:rPr/>
        <w:t>1. A közgyűlés a költségvetési szervek részére 4,766.080 E Ft felügyeleti szervi támogatást biztosít, melyből 4,725.089 E Ft működési, 40.991 E Ft felhalmozási célokat szolgá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9. § (1.) és (3.) bekezdése helyébe az alábbi rendelkezés lép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özgyűlés az önkormányzat 2008. évi költségvetése kiadási előirányzatának főösszegét 14,112.263 E Ft-ban állapítja meg. Ezen belül:</w:t>
      </w:r>
    </w:p>
    <w:p>
      <w:pPr>
        <w:pStyle w:val="Normal"/>
        <w:ind w:left="360" w:hanging="0"/>
        <w:rPr/>
      </w:pPr>
      <w:r>
        <w:rPr/>
        <w:t>a.) Megyei önkormányzat kiadási előirányzata 14,106.745 E Ft</w:t>
      </w:r>
    </w:p>
    <w:p>
      <w:pPr>
        <w:pStyle w:val="Normal"/>
        <w:rPr/>
      </w:pPr>
      <w:r>
        <w:rPr/>
        <w:t xml:space="preserve">      </w:t>
      </w:r>
      <w:r>
        <w:rPr/>
        <w:t>b.) Vas megyei Horvát Kisebbségi Önkormányzat kiadási előirányzata 2.947 E Ft,</w:t>
      </w:r>
    </w:p>
    <w:p>
      <w:pPr>
        <w:pStyle w:val="Normal"/>
        <w:rPr/>
      </w:pPr>
      <w:r>
        <w:rPr/>
        <w:t xml:space="preserve">      </w:t>
      </w:r>
      <w:r>
        <w:rPr/>
        <w:t>c.) Vas megyei Német Önkormányzat kiadási előirányzata 2.571 E Ft.</w:t>
      </w:r>
    </w:p>
    <w:p>
      <w:pPr>
        <w:pStyle w:val="Normal"/>
        <w:jc w:val="both"/>
        <w:rPr/>
      </w:pPr>
      <w:r>
        <w:rPr/>
        <w:t>3.  Az (1.) bekezdésben rögzített kiadási előirányzaton belüli kiemelt előirányzatok: 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Önk. Hiv.     Területi kis.önk                                                                                                  </w:t>
      </w:r>
    </w:p>
    <w:tbl>
      <w:tblPr>
        <w:tblW w:w="80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320"/>
        <w:gridCol w:w="1320"/>
      </w:tblGrid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46.9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48.5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10.0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1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7.1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9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.7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0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2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itelek: Fejleszt : 249.268, Működési likvid h. 400.000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.2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Működési tartalék: céltartalék       9.011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5,084.6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Céltartalék  110.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203.8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106.7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18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12.263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7. §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R. 11. § (1.) és (2.) bekezdése helyébe az alábbi rendelkezés lép: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1. Az önkormányzat felhalmozási kiadási előirányzata 5,968.575 E Ft, melyet költségvetési szervenként, feladatonként és célonként e rendelet 5. sz. melléklete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2. Az 1. pontban rögzített felhalmozási kiadási előirányzatból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ab/>
        <w:t>felhalmozási célú kiadás 5,675.065 E Ft,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ab/>
        <w:t>a fejlesztési hitel és kötvény utáni kamattörlesztés 283.510 E Ft,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ab/>
        <w:t>az ÁFA befizetési kötelezettség 10.000 E Ft-ot tesz ki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  <w:t>8. §.</w:t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A R. 12. § (1.) és (2.) bekezdése helyébe az alábbi rendelkezés lép: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A közgyűlés az önkormányzati hivatal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1. működési kiadásaira 921.300 E Ft-ot biztosít, melyet feladatonkénti bontásban e rendelet 4. sz. mellékletében rögzít,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2. felhalmozási kiadásaira 368.788 E Ft-ot hagy jóvá e rendelet 5. sz mellékletének A/ pontjában szereplő célokra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  <w:t>9. §.</w:t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A R. 13. § helyébe az alábbi rendelkezés lép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közgyűlés az önkormányzat pénzforgalom nélküli kiadásait (tartalékait) 5,203.862 E Ft-ban határozza meg.</w:t>
      </w:r>
    </w:p>
    <w:p>
      <w:pPr>
        <w:pStyle w:val="Normal"/>
        <w:tabs>
          <w:tab w:val="clear" w:pos="708"/>
          <w:tab w:val="right" w:pos="6660" w:leader="none"/>
          <w:tab w:val="right" w:pos="8820" w:leader="none"/>
        </w:tabs>
        <w:jc w:val="both"/>
        <w:rPr>
          <w:szCs w:val="20"/>
        </w:rPr>
      </w:pPr>
      <w:r>
        <w:rPr>
          <w:szCs w:val="20"/>
        </w:rPr>
        <w:t xml:space="preserve">Ebből: a működési céltartalékot </w:t>
        <w:tab/>
        <w:t>9.011 E Ft-ban</w:t>
        <w:tab/>
        <w:t>(E: intézmény 8.500)</w:t>
      </w:r>
    </w:p>
    <w:p>
      <w:pPr>
        <w:pStyle w:val="Normal"/>
        <w:tabs>
          <w:tab w:val="clear" w:pos="708"/>
          <w:tab w:val="left" w:pos="720" w:leader="none"/>
          <w:tab w:val="right" w:pos="6660" w:leader="none"/>
        </w:tabs>
        <w:ind w:firstLine="708"/>
        <w:jc w:val="both"/>
        <w:rPr>
          <w:szCs w:val="20"/>
        </w:rPr>
      </w:pPr>
      <w:r>
        <w:rPr>
          <w:szCs w:val="20"/>
        </w:rPr>
        <w:tab/>
        <w:t>A fejlesztési céltartalékot</w:t>
        <w:tab/>
        <w:t>110.200 E Ft-ban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</w:tabs>
        <w:ind w:firstLine="708"/>
        <w:jc w:val="both"/>
        <w:rPr>
          <w:szCs w:val="20"/>
        </w:rPr>
      </w:pPr>
      <w:r>
        <w:rPr>
          <w:szCs w:val="20"/>
        </w:rPr>
        <w:t>Általános tartalékot</w:t>
        <w:tab/>
        <w:t>5,084.651 E Ft-ban rögzíti.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</w:tabs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7380" w:leader="none"/>
        </w:tabs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7380" w:leader="none"/>
        </w:tabs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.(2) bekezdésében hivatkozott 1/A. sz. melléklet helyébe e rendelet  1/A.sz.,</w:t>
      </w:r>
    </w:p>
    <w:p>
      <w:pPr>
        <w:pStyle w:val="Normal"/>
        <w:rPr/>
      </w:pPr>
      <w:r>
        <w:rPr/>
        <w:t>A R. 5. §-ában hivatkozott 2. sz. melléklet helyébe e rendelet 2. sz.,</w:t>
      </w:r>
    </w:p>
    <w:p>
      <w:pPr>
        <w:pStyle w:val="Normal"/>
        <w:rPr/>
      </w:pPr>
      <w:r>
        <w:rPr/>
        <w:t>A R. 6. §. (2) bekezdésében hivatkozott 1/A. sz. melléklet helyébe e rendelet  1/A. sz.,</w:t>
      </w:r>
    </w:p>
    <w:p>
      <w:pPr>
        <w:pStyle w:val="Normal"/>
        <w:rPr/>
      </w:pPr>
      <w:r>
        <w:rPr/>
        <w:t>A R. 7. §. (3) bekezdésében hivatkozott 8/A., 8/B. sz. mellékletek helyébe e rendelet 6/A., 6/B. sz,</w:t>
      </w:r>
    </w:p>
    <w:p>
      <w:pPr>
        <w:pStyle w:val="Normal"/>
        <w:rPr/>
      </w:pPr>
      <w:r>
        <w:rPr/>
        <w:t>A R. 9.§.(2) bekezdésében hivatkozott l/B. sz. melléklet helyébe e rendelet 1/B. sz.,</w:t>
      </w:r>
    </w:p>
    <w:p>
      <w:pPr>
        <w:pStyle w:val="Normal"/>
        <w:rPr/>
      </w:pPr>
      <w:r>
        <w:rPr/>
        <w:t xml:space="preserve">A R. 10.§-ában hivatkozott 3. sz. melléklet helyébe e rendelet 3. sz., </w:t>
      </w:r>
    </w:p>
    <w:p>
      <w:pPr>
        <w:pStyle w:val="Normal"/>
        <w:rPr/>
      </w:pPr>
      <w:r>
        <w:rPr/>
        <w:t>A R. 11. §-ában hivatkozott 5. sz. melléklet helyébe e rendelet 5. sz.,</w:t>
      </w:r>
    </w:p>
    <w:p>
      <w:pPr>
        <w:pStyle w:val="Normal"/>
        <w:rPr/>
      </w:pPr>
      <w:r>
        <w:rPr/>
        <w:t>A R. 12. §. (1) bekezdésében hivatkozott 4. sz. melléklet helyébe e rendelet 4. sz., (2) bekezdésében hivatkozott 5. sz. melléklet helyébe e rendelet 5. sz. mellékletei lépn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e napján lép hatályba, rendelkezéseit 2008. június 30-áig visszamenőlegesen kell érvényes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ombathely, 2008. július 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Kun László sk.                                                                           Kovács Ferenc sk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megyei főjegyző                                                                             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">
    <w:name w:val=" Char Char"/>
    <w:basedOn w:val="Bekezdsalapbettpusa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0:00Z</dcterms:created>
  <dc:creator>patakikornelne</dc:creator>
  <dc:description/>
  <cp:keywords/>
  <dc:language>en-US</dc:language>
  <cp:lastModifiedBy>szatykobelane</cp:lastModifiedBy>
  <cp:lastPrinted>2008-06-11T11:36:00Z</cp:lastPrinted>
  <dcterms:modified xsi:type="dcterms:W3CDTF">2008-06-25T07:23:00Z</dcterms:modified>
  <cp:revision>29</cp:revision>
  <dc:subject/>
  <dc:title>11/2008. sz. (VII.04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A Vas Megyei Önkormányzat Közgyűlésének 11/2008.(VII.4.) rendelete a Vas Megyei Önkormányzat 2008. évi  költségvetéséről szóló 1/2008.(II.15.) rendelet módosításáról
</vt:lpwstr>
  </property>
  <property fmtid="{D5CDD505-2E9C-101B-9397-08002B2CF9AE}" pid="5" name="sorszám">
    <vt:lpwstr>200811.000000000</vt:lpwstr>
  </property>
</Properties>
</file>