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EGYEI KÖZGYŰLÉS ELNÖK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caps/>
          <w:u w:val="single"/>
        </w:rPr>
      </w:pPr>
      <w:r>
        <w:rPr>
          <w:b/>
          <w:caps/>
          <w:u w:val="single"/>
        </w:rPr>
        <w:t xml:space="preserve">Jelentés </w:t>
      </w:r>
    </w:p>
    <w:p>
      <w:pPr>
        <w:pStyle w:val="Normal"/>
        <w:jc w:val="center"/>
        <w:rPr>
          <w:b/>
          <w:b/>
          <w:u w:val="single"/>
        </w:rPr>
      </w:pPr>
      <w:r>
        <w:rPr>
          <w:b/>
          <w:u w:val="single"/>
        </w:rPr>
        <w:t>a megyei önkormányzat vagyoni és pénzügyi helyzetéről, valamint a többéves kötelezettségvállalásokról</w:t>
      </w:r>
    </w:p>
    <w:p>
      <w:pPr>
        <w:pStyle w:val="Normal"/>
        <w:rPr>
          <w:b/>
          <w:b/>
          <w:u w:val="single"/>
        </w:rPr>
      </w:pPr>
      <w:r>
        <w:rPr>
          <w:b/>
          <w:u w:val="single"/>
        </w:rPr>
      </w:r>
    </w:p>
    <w:p>
      <w:pPr>
        <w:pStyle w:val="Normal"/>
        <w:rPr/>
      </w:pPr>
      <w:r>
        <w:rPr/>
      </w:r>
    </w:p>
    <w:p>
      <w:pPr>
        <w:pStyle w:val="Normal"/>
        <w:jc w:val="both"/>
        <w:rPr/>
      </w:pPr>
      <w:r>
        <w:rPr/>
        <w:t xml:space="preserve">Az Áht. 50/A. § (4) bekezdése alapján a helyi önkormányzati képviselők és polgármesterek általános választását megelőzően 30 nappal a megyei közgyűlés elnöke részletes jelentés tesz közzé az önkormányzat vagyoni és pénzügyi helyzetéről, valamint a képviselő-testület megalakulását követően keletkezett, a későbbi éveket terhelő pénzügyi kötelezettségekről. </w:t>
      </w:r>
    </w:p>
    <w:p>
      <w:pPr>
        <w:pStyle w:val="Normal"/>
        <w:jc w:val="both"/>
        <w:rPr/>
      </w:pPr>
      <w:r>
        <w:rPr/>
        <w:t>E jogszabályi előírás alapján készült el az alábbi jelentés. A jelentés alapját képezi a 1/2010. (II.16.) sz. önk. rendelet a megyei önkormányzat 2010. évi költségvetéséről, és a jelen előterjesztéssel együtt a közgyűlés elé terjesztett 2010. évi I. féléves beszámoló, mely a vagyoni-pénzügyi helyzetről ezen előterjesztésnél részletesebb bemutatást ad. Ugyancsak az alapját képezi a Társadalmi Gazdasági Programról való beszámoló, amely szintén e jelentéssel együtt kerül beterjesztésre a megyei közgyűlés elé.</w:t>
      </w:r>
    </w:p>
    <w:p>
      <w:pPr>
        <w:pStyle w:val="Normal"/>
        <w:jc w:val="both"/>
        <w:rPr/>
      </w:pPr>
      <w:r>
        <w:rPr/>
      </w:r>
    </w:p>
    <w:p>
      <w:pPr>
        <w:pStyle w:val="Heading1"/>
        <w:numPr>
          <w:ilvl w:val="0"/>
          <w:numId w:val="3"/>
        </w:numPr>
        <w:tabs>
          <w:tab w:val="clear" w:pos="708"/>
          <w:tab w:val="left" w:pos="540" w:leader="none"/>
        </w:tabs>
        <w:spacing w:before="0" w:after="0"/>
        <w:ind w:left="340" w:hanging="340"/>
        <w:rPr/>
      </w:pPr>
      <w:r>
        <w:rPr>
          <w:rFonts w:cs="Times New Roman" w:ascii="Times New Roman" w:hAnsi="Times New Roman"/>
          <w:sz w:val="28"/>
          <w:szCs w:val="28"/>
        </w:rPr>
        <w:t>A pénzügyi helyzet értékelése</w:t>
      </w:r>
    </w:p>
    <w:p>
      <w:pPr>
        <w:pStyle w:val="Normal"/>
        <w:rPr>
          <w:rFonts w:ascii="Times New Roman" w:hAnsi="Times New Roman" w:cs="Times New Roman"/>
          <w:sz w:val="28"/>
          <w:szCs w:val="28"/>
        </w:rPr>
      </w:pPr>
      <w:r>
        <w:rPr>
          <w:rFonts w:cs="Times New Roman"/>
          <w:sz w:val="28"/>
          <w:szCs w:val="28"/>
        </w:rPr>
      </w:r>
    </w:p>
    <w:p>
      <w:pPr>
        <w:pStyle w:val="Heading1"/>
        <w:numPr>
          <w:ilvl w:val="1"/>
          <w:numId w:val="3"/>
        </w:numPr>
        <w:tabs>
          <w:tab w:val="clear" w:pos="708"/>
          <w:tab w:val="left" w:pos="540" w:leader="none"/>
          <w:tab w:val="left" w:pos="72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Általános értékelé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z önkormányzat gazdálkodása 2007. évtől a korábbi évekhez viszonyítva egyre feszítettebb pénzügyi feltételek között folyt. Az önkormányzat bevételi forrásai folyamatosan csökkentek. A költségvetések valamennyi évben azt tűzték ki célul, hogy a működőképesség biztosított legyen, a rendelkezésre álló forrásokat elsősorban a kötelező feladatokra koncentráljuk, a fejlesztési mérleg egyensúlyban legyen, a pénzügyi hiány nagysága kezelhető legyen, az önkormányzat minél kisebb mértékben adósodjon el. Ennek érdekében a 2007. óta csökkenő bevételeket folyamatos pénzügyi megszorításokkal próbálja az önkormányzat ellensúlyozni.</w:t>
      </w:r>
    </w:p>
    <w:p>
      <w:pPr>
        <w:pStyle w:val="Normal"/>
        <w:jc w:val="both"/>
        <w:rPr/>
      </w:pPr>
      <w:r>
        <w:rPr/>
        <w:t>Az önkormányzat költségvetése először a 2006-os ében eredményezett hiányt. A 2006. évi zárszámadás során 39.302 E Ft volt az együttes mérleg hiánya. 2007. évben 357.655 E Ft, míg 2008-ban 261.077 E Ft, 2009-ben pedig 410.924 E Ft hiánnyal zárta a megyei önkormányzat az évet, mely mindig a következő év pénzügyi pozícióit rontotta.</w:t>
      </w:r>
    </w:p>
    <w:p>
      <w:pPr>
        <w:pStyle w:val="Normal"/>
        <w:jc w:val="both"/>
        <w:rPr/>
      </w:pPr>
      <w:r>
        <w:rPr/>
      </w:r>
    </w:p>
    <w:p>
      <w:pPr>
        <w:pStyle w:val="Normal"/>
        <w:jc w:val="both"/>
        <w:rPr/>
      </w:pPr>
      <w:r>
        <w:rPr/>
        <w:t xml:space="preserve">A megyei önkormányzat 2007-2010. között jelentős </w:t>
      </w:r>
      <w:r>
        <w:rPr>
          <w:b/>
        </w:rPr>
        <w:t>bevételcsökkenést</w:t>
      </w:r>
      <w:r>
        <w:rPr/>
        <w:t xml:space="preserve"> szenvedett el.</w:t>
      </w:r>
    </w:p>
    <w:p>
      <w:pPr>
        <w:pStyle w:val="Normal"/>
        <w:numPr>
          <w:ilvl w:val="0"/>
          <w:numId w:val="8"/>
        </w:numPr>
        <w:jc w:val="both"/>
        <w:rPr/>
      </w:pPr>
      <w:r>
        <w:rPr/>
        <w:t xml:space="preserve">Az illetékek beszedésének feladatait 2007. január 1-jétől nem a megyei önkormányzatok, hanem az Adó-és Pénzügyi Ellenőrzési Hivatal területi igazgatóságai látják el. Az APEH által beszedett </w:t>
      </w:r>
      <w:r>
        <w:rPr>
          <w:b/>
        </w:rPr>
        <w:t>illetékbevételek</w:t>
      </w:r>
      <w:r>
        <w:rPr/>
        <w:t xml:space="preserve"> megosztása azonos marad a korábbi évek szabályozásával, azaz: a megyei önkormányzat illetékességi területén beszedett illeték 35 %-a közvetlenül illeti meg a megyei önkormányzatot. A fennmaradó 65 %-ból a központosítás után annak kétharmada valamennyi megyei és fővárosi önkormányzatot egyenlő összegben, egyharmada a megye lakosságszáma arányában kerül visszaosztásra a megyei önkormányzatokhoz. Az illetékbeszedéssel kapcsolatos kiadásokra a megyei önkormányzattól a területén beszedett illetékbevétel 8,5 %-a visszatartásra kerül. Az Országgyűlés 2008. november 25-én elfogadta 20 millió Ft értékhatár alatt az örökösödési illeték eltörlését.</w:t>
      </w:r>
      <w:r>
        <w:rPr>
          <w:color w:val="FF0000"/>
        </w:rPr>
        <w:t xml:space="preserve"> </w:t>
      </w:r>
      <w:r>
        <w:rPr/>
        <w:t>Ez 150 millió Ft bevételi kiesést jelentett 2009 évre. 2010. január 1-jétől szintén az illetéktörvény változásának hatására az ingatlan adás-vétel illetékének mértékét csökkentették, mely várhatóan 100 millió Ft-os illeték bevételi kiesést fog eredményezni 2010 évre. Tovább ronthatja a helyzetet, hogy 2010 második félévétől az örökösödési illeték egyenes ági öröklésnél teljes mértékben eltörlésre került. A költségvetési tervezésnél meg nem ismert jogszabályváltozás hatására a 2010 évi tervezett illeték bevételi előirányzat teljesítésénél elmaradás várható.</w:t>
      </w:r>
    </w:p>
    <w:p>
      <w:pPr>
        <w:pStyle w:val="Normal"/>
        <w:numPr>
          <w:ilvl w:val="0"/>
          <w:numId w:val="8"/>
        </w:numPr>
        <w:jc w:val="both"/>
        <w:rPr/>
      </w:pPr>
      <w:r>
        <w:rPr/>
        <w:t xml:space="preserve">Az </w:t>
      </w:r>
      <w:r>
        <w:rPr>
          <w:b/>
        </w:rPr>
        <w:t>átengedett központi adók</w:t>
      </w:r>
      <w:r>
        <w:rPr/>
        <w:t xml:space="preserve"> (SZJA) bevétele 2010 évtől drasztikus csökkenést mutat, ugyanis a megyei önkormányzatoknak egységesen átengedett 370 millió Ft-os SZJA összeg eltörlésre került. (Ez 2006-ban még 568 millió Ft bevételt jelentett önkormányzatunknak.) A megyei lakosságszám és az ellátottak száma után járó SZJA részesedés összege is folyamatosan csökkent az évek során. Az egy főre vetített átengedett összeg mérsékelten 2009-ben emelkedett ugyan, de a lakosságszám és az ellátotti létszám (főleg az oktatási) csökkenése hatására az SZJA részesedés összege folyamatosan mérséklődött.</w:t>
      </w:r>
    </w:p>
    <w:p>
      <w:pPr>
        <w:pStyle w:val="Normal"/>
        <w:numPr>
          <w:ilvl w:val="0"/>
          <w:numId w:val="8"/>
        </w:numPr>
        <w:jc w:val="both"/>
        <w:rPr/>
      </w:pPr>
      <w:r>
        <w:rPr/>
        <w:t xml:space="preserve">A </w:t>
      </w:r>
      <w:r>
        <w:rPr>
          <w:b/>
        </w:rPr>
        <w:t>normatív támogatások</w:t>
      </w:r>
      <w:r>
        <w:rPr/>
        <w:t xml:space="preserve"> 2007-2008. években változatlanok voltak. A 2007 szeptemberétől induló teljesítmény mutatókon alapuló normaív finanszírozás az oktatásban az önkormányzatot megillető normatíva összegének csökkenését eredményezte. (117 millió Ft-tal 2008 évre) 2009-ben csökkenés következett be a normatív támogatás fajlagos mutatóiban, melyet a tanulólétszám folyamatos csökkenése tovább fokozott (107 millió Ft). A normatíva fajlagos mutatóinak értéke a gazdasági válság hatása miatti megszorítások eredményeként 2010. évtől további 10%-kal csökkent, amely 270 millió Ft bevételi kiesést eredményezett.</w:t>
      </w:r>
    </w:p>
    <w:p>
      <w:pPr>
        <w:pStyle w:val="Normal"/>
        <w:jc w:val="both"/>
        <w:rPr/>
      </w:pPr>
      <w:r>
        <w:rPr/>
      </w:r>
    </w:p>
    <w:p>
      <w:pPr>
        <w:pStyle w:val="Normal"/>
        <w:jc w:val="both"/>
        <w:rPr/>
      </w:pPr>
      <w:r>
        <w:rPr/>
        <w:t xml:space="preserve">A </w:t>
      </w:r>
      <w:r>
        <w:rPr>
          <w:b/>
        </w:rPr>
        <w:t>kiadások szintjét</w:t>
      </w:r>
      <w:r>
        <w:rPr/>
        <w:t xml:space="preserve"> a megyei önkormányzat az elmúlt években folyamatosan csökkentette. Erre ható tényezők a következők voltak:</w:t>
      </w:r>
    </w:p>
    <w:p>
      <w:pPr>
        <w:pStyle w:val="Normal"/>
        <w:numPr>
          <w:ilvl w:val="0"/>
          <w:numId w:val="9"/>
        </w:numPr>
        <w:jc w:val="both"/>
        <w:rPr/>
      </w:pPr>
      <w:r>
        <w:rPr/>
        <w:t xml:space="preserve">2007. évben nem volt kötelező béremelés, 2008. évben azonban központi </w:t>
      </w:r>
      <w:r>
        <w:rPr>
          <w:b/>
        </w:rPr>
        <w:t>bérpolitikai intézkedések</w:t>
      </w:r>
      <w:r>
        <w:rPr/>
        <w:t>re került sor a közszférában. Ennek garanciális elemei - közalkalmazotti bértábla - átlagosan 5 %-kal emelkedtek. A pótlékalap 2 %-kal, 19.600 Ft-ról 20.000 Ft-ra. A köztisztviselői illetményalap 5 %-kal 36.800 Ft-ról 38.650 Ft-ra emelkedett. Az új illetményeket kiadási többletét 161 millió Ft-ot a központi költségvetés 2008-ban év közben térítette meg az önkormányzatnak. A többlettámogatás összegével a zárszámadás keretében kellett elszámolnunk. 2009. évben a normatívák azonban már nem fedték le egészen az előző évben végrehajtott bérfejlesztést. 2009-ben a 13. havi juttatást eltörölték, azt már a tervezésnél sem lehetett figyelembe venni. Ez évben a központi költségvetés még keresetkiegészítést biztosított az alacsony fizetési kategóriákban, második félévre fedezetét azonban önkormányzatunknak kellett kigazdálkodnia munkaadói járulék megtakarításaiból.</w:t>
      </w:r>
    </w:p>
    <w:p>
      <w:pPr>
        <w:pStyle w:val="Normal"/>
        <w:numPr>
          <w:ilvl w:val="0"/>
          <w:numId w:val="9"/>
        </w:numPr>
        <w:jc w:val="both"/>
        <w:rPr/>
      </w:pPr>
      <w:r>
        <w:rPr/>
        <w:t>A j</w:t>
      </w:r>
      <w:r>
        <w:rPr>
          <w:b/>
        </w:rPr>
        <w:t>árulékterhek</w:t>
      </w:r>
      <w:r>
        <w:rPr/>
        <w:t xml:space="preserve"> 2009. második félévétől bizonyos jövedelem határig csökkentek 29%-ról 27 %-ra, 2010-tól pedig teljes körben 27%-ra. A tételes EHO eltörlésre került 2010-től. Ez utóbbi lépések kiadási megtakarítást jelentettek. A rehabilitációs hozzájárulást viszont drasztikus mértékben növelték. Az ÁFA mértéke 2009. július 1-jétől 20%-ról 25%-ra nőtt, amely dologi kiadásainkat növelte.</w:t>
      </w:r>
    </w:p>
    <w:p>
      <w:pPr>
        <w:pStyle w:val="Normal"/>
        <w:numPr>
          <w:ilvl w:val="0"/>
          <w:numId w:val="9"/>
        </w:numPr>
        <w:jc w:val="both"/>
        <w:rPr/>
      </w:pPr>
      <w:r>
        <w:rPr/>
        <w:t xml:space="preserve">2007-2010. közötti időszakban az intézményeknél a </w:t>
      </w:r>
      <w:r>
        <w:rPr>
          <w:b/>
        </w:rPr>
        <w:t>közalkalmazotti létszám</w:t>
      </w:r>
      <w:r>
        <w:rPr/>
        <w:t xml:space="preserve"> összesen 2.156,15 fővel </w:t>
      </w:r>
      <w:r>
        <w:rPr>
          <w:b/>
        </w:rPr>
        <w:t>csökkent</w:t>
      </w:r>
      <w:r>
        <w:rPr/>
        <w:t>. Ebből 1.821,0 főt jelentett a Kórház államháztartási rendszerből való kikerülése, így a közalkalmazott létszámcsökkenés 335,15 fő volt. A köztisztviselői létszám 2 fővel került csökkentésre 2010 január 1-jétől.  A létszámleépítés ennél lényegesen nagyobb volt, de időközben néhány intézménynél a szakmai feladatellátáshoz igazodóan növekedett is a létszám. A létszámcsökkentések miatti egyszeri kiadási többletek egy részét a jogszabályi előírásoknak megfelelően /végkielégítés, felmentés/ pályázatok útján visszaigényelte az önkormányzat. 2010-től azonban már csak a közoktatási intézmények létszámleépítése után igényelhető központi támogatás.</w:t>
      </w:r>
    </w:p>
    <w:p>
      <w:pPr>
        <w:pStyle w:val="Normal"/>
        <w:numPr>
          <w:ilvl w:val="0"/>
          <w:numId w:val="9"/>
        </w:numPr>
        <w:ind w:left="340" w:right="57" w:hanging="340"/>
        <w:jc w:val="both"/>
        <w:rPr/>
      </w:pPr>
      <w:r>
        <w:rPr/>
        <w:t xml:space="preserve">A központi források nem tartalmaztak az </w:t>
      </w:r>
      <w:r>
        <w:rPr>
          <w:b/>
        </w:rPr>
        <w:t>infláció</w:t>
      </w:r>
      <w:r>
        <w:rPr/>
        <w:t xml:space="preserve"> ellentételezésére fedezetet egyik évben sem. Az elmúlt években a dologi kiadások szűkössége jellemezte az intézmények gazdálkodását, pénzügyi helyzetük évről évre feszített, de e mellett stabil gazdálkodást igyekeznek folytatni. A saját bevételek fokozása, különféle pályázati és átvett pénzek még mindig hathatós segítséget jelentettek, ez kiegészülve a takarékosság fokozásával, és más belső tartalékokkal ezidáig hozzájárult a működőképesség megőrzéséhez, az elért színvonal tartásához. </w:t>
      </w:r>
    </w:p>
    <w:p>
      <w:pPr>
        <w:pStyle w:val="Normal"/>
        <w:numPr>
          <w:ilvl w:val="0"/>
          <w:numId w:val="9"/>
        </w:numPr>
        <w:ind w:left="340" w:right="57" w:hanging="340"/>
        <w:jc w:val="both"/>
        <w:rPr/>
      </w:pPr>
      <w:r>
        <w:rPr/>
        <w:t xml:space="preserve">Az </w:t>
      </w:r>
      <w:r>
        <w:rPr>
          <w:b/>
        </w:rPr>
        <w:t>élelmezés</w:t>
      </w:r>
      <w:r>
        <w:rPr/>
        <w:t>t nyújtó intézményi körnél, a jelentős élelmiszer áremelések hatásának ellensúlyozására az élelmezési nyersanyagnorma 15 %-kal került megemelésre 2008-ban, aminek vonzata 35 millió Ft volt. Az évek óta nem emelt dologi kiadások reálértéke egyre romlik, az élelmezésen túlmenően a gáz, távhő, víz, szennyvíz és villamos energia kiadások növekedése szűkíti az egyre csökkenő fenntartási, működtetési lehetőséget.</w:t>
      </w:r>
      <w:r>
        <w:rPr>
          <w:color w:val="FF0000"/>
        </w:rPr>
        <w:t xml:space="preserve"> </w:t>
      </w:r>
      <w:r>
        <w:rPr/>
        <w:t xml:space="preserve">Az energián kívül az egyéb dologi kiadások terén is az eddigieknél is nagyobb mértékben kell takarékoskodni, elsősorban a karbantartások, beszerzések terén, de a működéshez szükséges egyéb kiadásokat /telefon, gépkocsi használat stb./ is mérsékelni kell. Saját erőből a szükséges karbantartásokat a kívánt mértékben nem lehetett elvégezni, a készletek, fogyóeszközök cserére szorulnak. </w:t>
      </w:r>
    </w:p>
    <w:p>
      <w:pPr>
        <w:pStyle w:val="Normal"/>
        <w:jc w:val="both"/>
        <w:rPr/>
      </w:pPr>
      <w:r>
        <w:rPr/>
      </w:r>
    </w:p>
    <w:p>
      <w:pPr>
        <w:pStyle w:val="Normal"/>
        <w:jc w:val="both"/>
        <w:rPr/>
      </w:pPr>
      <w:r>
        <w:rPr/>
        <w:t xml:space="preserve">A </w:t>
      </w:r>
      <w:r>
        <w:rPr>
          <w:b/>
        </w:rPr>
        <w:t>likviditási helyzet</w:t>
      </w:r>
      <w:r>
        <w:rPr/>
        <w:t xml:space="preserve"> romlását mutatja, hogy 2007. évben a 250 millió Ft folyószámlahitel keretet februárban 350, áprilisban 500, júliusban 570 millió Ft-ra kellett felemelni. Míg a korábbi 250 millió Ft-os keretből 2006. évben szinte nem kellett felhasználni, addig a 2007-2008. években az 570 millió Ft szinte egészében forgalomban volt. Közbeszerzési eljárás keretében 2008-ban pályáztatásra került a megyei önkormányzat számlavezetése, mely eredményeképpen az OTP- vel újabb 4 évre szóló szerződés került aláírásra, és 2009. január 1-jétől a folyószámla hitelkeretünk 600 millió Ft-ra került felemelésre. A megyei közgyűlés 6/2010. (II. 12.) sz. határozatával hozzájárult a folyószámla-hitelkeret 700 millió Ft-ra történő növeléséhez. 50/2010. (III. 26.) sz. határozatával pedig a Vas Megye Fejlesztéseiért Kötvény tőkéjéből 200 millió Ft hitelkeret kiváltására történő kölcsönbe vételéhez, mely összeget 2010. december 31-ig köteles visszafizetni az Önkormányzat a Kötvényes bankszámlára. </w:t>
      </w:r>
    </w:p>
    <w:p>
      <w:pPr>
        <w:pStyle w:val="Normal"/>
        <w:jc w:val="both"/>
        <w:rPr/>
      </w:pPr>
      <w:r>
        <w:rPr/>
      </w:r>
    </w:p>
    <w:p>
      <w:pPr>
        <w:pStyle w:val="Normal"/>
        <w:ind w:right="57" w:hanging="0"/>
        <w:jc w:val="both"/>
        <w:rPr/>
      </w:pPr>
      <w:r>
        <w:rPr/>
        <w:t xml:space="preserve">Az önkormányzat 3 jogcímen, az ütemnek megfelelően törlesztette a </w:t>
      </w:r>
      <w:r>
        <w:rPr>
          <w:b/>
        </w:rPr>
        <w:t>hiteleit</w:t>
      </w:r>
      <w:r>
        <w:rPr/>
        <w:t>. A balatonlellei üdülő felújításához felvett 70 millió Ft OTP hitel 2008. december 31-én lejárt, az OTP által bejegyzett jelzálog törléséről intézkedtünk. A Markusovszky kórház részére 2001. évben  /kórház fizeti vissza/ Philips gépek vásárlására az Erste Banktól 879 millió Ft hitel felvételre került sor 96 havi futamidőre, mely 2009. májusban szintén lejárt. A Markusovszky kórház részére különféle diagnosztikai és terápiás radiológiai berendezések beszerzésére, haemodinamikai labor kialakítására /Siemens Kft-vel kötött hosszúlejáratú szállítási szerződés kiváltására/ 1.100.000 E Ft hitel felvétel történt 84 havi futamidőre, 2006. október havi kezdési törlesztéssel. A hitelből 250 millió Ft-ot a megyei önkormányzat, 850 millió Ft-ot pedig a kórház fizet vissza. 2010. június 30- án a fennálló hitelállomány 446.958 E Ft.</w:t>
      </w:r>
    </w:p>
    <w:p>
      <w:pPr>
        <w:pStyle w:val="Normal"/>
        <w:jc w:val="both"/>
        <w:rPr/>
      </w:pPr>
      <w:r>
        <w:rPr/>
        <w:t>Az önkormányzat bevételeinek illetve kiadásainak évenkénti alakulását a melléklet tartalmazza.</w:t>
      </w:r>
    </w:p>
    <w:p>
      <w:pPr>
        <w:pStyle w:val="Normal"/>
        <w:jc w:val="both"/>
        <w:rPr/>
      </w:pPr>
      <w:r>
        <w:rPr/>
      </w:r>
    </w:p>
    <w:p>
      <w:pPr>
        <w:pStyle w:val="Normal"/>
        <w:jc w:val="both"/>
        <w:rPr/>
      </w:pPr>
      <w:r>
        <w:rPr/>
        <w:t>A megyei közgyűlés jelentős hatású döntéseket hozott a 2007-2010 közötti időszakban:</w:t>
      </w:r>
    </w:p>
    <w:p>
      <w:pPr>
        <w:pStyle w:val="Normal"/>
        <w:numPr>
          <w:ilvl w:val="0"/>
          <w:numId w:val="10"/>
        </w:numPr>
        <w:jc w:val="both"/>
        <w:rPr/>
      </w:pPr>
      <w:r>
        <w:rPr/>
        <w:t xml:space="preserve">Az intézményi körben jelentős szerkezeti átalakításokra az elmúlt években nem került sor. Vas megyében a szakképző intézményeket működtető városi önkormányzatok (Bük, Celldömölk, Sárvár, Szentgotthárd) öt intézménnyel, illetve a megyei önkormányzat együttműködési megállapodást írtak alá </w:t>
      </w:r>
      <w:r>
        <w:rPr>
          <w:b/>
        </w:rPr>
        <w:t>Vas Megyei Szakképzési-szervezési Társulás</w:t>
      </w:r>
      <w:r>
        <w:rPr/>
        <w:t xml:space="preserve"> (VASI TISZK) </w:t>
      </w:r>
      <w:r>
        <w:rPr>
          <w:b/>
        </w:rPr>
        <w:t>létrehozása</w:t>
      </w:r>
      <w:r>
        <w:rPr/>
        <w:t xml:space="preserve"> ügyében. Az intézmény részben önálló költségvetési szervként épül be a költségvetési rendeletünkbe.</w:t>
      </w:r>
    </w:p>
    <w:p>
      <w:pPr>
        <w:pStyle w:val="Normal"/>
        <w:ind w:left="340" w:hanging="0"/>
        <w:jc w:val="both"/>
        <w:rPr/>
      </w:pPr>
      <w:r>
        <w:rPr/>
        <w:t xml:space="preserve">Új szerkezeti elem, hogy 2007 márciusában megalakultak a </w:t>
      </w:r>
      <w:r>
        <w:rPr>
          <w:b/>
        </w:rPr>
        <w:t>területi kisebbségi önkormányzat</w:t>
      </w:r>
      <w:r>
        <w:rPr/>
        <w:t>ok, megyénkben három (horvát, német és cigány). Ezen önkormányzatok gazdálkodásukkal, részben önálló költségvetési szervként beépülnek az önkormányzati hivatal gazdálkodásába, elkülönítetten, de részeként. Ez új helyzetet teremtett, hisz mind a költségvetésüket, mind a beszámolóikat saját önkormányzatuknak kell határozattal elfogadni, s ezt követően épülhet be a megyei önkormányzat költségvetésébe.</w:t>
      </w:r>
    </w:p>
    <w:p>
      <w:pPr>
        <w:pStyle w:val="Normal"/>
        <w:ind w:left="340" w:hanging="0"/>
        <w:jc w:val="both"/>
        <w:rPr/>
      </w:pPr>
      <w:r>
        <w:rPr/>
        <w:t xml:space="preserve">A vasvári Béri Balogh Ádám Gimnázium, Posta és Bankforgalmi Szakközépiskola költségvetésében a kollégium működtetése 2008. június 30-ig került biztosításra, azt követően megszűnt a folyamatosan csökkenő állami normatíva mértéke és a csökkenő gyereklétszám miatt. </w:t>
      </w:r>
    </w:p>
    <w:p>
      <w:pPr>
        <w:pStyle w:val="Normal"/>
        <w:suppressAutoHyphens w:val="true"/>
        <w:ind w:left="340" w:hanging="0"/>
        <w:jc w:val="both"/>
        <w:rPr/>
      </w:pPr>
      <w:r>
        <w:rPr/>
        <w:t>2009. január 1-jétől az Oszkó településen lévő Nyugdíjasok Hegyháti a Vas Megyei Szociális Intézet, Szombathely intézményétől a Vas Megyei Idősek Otthona Vasvár intézményéhez csatolta a megyei közgyűlés 248/2008. (XI. 28.) sz. határozatával.</w:t>
      </w:r>
    </w:p>
    <w:p>
      <w:pPr>
        <w:pStyle w:val="Normal"/>
        <w:suppressAutoHyphens w:val="true"/>
        <w:ind w:left="340" w:hanging="0"/>
        <w:jc w:val="both"/>
        <w:rPr/>
      </w:pPr>
      <w:r>
        <w:rPr/>
        <w:t>2009. december 31-ével megszűntetésre került a Vas Megyei Önkormányzat Gyermek, Ifjúsági és Családi Üdülőközpont, Balatonberény költségvetési szerv. Az ingatlan vagyonkezelési szerződés keretében a Vas megyei Önkormányzat Vagyonkezelő Kft-jéhez került átadásra a gyermeküdültetési feladat szervezésével együtt.</w:t>
      </w:r>
    </w:p>
    <w:p>
      <w:pPr>
        <w:pStyle w:val="Normal"/>
        <w:suppressAutoHyphens w:val="true"/>
        <w:ind w:left="340" w:hanging="0"/>
        <w:jc w:val="both"/>
        <w:rPr/>
      </w:pPr>
      <w:r>
        <w:rPr/>
        <w:t>2010. nyarától megszűntetésre került a Rázsó Imre Szakközépiskola kollégiuma.</w:t>
      </w:r>
    </w:p>
    <w:p>
      <w:pPr>
        <w:pStyle w:val="Normal"/>
        <w:numPr>
          <w:ilvl w:val="0"/>
          <w:numId w:val="10"/>
        </w:numPr>
        <w:jc w:val="both"/>
        <w:rPr/>
      </w:pPr>
      <w:r>
        <w:rPr/>
        <w:t xml:space="preserve">A 2007-2008. év kiemelkedő pénzügyi eseménye az 5 milliárd Ft összegű zártkörű </w:t>
      </w:r>
      <w:r>
        <w:rPr>
          <w:b/>
        </w:rPr>
        <w:t>kötvény kibocsátás</w:t>
      </w:r>
      <w:r>
        <w:rPr/>
        <w:t xml:space="preserve"> volt. A lefolytatott pályázat eredményeképpen a Raiffeisen Bank Zrt.-vel kötött szerződést a megyei önkormányzat. Az 5 milliárd Ft 2007. október 11-től az önkormányzat rendelkezésére áll. Ennek felhasználásáról a jelentés 3. fejezete tartalmaz részletes elemzést. </w:t>
      </w:r>
    </w:p>
    <w:p>
      <w:pPr>
        <w:pStyle w:val="Normal"/>
        <w:numPr>
          <w:ilvl w:val="0"/>
          <w:numId w:val="10"/>
        </w:numPr>
        <w:jc w:val="both"/>
        <w:rPr/>
      </w:pPr>
      <w:r>
        <w:rPr/>
        <w:t xml:space="preserve">A másik jelentős változás, hogy a közgyűlés olyan döntést hozott, hogy a </w:t>
      </w:r>
      <w:r>
        <w:rPr>
          <w:b/>
        </w:rPr>
        <w:t xml:space="preserve">Markusovszky </w:t>
      </w:r>
      <w:r>
        <w:rPr/>
        <w:t xml:space="preserve">Lajos Általános, Rehabilitációs és Gyógyfürdő </w:t>
      </w:r>
      <w:r>
        <w:rPr>
          <w:b/>
        </w:rPr>
        <w:t>Kórház</w:t>
      </w:r>
      <w:r>
        <w:rPr/>
        <w:t xml:space="preserve">, Egyetemi Oktató Kórház Szentgotthárd költségvetési szervét megszüntette (ezt megelőzte a szentgotthárdi kórház 2007. február 15-tel történő megszüntetése, s a megyei kórházba történő integrálása) és a feladat ellátására zártkörűen működő, nonprofit részvénytársaságot hozott létre 2007. október 1-től, melynek vagyonnal történő ellátását vagyonkezelési szerződés útján biztosította. A gazdasági társaságként működő kórháztól az alapító a jelenleginél hatékonyabb, a várható bevételek optimalizálását, a ráfordítások minimalizálását, a változó közgazdasági környezethez való nagyobb fokú alkalmazkodást várja.  </w:t>
      </w:r>
    </w:p>
    <w:p>
      <w:pPr>
        <w:pStyle w:val="Normal"/>
        <w:tabs>
          <w:tab w:val="clear" w:pos="708"/>
          <w:tab w:val="left" w:pos="6120" w:leader="none"/>
        </w:tabs>
        <w:ind w:left="340" w:hanging="0"/>
        <w:jc w:val="both"/>
        <w:rPr/>
      </w:pPr>
      <w:r>
        <w:rPr/>
        <w:t xml:space="preserve">Az önkormányzat költségvetéséhez 2008. évtől a kórház már nem az államháztartás részeként kapcsolódott, és emiatt a 2008. évi költségvetési fő ősszeg is jelentősen lecsökkent. </w:t>
      </w:r>
    </w:p>
    <w:p>
      <w:pPr>
        <w:pStyle w:val="Normal"/>
        <w:numPr>
          <w:ilvl w:val="0"/>
          <w:numId w:val="10"/>
        </w:numPr>
        <w:jc w:val="both"/>
        <w:rPr/>
      </w:pPr>
      <w:r>
        <w:rPr/>
        <w:t xml:space="preserve">A közgyűlés 2007. december 1-i hatállyal </w:t>
      </w:r>
      <w:r>
        <w:rPr>
          <w:b/>
        </w:rPr>
        <w:t xml:space="preserve">Vagyonkezelő Kft-t </w:t>
      </w:r>
      <w:r>
        <w:rPr/>
        <w:t>alapított. A korábban intézmények által kezelt vagyoni körből vagyonkezelői szerződéssel kerültek ingatlanok és ingóságok a társasághoz, elsősorban azok, melyek közfeladat ellátásához nem szükségesek. A Kft vagyongazdálkodási tevékenysége eredményeképpen képződő nyereség az önkormányzat tulajdonában lévő vagyoni körben hasznosítható.</w:t>
      </w:r>
    </w:p>
    <w:p>
      <w:pPr>
        <w:pStyle w:val="Normal"/>
        <w:jc w:val="both"/>
        <w:rPr/>
      </w:pPr>
      <w:r>
        <w:rPr/>
      </w:r>
    </w:p>
    <w:p>
      <w:pPr>
        <w:pStyle w:val="Heading2"/>
        <w:numPr>
          <w:ilvl w:val="1"/>
          <w:numId w:val="3"/>
        </w:numPr>
        <w:tabs>
          <w:tab w:val="clear" w:pos="708"/>
          <w:tab w:val="left" w:pos="540" w:leader="none"/>
        </w:tabs>
        <w:spacing w:before="0" w:after="0"/>
        <w:ind w:left="360" w:hanging="432"/>
        <w:rPr>
          <w:rFonts w:ascii="Times New Roman" w:hAnsi="Times New Roman" w:cs="Times New Roman"/>
          <w:i w:val="false"/>
          <w:i w:val="false"/>
          <w:iCs w:val="false"/>
          <w:sz w:val="24"/>
        </w:rPr>
      </w:pPr>
      <w:r>
        <w:rPr>
          <w:rFonts w:cs="Times New Roman" w:ascii="Times New Roman" w:hAnsi="Times New Roman"/>
          <w:i w:val="false"/>
          <w:iCs w:val="false"/>
          <w:sz w:val="24"/>
        </w:rPr>
        <w:t>A pénzügyi helyzet értékelése a 2010. évi I. féléves beszámoló alapján</w:t>
      </w:r>
    </w:p>
    <w:p>
      <w:pPr>
        <w:pStyle w:val="Normal"/>
        <w:suppressAutoHyphens w:val="true"/>
        <w:jc w:val="both"/>
        <w:rPr>
          <w:rFonts w:ascii="Times New Roman" w:hAnsi="Times New Roman" w:cs="Times New Roman"/>
          <w:i/>
          <w:i/>
          <w:iCs/>
          <w:sz w:val="24"/>
        </w:rPr>
      </w:pPr>
      <w:r>
        <w:rPr>
          <w:rFonts w:cs="Times New Roman"/>
          <w:i/>
          <w:iCs/>
          <w:sz w:val="24"/>
        </w:rPr>
      </w:r>
    </w:p>
    <w:p>
      <w:pPr>
        <w:pStyle w:val="Heading3"/>
        <w:numPr>
          <w:ilvl w:val="2"/>
          <w:numId w:val="4"/>
        </w:numPr>
        <w:tabs>
          <w:tab w:val="clear" w:pos="708"/>
          <w:tab w:val="left" w:pos="540" w:leader="none"/>
        </w:tabs>
        <w:spacing w:before="0" w:after="0"/>
        <w:ind w:left="540" w:hanging="540"/>
        <w:rPr>
          <w:rFonts w:ascii="Times New Roman" w:hAnsi="Times New Roman" w:cs="Times New Roman"/>
          <w:sz w:val="24"/>
          <w:szCs w:val="24"/>
        </w:rPr>
      </w:pPr>
      <w:r>
        <w:rPr>
          <w:rFonts w:cs="Times New Roman" w:ascii="Times New Roman" w:hAnsi="Times New Roman"/>
          <w:sz w:val="24"/>
          <w:szCs w:val="24"/>
        </w:rPr>
        <w:t>Bevételi források és azok teljesülése</w:t>
      </w:r>
    </w:p>
    <w:p>
      <w:pPr>
        <w:pStyle w:val="Normal"/>
        <w:rPr>
          <w:rFonts w:ascii="Times New Roman" w:hAnsi="Times New Roman" w:cs="Times New Roman"/>
          <w:b/>
          <w:b/>
          <w:sz w:val="24"/>
          <w:szCs w:val="24"/>
        </w:rPr>
      </w:pPr>
      <w:r>
        <w:rPr>
          <w:rFonts w:cs="Times New Roman"/>
          <w:b/>
          <w:sz w:val="24"/>
          <w:szCs w:val="24"/>
        </w:rPr>
      </w:r>
    </w:p>
    <w:tbl>
      <w:tblPr>
        <w:tblW w:w="7668" w:type="dxa"/>
        <w:jc w:val="center"/>
        <w:tblInd w:w="0" w:type="dxa"/>
        <w:tblLayout w:type="fixed"/>
        <w:tblCellMar>
          <w:top w:w="0" w:type="dxa"/>
          <w:left w:w="108" w:type="dxa"/>
          <w:bottom w:w="0" w:type="dxa"/>
          <w:right w:w="108" w:type="dxa"/>
        </w:tblCellMar>
      </w:tblPr>
      <w:tblGrid>
        <w:gridCol w:w="5328"/>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vételek eredeti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482.688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vételek módosított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106.561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Teljesíté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5,444.427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jesítés %-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44,97%</w:t>
            </w:r>
          </w:p>
        </w:tc>
      </w:tr>
    </w:tbl>
    <w:p>
      <w:pPr>
        <w:pStyle w:val="Normal"/>
        <w:rPr/>
      </w:pPr>
      <w:r>
        <w:rPr/>
      </w:r>
    </w:p>
    <w:p>
      <w:pPr>
        <w:pStyle w:val="Normal"/>
        <w:numPr>
          <w:ilvl w:val="3"/>
          <w:numId w:val="4"/>
        </w:numPr>
        <w:rPr>
          <w:b/>
          <w:b/>
        </w:rPr>
      </w:pPr>
      <w:r>
        <w:rPr>
          <w:b/>
        </w:rPr>
        <w:t>Működési bevételek</w:t>
      </w:r>
    </w:p>
    <w:p>
      <w:pPr>
        <w:pStyle w:val="Normal"/>
        <w:rPr>
          <w:b/>
          <w:b/>
        </w:rPr>
      </w:pPr>
      <w:r>
        <w:rPr>
          <w:b/>
        </w:rPr>
      </w:r>
    </w:p>
    <w:p>
      <w:pPr>
        <w:pStyle w:val="Normal"/>
        <w:jc w:val="both"/>
        <w:rPr>
          <w:u w:val="single"/>
        </w:rPr>
      </w:pPr>
      <w:r>
        <w:rPr>
          <w:u w:val="single"/>
        </w:rPr>
        <w:t>Intézményi működési bevételek</w:t>
      </w:r>
    </w:p>
    <w:p>
      <w:pPr>
        <w:pStyle w:val="Normal"/>
        <w:jc w:val="both"/>
        <w:rPr>
          <w:u w:val="single"/>
        </w:rPr>
      </w:pPr>
      <w:r>
        <w:rPr>
          <w:u w:val="single"/>
        </w:rPr>
      </w:r>
    </w:p>
    <w:p>
      <w:pPr>
        <w:pStyle w:val="Normal"/>
        <w:jc w:val="both"/>
        <w:rPr/>
      </w:pPr>
      <w:r>
        <w:rPr/>
        <w:t>Az intézményi működési bevételek 1,697.852 E Ft-tal szerepelnek a költségvetésben. Ebből az intézmények 1,475.968 E Ft-tal –nagyobbrészt térítési díjak- részesednek. Az önkormányzati hivatalnál a bevételi tervszám 234.334 E Ft volt, ezen belül a kötvény befektetéseiből 202.400 E Ft kamatbevételt terveztünk, ezen túlmenően működési célú pénzeszközátvételként 31.934 E Ft értéken szerepeltettük a költségvetésben a kórház Zrt.-től hiteltörlesztéshez kapcsolódóan befolyó bevételt. Az összegből 12.450 E Ft-ot az intézmények részére intézményfinanszírozásként került átadásra.</w:t>
      </w:r>
    </w:p>
    <w:p>
      <w:pPr>
        <w:pStyle w:val="Normal"/>
        <w:ind w:right="57" w:hanging="0"/>
        <w:jc w:val="both"/>
        <w:rPr/>
      </w:pPr>
      <w:r>
        <w:rPr/>
        <w:t>Az első féléves módosított előirányzat 1,713.044 E Ft. A hivatali növekmény 7.115 E Ft összege az OTP Bank Nyrt-től érkezett reklámszolgáltatási bevétel 800 E Ft + 200 E Ft ÁFA értékéből, A Szlovénia Magyarország Határon Átnyúló  Együttműködési Progam Élő Örökségünk projektjéhez befolyt 3.424 E Ft működési célú pénzeszközátvételből, a Szociális Minisztériumtól Idősek tartós bentlakásos intézményeinek kiegészítő támogatása címen elnyert 2.651 E Ft értékű támogatásból, valamint az Ifjúsági célelőirányzathoz visszafizetett 40 E Ft támogatásból áll. Az intézményeknél a növekmény 8.577 E Ft volt.</w:t>
      </w:r>
    </w:p>
    <w:p>
      <w:pPr>
        <w:pStyle w:val="Normal"/>
        <w:suppressAutoHyphens w:val="true"/>
        <w:jc w:val="both"/>
        <w:rPr/>
      </w:pPr>
      <w:r>
        <w:rPr/>
        <w:t>Az önkormányzati hivatalnál a teljesítés 35,9%-os, az intézményeknél 53,1%-os. A kötvény pénzpiacon elhelyezett tőke utáni hozam bevétele 66.627 E Ft volt, amely azt jelenti, hogy 34.573 E Ft elmaradás mutatkozik az időarányos teljesítéshez képest.</w:t>
      </w:r>
    </w:p>
    <w:p>
      <w:pPr>
        <w:pStyle w:val="Normal"/>
        <w:suppressAutoHyphens w:val="true"/>
        <w:jc w:val="both"/>
        <w:rPr/>
      </w:pPr>
      <w:r>
        <w:rPr/>
      </w:r>
    </w:p>
    <w:p>
      <w:pPr>
        <w:pStyle w:val="Normal"/>
        <w:ind w:left="37" w:right="57" w:hanging="0"/>
        <w:jc w:val="both"/>
        <w:rPr>
          <w:u w:val="single"/>
        </w:rPr>
      </w:pPr>
      <w:r>
        <w:rPr>
          <w:u w:val="single"/>
        </w:rPr>
        <w:t xml:space="preserve">Támogatásértékű működési bevételek / államháztartáson belülről/ </w:t>
        <w:tab/>
        <w:tab/>
        <w:t>E Ft</w:t>
      </w:r>
    </w:p>
    <w:tbl>
      <w:tblPr>
        <w:tblW w:w="9288" w:type="dxa"/>
        <w:jc w:val="left"/>
        <w:tblInd w:w="-113" w:type="dxa"/>
        <w:tblLayout w:type="fixed"/>
        <w:tblCellMar>
          <w:top w:w="0" w:type="dxa"/>
          <w:left w:w="108" w:type="dxa"/>
          <w:bottom w:w="0" w:type="dxa"/>
          <w:right w:w="108" w:type="dxa"/>
        </w:tblCellMar>
      </w:tblPr>
      <w:tblGrid>
        <w:gridCol w:w="4428"/>
        <w:gridCol w:w="1620"/>
        <w:gridCol w:w="162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rPr>
            </w:pPr>
            <w:r>
              <w:rPr>
                <w:b/>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rPr>
            </w:pPr>
            <w:r>
              <w:rPr>
                <w:b/>
              </w:rPr>
              <w:t>Eredeti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rPr>
            </w:pPr>
            <w:r>
              <w:rPr>
                <w:b/>
              </w:rPr>
              <w:t>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rPr>
            </w:pPr>
            <w:r>
              <w:rPr>
                <w:b/>
              </w:rPr>
              <w:t>Teljesítés 2010. VI. 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Önkormányzati Hivatal 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70 44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71 36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84 9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   </w:t>
            </w:r>
            <w:r>
              <w:rPr/>
              <w:t>ebből intézményfinanszírozásr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02 25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08 1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45 26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Intézmények összese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410 24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549 0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19 3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Kisebbségi Önkormányzatok 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4 15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5 4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 9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Vasi TISZK</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81 5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48 5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315 8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rPr>
            </w:pPr>
            <w:r>
              <w:rPr>
                <w:b/>
              </w:rPr>
              <w:t>Mind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rPr>
            </w:pPr>
            <w:r>
              <w:rPr>
                <w:b/>
              </w:rPr>
              <w:t>664 23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rPr>
            </w:pPr>
            <w:r>
              <w:rPr>
                <w:b/>
              </w:rPr>
              <w:t>766 1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rPr>
            </w:pPr>
            <w:r>
              <w:rPr>
                <w:b/>
              </w:rPr>
              <w:t>577 868</w:t>
            </w:r>
          </w:p>
        </w:tc>
      </w:tr>
    </w:tbl>
    <w:p>
      <w:pPr>
        <w:pStyle w:val="Normal"/>
        <w:ind w:left="37" w:right="57" w:hanging="0"/>
        <w:jc w:val="both"/>
        <w:rPr>
          <w:b/>
          <w:b/>
        </w:rPr>
      </w:pPr>
      <w:r>
        <w:rPr>
          <w:b/>
        </w:rPr>
      </w:r>
    </w:p>
    <w:p>
      <w:pPr>
        <w:pStyle w:val="Normal"/>
        <w:ind w:left="37" w:right="57" w:hanging="0"/>
        <w:jc w:val="both"/>
        <w:rPr/>
      </w:pPr>
      <w:r>
        <w:rPr/>
        <w:t xml:space="preserve">Az önkormányzati hivatalnál 74.370 E Ft bevétel került megtervezésre a szociális foglalkoztatás támogatására, 68.186 E Ft a TÁMOP kompetencia alapú oktatás pályázati forrására, 50.370 E Ft a prémium évek programra, 62.903 E Ft a létszámcsökkentés központi támogatására, 10.000 E Ft Körmend Várostól a Kölcsey Ferenc Gimnázium támogatására, 4.615 E Ft a TISZK támogatására. </w:t>
      </w:r>
    </w:p>
    <w:p>
      <w:pPr>
        <w:pStyle w:val="Normal"/>
        <w:ind w:right="57" w:hanging="0"/>
        <w:jc w:val="both"/>
        <w:rPr/>
      </w:pPr>
      <w:r>
        <w:rPr/>
        <w:t xml:space="preserve">Az </w:t>
      </w:r>
      <w:r>
        <w:rPr>
          <w:b/>
        </w:rPr>
        <w:t>önkormányzati hivatalnál</w:t>
      </w:r>
      <w:r>
        <w:rPr/>
        <w:t xml:space="preserve"> az előirányzaton növekedés volt. A 2010. évi országgyűlési választások 1. és a 2. fordulója során felmerülő kiadásokra 12.996 E Ft támogatás érkezett. A Vas Megyei Védelmi Bizottság 2010. évi működési és felhalmozási kiadásainak finanszírozására az Önkormányzati Minisztérium 6.000 E Ft-ot biztosított, ebből a felhasználáshoz igazodóan 5.500 E Ft a működési célú támogatás. Időközi választásokra 6 E Ft, az iskolatej programhoz kapcsolódóan 388 E Ft többletbevétel érkezett a hivatalhoz. A megyei önkormányzat a Szociális és Munkaügyi Minisztérium 2009. évben kiírt pályázatain a gyermekjóléti alapellátások és gyermekvédelmi szakellátások fejlesztésére 333 E Ft, illetve 189 E Ft utófinanszírozású támogatásban részesült. Az összegek felhasználása a Vas M. Területi Gyermekvédelmi Szakszolgálat és Gyermekotthonnál megtörtént.</w:t>
      </w:r>
    </w:p>
    <w:p>
      <w:pPr>
        <w:pStyle w:val="Normal"/>
        <w:ind w:right="57" w:hanging="0"/>
        <w:jc w:val="both"/>
        <w:rPr/>
      </w:pPr>
      <w:r>
        <w:rPr/>
        <w:t xml:space="preserve">Az </w:t>
      </w:r>
      <w:r>
        <w:rPr>
          <w:b/>
        </w:rPr>
        <w:t>intézményeknél:</w:t>
      </w:r>
      <w:r>
        <w:rPr/>
        <w:t xml:space="preserve"> </w:t>
      </w:r>
    </w:p>
    <w:p>
      <w:pPr>
        <w:pStyle w:val="Normal"/>
        <w:ind w:right="57" w:hanging="0"/>
        <w:jc w:val="both"/>
        <w:rPr/>
      </w:pPr>
      <w:r>
        <w:rPr/>
        <w:t>A csökkenés oka az, hogy a Vas Megyei Szakképzés-szervezési Társulás az 1997. CXXXV. törvény értelmében jogi személyiségű társulásnak és nem költségvetési szervnek minősül, így nem szerepeltethető az önkormányzat költségvetési szervei között sem. Az 1/2010. (II.16.) közgyűlési rendeletben a társult önkormányzatok által az intézmény részére biztosított támogatást, 4.615 E Ft-ot a Vas Megyei Önkormányzati Hivatalnál terveztük meg bevételként és intézményfinanszírozásként adtuk tovább a szervezetnek. Mivel a támogatási összeg közvetlenül a TISZK-nél jelenik meg, ezért a hivatalnál az előirányzat csökkentésére volt szükséges. Továbbá mivel önálló jogi személy a TISZK nem kezelhető az intézmények között, az (hasonlóan a kisebbségi önkormányzatokhoz) külön soron szerepel. Ezért a költségvetésben e soron szereplő előirányzatát az intézmények összesen sorából át kellett csoportosítanunk külön sorra. Egyébként az intézmények sikeres pályázati tevékenységének köszönhető növelő hatás.</w:t>
      </w:r>
    </w:p>
    <w:p>
      <w:pPr>
        <w:pStyle w:val="Normal"/>
        <w:ind w:right="57" w:hanging="0"/>
        <w:jc w:val="both"/>
        <w:rPr/>
      </w:pPr>
      <w:r>
        <w:rPr/>
        <w:t xml:space="preserve">122.618 E Ft összegű növekedést okozott az előirányzaton, hogy a Vas Megyei Önkormányzat feladat ellátási szerződést kötött Szombathely Megyei Jogú Város Önkormányzatával a szombathelyi illetékességű gyermekek gyermekvédelmi szakellátására vonatkozóan. A szombathelyi önkormányzat a hozzájárulás összegét közvetlenül az intézménynek utalja át, ezért az összeget a gyermekvédelmi ellátást nyújtó intézményeinknél a működési célú intézményfinanszírozásból kellett átcsoportosítani a támogatásértékű működési bevételek közé. </w:t>
      </w:r>
    </w:p>
    <w:p>
      <w:pPr>
        <w:pStyle w:val="Normal"/>
        <w:ind w:right="57" w:hanging="0"/>
        <w:jc w:val="both"/>
        <w:rPr/>
      </w:pPr>
      <w:r>
        <w:rPr/>
      </w:r>
    </w:p>
    <w:p>
      <w:pPr>
        <w:pStyle w:val="Normal"/>
        <w:ind w:right="57" w:hanging="0"/>
        <w:jc w:val="both"/>
        <w:rPr>
          <w:u w:val="single"/>
        </w:rPr>
      </w:pPr>
      <w:r>
        <w:rPr>
          <w:u w:val="single"/>
        </w:rPr>
        <w:t>Önkormányzat sajátos működési bevétele</w:t>
      </w:r>
    </w:p>
    <w:p>
      <w:pPr>
        <w:pStyle w:val="Normal"/>
        <w:ind w:right="57" w:hanging="0"/>
        <w:jc w:val="both"/>
        <w:rPr>
          <w:u w:val="single"/>
        </w:rPr>
      </w:pPr>
      <w:r>
        <w:rPr>
          <w:u w:val="single"/>
        </w:rPr>
      </w:r>
    </w:p>
    <w:p>
      <w:pPr>
        <w:pStyle w:val="Normal"/>
        <w:jc w:val="both"/>
        <w:rPr/>
      </w:pPr>
      <w:r>
        <w:rPr/>
        <w:t xml:space="preserve">Az APEH által beszedett </w:t>
      </w:r>
      <w:r>
        <w:rPr>
          <w:b/>
        </w:rPr>
        <w:t>illetékbevételek</w:t>
      </w:r>
      <w:r>
        <w:rPr/>
        <w:t xml:space="preserve"> megosztása azonos maradt a korábbi évek szabályozásával</w:t>
      </w:r>
      <w:r>
        <w:rPr>
          <w:color w:val="FF0000"/>
        </w:rPr>
        <w:t xml:space="preserve">. </w:t>
      </w:r>
      <w:r>
        <w:rPr/>
        <w:t>2010. január 1-jétől - az illetéktörvény változása következtében - az ingatlan adás-vétel illetékének mértékét csökkentették, 2010 második félévétől az örökösödési és ajándékozási illeték egyenes ági öröklésnél teljes mértékben eltörlésre került. A költségvetési tervezésnél meg nem ismert jogszabályváltozás hatására a 2010 évi tervezett illeték bevételi előirányzat teljesítésénél elmaradás várható. Ennek összege elérheti a 200 millió Ft-ot is.</w:t>
      </w:r>
    </w:p>
    <w:p>
      <w:pPr>
        <w:pStyle w:val="Normal"/>
        <w:jc w:val="both"/>
        <w:rPr/>
      </w:pPr>
      <w:r>
        <w:rPr/>
        <w:t>A 2010-es évre 1,450.000 E Ft illetékbevételt terveztünk. A teljesítés az első félévben 592.695 E Ft (40,88%). A teljesítési adatnál időarányostól már az első félévben 132.305 E Ft elmaradás jelentkezett.</w:t>
      </w:r>
    </w:p>
    <w:p>
      <w:pPr>
        <w:pStyle w:val="Normal"/>
        <w:jc w:val="both"/>
        <w:rPr/>
      </w:pPr>
      <w:r>
        <w:rPr/>
      </w:r>
    </w:p>
    <w:p>
      <w:pPr>
        <w:pStyle w:val="Normal"/>
        <w:jc w:val="both"/>
        <w:rPr/>
      </w:pPr>
      <w:r>
        <w:rPr>
          <w:b/>
        </w:rPr>
        <w:t>Átengedett központi adók /SZJA/</w:t>
      </w:r>
    </w:p>
    <w:p>
      <w:pPr>
        <w:pStyle w:val="Normal"/>
        <w:jc w:val="both"/>
        <w:rPr/>
      </w:pPr>
      <w:r>
        <w:rPr/>
        <w:t>A központi kormányzat a 2010. évi költségvetési törvényben már nem szerepeltetette a megyei önkormányzatoknak egységesen járó jogcímen ezidáig biztosított SZJA részesedést, mely a 2009-es évhez képest 370 millió Ft-os bevételkiesést eredményezett.</w:t>
      </w:r>
    </w:p>
    <w:p>
      <w:pPr>
        <w:pStyle w:val="Normal"/>
        <w:ind w:right="57" w:hanging="0"/>
        <w:jc w:val="both"/>
        <w:rPr/>
      </w:pPr>
      <w:r>
        <w:rPr/>
        <w:t xml:space="preserve">      </w:t>
      </w:r>
      <w:r>
        <w:rPr/>
        <w:t>Az önkormányzat a személyi jövedelemadóból a következők szerint részesedik:</w:t>
      </w:r>
    </w:p>
    <w:tbl>
      <w:tblPr>
        <w:tblW w:w="8574" w:type="dxa"/>
        <w:jc w:val="left"/>
        <w:tblInd w:w="426" w:type="dxa"/>
        <w:tblLayout w:type="fixed"/>
        <w:tblCellMar>
          <w:top w:w="0" w:type="dxa"/>
          <w:left w:w="70" w:type="dxa"/>
          <w:bottom w:w="0" w:type="dxa"/>
          <w:right w:w="70" w:type="dxa"/>
        </w:tblCellMar>
      </w:tblPr>
      <w:tblGrid>
        <w:gridCol w:w="6520"/>
        <w:gridCol w:w="2054"/>
      </w:tblGrid>
      <w:tr>
        <w:trPr/>
        <w:tc>
          <w:tcPr>
            <w:tcW w:w="6520" w:type="dxa"/>
            <w:tcBorders/>
          </w:tcPr>
          <w:p>
            <w:pPr>
              <w:pStyle w:val="Normal"/>
              <w:numPr>
                <w:ilvl w:val="0"/>
                <w:numId w:val="12"/>
              </w:numPr>
              <w:ind w:left="0" w:right="57" w:hanging="360"/>
              <w:jc w:val="both"/>
              <w:rPr/>
            </w:pPr>
            <w:r>
              <w:rPr/>
              <w:t>megye lakosai után 120 Ft/fő 264.165 fő</w:t>
            </w:r>
          </w:p>
        </w:tc>
        <w:tc>
          <w:tcPr>
            <w:tcW w:w="2054" w:type="dxa"/>
            <w:tcBorders/>
          </w:tcPr>
          <w:p>
            <w:pPr>
              <w:pStyle w:val="Normal"/>
              <w:ind w:right="57" w:hanging="0"/>
              <w:jc w:val="right"/>
              <w:rPr/>
            </w:pPr>
            <w:r>
              <w:rPr/>
              <w:t>31.700 E Ft</w:t>
            </w:r>
          </w:p>
        </w:tc>
      </w:tr>
      <w:tr>
        <w:trPr/>
        <w:tc>
          <w:tcPr>
            <w:tcW w:w="6520" w:type="dxa"/>
            <w:tcBorders/>
          </w:tcPr>
          <w:p>
            <w:pPr>
              <w:pStyle w:val="Normal"/>
              <w:numPr>
                <w:ilvl w:val="0"/>
                <w:numId w:val="12"/>
              </w:numPr>
              <w:ind w:left="0" w:right="57" w:hanging="360"/>
              <w:jc w:val="both"/>
              <w:rPr/>
            </w:pPr>
            <w:r>
              <w:rPr/>
              <w:t>megyei intézmények ellátottai után 20.755 Ft/fő 4.695 fő</w:t>
            </w:r>
          </w:p>
        </w:tc>
        <w:tc>
          <w:tcPr>
            <w:tcW w:w="2054" w:type="dxa"/>
            <w:tcBorders/>
          </w:tcPr>
          <w:p>
            <w:pPr>
              <w:pStyle w:val="Normal"/>
              <w:ind w:right="57" w:hanging="0"/>
              <w:jc w:val="right"/>
              <w:rPr/>
            </w:pPr>
            <w:r>
              <w:rPr/>
              <w:t>97.465 E Ft</w:t>
            </w:r>
          </w:p>
        </w:tc>
      </w:tr>
      <w:tr>
        <w:trPr/>
        <w:tc>
          <w:tcPr>
            <w:tcW w:w="6520" w:type="dxa"/>
            <w:tcBorders/>
          </w:tcPr>
          <w:p>
            <w:pPr>
              <w:pStyle w:val="Normal"/>
              <w:ind w:right="57" w:hanging="0"/>
              <w:jc w:val="both"/>
              <w:rPr>
                <w:b/>
                <w:b/>
              </w:rPr>
            </w:pPr>
            <w:r>
              <w:rPr>
                <w:b/>
              </w:rPr>
              <w:t>Összes SZJA részesedés</w:t>
            </w:r>
          </w:p>
        </w:tc>
        <w:tc>
          <w:tcPr>
            <w:tcW w:w="2054" w:type="dxa"/>
            <w:tcBorders/>
          </w:tcPr>
          <w:p>
            <w:pPr>
              <w:pStyle w:val="Normal"/>
              <w:ind w:right="57" w:hanging="0"/>
              <w:jc w:val="right"/>
              <w:rPr>
                <w:b/>
                <w:b/>
              </w:rPr>
            </w:pPr>
            <w:r>
              <w:rPr>
                <w:b/>
              </w:rPr>
              <w:t xml:space="preserve">129.165 E Ft </w:t>
            </w:r>
          </w:p>
        </w:tc>
      </w:tr>
      <w:tr>
        <w:trPr/>
        <w:tc>
          <w:tcPr>
            <w:tcW w:w="6520" w:type="dxa"/>
            <w:tcBorders/>
          </w:tcPr>
          <w:p>
            <w:pPr>
              <w:pStyle w:val="Normal"/>
              <w:ind w:right="57" w:hanging="0"/>
              <w:jc w:val="both"/>
              <w:rPr/>
            </w:pPr>
            <w:r>
              <w:rPr>
                <w:b/>
              </w:rPr>
              <w:t>Módosított előirányzat</w:t>
            </w:r>
          </w:p>
        </w:tc>
        <w:tc>
          <w:tcPr>
            <w:tcW w:w="2054" w:type="dxa"/>
            <w:tcBorders/>
          </w:tcPr>
          <w:p>
            <w:pPr>
              <w:pStyle w:val="Normal"/>
              <w:ind w:right="57" w:hanging="0"/>
              <w:jc w:val="right"/>
              <w:rPr>
                <w:b/>
                <w:b/>
              </w:rPr>
            </w:pPr>
            <w:r>
              <w:rPr>
                <w:b/>
              </w:rPr>
              <w:t>129.165 E Ft</w:t>
            </w:r>
          </w:p>
        </w:tc>
      </w:tr>
      <w:tr>
        <w:trPr/>
        <w:tc>
          <w:tcPr>
            <w:tcW w:w="6520" w:type="dxa"/>
            <w:tcBorders/>
          </w:tcPr>
          <w:p>
            <w:pPr>
              <w:pStyle w:val="Normal"/>
              <w:ind w:right="57" w:hanging="0"/>
              <w:jc w:val="both"/>
              <w:rPr>
                <w:b/>
                <w:b/>
              </w:rPr>
            </w:pPr>
            <w:r>
              <w:rPr>
                <w:b/>
              </w:rPr>
              <w:t>I. félévi teljesítés (46,7%)</w:t>
            </w:r>
          </w:p>
        </w:tc>
        <w:tc>
          <w:tcPr>
            <w:tcW w:w="2054" w:type="dxa"/>
            <w:tcBorders/>
          </w:tcPr>
          <w:p>
            <w:pPr>
              <w:pStyle w:val="Normal"/>
              <w:ind w:right="57" w:hanging="0"/>
              <w:jc w:val="right"/>
              <w:rPr>
                <w:b/>
                <w:b/>
              </w:rPr>
            </w:pPr>
            <w:r>
              <w:rPr>
                <w:b/>
              </w:rPr>
              <w:t>60.320 E Ft</w:t>
            </w:r>
          </w:p>
        </w:tc>
      </w:tr>
    </w:tbl>
    <w:p>
      <w:pPr>
        <w:pStyle w:val="Normal"/>
        <w:ind w:right="57" w:hanging="0"/>
        <w:jc w:val="both"/>
        <w:rPr>
          <w:szCs w:val="20"/>
        </w:rPr>
      </w:pPr>
      <w:r>
        <w:rPr>
          <w:szCs w:val="20"/>
        </w:rPr>
      </w:r>
    </w:p>
    <w:p>
      <w:pPr>
        <w:pStyle w:val="Normal"/>
        <w:ind w:right="57" w:hanging="0"/>
        <w:jc w:val="both"/>
        <w:rPr>
          <w:szCs w:val="20"/>
          <w:u w:val="single"/>
        </w:rPr>
      </w:pPr>
      <w:r>
        <w:rPr>
          <w:szCs w:val="20"/>
          <w:u w:val="single"/>
        </w:rPr>
        <w:t xml:space="preserve">Támogatások </w:t>
      </w:r>
    </w:p>
    <w:p>
      <w:pPr>
        <w:pStyle w:val="Normal"/>
        <w:ind w:right="57" w:hanging="0"/>
        <w:jc w:val="both"/>
        <w:rPr>
          <w:szCs w:val="20"/>
          <w:u w:val="single"/>
        </w:rPr>
      </w:pPr>
      <w:r>
        <w:rPr>
          <w:szCs w:val="20"/>
          <w:u w:val="single"/>
        </w:rPr>
      </w:r>
    </w:p>
    <w:p>
      <w:pPr>
        <w:pStyle w:val="Normal"/>
        <w:ind w:left="37" w:right="57" w:hanging="0"/>
        <w:jc w:val="both"/>
        <w:rPr>
          <w:b/>
          <w:b/>
        </w:rPr>
      </w:pPr>
      <w:r>
        <w:rPr>
          <w:b/>
        </w:rPr>
        <w:t>Normatív támogatások /8/A. sz. melléklet/</w:t>
      </w:r>
    </w:p>
    <w:tbl>
      <w:tblPr>
        <w:tblW w:w="8930" w:type="dxa"/>
        <w:jc w:val="left"/>
        <w:tblInd w:w="142" w:type="dxa"/>
        <w:tblLayout w:type="fixed"/>
        <w:tblCellMar>
          <w:top w:w="0" w:type="dxa"/>
          <w:left w:w="70" w:type="dxa"/>
          <w:bottom w:w="0" w:type="dxa"/>
          <w:right w:w="70" w:type="dxa"/>
        </w:tblCellMar>
      </w:tblPr>
      <w:tblGrid>
        <w:gridCol w:w="6698"/>
        <w:gridCol w:w="134"/>
        <w:gridCol w:w="2098"/>
      </w:tblGrid>
      <w:tr>
        <w:trPr/>
        <w:tc>
          <w:tcPr>
            <w:tcW w:w="6832" w:type="dxa"/>
            <w:gridSpan w:val="2"/>
            <w:tcBorders/>
          </w:tcPr>
          <w:p>
            <w:pPr>
              <w:pStyle w:val="Normal"/>
              <w:ind w:left="397" w:right="57" w:hanging="0"/>
              <w:jc w:val="both"/>
              <w:rPr/>
            </w:pPr>
            <w:r>
              <w:rPr/>
              <w:t>a) Megyei igazgatási, sport és kulturális feladatokra egységesen</w:t>
            </w:r>
          </w:p>
        </w:tc>
        <w:tc>
          <w:tcPr>
            <w:tcW w:w="2098" w:type="dxa"/>
            <w:tcBorders/>
          </w:tcPr>
          <w:p>
            <w:pPr>
              <w:pStyle w:val="Normal"/>
              <w:ind w:left="397" w:right="57" w:hanging="0"/>
              <w:jc w:val="right"/>
              <w:rPr/>
            </w:pPr>
            <w:r>
              <w:rPr/>
              <w:t>69.939 E Ft</w:t>
            </w:r>
          </w:p>
        </w:tc>
      </w:tr>
      <w:tr>
        <w:trPr/>
        <w:tc>
          <w:tcPr>
            <w:tcW w:w="6832" w:type="dxa"/>
            <w:gridSpan w:val="2"/>
            <w:tcBorders/>
          </w:tcPr>
          <w:p>
            <w:pPr>
              <w:pStyle w:val="Normal"/>
              <w:ind w:left="397" w:right="57" w:hanging="0"/>
              <w:jc w:val="both"/>
              <w:rPr/>
            </w:pPr>
            <w:r>
              <w:rPr/>
              <w:t xml:space="preserve">a) Megyei igazgatási, sport és kulturális feladatokra </w:t>
            </w:r>
          </w:p>
          <w:p>
            <w:pPr>
              <w:pStyle w:val="Normal"/>
              <w:ind w:left="397" w:right="57" w:hanging="0"/>
              <w:jc w:val="both"/>
              <w:rPr/>
            </w:pPr>
            <w:r>
              <w:rPr/>
              <w:t xml:space="preserve">    </w:t>
            </w:r>
            <w:r>
              <w:rPr/>
              <w:t>264.165 lakos 392 Ft/fő</w:t>
            </w:r>
          </w:p>
        </w:tc>
        <w:tc>
          <w:tcPr>
            <w:tcW w:w="2098" w:type="dxa"/>
            <w:tcBorders/>
          </w:tcPr>
          <w:p>
            <w:pPr>
              <w:pStyle w:val="Normal"/>
              <w:snapToGrid w:val="false"/>
              <w:ind w:left="397" w:right="57" w:hanging="0"/>
              <w:jc w:val="right"/>
              <w:rPr/>
            </w:pPr>
            <w:r>
              <w:rPr/>
            </w:r>
          </w:p>
          <w:p>
            <w:pPr>
              <w:pStyle w:val="Normal"/>
              <w:ind w:left="397" w:right="57" w:hanging="0"/>
              <w:jc w:val="right"/>
              <w:rPr/>
            </w:pPr>
            <w:r>
              <w:rPr/>
              <w:t>173.492 E Ft</w:t>
            </w:r>
          </w:p>
        </w:tc>
      </w:tr>
      <w:tr>
        <w:trPr/>
        <w:tc>
          <w:tcPr>
            <w:tcW w:w="6832" w:type="dxa"/>
            <w:gridSpan w:val="2"/>
            <w:tcBorders/>
          </w:tcPr>
          <w:p>
            <w:pPr>
              <w:pStyle w:val="Normal"/>
              <w:ind w:left="397" w:right="57" w:hanging="0"/>
              <w:jc w:val="both"/>
              <w:rPr/>
            </w:pPr>
            <w:r>
              <w:rPr/>
              <w:t>c) Területi gyermekvédelmi szakszolgálatra 45.690 fő, 650 Ft/fő</w:t>
            </w:r>
          </w:p>
        </w:tc>
        <w:tc>
          <w:tcPr>
            <w:tcW w:w="2098" w:type="dxa"/>
            <w:tcBorders/>
          </w:tcPr>
          <w:p>
            <w:pPr>
              <w:pStyle w:val="Normal"/>
              <w:ind w:left="397" w:right="57" w:hanging="0"/>
              <w:jc w:val="right"/>
              <w:rPr/>
            </w:pPr>
            <w:r>
              <w:rPr/>
              <w:t>29.698 E Ft</w:t>
            </w:r>
          </w:p>
        </w:tc>
      </w:tr>
      <w:tr>
        <w:trPr/>
        <w:tc>
          <w:tcPr>
            <w:tcW w:w="6832" w:type="dxa"/>
            <w:gridSpan w:val="2"/>
            <w:tcBorders/>
          </w:tcPr>
          <w:p>
            <w:pPr>
              <w:pStyle w:val="Normal"/>
              <w:ind w:left="397" w:right="57" w:hanging="0"/>
              <w:jc w:val="both"/>
              <w:rPr/>
            </w:pPr>
            <w:r>
              <w:rPr/>
              <w:t xml:space="preserve">d) Feladatmutatóhoz kötött támogatás </w:t>
            </w:r>
          </w:p>
        </w:tc>
        <w:tc>
          <w:tcPr>
            <w:tcW w:w="2098" w:type="dxa"/>
            <w:tcBorders/>
          </w:tcPr>
          <w:p>
            <w:pPr>
              <w:pStyle w:val="Normal"/>
              <w:ind w:right="57" w:hanging="0"/>
              <w:jc w:val="right"/>
              <w:rPr/>
            </w:pPr>
            <w:r>
              <w:rPr/>
              <w:t>1,804.521 E Ft</w:t>
            </w:r>
          </w:p>
        </w:tc>
      </w:tr>
      <w:tr>
        <w:trPr/>
        <w:tc>
          <w:tcPr>
            <w:tcW w:w="6832" w:type="dxa"/>
            <w:gridSpan w:val="2"/>
            <w:tcBorders/>
          </w:tcPr>
          <w:p>
            <w:pPr>
              <w:pStyle w:val="Normal"/>
              <w:ind w:left="397" w:right="57" w:hanging="0"/>
              <w:jc w:val="both"/>
              <w:rPr/>
            </w:pPr>
            <w:r>
              <w:rPr/>
              <w:t xml:space="preserve">Normatív támogatás összesen: </w:t>
            </w:r>
          </w:p>
        </w:tc>
        <w:tc>
          <w:tcPr>
            <w:tcW w:w="2098" w:type="dxa"/>
            <w:tcBorders/>
          </w:tcPr>
          <w:p>
            <w:pPr>
              <w:pStyle w:val="Normal"/>
              <w:ind w:right="57" w:hanging="0"/>
              <w:jc w:val="right"/>
              <w:rPr/>
            </w:pPr>
            <w:r>
              <w:rPr/>
              <w:t>2,007.711 E Ft</w:t>
            </w:r>
          </w:p>
        </w:tc>
      </w:tr>
      <w:tr>
        <w:trPr/>
        <w:tc>
          <w:tcPr>
            <w:tcW w:w="6698" w:type="dxa"/>
            <w:tcBorders/>
          </w:tcPr>
          <w:p>
            <w:pPr>
              <w:pStyle w:val="Normal"/>
              <w:ind w:left="397" w:right="57" w:hanging="0"/>
              <w:jc w:val="both"/>
              <w:rPr>
                <w:b/>
                <w:b/>
              </w:rPr>
            </w:pPr>
            <w:r>
              <w:rPr>
                <w:b/>
              </w:rPr>
              <w:t>I. félévi módosított előirányzat</w:t>
            </w:r>
          </w:p>
        </w:tc>
        <w:tc>
          <w:tcPr>
            <w:tcW w:w="2232" w:type="dxa"/>
            <w:gridSpan w:val="2"/>
            <w:tcBorders/>
          </w:tcPr>
          <w:p>
            <w:pPr>
              <w:pStyle w:val="Normal"/>
              <w:ind w:left="397" w:right="57" w:hanging="0"/>
              <w:jc w:val="right"/>
              <w:rPr/>
            </w:pPr>
            <w:r>
              <w:rPr>
                <w:b/>
              </w:rPr>
              <w:t>2,007.711 E Ft</w:t>
            </w:r>
          </w:p>
        </w:tc>
      </w:tr>
      <w:tr>
        <w:trPr/>
        <w:tc>
          <w:tcPr>
            <w:tcW w:w="6698" w:type="dxa"/>
            <w:tcBorders/>
          </w:tcPr>
          <w:p>
            <w:pPr>
              <w:pStyle w:val="Normal"/>
              <w:ind w:left="397" w:right="57" w:hanging="0"/>
              <w:jc w:val="both"/>
              <w:rPr>
                <w:b/>
                <w:b/>
              </w:rPr>
            </w:pPr>
            <w:r>
              <w:rPr>
                <w:b/>
              </w:rPr>
              <w:t>I. félévi teljesítés (46,5%)</w:t>
            </w:r>
          </w:p>
        </w:tc>
        <w:tc>
          <w:tcPr>
            <w:tcW w:w="2232" w:type="dxa"/>
            <w:gridSpan w:val="2"/>
            <w:tcBorders/>
          </w:tcPr>
          <w:p>
            <w:pPr>
              <w:pStyle w:val="Normal"/>
              <w:ind w:left="397" w:right="57" w:hanging="0"/>
              <w:jc w:val="right"/>
              <w:rPr>
                <w:b/>
                <w:b/>
              </w:rPr>
            </w:pPr>
            <w:r>
              <w:rPr>
                <w:b/>
              </w:rPr>
              <w:t>933.661 E Ft</w:t>
            </w:r>
          </w:p>
        </w:tc>
      </w:tr>
    </w:tbl>
    <w:p>
      <w:pPr>
        <w:pStyle w:val="Normal"/>
        <w:jc w:val="both"/>
        <w:rPr/>
      </w:pPr>
      <w:r>
        <w:rPr/>
      </w:r>
    </w:p>
    <w:p>
      <w:pPr>
        <w:pStyle w:val="Normal"/>
        <w:ind w:right="57" w:hanging="0"/>
        <w:jc w:val="both"/>
        <w:rPr/>
      </w:pPr>
      <w:r>
        <w:rPr>
          <w:b/>
        </w:rPr>
        <w:t xml:space="preserve">Normatív kötött felhasználású támogatás </w:t>
      </w:r>
      <w:r>
        <w:rPr/>
        <w:t>eredeti előirányzata</w:t>
      </w:r>
      <w:r>
        <w:rPr>
          <w:b/>
        </w:rPr>
        <w:t xml:space="preserve"> </w:t>
      </w:r>
      <w:r>
        <w:rPr/>
        <w:t>/8/B. sz. melléklet/ 8.862 E Ft, módosított előirányzata szintén 8.862 E Ft, a teljesítés 4.283 E Ft, 48,3%.</w:t>
      </w:r>
    </w:p>
    <w:p>
      <w:pPr>
        <w:pStyle w:val="Normal"/>
        <w:ind w:left="360" w:right="57" w:hanging="0"/>
        <w:jc w:val="both"/>
        <w:rPr/>
      </w:pPr>
      <w:r>
        <w:rPr/>
      </w:r>
    </w:p>
    <w:p>
      <w:pPr>
        <w:pStyle w:val="Normal"/>
        <w:ind w:left="37" w:right="57" w:hanging="0"/>
        <w:jc w:val="both"/>
        <w:rPr/>
      </w:pPr>
      <w:r>
        <w:rPr>
          <w:b/>
        </w:rPr>
        <w:t xml:space="preserve">Helyi önkormányzatok színházi /bábszínházi/ támogatásának </w:t>
      </w:r>
      <w:r>
        <w:rPr/>
        <w:t>konstrukciója</w:t>
      </w:r>
      <w:r>
        <w:rPr>
          <w:b/>
        </w:rPr>
        <w:t xml:space="preserve"> </w:t>
      </w:r>
      <w:r>
        <w:rPr/>
        <w:t>azonos az előző évivel, a támogatás szintje azonban 18.000 E Ft-tal csökkent, 16.100 E Ft lett. A költségvetési törvény 7. számú melléklet 1/b pontja 27.000 E Ft-ot tartalmaz a Bábszínház művészeti tevékenységének támogatására a 2009-ban realizált fizető nézők száma alapján. Így mindösszesen 43.100 E Ft szerepelt eredeti előirányzatként. A módosított előirányzat 133.677 E Ft-ra nőtt, a Savaria Szimfonikus Zenekar 2010. évi működéséhez biztosított 90.577 E Ft központi támogatás következtében. A teljesítés 65.416 E Ft, 48,9%.</w:t>
      </w:r>
    </w:p>
    <w:p>
      <w:pPr>
        <w:pStyle w:val="Normal"/>
        <w:suppressAutoHyphens w:val="true"/>
        <w:jc w:val="both"/>
        <w:rPr/>
      </w:pPr>
      <w:r>
        <w:rPr/>
      </w:r>
    </w:p>
    <w:p>
      <w:pPr>
        <w:pStyle w:val="Normal"/>
        <w:ind w:left="37" w:right="57" w:hanging="0"/>
        <w:jc w:val="both"/>
        <w:rPr>
          <w:b/>
          <w:b/>
        </w:rPr>
      </w:pPr>
      <w:r>
        <w:rPr>
          <w:b/>
        </w:rPr>
        <w:t xml:space="preserve">Központosított támogatások  </w:t>
      </w:r>
    </w:p>
    <w:p>
      <w:pPr>
        <w:pStyle w:val="Normal"/>
        <w:ind w:right="57" w:hanging="0"/>
        <w:jc w:val="both"/>
        <w:rPr/>
      </w:pPr>
      <w:r>
        <w:rPr/>
        <w:t>A költségvetési tervezéskor nem terveztünk a központosított előirányzaton tételt. Módosításként kerültek a költségvetésbe a következő tételek:</w:t>
      </w:r>
    </w:p>
    <w:p>
      <w:pPr>
        <w:pStyle w:val="Normal"/>
        <w:numPr>
          <w:ilvl w:val="0"/>
          <w:numId w:val="2"/>
        </w:numPr>
        <w:ind w:left="680" w:right="57" w:hanging="340"/>
        <w:jc w:val="both"/>
        <w:rPr/>
      </w:pPr>
      <w:r>
        <w:rPr/>
        <w:t>Helyi szervezési intézkedések támogatása, prémium évek 22.865 E Ft,</w:t>
      </w:r>
    </w:p>
    <w:p>
      <w:pPr>
        <w:pStyle w:val="Normal"/>
        <w:numPr>
          <w:ilvl w:val="0"/>
          <w:numId w:val="2"/>
        </w:numPr>
        <w:ind w:left="680" w:right="57" w:hanging="340"/>
        <w:jc w:val="both"/>
        <w:rPr/>
      </w:pPr>
      <w:r>
        <w:rPr/>
        <w:t>2010. évi kereset-kiegészítés fedezete 186.830 E Ft</w:t>
      </w:r>
    </w:p>
    <w:p>
      <w:pPr>
        <w:pStyle w:val="Normal"/>
        <w:numPr>
          <w:ilvl w:val="0"/>
          <w:numId w:val="2"/>
        </w:numPr>
        <w:ind w:left="680" w:right="57" w:hanging="340"/>
        <w:jc w:val="both"/>
        <w:rPr/>
      </w:pPr>
      <w:r>
        <w:rPr/>
        <w:t>Könyvtári, közművelődési érdekeltségnövelő támogatás 4.616 E Ft.</w:t>
      </w:r>
    </w:p>
    <w:p>
      <w:pPr>
        <w:pStyle w:val="Normal"/>
        <w:ind w:right="57" w:hanging="0"/>
        <w:jc w:val="both"/>
        <w:rPr/>
      </w:pPr>
      <w:r>
        <w:rPr/>
        <w:t xml:space="preserve">A központosított előirányzatok módosított összege 214.311 E Ft, a teljesítés 214.311 E Ft. </w:t>
      </w:r>
    </w:p>
    <w:p>
      <w:pPr>
        <w:pStyle w:val="Normal"/>
        <w:suppressAutoHyphens w:val="true"/>
        <w:jc w:val="both"/>
        <w:rPr/>
      </w:pPr>
      <w:r>
        <w:rPr/>
      </w:r>
    </w:p>
    <w:p>
      <w:pPr>
        <w:pStyle w:val="Normal"/>
        <w:numPr>
          <w:ilvl w:val="3"/>
          <w:numId w:val="4"/>
        </w:numPr>
        <w:suppressAutoHyphens w:val="true"/>
        <w:jc w:val="both"/>
        <w:rPr>
          <w:b/>
          <w:b/>
        </w:rPr>
      </w:pPr>
      <w:r>
        <w:rPr>
          <w:b/>
        </w:rPr>
        <w:t>Felhalmozási és tőkejellegű bevételek</w:t>
      </w:r>
    </w:p>
    <w:p>
      <w:pPr>
        <w:pStyle w:val="Normal"/>
        <w:suppressAutoHyphens w:val="true"/>
        <w:jc w:val="both"/>
        <w:rPr>
          <w:b/>
          <w:b/>
        </w:rPr>
      </w:pPr>
      <w:r>
        <w:rPr>
          <w:b/>
        </w:rPr>
      </w:r>
    </w:p>
    <w:p>
      <w:pPr>
        <w:pStyle w:val="Listaszerbekezds"/>
        <w:ind w:left="0" w:hanging="0"/>
        <w:rPr>
          <w:u w:val="single"/>
        </w:rPr>
      </w:pPr>
      <w:r>
        <w:rPr>
          <w:u w:val="single"/>
        </w:rPr>
        <w:t>Tárgyi eszközök értékesítése</w:t>
      </w:r>
    </w:p>
    <w:p>
      <w:pPr>
        <w:pStyle w:val="Normal"/>
        <w:jc w:val="both"/>
        <w:rPr>
          <w:b/>
          <w:b/>
        </w:rPr>
      </w:pPr>
      <w:r>
        <w:rPr/>
        <w:t xml:space="preserve">Vagyonhasznosításra/eladásra kijelölt eszközök között figyelembe vehető tételek: a Thököly u. 14. számú ingatlan, Szombathely Szőlősi úti ingatlan, a Badacsonyi üdülő és kisebb földterületek. Az önkormányzat felhalmozási feladatainak teljesítéséhez a fejlesztési mérleg egyensúlyban tartása mellett az elfogadott költségvetésben legalább nettó 45.405 E Ft bevétel teljesülése került előírásra a fejlesztési mérleg egyensúlyának biztosítása érdekében. Teljesítés nem volt az előirányzaton. Az intézményeknél tervezett előirányzat nem volt, a módosított előirányzat 588 E Ft, a teljesítés 2.952 E Ft. </w:t>
      </w:r>
    </w:p>
    <w:p>
      <w:pPr>
        <w:pStyle w:val="Normal"/>
        <w:suppressAutoHyphens w:val="true"/>
        <w:jc w:val="both"/>
        <w:rPr>
          <w:b/>
          <w:b/>
        </w:rPr>
      </w:pPr>
      <w:r>
        <w:rPr>
          <w:b/>
        </w:rPr>
      </w:r>
    </w:p>
    <w:p>
      <w:pPr>
        <w:pStyle w:val="Normal"/>
        <w:suppressAutoHyphens w:val="true"/>
        <w:jc w:val="both"/>
        <w:rPr>
          <w:u w:val="single"/>
        </w:rPr>
      </w:pPr>
      <w:r>
        <w:rPr>
          <w:u w:val="single"/>
        </w:rPr>
        <w:t>Támogatásértékű felhalmozási bevétel /áht-n belülről/                                       E Ft</w:t>
      </w:r>
    </w:p>
    <w:p>
      <w:pPr>
        <w:pStyle w:val="Normal"/>
        <w:suppressAutoHyphens w:val="true"/>
        <w:jc w:val="both"/>
        <w:rPr>
          <w:b/>
          <w:b/>
          <w:color w:val="FF0000"/>
        </w:rPr>
      </w:pPr>
      <w:r>
        <w:rPr>
          <w:b/>
          <w:color w:val="FF0000"/>
        </w:rPr>
        <w:object w:dxaOrig="859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5pt;height:197pt" filled="f" o:ole="">
            <v:imagedata r:id="rId3" o:title=""/>
          </v:shape>
          <o:OLEObject Type="Embed" ProgID="" ShapeID="ole_rId2" DrawAspect="Content" ObjectID="_272938629" r:id="rId2"/>
        </w:object>
      </w:r>
    </w:p>
    <w:p>
      <w:pPr>
        <w:pStyle w:val="Normal"/>
        <w:ind w:right="57" w:hanging="0"/>
        <w:jc w:val="both"/>
        <w:rPr/>
      </w:pPr>
      <w:r>
        <w:rPr/>
        <w:t xml:space="preserve">A Védelmi Bizottság támogatása az Ellátó Szervezet részére leadásra került felhasználásra intézményfinanszírozásként. </w:t>
      </w:r>
    </w:p>
    <w:p>
      <w:pPr>
        <w:pStyle w:val="Normal"/>
        <w:ind w:right="57" w:hanging="0"/>
        <w:jc w:val="both"/>
        <w:rPr/>
      </w:pPr>
      <w:r>
        <w:rPr/>
      </w:r>
    </w:p>
    <w:p>
      <w:pPr>
        <w:pStyle w:val="Szvegblokk"/>
        <w:ind w:left="0" w:right="57" w:hanging="0"/>
        <w:jc w:val="left"/>
        <w:rPr>
          <w:b/>
          <w:b/>
        </w:rPr>
      </w:pPr>
      <w:r>
        <w:rPr>
          <w:b/>
        </w:rPr>
        <w:t>Felhalmozási célú pénzeszközátvétel (Áhn. kívülről)</w:t>
        <w:tab/>
        <w:tab/>
        <w:tab/>
        <w:tab/>
        <w:t>E Ft</w:t>
      </w:r>
    </w:p>
    <w:p>
      <w:pPr>
        <w:pStyle w:val="Szvegblokk"/>
        <w:ind w:left="0" w:right="57" w:hanging="0"/>
        <w:jc w:val="left"/>
        <w:rPr>
          <w:b/>
          <w:b/>
        </w:rPr>
      </w:pPr>
      <w:r>
        <w:rPr>
          <w:b/>
        </w:rPr>
      </w:r>
    </w:p>
    <w:p>
      <w:pPr>
        <w:pStyle w:val="Szvegblokk"/>
        <w:ind w:left="0" w:right="57" w:hanging="0"/>
        <w:jc w:val="left"/>
        <w:rPr>
          <w:b/>
          <w:b/>
        </w:rPr>
      </w:pPr>
      <w:r>
        <w:rPr>
          <w:b/>
        </w:rPr>
        <w:object w:dxaOrig="879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3pt;height:195.8pt" filled="f" o:ole="">
            <v:imagedata r:id="rId5" o:title=""/>
          </v:shape>
          <o:OLEObject Type="Embed" ProgID="" ShapeID="ole_rId4" DrawAspect="Content" ObjectID="_2039483237" r:id="rId4"/>
        </w:object>
      </w:r>
    </w:p>
    <w:p>
      <w:pPr>
        <w:pStyle w:val="Szvegblokk"/>
        <w:ind w:left="0" w:right="57" w:hanging="0"/>
        <w:rPr/>
      </w:pPr>
      <w:r>
        <w:rPr/>
        <w:t>Önkormányzat sajátos felhalmozási bevételt nem terveztünk, teljesítési adat sincs</w:t>
      </w:r>
      <w:r>
        <w:rPr>
          <w:b/>
        </w:rPr>
        <w:t>.</w:t>
      </w:r>
    </w:p>
    <w:p>
      <w:pPr>
        <w:pStyle w:val="Szvegblokk"/>
        <w:ind w:left="0" w:right="57" w:hanging="0"/>
        <w:rPr/>
      </w:pPr>
      <w:r>
        <w:rPr/>
        <w:t xml:space="preserve"> </w:t>
      </w:r>
    </w:p>
    <w:p>
      <w:pPr>
        <w:pStyle w:val="Normal"/>
        <w:numPr>
          <w:ilvl w:val="3"/>
          <w:numId w:val="4"/>
        </w:numPr>
        <w:suppressAutoHyphens w:val="true"/>
        <w:jc w:val="both"/>
        <w:rPr>
          <w:b/>
          <w:b/>
        </w:rPr>
      </w:pPr>
      <w:r>
        <w:rPr>
          <w:b/>
        </w:rPr>
        <w:t>Támogatási kölcsönök visszatérülése, igénybevétele államháztartáson kívülről</w:t>
      </w:r>
    </w:p>
    <w:p>
      <w:pPr>
        <w:pStyle w:val="Normal"/>
        <w:suppressAutoHyphens w:val="true"/>
        <w:jc w:val="both"/>
        <w:rPr>
          <w:b/>
          <w:b/>
        </w:rPr>
      </w:pPr>
      <w:r>
        <w:rPr>
          <w:b/>
        </w:rPr>
      </w:r>
    </w:p>
    <w:p>
      <w:pPr>
        <w:pStyle w:val="Normal"/>
        <w:ind w:right="57" w:hanging="0"/>
        <w:jc w:val="both"/>
        <w:rPr/>
      </w:pPr>
      <w:r>
        <w:rPr/>
        <w:t>Ezen az előirányzaton terveztük meg a Markusovszky Kórház Zrt-től kölcsönnyújtás visszatérülése jogcímen az UniCredit hitel tőke törlesztő részleteit 122.439 E Ft összegben. (A hiteleket az önkormányzat vette fel, kölcsönként adta tovább a kórháznak a haemodinamikai labor eszközeinek kifizetésére. A törlesztést a non profit Zrt vállalta.) Továbbá itt került megtervezésre a Vas Megyei Cigány Területi Kisebbségi Önkormányzat munkaügyi perköltségeire 2009-ben adott 500 E Ft összegű kölcsön megtérülése is.</w:t>
      </w:r>
    </w:p>
    <w:p>
      <w:pPr>
        <w:pStyle w:val="Normal"/>
        <w:ind w:right="57" w:hanging="0"/>
        <w:jc w:val="both"/>
        <w:rPr/>
      </w:pPr>
      <w:r>
        <w:rPr/>
        <w:t>Az eredeti előirányzat tartalmazta még az önkormányzati dolgozóknak nyújtott lakásépítési támogatásból történő visszafizetéseket 4 millió Ft összegben.</w:t>
      </w:r>
    </w:p>
    <w:p>
      <w:pPr>
        <w:pStyle w:val="Normal"/>
        <w:ind w:right="57" w:hanging="0"/>
        <w:jc w:val="both"/>
        <w:rPr/>
      </w:pPr>
      <w:r>
        <w:rPr/>
        <w:t>A módosított előirányzat 127.886 E Ft. Az előirányzat növekedésének oka a Vas Megyei Cigány Területi Kisebbségi Önkormányzatnak 225 E Ft összegben, a Német Kisebbségi Önkormányzatnak pedig 722 E Ft összegben megállapodás alapján nyújtott kölcsön volt. A felhasználás 64.271 E Ft 50,2%.</w:t>
      </w:r>
    </w:p>
    <w:p>
      <w:pPr>
        <w:pStyle w:val="Normal"/>
        <w:suppressAutoHyphens w:val="true"/>
        <w:jc w:val="both"/>
        <w:rPr>
          <w:b/>
          <w:b/>
        </w:rPr>
      </w:pPr>
      <w:r>
        <w:rPr>
          <w:b/>
        </w:rPr>
      </w:r>
    </w:p>
    <w:p>
      <w:pPr>
        <w:pStyle w:val="Normal"/>
        <w:numPr>
          <w:ilvl w:val="3"/>
          <w:numId w:val="4"/>
        </w:numPr>
        <w:suppressAutoHyphens w:val="true"/>
        <w:jc w:val="both"/>
        <w:rPr>
          <w:b/>
          <w:b/>
        </w:rPr>
      </w:pPr>
      <w:r>
        <w:rPr>
          <w:b/>
        </w:rPr>
        <w:t>Pénzmaradvány</w:t>
      </w:r>
    </w:p>
    <w:p>
      <w:pPr>
        <w:pStyle w:val="Normal"/>
        <w:suppressAutoHyphens w:val="true"/>
        <w:jc w:val="both"/>
        <w:rPr>
          <w:b/>
          <w:b/>
        </w:rPr>
      </w:pPr>
      <w:r>
        <w:rPr>
          <w:b/>
        </w:rPr>
      </w:r>
    </w:p>
    <w:p>
      <w:pPr>
        <w:pStyle w:val="Normal"/>
        <w:ind w:right="57" w:hanging="0"/>
        <w:jc w:val="both"/>
        <w:rPr/>
      </w:pPr>
      <w:r>
        <w:rPr>
          <w:b/>
        </w:rPr>
        <w:t>Pénzforgalom nélküli bevételek</w:t>
      </w:r>
      <w:r>
        <w:rPr/>
        <w:t>/ pénzmaradvány/</w:t>
      </w:r>
    </w:p>
    <w:p>
      <w:pPr>
        <w:pStyle w:val="Normal"/>
        <w:ind w:right="57" w:hanging="0"/>
        <w:jc w:val="both"/>
        <w:rPr/>
      </w:pPr>
      <w:r>
        <w:rPr/>
      </w:r>
    </w:p>
    <w:p>
      <w:pPr>
        <w:pStyle w:val="Normal"/>
        <w:ind w:right="57" w:hanging="0"/>
        <w:jc w:val="both"/>
        <w:rPr/>
      </w:pPr>
      <w:r>
        <w:rPr/>
        <w:t xml:space="preserve">A költségvetés (területi kisebbségi önkormányzatok és TISZK nélkül) összesen 4,079.767 E Ft maradványt tartalmazott a terv (ebből működési tartalék 1.960 E Ft), mely a zárszámadást követően – az alábbi táblázat szerint – módosult.  </w:t>
      </w:r>
    </w:p>
    <w:p>
      <w:pPr>
        <w:pStyle w:val="Normal"/>
        <w:ind w:right="57" w:hanging="0"/>
        <w:jc w:val="both"/>
        <w:rPr/>
      </w:pPr>
      <w:r>
        <w:rPr/>
      </w:r>
    </w:p>
    <w:p>
      <w:pPr>
        <w:pStyle w:val="Normal"/>
        <w:ind w:right="57" w:hanging="0"/>
        <w:jc w:val="both"/>
        <w:rPr/>
      </w:pPr>
      <w:r>
        <w:rPr/>
        <w:tab/>
        <w:tab/>
        <w:tab/>
        <w:tab/>
        <w:tab/>
        <w:tab/>
        <w:tab/>
        <w:tab/>
        <w:tab/>
        <w:tab/>
        <w:tab/>
        <w:tab/>
        <w:t>E Ft</w:t>
      </w:r>
    </w:p>
    <w:tbl>
      <w:tblPr>
        <w:tblW w:w="9288" w:type="dxa"/>
        <w:jc w:val="left"/>
        <w:tblInd w:w="-113" w:type="dxa"/>
        <w:tblLayout w:type="fixed"/>
        <w:tblCellMar>
          <w:top w:w="0" w:type="dxa"/>
          <w:left w:w="108" w:type="dxa"/>
          <w:bottom w:w="0" w:type="dxa"/>
          <w:right w:w="108" w:type="dxa"/>
        </w:tblCellMar>
      </w:tblPr>
      <w:tblGrid>
        <w:gridCol w:w="4219"/>
        <w:gridCol w:w="1559"/>
        <w:gridCol w:w="1701"/>
        <w:gridCol w:w="180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b/>
                <w:b/>
              </w:rPr>
            </w:pPr>
            <w:r>
              <w:rPr>
                <w:b/>
              </w:rPr>
              <w:t>Pénzforgalom nélküli bevétel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center"/>
              <w:rPr>
                <w:b/>
                <w:b/>
              </w:rPr>
            </w:pPr>
            <w:r>
              <w:rPr>
                <w:b/>
              </w:rPr>
              <w:t>Eredeti előirányz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center"/>
              <w:rPr>
                <w:b/>
                <w:b/>
              </w:rPr>
            </w:pPr>
            <w:r>
              <w:rPr>
                <w:b/>
              </w:rPr>
              <w:t>Módosított előirányza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center"/>
              <w:rPr>
                <w:b/>
                <w:b/>
              </w:rPr>
            </w:pPr>
            <w:r>
              <w:rPr>
                <w:b/>
              </w:rPr>
              <w:t>Teljesítés</w:t>
            </w:r>
          </w:p>
          <w:p>
            <w:pPr>
              <w:pStyle w:val="Normal"/>
              <w:spacing w:before="0" w:after="0"/>
              <w:ind w:right="57" w:hanging="0"/>
              <w:contextualSpacing/>
              <w:jc w:val="center"/>
              <w:rPr>
                <w:b/>
                <w:b/>
              </w:rPr>
            </w:pPr>
            <w:r>
              <w:rPr>
                <w:b/>
              </w:rPr>
              <w:t>2010.VI.30.-á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pPr>
            <w:r>
              <w:rPr/>
              <w:t>Önkormányzati hiva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pPr>
            <w:r>
              <w:rPr/>
              <w:t>1.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pPr>
            <w:r>
              <w:rPr/>
              <w:t>45.28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pPr>
            <w:r>
              <w:rPr/>
              <w:t>50.7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pPr>
            <w:r>
              <w:rPr/>
              <w:t>Támogatott intézmény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pPr>
            <w:r>
              <w:rPr/>
              <w:t>17.5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pPr>
            <w:r>
              <w:rPr/>
              <w:t>326.16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pPr>
            <w:r>
              <w:rPr/>
              <w:t>296.5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b/>
                <w:b/>
              </w:rPr>
            </w:pPr>
            <w:r>
              <w:rPr>
                <w:b/>
              </w:rPr>
              <w:t>Műk. pénzmar. 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b/>
                <w:b/>
              </w:rPr>
            </w:pPr>
            <w:r>
              <w:rPr>
                <w:b/>
              </w:rPr>
              <w:t>19.5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b/>
                <w:b/>
              </w:rPr>
            </w:pPr>
            <w:r>
              <w:rPr>
                <w:b/>
              </w:rPr>
              <w:t>327.61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b/>
                <w:b/>
              </w:rPr>
            </w:pPr>
            <w:r>
              <w:rPr>
                <w:b/>
              </w:rPr>
              <w:t>328.8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pPr>
            <w:r>
              <w:rPr/>
              <w:t>Önkormányzati hivatal</w:t>
            </w:r>
          </w:p>
          <w:p>
            <w:pPr>
              <w:pStyle w:val="Normal"/>
              <w:spacing w:before="0" w:after="0"/>
              <w:ind w:right="57" w:hanging="0"/>
              <w:contextualSpacing/>
              <w:jc w:val="both"/>
              <w:rPr/>
            </w:pPr>
            <w:r>
              <w:rPr/>
              <w:t>E: kötvényből származ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pPr>
            <w:r>
              <w:rPr/>
              <w:t>4,062.214</w:t>
            </w:r>
          </w:p>
          <w:p>
            <w:pPr>
              <w:pStyle w:val="Normal"/>
              <w:spacing w:before="0" w:after="0"/>
              <w:ind w:right="57" w:hanging="0"/>
              <w:contextualSpacing/>
              <w:jc w:val="right"/>
              <w:rPr/>
            </w:pPr>
            <w:r>
              <w:rPr/>
              <w:t>4,050.0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pPr>
            <w:r>
              <w:rPr/>
              <w:t>4,105.534</w:t>
            </w:r>
          </w:p>
          <w:p>
            <w:pPr>
              <w:pStyle w:val="Normal"/>
              <w:spacing w:before="0" w:after="0"/>
              <w:ind w:right="57" w:hanging="0"/>
              <w:contextualSpacing/>
              <w:jc w:val="right"/>
              <w:rPr/>
            </w:pPr>
            <w:r>
              <w:rPr/>
              <w:t>4,050.05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b/>
                <w:b/>
              </w:rPr>
            </w:pPr>
            <w:r>
              <w:rPr>
                <w:b/>
              </w:rPr>
              <w:t>54.590</w:t>
            </w:r>
          </w:p>
          <w:p>
            <w:pPr>
              <w:pStyle w:val="Normal"/>
              <w:spacing w:before="0" w:after="0"/>
              <w:ind w:right="57" w:hanging="0"/>
              <w:contextualSpacing/>
              <w:jc w:val="right"/>
              <w:rPr>
                <w:b/>
                <w:b/>
              </w:rPr>
            </w:pPr>
            <w:r>
              <w:rPr>
                <w:b/>
              </w:rPr>
              <w:t>11.2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pPr>
            <w:r>
              <w:rPr/>
              <w:t>Támogatott intézmény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7" w:hanging="0"/>
              <w:contextualSpacing/>
              <w:jc w:val="righ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7" w:hanging="0"/>
              <w:contextualSpacing/>
              <w:jc w:val="right"/>
              <w:rPr/>
            </w:pPr>
            <w:r>
              <w:rPr/>
              <w:t>95.25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7" w:hanging="0"/>
              <w:contextualSpacing/>
              <w:jc w:val="right"/>
              <w:rPr/>
            </w:pPr>
            <w:r>
              <w:rPr/>
              <w:t>69.7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pPr>
            <w:r>
              <w:rPr>
                <w:b/>
              </w:rPr>
              <w:t>Fejlesztési célú pénzmar. öss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b/>
                <w:b/>
              </w:rPr>
            </w:pPr>
            <w:r>
              <w:rPr>
                <w:b/>
              </w:rPr>
              <w:t>4,060.2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b/>
                <w:b/>
              </w:rPr>
            </w:pPr>
            <w:r>
              <w:rPr>
                <w:b/>
              </w:rPr>
              <w:t>4,188.05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7" w:hanging="0"/>
              <w:contextualSpacing/>
              <w:jc w:val="right"/>
              <w:rPr>
                <w:b/>
                <w:b/>
              </w:rPr>
            </w:pPr>
            <w:r>
              <w:rPr>
                <w:b/>
              </w:rPr>
              <w:t>106.1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b/>
                <w:b/>
              </w:rPr>
            </w:pPr>
            <w:r>
              <w:rPr>
                <w:b/>
              </w:rPr>
              <w:t xml:space="preserve">Területi kisebbségi önk.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7" w:hanging="0"/>
              <w:contextualSpacing/>
              <w:jc w:val="right"/>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7" w:hanging="0"/>
              <w:contextualSpacing/>
              <w:jc w:val="right"/>
              <w:rPr>
                <w:b/>
                <w:b/>
              </w:rPr>
            </w:pPr>
            <w:r>
              <w:rPr>
                <w:b/>
              </w:rPr>
              <w:t>1.20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7" w:hanging="0"/>
              <w:contextualSpacing/>
              <w:jc w:val="right"/>
              <w:rPr>
                <w:b/>
                <w:b/>
              </w:rPr>
            </w:pPr>
            <w:r>
              <w:rPr>
                <w:b/>
              </w:rPr>
              <w:t>8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b/>
                <w:b/>
              </w:rPr>
            </w:pPr>
            <w:r>
              <w:rPr>
                <w:b/>
              </w:rPr>
              <w:t>Műk. és fejl. célú pm. együt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b/>
                <w:b/>
              </w:rPr>
            </w:pPr>
            <w:r>
              <w:rPr>
                <w:b/>
              </w:rPr>
              <w:t>4,079.7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right"/>
              <w:rPr>
                <w:b/>
                <w:b/>
              </w:rPr>
            </w:pPr>
            <w:r>
              <w:rPr>
                <w:b/>
              </w:rPr>
              <w:t>4,516.87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7" w:hanging="0"/>
              <w:contextualSpacing/>
              <w:jc w:val="right"/>
              <w:rPr>
                <w:b/>
                <w:b/>
              </w:rPr>
            </w:pPr>
            <w:r>
              <w:rPr>
                <w:b/>
              </w:rPr>
              <w:t>435.876</w:t>
            </w:r>
          </w:p>
        </w:tc>
      </w:tr>
    </w:tbl>
    <w:p>
      <w:pPr>
        <w:pStyle w:val="Normal"/>
        <w:ind w:right="57" w:hanging="0"/>
        <w:jc w:val="both"/>
        <w:rPr/>
      </w:pPr>
      <w:r>
        <w:rPr/>
      </w:r>
    </w:p>
    <w:p>
      <w:pPr>
        <w:pStyle w:val="Normal"/>
        <w:ind w:right="57" w:hanging="0"/>
        <w:jc w:val="both"/>
        <w:rPr/>
      </w:pPr>
      <w:r>
        <w:rPr/>
        <w:t xml:space="preserve">A költségvetés összesen </w:t>
      </w:r>
      <w:r>
        <w:rPr>
          <w:b/>
        </w:rPr>
        <w:t>4,079.767 E Ft</w:t>
      </w:r>
      <w:r>
        <w:rPr/>
        <w:t xml:space="preserve"> maradványt tartalmaz, melyből 19.513 E Ft </w:t>
      </w:r>
      <w:r>
        <w:rPr>
          <w:b/>
        </w:rPr>
        <w:t>működési célú</w:t>
      </w:r>
      <w:r>
        <w:rPr/>
        <w:t xml:space="preserve"> </w:t>
      </w:r>
      <w:r>
        <w:rPr>
          <w:b/>
        </w:rPr>
        <w:t>pénzmaradvány</w:t>
      </w:r>
      <w:r>
        <w:rPr/>
        <w:t xml:space="preserve"> 4,060.254 E Ft pedig fejlesztési célú pénzmaradvány.</w:t>
      </w:r>
    </w:p>
    <w:p>
      <w:pPr>
        <w:pStyle w:val="Normal"/>
        <w:ind w:right="57" w:hanging="0"/>
        <w:jc w:val="both"/>
        <w:rPr/>
      </w:pPr>
      <w:r>
        <w:rPr/>
        <w:t xml:space="preserve">Működési célú pénzmaradványként terveztük: </w:t>
      </w:r>
    </w:p>
    <w:p>
      <w:pPr>
        <w:pStyle w:val="Listaszerbekezds"/>
        <w:numPr>
          <w:ilvl w:val="0"/>
          <w:numId w:val="12"/>
        </w:numPr>
        <w:tabs>
          <w:tab w:val="clear" w:pos="708"/>
        </w:tabs>
        <w:ind w:left="360" w:right="57" w:hanging="360"/>
        <w:jc w:val="both"/>
        <w:rPr/>
      </w:pPr>
      <w:r>
        <w:rPr/>
        <w:t xml:space="preserve">az önkormányzati hivatalnál 1.960 E Ft összegben a vasvári idősek otthonánál az emelt szintű ellátás miatt beszedett és elkülönített díjat, </w:t>
      </w:r>
    </w:p>
    <w:p>
      <w:pPr>
        <w:pStyle w:val="Listaszerbekezds"/>
        <w:numPr>
          <w:ilvl w:val="0"/>
          <w:numId w:val="12"/>
        </w:numPr>
        <w:tabs>
          <w:tab w:val="clear" w:pos="708"/>
        </w:tabs>
        <w:ind w:left="360" w:right="57" w:hanging="360"/>
        <w:jc w:val="both"/>
        <w:rPr/>
      </w:pPr>
      <w:r>
        <w:rPr/>
        <w:t>az intézményeknél 17.553 E Ft összegben az előző évi pénzmaradványból különböző működési célokra tervezett összegeket.</w:t>
      </w:r>
    </w:p>
    <w:p>
      <w:pPr>
        <w:pStyle w:val="Normal"/>
        <w:ind w:right="57" w:hanging="0"/>
        <w:jc w:val="both"/>
        <w:rPr/>
      </w:pPr>
      <w:r>
        <w:rPr/>
        <w:t>Fejlesztési célú pénzmaradványként vettük figyelembe a következőket:</w:t>
      </w:r>
    </w:p>
    <w:p>
      <w:pPr>
        <w:pStyle w:val="Normal"/>
        <w:numPr>
          <w:ilvl w:val="0"/>
          <w:numId w:val="12"/>
        </w:numPr>
        <w:tabs>
          <w:tab w:val="clear" w:pos="708"/>
          <w:tab w:val="left" w:pos="360" w:leader="none"/>
        </w:tabs>
        <w:ind w:left="360" w:right="57" w:hanging="360"/>
        <w:jc w:val="both"/>
        <w:rPr/>
      </w:pPr>
      <w:r>
        <w:rPr/>
        <w:t xml:space="preserve">kibocsátott kötvény feladattal nem terhelt tőkerésze (2,342.568 E Ft) és hozamainak 2009. évben fel nem használt maradványa (18.512 E Ft), valamint a kötvény visszafizetésére tartalékolt összeg (12.656 E Ft), összesen 2,373.736 E Ft összegben, </w:t>
      </w:r>
    </w:p>
    <w:p>
      <w:pPr>
        <w:pStyle w:val="Normal"/>
        <w:numPr>
          <w:ilvl w:val="0"/>
          <w:numId w:val="12"/>
        </w:numPr>
        <w:tabs>
          <w:tab w:val="clear" w:pos="708"/>
          <w:tab w:val="left" w:pos="360" w:leader="none"/>
        </w:tabs>
        <w:ind w:left="360" w:right="57" w:hanging="360"/>
        <w:jc w:val="both"/>
        <w:rPr/>
      </w:pPr>
      <w:r>
        <w:rPr/>
        <w:t>Közigazgatási hivatal által akadálymentesítésre biztosított 10.200 E Ft,</w:t>
      </w:r>
    </w:p>
    <w:p>
      <w:pPr>
        <w:pStyle w:val="Normal"/>
        <w:numPr>
          <w:ilvl w:val="0"/>
          <w:numId w:val="12"/>
        </w:numPr>
        <w:tabs>
          <w:tab w:val="clear" w:pos="708"/>
          <w:tab w:val="left" w:pos="360" w:leader="none"/>
        </w:tabs>
        <w:ind w:left="360" w:right="57" w:hanging="360"/>
        <w:jc w:val="both"/>
        <w:rPr/>
      </w:pPr>
      <w:r>
        <w:rPr/>
        <w:t>2008. évi előirányzat megtakarításokból feladattal terhelt összegként terveztük: (Smidt Múzeum pályázatok előkészítése, a kötvény 2008. évi hozamából fejlesztésre költhető jogcímeken): összesen 23.441 E Ft került megtervezésre. (Beruházások között került megtervezésre 5.000 E Ft a jánosházi lakóotthon tűzivíztároló kialakítására és telekvásárlásra, 612 E Ft víruskereső és spam szűrő program beszerzésére, 2.265 E Ft Levéltár és Múzeum részére Szikla könyvtárprogram beszerzésére, és 5.000 E Ft a táplánszentkereszti idősek otthona lift kialakítására. Felújítások között terveztük 20.000 E Ft értékben az MMIK és Levéltár tetőfelújítását. Intézményfinanszírozásként került figyelembe vételre 3.000 E Ft intézményi beruházásra.)</w:t>
      </w:r>
    </w:p>
    <w:p>
      <w:pPr>
        <w:pStyle w:val="Normal"/>
        <w:numPr>
          <w:ilvl w:val="0"/>
          <w:numId w:val="12"/>
        </w:numPr>
        <w:tabs>
          <w:tab w:val="clear" w:pos="708"/>
          <w:tab w:val="left" w:pos="360" w:leader="none"/>
        </w:tabs>
        <w:ind w:left="360" w:right="57" w:hanging="360"/>
        <w:jc w:val="both"/>
        <w:rPr/>
      </w:pPr>
      <w:r>
        <w:rPr/>
        <w:t>A kibocsátott kötvényből feladattal terhelt tőkerész 1,587.000 E Ft összeg került tervezésre (Püspöki Palota felújítása 60.000 E Ft, Markusovszky Kórház pályázati önrész 1,500.000 E Ft, Múzeumok Igazgatósága pályázatához önerő 27.000 E Ft). (Beruházások között került megtervezésre további 30.000 E Ft a Schrammel gyűjtemény elhelyezésére.)</w:t>
      </w:r>
    </w:p>
    <w:p>
      <w:pPr>
        <w:pStyle w:val="Normal"/>
        <w:ind w:right="57" w:hanging="0"/>
        <w:jc w:val="both"/>
        <w:rPr/>
      </w:pPr>
      <w:r>
        <w:rPr/>
        <w:t>Az előirányzatmódosítások során a következő tételek módosultak:</w:t>
      </w:r>
    </w:p>
    <w:p>
      <w:pPr>
        <w:pStyle w:val="Listaszerbekezds"/>
        <w:numPr>
          <w:ilvl w:val="0"/>
          <w:numId w:val="14"/>
        </w:numPr>
        <w:ind w:left="360" w:right="57" w:hanging="360"/>
        <w:jc w:val="both"/>
        <w:rPr/>
      </w:pPr>
      <w:r>
        <w:rPr/>
        <w:t>a kibocsátott kötvény feladattal nem terhelt része 85.000 E Ft-tal csökkent (20.000 E Ft a feladattal terhelt kötelezettségek közé került átcsoportosításra Kemenesaljai Egyesített Kórház pályázati önrészéhez, 65.000 E Ft-ot pedig a Commongis térinformatikai pályázat utófinanszírozásának megelőlegezésére). Hozamainak 2009. évben fel nem használt maradványa 5.054 E Ft-tal, a kötvény visszafizetésére tartalékolt összeg 95.743 E Ft-tal került megemelésre a második előirányzatmódosítás során a pénzmaradvány rendezésekor.</w:t>
      </w:r>
    </w:p>
    <w:p>
      <w:pPr>
        <w:pStyle w:val="Listaszerbekezds"/>
        <w:numPr>
          <w:ilvl w:val="0"/>
          <w:numId w:val="14"/>
        </w:numPr>
        <w:ind w:left="360" w:right="57" w:hanging="360"/>
        <w:jc w:val="both"/>
        <w:rPr/>
      </w:pPr>
      <w:r>
        <w:rPr/>
        <w:t>A 2008. évi előirányzat megtakarításokból feladattal terhelt összeg 31.941 E Ft-tal csökkent, a felhasználásnak megfelelő átcsoportosítások következtében (Élő Örökségünk Program önereje 2.000 E Ft összegben, a Zarándoklás és búcsújárás önereje 5.000 E Ft összegben dologi kiadásokra, Commongis pályázat önereje 4.000 E Ft összegben, a területrendezési terv 2010 évi önereje 3.941 E Ft összegben pedig beruházások közé.)</w:t>
      </w:r>
    </w:p>
    <w:p>
      <w:pPr>
        <w:pStyle w:val="Listaszerbekezds"/>
        <w:numPr>
          <w:ilvl w:val="0"/>
          <w:numId w:val="14"/>
        </w:numPr>
        <w:ind w:left="360" w:right="57" w:hanging="360"/>
        <w:jc w:val="both"/>
        <w:rPr/>
      </w:pPr>
      <w:r>
        <w:rPr/>
        <w:t>A kibocsátott kötvényből feladattal terhelt tőkerész a hozamnál említett átcsoportosítás következtében 20.000 E Ft-tal nőtt a Kemenesaljai Egyesített Kórház pályázati önereje következtében.</w:t>
      </w:r>
    </w:p>
    <w:p>
      <w:pPr>
        <w:pStyle w:val="Listaszerbekezds"/>
        <w:numPr>
          <w:ilvl w:val="0"/>
          <w:numId w:val="14"/>
        </w:numPr>
        <w:ind w:left="360" w:right="57" w:hanging="360"/>
        <w:jc w:val="both"/>
        <w:rPr/>
      </w:pPr>
      <w:r>
        <w:rPr/>
        <w:t xml:space="preserve">(Beruházások között az Ivánci Szakosított Otthon akadálymentesítésének 2009. évi maradványa 9.450 E Ft összegben jelent meg az előirányzaton. A közoktatási intézmények 2009. évi szakmai és informatikai fejlesztésének maradványa 3.309 E Ft összegben emelte az előirányzatot az előző évi pénzmaradványból. A Vas Megyei Területrendezési Terv elkészítésére 1.063 E Ft-ot tettünk.) </w:t>
      </w:r>
    </w:p>
    <w:p>
      <w:pPr>
        <w:pStyle w:val="Listaszerbekezds"/>
        <w:numPr>
          <w:ilvl w:val="0"/>
          <w:numId w:val="14"/>
        </w:numPr>
        <w:ind w:left="360" w:right="57" w:hanging="360"/>
        <w:jc w:val="both"/>
        <w:rPr/>
      </w:pPr>
      <w:r>
        <w:rPr/>
        <w:t>(Smidt Múzeum felújításának tervezésére 1.045 E Ft-ot különítettünk el az előző évi pénzmaradványból a második előirányzatmódosítás során.)</w:t>
      </w:r>
    </w:p>
    <w:p>
      <w:pPr>
        <w:pStyle w:val="Normal"/>
        <w:numPr>
          <w:ilvl w:val="0"/>
          <w:numId w:val="12"/>
        </w:numPr>
        <w:tabs>
          <w:tab w:val="clear" w:pos="708"/>
          <w:tab w:val="left" w:pos="360" w:leader="none"/>
        </w:tabs>
        <w:ind w:left="360" w:right="57" w:hanging="360"/>
        <w:jc w:val="both"/>
        <w:rPr/>
      </w:pPr>
      <w:r>
        <w:rPr/>
        <w:t>Települések uniós pályázataihoz önerő biztosítására 2008. és 2009. évben fel nem használt 95.762 E Ft céltámogatási keret került biztosításra.</w:t>
      </w:r>
    </w:p>
    <w:p>
      <w:pPr>
        <w:pStyle w:val="Normal"/>
        <w:numPr>
          <w:ilvl w:val="0"/>
          <w:numId w:val="12"/>
        </w:numPr>
        <w:tabs>
          <w:tab w:val="clear" w:pos="708"/>
          <w:tab w:val="left" w:pos="360" w:leader="none"/>
        </w:tabs>
        <w:ind w:left="360" w:right="57" w:hanging="360"/>
        <w:jc w:val="both"/>
        <w:rPr/>
      </w:pPr>
      <w:r>
        <w:rPr/>
        <w:t xml:space="preserve">Kötvény kamatfizetésére 2009. évi maradványból 141.508 E Ft lett áthozva. </w:t>
      </w:r>
    </w:p>
    <w:p>
      <w:pPr>
        <w:pStyle w:val="Normal"/>
        <w:numPr>
          <w:ilvl w:val="0"/>
          <w:numId w:val="12"/>
        </w:numPr>
        <w:tabs>
          <w:tab w:val="clear" w:pos="708"/>
          <w:tab w:val="left" w:pos="360" w:leader="none"/>
        </w:tabs>
        <w:ind w:left="360" w:right="57" w:hanging="360"/>
        <w:jc w:val="both"/>
        <w:rPr/>
      </w:pPr>
      <w:r>
        <w:rPr/>
        <w:t>A dolgozók lakásépítési támogatásának 2009. évben fel nem használt része 8.183 E Ft összegben növekedett.</w:t>
      </w:r>
    </w:p>
    <w:p>
      <w:pPr>
        <w:pStyle w:val="Normal"/>
        <w:ind w:right="57" w:hanging="0"/>
        <w:jc w:val="both"/>
        <w:rPr/>
      </w:pPr>
      <w:r>
        <w:rPr>
          <w:b/>
        </w:rPr>
        <w:t xml:space="preserve">Intézményeknél </w:t>
      </w:r>
      <w:r>
        <w:rPr/>
        <w:t>eredeti előirányzatot nem terveztünk, a módosított előirányzat 95.255 E Ft. Intézményi beruházásokra és felújításokra képeztünk előirányzatot. A két legnagyobb összegű: Rázsó Imre Szakközépiskola maradványa 23.962 E Ft, valamint a Vas Megyei Múzeumok Igazgatósága 40.000 E Ft.</w:t>
      </w:r>
    </w:p>
    <w:p>
      <w:pPr>
        <w:pStyle w:val="Normal"/>
        <w:ind w:right="57" w:hanging="0"/>
        <w:jc w:val="both"/>
        <w:rPr/>
      </w:pPr>
      <w:r>
        <w:rPr/>
      </w:r>
    </w:p>
    <w:p>
      <w:pPr>
        <w:pStyle w:val="Normal"/>
        <w:ind w:right="57" w:hanging="0"/>
        <w:jc w:val="both"/>
        <w:rPr/>
      </w:pPr>
      <w:r>
        <w:rPr/>
        <w:t>A zárszámadás keretében megállapításra került a tényleges pénzmaradvány, amivel az előirányzatok módosításra kerültek. A visszaengedélyezett pénzmaradvány teljes mértékben kötelezettségvállalással terhelt: szállítói tartozásokra, pályázati pénzek elszámolására. Az intézményeknél az összes – működési és felhalmozási - növekmény 308.616 E Ft volt. Az I. félévi teljesítés 296.510 E Ft (90,91%-os)</w:t>
      </w:r>
    </w:p>
    <w:p>
      <w:pPr>
        <w:pStyle w:val="Normal"/>
        <w:ind w:right="57" w:hanging="0"/>
        <w:jc w:val="both"/>
        <w:rPr/>
      </w:pPr>
      <w:r>
        <w:rPr/>
        <w:t>Az önkormányzati hivatalnak a 43.320 E Ft pénzmaradványa keletkezett. A tervezett 2009. évről áthúzódó hiánnyal szemben kellett rendezni a 2010. évben a 2009. évről áthúzódó további kötelezettségeket, valamint központi költségvetésbe jelentkező visszafizetési kötelezettségünket is. Mindez azt eredményezte, hogy a 2009. évi tervezett 400 millió Ft hiány ténylegesen 410.924 E Ft lett, a különbséggel a 2010. évi hiány szintjét kellett megemelni.</w:t>
      </w:r>
    </w:p>
    <w:p>
      <w:pPr>
        <w:pStyle w:val="Normal"/>
        <w:suppressAutoHyphens w:val="true"/>
        <w:jc w:val="both"/>
        <w:rPr>
          <w:b/>
          <w:b/>
        </w:rPr>
      </w:pPr>
      <w:r>
        <w:rPr>
          <w:b/>
        </w:rPr>
      </w:r>
    </w:p>
    <w:p>
      <w:pPr>
        <w:pStyle w:val="Normal"/>
        <w:numPr>
          <w:ilvl w:val="3"/>
          <w:numId w:val="4"/>
        </w:numPr>
        <w:suppressAutoHyphens w:val="true"/>
        <w:jc w:val="both"/>
        <w:rPr>
          <w:b/>
          <w:b/>
          <w:bCs/>
        </w:rPr>
      </w:pPr>
      <w:r>
        <w:rPr>
          <w:b/>
        </w:rPr>
        <w:t>Hiány</w:t>
      </w:r>
    </w:p>
    <w:p>
      <w:pPr>
        <w:pStyle w:val="Normal"/>
        <w:suppressAutoHyphens w:val="true"/>
        <w:jc w:val="both"/>
        <w:rPr>
          <w:b/>
          <w:b/>
          <w:bCs/>
        </w:rPr>
      </w:pPr>
      <w:r>
        <w:rPr>
          <w:b/>
          <w:bCs/>
        </w:rPr>
      </w:r>
    </w:p>
    <w:p>
      <w:pPr>
        <w:pStyle w:val="Normal"/>
        <w:jc w:val="both"/>
        <w:rPr/>
      </w:pPr>
      <w:r>
        <w:rPr/>
        <w:t>A 2010</w:t>
      </w:r>
      <w:r>
        <w:rPr>
          <w:b/>
        </w:rPr>
        <w:t>.</w:t>
      </w:r>
      <w:r>
        <w:rPr/>
        <w:t xml:space="preserve"> évi költségvetést a közgyűlés </w:t>
      </w:r>
      <w:r>
        <w:rPr>
          <w:b/>
        </w:rPr>
        <w:t xml:space="preserve">684.010 E Ft hiánnyal </w:t>
      </w:r>
      <w:r>
        <w:rPr/>
        <w:t xml:space="preserve">hagyta jóvá, vagyis a költségvetés működési mérlegének kiadásai 684.010 E Ft-tal haladták meg a bevételeket. Ezt a második előirányzat-módosításnál a pénzmaradvány elszámolást követően 694.934 E Ft-ra kellett megemelni. Ez az önkormányzat pénzügyi hiánya. A pénzügyi hiány miatt előálló likviditási gondokat folyószámlahitel igénybevételével – nehezen, de - tudtuk kezelni. Az önkormányzat folyószámlahitel kerete 2010. január 1-jétől 600 millió Ft. 2010. március 2-ától 700 millió Ft. A megyei közgyűlés ugyanis 6/2010. (II. 12.) sz. határozatával hozzájárult a folyószámla-hitelkeret 700 millió Ft-ra történő növeléséhez, majd pedig 50/2010. (III. 26.) sz. határozatával a Vas Megye Fejlesztéseiért Kötvény tőkéjéből 200 millió Ft hitelkeret kiváltására történő kölcsönbe vételéhez, mely utóbbi összeget 2010. december 31-ig köteles visszafizetni az Önkormányzat a Kötvényes bankszámlára. </w:t>
      </w:r>
    </w:p>
    <w:p>
      <w:pPr>
        <w:pStyle w:val="Normal"/>
        <w:suppressAutoHyphens w:val="true"/>
        <w:jc w:val="both"/>
        <w:rPr/>
      </w:pPr>
      <w:r>
        <w:rPr/>
      </w:r>
    </w:p>
    <w:p>
      <w:pPr>
        <w:pStyle w:val="Normal"/>
        <w:suppressAutoHyphens w:val="true"/>
        <w:jc w:val="both"/>
        <w:rPr/>
      </w:pPr>
      <w:r>
        <w:rPr/>
      </w:r>
    </w:p>
    <w:p>
      <w:pPr>
        <w:pStyle w:val="Heading3"/>
        <w:numPr>
          <w:ilvl w:val="2"/>
          <w:numId w:val="4"/>
        </w:numPr>
        <w:spacing w:before="0" w:after="0"/>
        <w:rPr>
          <w:rFonts w:ascii="Times New Roman" w:hAnsi="Times New Roman" w:cs="Times New Roman"/>
          <w:sz w:val="24"/>
          <w:szCs w:val="24"/>
        </w:rPr>
      </w:pPr>
      <w:r>
        <w:rPr>
          <w:rFonts w:cs="Times New Roman" w:ascii="Times New Roman" w:hAnsi="Times New Roman"/>
          <w:sz w:val="24"/>
          <w:szCs w:val="24"/>
        </w:rPr>
        <w:t>Költségvetés kiadásai</w:t>
      </w:r>
    </w:p>
    <w:p>
      <w:pPr>
        <w:pStyle w:val="Normal"/>
        <w:rPr>
          <w:rFonts w:ascii="Times New Roman" w:hAnsi="Times New Roman" w:cs="Times New Roman"/>
          <w:sz w:val="24"/>
          <w:szCs w:val="24"/>
        </w:rPr>
      </w:pPr>
      <w:r>
        <w:rPr>
          <w:rFonts w:cs="Times New Roman"/>
          <w:sz w:val="24"/>
          <w:szCs w:val="24"/>
        </w:rPr>
      </w:r>
    </w:p>
    <w:tbl>
      <w:tblPr>
        <w:tblW w:w="7668" w:type="dxa"/>
        <w:jc w:val="center"/>
        <w:tblInd w:w="0" w:type="dxa"/>
        <w:tblLayout w:type="fixed"/>
        <w:tblCellMar>
          <w:top w:w="0" w:type="dxa"/>
          <w:left w:w="108" w:type="dxa"/>
          <w:bottom w:w="0" w:type="dxa"/>
          <w:right w:w="108" w:type="dxa"/>
        </w:tblCellMar>
      </w:tblPr>
      <w:tblGrid>
        <w:gridCol w:w="5328"/>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Kiadások eredeti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1,166.698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Kiadások módosított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106.561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Teljesíté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4,850.948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jesítés %-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40,07%</w:t>
            </w:r>
          </w:p>
        </w:tc>
      </w:tr>
    </w:tbl>
    <w:p>
      <w:pPr>
        <w:pStyle w:val="Normal"/>
        <w:jc w:val="both"/>
        <w:rPr/>
      </w:pPr>
      <w:r>
        <w:rPr/>
      </w:r>
    </w:p>
    <w:p>
      <w:pPr>
        <w:pStyle w:val="Normal"/>
        <w:jc w:val="both"/>
        <w:rPr/>
      </w:pPr>
      <w:r>
        <w:rPr/>
      </w:r>
    </w:p>
    <w:p>
      <w:pPr>
        <w:pStyle w:val="Normal"/>
        <w:numPr>
          <w:ilvl w:val="3"/>
          <w:numId w:val="4"/>
        </w:numPr>
        <w:jc w:val="both"/>
        <w:rPr/>
      </w:pPr>
      <w:r>
        <w:rPr>
          <w:b/>
        </w:rPr>
        <w:t>Működési kiadások</w:t>
      </w:r>
      <w:r>
        <w:rPr/>
        <w:t xml:space="preserve"> </w:t>
      </w:r>
    </w:p>
    <w:p>
      <w:pPr>
        <w:pStyle w:val="Normal"/>
        <w:jc w:val="both"/>
        <w:rPr>
          <w:b/>
          <w:b/>
        </w:rPr>
      </w:pPr>
      <w:r>
        <w:rPr>
          <w:b/>
        </w:rPr>
      </w:r>
    </w:p>
    <w:p>
      <w:pPr>
        <w:pStyle w:val="Normal"/>
        <w:jc w:val="both"/>
        <w:rPr>
          <w:u w:val="single"/>
        </w:rPr>
      </w:pPr>
      <w:r>
        <w:rPr>
          <w:u w:val="single"/>
        </w:rPr>
        <w:t xml:space="preserve">Személyi juttatások és közterhek </w:t>
      </w:r>
    </w:p>
    <w:p>
      <w:pPr>
        <w:pStyle w:val="Normal"/>
        <w:jc w:val="both"/>
        <w:rPr/>
      </w:pPr>
      <w:r>
        <w:rPr/>
        <w:t xml:space="preserve">2010. évben bérpolitikai intézkedésekre nem került sor a közszférában. Január és április hónapban került sor kereset-kiegészítés biztosítására. Ennek fedezetét a központi költségvetés biztosította önkormányzatunk számára. 2010. évtől a munkaadói járulékok mértéke a jövedelmek teljes körére 27%-ra csökkent. </w:t>
      </w:r>
    </w:p>
    <w:p>
      <w:pPr>
        <w:pStyle w:val="Normal"/>
        <w:ind w:right="57" w:hanging="0"/>
        <w:jc w:val="both"/>
        <w:rPr/>
      </w:pPr>
      <w:r>
        <w:rPr>
          <w:b/>
        </w:rPr>
        <w:t>Az önkormányzati hivatalnál</w:t>
      </w:r>
      <w:r>
        <w:rPr/>
        <w:t>: a személyi juttatások kiszámításánál a köztisztviselői törvény illetve a helyileg alkotott közszolgálati szabályzat, valamint a képviselők díjazását meghatározó közgyűlési rendelet szolgált alapul.</w:t>
      </w:r>
      <w:r>
        <w:rPr>
          <w:color w:val="FF0000"/>
        </w:rPr>
        <w:t xml:space="preserve"> </w:t>
      </w:r>
      <w:r>
        <w:rPr/>
        <w:t>A soros előrelépések hatását a költségvetésébe beépítettük. A hivatal köztisztviselőinek engedélyezett létszáma 2 fővel került csökkentésre.</w:t>
      </w:r>
    </w:p>
    <w:p>
      <w:pPr>
        <w:pStyle w:val="Normal"/>
        <w:ind w:right="57" w:hanging="0"/>
        <w:jc w:val="both"/>
        <w:rPr/>
      </w:pPr>
      <w:r>
        <w:rPr/>
        <w:t>Az önkormányzati hivatalnál személyi juttatásoknál a teljesítés 122.870 E Ft volt (45,08%), a munkaadói járulékoknál pedig 30.933 E Ft (46,15%).</w:t>
      </w:r>
    </w:p>
    <w:p>
      <w:pPr>
        <w:pStyle w:val="Normal"/>
        <w:ind w:right="57" w:hanging="0"/>
        <w:jc w:val="both"/>
        <w:rPr/>
      </w:pPr>
      <w:r>
        <w:rPr>
          <w:b/>
        </w:rPr>
        <w:t>Az intézmények</w:t>
      </w:r>
      <w:r>
        <w:rPr/>
        <w:t xml:space="preserve"> a 2009. év végi létszám és béradatok figyelembevételével kiszámították a 2010. évi bér- és járulék szükségletüket, a soros előlépések figyelembevételével. </w:t>
      </w:r>
    </w:p>
    <w:p>
      <w:pPr>
        <w:pStyle w:val="Normal"/>
        <w:ind w:right="57" w:hanging="0"/>
        <w:jc w:val="both"/>
        <w:rPr/>
      </w:pPr>
      <w:r>
        <w:rPr/>
        <w:t xml:space="preserve">A közgyűlés rendelettel 2009 decemberében csökkentette az intézmények létszámkeretét, meghatározta a 2010. január 1-jei induló létszámot, alapot teremtve a létszámcsökkentések érdekében megteendő munkáltatói intézkedésekre. Az intézmények engedélyezett létszámkerete 2010. január 1-jétől 131,0 fővel csökkent, melyből a város és megye által fenntartott intézményi körben 9,0 fő létszámcsökkentés várható. </w:t>
      </w:r>
    </w:p>
    <w:p>
      <w:pPr>
        <w:pStyle w:val="Normal"/>
        <w:ind w:right="57" w:hanging="0"/>
        <w:jc w:val="both"/>
        <w:rPr/>
      </w:pPr>
      <w:r>
        <w:rPr/>
        <w:t xml:space="preserve">Felmértük a létszámcsökkentéssel járó egyszeri többletkiadásokat, aminek egy részét, (oktatási intézmények elbocsátott dolgozóinak végkielégítése, felmentése 50%-a, általánosan a prémiuméves foglalkoztatás 100%-a) az állami költségvetésből támogatásként megpályázhattuk, egy része pedig az önkormányzat egyszeri terhe, ami a hiányt növeli. A felmérés végeredménye (a 2009. évi létszámcsökkentés áthúzódó hatásával prémiuméves foglalkoztatással együtt) 138.900 E Ft többletkiadás, várhatóan ebből megtérül 113.273 E Ft (ebből 2009. évi prémium éves foglalkoztatás áthúzódó hatása 36.508 E Ft), amit a bevételeknél figyelembe vettünk. Ennek következtében az önkormányzat hiánya 25.627 E Ft-tal nőtt a költségvetés készítésekor azért, mert a központi költségvetés a létszámleépítés kiadásainak csak egy részét téríti meg. Az intézmények költségvetése tartalmazza a létszámcsökkentésekkel együtt járó egyszeres terheket, hisz a kifizetés az intézményeknél jelenik meg. </w:t>
      </w:r>
    </w:p>
    <w:p>
      <w:pPr>
        <w:pStyle w:val="Normal"/>
        <w:ind w:right="57" w:hanging="0"/>
        <w:jc w:val="both"/>
        <w:rPr/>
      </w:pPr>
      <w:r>
        <w:rPr/>
        <w:t>Az intézményeknél személyi juttatásoknál a teljesítés 1,622.237 E Ft volt (51,69%), a munkaadói járulékoknál pedig 428.559 E Ft (51,91%).</w:t>
      </w:r>
    </w:p>
    <w:p>
      <w:pPr>
        <w:pStyle w:val="Normal"/>
        <w:ind w:right="57" w:hanging="0"/>
        <w:jc w:val="both"/>
        <w:rPr/>
      </w:pPr>
      <w:r>
        <w:rPr/>
        <w:t xml:space="preserve">Az előirányzat módosítás során a megyei önkormányzatnál – területi kisebbségi önkormányzatok és a Vasi TISZK nélkül - a személyi juttatások előirányzata 253.979 E Ft-tal 3,410.565 E Ft-ra, a munkaadókat terhelő járulékok előirányzata 59.949 E Ft-tal 892.687 E Ft-ra nőtt. Ennek elsődleges oka, hogy a pénzmaradvány részeként beépítésre került a költségvetésbe az előző évről áthúzódó kifizetési kötelezettség fedezete, valamint a kereset-kiegészítés pótelőirányzata. A teljesítés a személyi juttatásoknál 1,761.804 E Ft (51,16%), a munkaadókat terhelő járulékoknál 463.665 E Ft (51,46%) volt. </w:t>
      </w:r>
    </w:p>
    <w:p>
      <w:pPr>
        <w:pStyle w:val="Normal"/>
        <w:ind w:right="57" w:hanging="0"/>
        <w:jc w:val="both"/>
        <w:rPr/>
      </w:pPr>
      <w:r>
        <w:rPr/>
      </w:r>
    </w:p>
    <w:p>
      <w:pPr>
        <w:pStyle w:val="Normal"/>
        <w:ind w:right="57" w:hanging="0"/>
        <w:jc w:val="both"/>
        <w:rPr>
          <w:u w:val="single"/>
        </w:rPr>
      </w:pPr>
      <w:r>
        <w:rPr>
          <w:u w:val="single"/>
        </w:rPr>
        <w:t>Dologi és egyéb folyó kiadások</w:t>
      </w:r>
    </w:p>
    <w:p>
      <w:pPr>
        <w:pStyle w:val="Normal"/>
        <w:ind w:right="57" w:hanging="0"/>
        <w:jc w:val="both"/>
        <w:rPr>
          <w:b/>
          <w:b/>
          <w:u w:val="single"/>
        </w:rPr>
      </w:pPr>
      <w:r>
        <w:rPr>
          <w:b/>
          <w:u w:val="single"/>
        </w:rPr>
      </w:r>
    </w:p>
    <w:p>
      <w:pPr>
        <w:pStyle w:val="Normal"/>
        <w:jc w:val="both"/>
        <w:rPr/>
      </w:pPr>
      <w:r>
        <w:rPr/>
        <w:t>A megyei szintű dologi kiadások előirányzata a tervezettett 1,988.979 E Ft-ról 2,350.855 E Ft-ra módosult részben pénzmaradványból, részben pályázatokból.</w:t>
      </w:r>
    </w:p>
    <w:p>
      <w:pPr>
        <w:pStyle w:val="Normal"/>
        <w:jc w:val="both"/>
        <w:rPr/>
      </w:pPr>
      <w:r>
        <w:rPr/>
        <w:t xml:space="preserve">Az </w:t>
      </w:r>
      <w:r>
        <w:rPr>
          <w:b/>
        </w:rPr>
        <w:t>önkormányzati hivatalnál</w:t>
      </w:r>
      <w:r>
        <w:rPr/>
        <w:t xml:space="preserve"> a dologi kiadások – kamatok és áfa nélküli – 374.638 E Ft tervezett előirányzata 571.779 E Ft-ra növekedett.</w:t>
      </w:r>
      <w:r>
        <w:rPr>
          <w:color w:val="FF0000"/>
        </w:rPr>
        <w:t xml:space="preserve"> </w:t>
      </w:r>
      <w:r>
        <w:rPr/>
        <w:t>A 197.141 E Ft-os növekedés egyrészt a 7/2010 (V.06.) sz. zárszámadási rendelet 10/B melléklete alapján az áthúzódó kiadási tételekre visszaengedélyezett pénzmaradvány előirányzatot növelő hatásának következménye, másrészt az országgyűlési választáshoz kapcsolódó kiadások, és az elnyert pályázatok növelték az előirányzatot. A felhasználás a hivatalnál az 155.754 E Ft (27,24%-os). Az időarányosnál alacsonyabb teljesítés oka, hogy a dologi kiadások előirányzatai nagyobb részének teljesítése a második félévre esik</w:t>
      </w:r>
      <w:r>
        <w:rPr>
          <w:color w:val="FF0000"/>
        </w:rPr>
        <w:t xml:space="preserve"> </w:t>
      </w:r>
      <w:r>
        <w:rPr/>
        <w:t>(pl: 1000 éves Vasvármegye, stb.). Továbbá a kötvényhez kapcsolódó kamatfizetés is itt kerül elszámolásra (bár tartalmilag a felhalmozási célú kiadásokhoz kapcsolódik), az előirányzatán - ezidáig az alacsony CHF Libor kamatláb miatt - alacsony volt a teljesítés.</w:t>
      </w:r>
    </w:p>
    <w:p>
      <w:pPr>
        <w:pStyle w:val="Normal"/>
        <w:jc w:val="both"/>
        <w:rPr/>
      </w:pPr>
      <w:r>
        <w:rPr>
          <w:b/>
        </w:rPr>
        <w:t>Az intézmények</w:t>
      </w:r>
      <w:r>
        <w:rPr/>
        <w:t xml:space="preserve"> dologi kiadásainak módosított előirányzata 164.735 E Ft-tal haladja meg a tervezettet</w:t>
      </w:r>
      <w:r>
        <w:rPr>
          <w:color w:val="FF0000"/>
        </w:rPr>
        <w:t xml:space="preserve">. </w:t>
      </w:r>
      <w:r>
        <w:rPr/>
        <w:t>E növekményből a dologi kiadásokra visszaengedélyezett pénzmaradvány 140.701 E Ft-ot tesz ki, a fennmaradó dologi növekedést pedig pályázati úton megszerezhető pénzeszközökből, illetve konkrét feladatokra biztosított különféle csatornákból érkező támogatásokból érték el az intézmények. A felhasználás 942.958 E Ft (53,0%-os).</w:t>
      </w:r>
    </w:p>
    <w:p>
      <w:pPr>
        <w:pStyle w:val="Normal"/>
        <w:ind w:right="57" w:hanging="0"/>
        <w:jc w:val="both"/>
        <w:rPr/>
      </w:pPr>
      <w:r>
        <w:rPr/>
      </w:r>
    </w:p>
    <w:p>
      <w:pPr>
        <w:pStyle w:val="Normal"/>
        <w:ind w:right="57" w:hanging="0"/>
        <w:jc w:val="both"/>
        <w:rPr>
          <w:u w:val="single"/>
        </w:rPr>
      </w:pPr>
      <w:r>
        <w:rPr>
          <w:u w:val="single"/>
        </w:rPr>
        <w:t>Speciális célú támogatások</w:t>
      </w:r>
    </w:p>
    <w:p>
      <w:pPr>
        <w:pStyle w:val="Normal"/>
        <w:numPr>
          <w:ilvl w:val="0"/>
          <w:numId w:val="10"/>
        </w:numPr>
        <w:ind w:left="340" w:right="57" w:hanging="340"/>
        <w:jc w:val="both"/>
        <w:rPr/>
      </w:pPr>
      <w:r>
        <w:rPr/>
        <w:t>Támogatásértékű működési kiadások: Az önkormányzati hivatalnál e jogcímen a tervezett 85.760 E Ft-os előirányzat 91.200 E Ft-ra módosult. Az intézményeknél nem terveztünk ilyen kiadáselemet, módosított előirányzat sincs. A teljesítés 82.908 E Ft, amely a TISZK önálló jogi személlyé válása következtében keletkezett.</w:t>
      </w:r>
    </w:p>
    <w:p>
      <w:pPr>
        <w:pStyle w:val="Normal"/>
        <w:numPr>
          <w:ilvl w:val="0"/>
          <w:numId w:val="10"/>
        </w:numPr>
        <w:ind w:left="340" w:right="57" w:hanging="340"/>
        <w:jc w:val="both"/>
        <w:rPr/>
      </w:pPr>
      <w:r>
        <w:rPr/>
        <w:t>Működési célú pénzeszközátadás államháztartáson kívülre</w:t>
      </w:r>
      <w:r>
        <w:rPr>
          <w:b/>
        </w:rPr>
        <w:t xml:space="preserve"> </w:t>
      </w:r>
      <w:r>
        <w:rPr/>
        <w:t xml:space="preserve">előirányzata azon összegeket tartalmazza az önkormányzati hivatalnál, melyeket támogatási céllal, többnyire önként vállalt feladatokra civil és gazdasági szervezeteknek, egyházaknak biztosít a közgyűlés. E jogcímen jelenik meg többek közt a sportági szakszövetségeknek biztosított támogatás. A Kőszegi Mezőgazdasági Szakközépiskola valamint az Egészségügyi Gyermekotthon átadása miatt az Evangélikus Egyház részére nyújtott támogatás. A tervezett 80.830 E Ft-os előirányzat 78.930 E Ft-ra módosult. A felhasználás 41,93%-os. </w:t>
      </w:r>
    </w:p>
    <w:p>
      <w:pPr>
        <w:pStyle w:val="Normal"/>
        <w:numPr>
          <w:ilvl w:val="0"/>
          <w:numId w:val="10"/>
        </w:numPr>
        <w:ind w:left="340" w:right="57" w:hanging="340"/>
        <w:jc w:val="both"/>
        <w:rPr/>
      </w:pPr>
      <w:r>
        <w:rPr/>
        <w:t>Ellátottak pénzbeli juttatásai: E tételen a gyermekvédelemben megjelenő nevelőszülői díj, nevelési díj és ellátmány, valamint a szociális ellátottaknak biztosítandó zsebpénz és egyéb jóléti kiadások előirányzata szerepel, 88.251 E Ft a tervezett, 90.483 E Ft a módosított előirányzat. A növekedés az intézményeknél pályázati pénzekből történt. A felhasználás 43.299 E Ft, 47,85%-ot.</w:t>
      </w:r>
    </w:p>
    <w:p>
      <w:pPr>
        <w:pStyle w:val="Normal"/>
        <w:jc w:val="both"/>
        <w:rPr/>
      </w:pPr>
      <w:r>
        <w:rPr/>
      </w:r>
    </w:p>
    <w:p>
      <w:pPr>
        <w:pStyle w:val="Normal"/>
        <w:numPr>
          <w:ilvl w:val="3"/>
          <w:numId w:val="4"/>
        </w:numPr>
        <w:jc w:val="both"/>
        <w:rPr>
          <w:b/>
          <w:b/>
        </w:rPr>
      </w:pPr>
      <w:r>
        <w:rPr>
          <w:b/>
        </w:rPr>
        <w:t>Felhalmozási kiadások</w:t>
      </w:r>
    </w:p>
    <w:p>
      <w:pPr>
        <w:pStyle w:val="Normal"/>
        <w:jc w:val="both"/>
        <w:rPr>
          <w:b/>
          <w:b/>
        </w:rPr>
      </w:pPr>
      <w:r>
        <w:rPr>
          <w:b/>
        </w:rPr>
      </w:r>
    </w:p>
    <w:p>
      <w:pPr>
        <w:pStyle w:val="Normal"/>
        <w:jc w:val="both"/>
        <w:rPr/>
      </w:pPr>
      <w:r>
        <w:rPr/>
        <w:t>Az eredeti 4,488.222 E Ft előirányzat 5,027.502 E Ft-ra növekedett az előirányzat módosítás során. A teljesítés 358.150 E Ft, 7,1%.</w:t>
      </w:r>
    </w:p>
    <w:p>
      <w:pPr>
        <w:pStyle w:val="Normal"/>
        <w:jc w:val="both"/>
        <w:rPr/>
      </w:pPr>
      <w:r>
        <w:rPr/>
      </w:r>
    </w:p>
    <w:p>
      <w:pPr>
        <w:pStyle w:val="Normal"/>
        <w:ind w:right="57" w:hanging="0"/>
        <w:jc w:val="both"/>
        <w:rPr>
          <w:u w:val="single"/>
        </w:rPr>
      </w:pPr>
      <w:r>
        <w:rPr>
          <w:u w:val="single"/>
        </w:rPr>
        <w:t>Beruházás</w:t>
      </w:r>
    </w:p>
    <w:p>
      <w:pPr>
        <w:pStyle w:val="Normal"/>
        <w:ind w:right="57" w:hanging="0"/>
        <w:jc w:val="both"/>
        <w:rPr>
          <w:u w:val="single"/>
        </w:rPr>
      </w:pPr>
      <w:r>
        <w:rPr>
          <w:u w:val="single"/>
        </w:rPr>
      </w:r>
    </w:p>
    <w:p>
      <w:pPr>
        <w:pStyle w:val="Normal"/>
        <w:ind w:right="57" w:hanging="0"/>
        <w:jc w:val="both"/>
        <w:rPr/>
      </w:pPr>
      <w:r>
        <w:rPr>
          <w:b/>
        </w:rPr>
        <w:t>Az önkormányzati hivatalnál a</w:t>
      </w:r>
      <w:r>
        <w:rPr/>
        <w:t xml:space="preserve"> költségvetésben 72.667 E Ft összegű beruházást terveztünk. A Schrammel gyűjtemény Képtárbeli elhelyezésére 30 millió Ft-ot tartalmazott a költségvetés, a jánosházi nevelőszülői otthonhoz telekvásárlásra és tűzivíztároló kiépítésére 5.000 E Ft-ot, az ivánci szakosított otthon akadálymentesítésére 11.790 E Ft-ot (pályázati forrás), a Levéltár és Múzeum részére könyvtárprogram bevezetésére 2.265 E Ft-ot, a Dr. Nagy László Gyógypedagógiai Intézmény tűzjelző berendezésére 1.000 E Ft-ot, a táplánszentkereszti idősek otthona részére lift kialakítására 22.000 E Ft-ot, víruskereső szoftver vásárlására pedig 612 E Ft-ot. </w:t>
      </w:r>
    </w:p>
    <w:p>
      <w:pPr>
        <w:pStyle w:val="Normal"/>
        <w:ind w:right="57" w:hanging="0"/>
        <w:jc w:val="both"/>
        <w:rPr/>
      </w:pPr>
      <w:r>
        <w:rPr/>
        <w:t>A módosított előirányzat174.170 Ft-ra nőtt. A dologi kiadások közé átcsoportosítottunk 612 E Ft-ot víruskereső és spam szoftver beszerzésére a felhasználáshoz igazodóan.</w:t>
      </w:r>
      <w:r>
        <w:rPr>
          <w:color w:val="FF0000"/>
        </w:rPr>
        <w:t xml:space="preserve"> </w:t>
      </w:r>
      <w:r>
        <w:rPr/>
        <w:t>5.004 E Ft került átcsoportosításra a beruházások közé a fejlesztési tartalékból és a dologi kiadások közül a területrendezési terv elkészítésére, illetve 9.746 E Ft CÉDE támogatás érkezett A Nyugat-Dunántúli Fejlesztési Tanácstól e célra. A TÁMOP kompetencia alapú oktatás pályázathoz kapcsolódóan, a felhasználáshoz igazodva 1.030 E Ft növekmény keletkezett az előirányzaton. 4.536 E Ft összegű támogatást nyert el a megye a Szociális és Munkaügyi Minisztériumtól szociális otthoni eszközbeszerzésekre. 40 E Ft került átcsoportosításra az elnöki keretből a felhasználáshoz igazodóan. 69.000 millió Ft került átvezetésre fejlesztési tartalék kötvénytőkéjéről a COMMONGIS Térinformatikai pályázat kiadásainak megelőlegezésére utófinanszírozásos jellege miatt. 2009. évről áthúzódó kifizetésként a közoktatási intézmények szakmai informatikai fejlesztésére biztosítottunk 3.309 E Ft-ot.</w:t>
      </w:r>
      <w:r>
        <w:rPr>
          <w:color w:val="FF0000"/>
        </w:rPr>
        <w:t xml:space="preserve"> </w:t>
      </w:r>
    </w:p>
    <w:p>
      <w:pPr>
        <w:pStyle w:val="Normal"/>
        <w:ind w:right="57" w:hanging="0"/>
        <w:jc w:val="both"/>
        <w:rPr/>
      </w:pPr>
      <w:r>
        <w:rPr/>
        <w:t xml:space="preserve">Az előirányzaton a teljesítés 30.179 E Ft (17,3%), az ivánci akadálymentesítésből 385 E Ft-ot fizetett ki az önkormányzat az I. félévre. A közoktatási intézmények szakmai informatikai fejlesztésére a teljes 3.309 E Ft felhasználásra került. A területrendezési terv CÉDE pályázatából 11.312 E Ft került elköltésre. A szociális otthoni eszközbeszerzésnél 4.725 E Ft a teljesítés, a COMMONGIS pályázaton pedig 3.836 E Ft. </w:t>
      </w:r>
    </w:p>
    <w:p>
      <w:pPr>
        <w:pStyle w:val="Normal"/>
        <w:ind w:right="57" w:hanging="0"/>
        <w:jc w:val="both"/>
        <w:rPr/>
      </w:pPr>
      <w:r>
        <w:rPr>
          <w:b/>
        </w:rPr>
        <w:t>Az intézményeknél</w:t>
      </w:r>
      <w:r>
        <w:rPr/>
        <w:t xml:space="preserve"> tervezett 24.200 E Ft-os eredeti előirányzat 119.672 E Ft-ra nőtt döntően pályázati forrásokból. A teljesítés 87.373 E Ft, 73,01 %-os. Az időarányosnál magasabb teljesítés oka, hogy több intézmény is már az első félév során elköltötte beruházási előirányzatát (Könyvtár, Levéltár, Ellátó Szervezet, Vas Megyei Szakosított Szociális Intézet), sőt a Múzeum 20 millió Ft-tal a rendelkezésre álló előirányzata feletti teljesítést hozott. </w:t>
      </w:r>
    </w:p>
    <w:p>
      <w:pPr>
        <w:pStyle w:val="Normal"/>
        <w:jc w:val="both"/>
        <w:rPr/>
      </w:pPr>
      <w:r>
        <w:rPr/>
      </w:r>
    </w:p>
    <w:p>
      <w:pPr>
        <w:pStyle w:val="Normal"/>
        <w:ind w:right="57" w:hanging="0"/>
        <w:jc w:val="both"/>
        <w:rPr>
          <w:u w:val="single"/>
        </w:rPr>
      </w:pPr>
      <w:r>
        <w:rPr>
          <w:u w:val="single"/>
        </w:rPr>
        <w:t xml:space="preserve">Felújítás </w:t>
      </w:r>
    </w:p>
    <w:p>
      <w:pPr>
        <w:pStyle w:val="Normal"/>
        <w:ind w:right="57" w:hanging="0"/>
        <w:jc w:val="both"/>
        <w:rPr>
          <w:u w:val="single"/>
        </w:rPr>
      </w:pPr>
      <w:r>
        <w:rPr>
          <w:u w:val="single"/>
        </w:rPr>
      </w:r>
    </w:p>
    <w:p>
      <w:pPr>
        <w:pStyle w:val="Normal"/>
        <w:jc w:val="both"/>
        <w:rPr/>
      </w:pPr>
      <w:r>
        <w:rPr>
          <w:b/>
        </w:rPr>
        <w:t>Az önkormányzati hivatalnál</w:t>
      </w:r>
      <w:r>
        <w:rPr>
          <w:color w:val="FF0000"/>
        </w:rPr>
        <w:t xml:space="preserve"> </w:t>
      </w:r>
      <w:r>
        <w:rPr/>
        <w:t>az MMIK tetőszigetelésére és a Levéltár tetőjavítására összesen 20 millió Ft került megtervezésre. A pénzmaradványból 1.045 E Ft-tal került megemelésre az előirányzat a Smidt Múzeum felújítási tervdokumentációjának elkészítéséhez, továbbá 100 E Ft növekedést okozott az előirányzaton a Kőszegi Gyógypedagógiai Intézmény tűzkár helyreállításhoz kapcsolódó műszaki ellenőrzés költsége.</w:t>
      </w:r>
    </w:p>
    <w:p>
      <w:pPr>
        <w:pStyle w:val="Normal"/>
        <w:ind w:right="57" w:hanging="0"/>
        <w:jc w:val="both"/>
        <w:rPr/>
      </w:pPr>
      <w:r>
        <w:rPr>
          <w:b/>
        </w:rPr>
        <w:t>Az intézményeknél</w:t>
      </w:r>
      <w:r>
        <w:rPr/>
        <w:t xml:space="preserve"> az 1.250 E Ft tervezett előirányzat 8.134 E Ft-tal emelkedett 9.384 E Ft-ra. A növekedéshez 3 millió Ft-tal járult hozzá az acsádi lift kialakítás, 5.134 E Ft-tal pedig az MMIK Míves Tanoda kialakításának eszközbeszerzése. A teljesítés 5.096 E Ft (54,31%).</w:t>
      </w:r>
    </w:p>
    <w:p>
      <w:pPr>
        <w:pStyle w:val="Normal"/>
        <w:ind w:right="57" w:hanging="0"/>
        <w:jc w:val="both"/>
        <w:rPr/>
      </w:pPr>
      <w:r>
        <w:rPr/>
      </w:r>
    </w:p>
    <w:p>
      <w:pPr>
        <w:pStyle w:val="Normal"/>
        <w:ind w:right="57" w:hanging="0"/>
        <w:jc w:val="both"/>
        <w:rPr>
          <w:u w:val="single"/>
        </w:rPr>
      </w:pPr>
      <w:r>
        <w:rPr>
          <w:u w:val="single"/>
        </w:rPr>
        <w:t>Egyéb felhalmozási célú kiadások, támogatások</w:t>
      </w:r>
    </w:p>
    <w:p>
      <w:pPr>
        <w:pStyle w:val="Normal"/>
        <w:ind w:right="57" w:hanging="0"/>
        <w:jc w:val="both"/>
        <w:rPr>
          <w:b/>
          <w:b/>
          <w:u w:val="single"/>
        </w:rPr>
      </w:pPr>
      <w:r>
        <w:rPr>
          <w:b/>
          <w:u w:val="single"/>
        </w:rPr>
      </w:r>
    </w:p>
    <w:p>
      <w:pPr>
        <w:pStyle w:val="Normal"/>
        <w:ind w:right="57" w:hanging="0"/>
        <w:jc w:val="both"/>
        <w:rPr/>
      </w:pPr>
      <w:r>
        <w:rPr>
          <w:b/>
        </w:rPr>
        <w:t xml:space="preserve">Az önkormányzati hivatal </w:t>
      </w:r>
      <w:r>
        <w:rPr/>
        <w:t>költségvetésében ezen az előirányzaton nem tervezett felhasználást. A módosított előirányzat 95.762 E Ft, amely az előző évek pénzmaradványából áthozott a községeknek uniós pályázatokhoz nyújtott önerő támogatásból tevődik össze. Az előirányzaton a teljesítés 44.186 E Ft 46,14 %-os.</w:t>
      </w:r>
    </w:p>
    <w:p>
      <w:pPr>
        <w:pStyle w:val="Normal"/>
        <w:ind w:right="57" w:hanging="0"/>
        <w:jc w:val="both"/>
        <w:rPr/>
      </w:pPr>
      <w:r>
        <w:rPr/>
        <w:t>Az intézményeknél a TEGYESZ-nél a fiatalok lakáshoz jutásának előirányzata növelte meg 219 E Ft-tal a nullára tervezett előirányzatot. A teljesítés 200 E Ft, 91,3 %-os.</w:t>
      </w:r>
    </w:p>
    <w:p>
      <w:pPr>
        <w:pStyle w:val="Normal"/>
        <w:ind w:right="57" w:hanging="0"/>
        <w:rPr/>
      </w:pPr>
      <w:r>
        <w:rPr/>
      </w:r>
    </w:p>
    <w:p>
      <w:pPr>
        <w:pStyle w:val="Normal"/>
        <w:numPr>
          <w:ilvl w:val="3"/>
          <w:numId w:val="4"/>
        </w:numPr>
        <w:ind w:left="720" w:right="57" w:hanging="720"/>
        <w:rPr>
          <w:b/>
          <w:b/>
        </w:rPr>
      </w:pPr>
      <w:r>
        <w:rPr>
          <w:b/>
        </w:rPr>
        <w:t>Felhalmozási célú kölcsönök nyújtása, törlesztése államháztartáson kívülre</w:t>
      </w:r>
    </w:p>
    <w:p>
      <w:pPr>
        <w:pStyle w:val="Normal"/>
        <w:ind w:right="57" w:hanging="0"/>
        <w:jc w:val="both"/>
        <w:rPr>
          <w:b/>
          <w:b/>
        </w:rPr>
      </w:pPr>
      <w:r>
        <w:rPr>
          <w:b/>
        </w:rPr>
      </w:r>
    </w:p>
    <w:p>
      <w:pPr>
        <w:pStyle w:val="Normal"/>
        <w:ind w:right="57" w:hanging="0"/>
        <w:jc w:val="both"/>
        <w:rPr/>
      </w:pPr>
      <w:r>
        <w:rPr/>
        <w:t>Az önkormányzati hivatal és intézmények dolgozóinak lakásvásárlásához a költségvetés 4.000 E Ft-ot tartalmazott. Pénzmaradványból további 8.183 E Ft-tal növekedett az elkölthető keret. Az eltelt időszakban 2.250 E Ft kifizetés történt meg.</w:t>
      </w:r>
    </w:p>
    <w:p>
      <w:pPr>
        <w:pStyle w:val="Normal"/>
        <w:ind w:right="57" w:hanging="0"/>
        <w:jc w:val="both"/>
        <w:rPr/>
      </w:pPr>
      <w:r>
        <w:rPr/>
      </w:r>
    </w:p>
    <w:p>
      <w:pPr>
        <w:pStyle w:val="Normal"/>
        <w:numPr>
          <w:ilvl w:val="3"/>
          <w:numId w:val="4"/>
        </w:numPr>
        <w:tabs>
          <w:tab w:val="clear" w:pos="708"/>
          <w:tab w:val="left" w:pos="2880" w:leader="none"/>
        </w:tabs>
        <w:ind w:left="720" w:right="57" w:hanging="720"/>
        <w:rPr/>
      </w:pPr>
      <w:r>
        <w:rPr>
          <w:b/>
        </w:rPr>
        <w:t>Hitelek kiadásai. Fejlesztési hiteltörlesztés</w:t>
      </w:r>
    </w:p>
    <w:p>
      <w:pPr>
        <w:pStyle w:val="Normal"/>
        <w:ind w:right="57" w:hanging="0"/>
        <w:jc w:val="both"/>
        <w:rPr>
          <w:b/>
          <w:b/>
        </w:rPr>
      </w:pPr>
      <w:r>
        <w:rPr>
          <w:b/>
        </w:rPr>
      </w:r>
    </w:p>
    <w:p>
      <w:pPr>
        <w:pStyle w:val="Normal"/>
        <w:ind w:right="57" w:hanging="0"/>
        <w:jc w:val="both"/>
        <w:rPr/>
      </w:pPr>
      <w:r>
        <w:rPr/>
        <w:t>Az önkormányzat a hitelszerződésekben rögzítetteknek megfelelően törlesztette a hiteleit.</w:t>
      </w:r>
    </w:p>
    <w:p>
      <w:pPr>
        <w:pStyle w:val="Normal"/>
        <w:ind w:right="57" w:hanging="0"/>
        <w:jc w:val="center"/>
        <w:rPr>
          <w:color w:val="FF0000"/>
        </w:rPr>
      </w:pPr>
      <w:r>
        <w:rPr>
          <w:color w:val="FF0000"/>
        </w:rPr>
        <w:object w:dxaOrig="8460"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5pt;height:80.35pt" filled="f" o:ole="">
            <v:imagedata r:id="rId7" o:title=""/>
          </v:shape>
          <o:OLEObject Type="Embed" ProgID="" ShapeID="ole_rId6" DrawAspect="Content" ObjectID="_938632208" r:id="rId6"/>
        </w:object>
      </w:r>
    </w:p>
    <w:p>
      <w:pPr>
        <w:pStyle w:val="Normal"/>
        <w:ind w:right="57" w:hanging="0"/>
        <w:jc w:val="both"/>
        <w:rPr/>
      </w:pPr>
      <w:r>
        <w:rPr/>
        <w:t>(Számvitelileg a kamat dologi kiadás, de tartalmilag a fejlesztési mérleg kiadási oldalán szerepel)</w:t>
      </w:r>
    </w:p>
    <w:p>
      <w:pPr>
        <w:pStyle w:val="Normal"/>
        <w:ind w:right="57" w:hanging="0"/>
        <w:jc w:val="both"/>
        <w:rPr/>
      </w:pPr>
      <w:r>
        <w:rPr/>
        <w:t>Az eltelt időszakban negyedévente likviditási hitel felvételére került sor, összesen halmozottan</w:t>
      </w:r>
      <w:r>
        <w:rPr>
          <w:color w:val="FF0000"/>
        </w:rPr>
        <w:t xml:space="preserve"> </w:t>
      </w:r>
      <w:r>
        <w:rPr/>
        <w:t xml:space="preserve">1,041.103 E Ft összegben, vagyis az első két negyedévben két alkalommal mindösszesen ennyi folyószámlahitel igénybevételére került sor. A halmozott (két negyedévi) visszafizetése ezen összegnek 753.126 E Ft volt, mely az 1. sz. melléklet forgatási célú pénzügyi műveleteinek kiadásai között szerepel. </w:t>
      </w:r>
    </w:p>
    <w:p>
      <w:pPr>
        <w:pStyle w:val="Normal"/>
        <w:ind w:right="57" w:hanging="0"/>
        <w:jc w:val="both"/>
        <w:rPr/>
      </w:pPr>
      <w:r>
        <w:rPr/>
      </w:r>
    </w:p>
    <w:p>
      <w:pPr>
        <w:pStyle w:val="Normal"/>
        <w:ind w:right="57" w:hanging="0"/>
        <w:jc w:val="both"/>
        <w:rPr/>
      </w:pPr>
      <w:r>
        <w:rPr>
          <w:b/>
        </w:rPr>
        <w:t xml:space="preserve">Kötvény utáni kamatfizetési kötelezettségünk </w:t>
      </w:r>
      <w:r>
        <w:rPr/>
        <w:t>tervezett előirányzata 151.559 E Ft volt, melyet a pénzmaradvány rendezésekor 141.508 E Ft-tal emeltünk meg 293.067 E Ft-ra. A tényleges kiadás 19.076 E Ft. Az alacsony teljesítés oka, hogy a CHF Libor kamatláb, melytől a kamatfizetési kötelezettségünk függ alacsony szintre állt be, így az előirányzaton év végéig akár megtakarítást is elérhetünk annak ellenére, hogy a HUF/CHF árfolyam gyengülése a fizetendő összeg Ft értékére növelőleg hat.</w:t>
      </w:r>
    </w:p>
    <w:p>
      <w:pPr>
        <w:pStyle w:val="Normal"/>
        <w:ind w:right="57" w:hanging="0"/>
        <w:jc w:val="both"/>
        <w:rPr/>
      </w:pPr>
      <w:r>
        <w:rPr/>
      </w:r>
    </w:p>
    <w:p>
      <w:pPr>
        <w:pStyle w:val="Normal"/>
        <w:ind w:right="57" w:hanging="0"/>
        <w:jc w:val="both"/>
        <w:rPr/>
      </w:pPr>
      <w:r>
        <w:rPr>
          <w:b/>
        </w:rPr>
        <w:t>ÁFA befizetés</w:t>
      </w:r>
      <w:r>
        <w:rPr/>
        <w:t xml:space="preserve"> címen nem terveztünk összeget, az előirányzat módosítások során a Dr. Nagy László Gyógypedagógiai és Módszertani Intézménynél 100 E Ft előirányzatot teremtettünk, melynek teljesítése 100%-os. </w:t>
      </w:r>
    </w:p>
    <w:p>
      <w:pPr>
        <w:pStyle w:val="Normal"/>
        <w:ind w:right="57" w:hanging="0"/>
        <w:rPr/>
      </w:pPr>
      <w:r>
        <w:rPr/>
      </w:r>
    </w:p>
    <w:p>
      <w:pPr>
        <w:pStyle w:val="Normal"/>
        <w:numPr>
          <w:ilvl w:val="3"/>
          <w:numId w:val="4"/>
        </w:numPr>
        <w:tabs>
          <w:tab w:val="clear" w:pos="708"/>
          <w:tab w:val="left" w:pos="2880" w:leader="none"/>
        </w:tabs>
        <w:ind w:left="720" w:right="57" w:hanging="720"/>
        <w:rPr>
          <w:b/>
          <w:b/>
        </w:rPr>
      </w:pPr>
      <w:r>
        <w:rPr>
          <w:b/>
        </w:rPr>
        <w:t>Pénzforgalom nélküli kiadások /tartalékok/</w:t>
      </w:r>
    </w:p>
    <w:p>
      <w:pPr>
        <w:pStyle w:val="Normal"/>
        <w:ind w:right="57" w:hanging="0"/>
        <w:jc w:val="both"/>
        <w:rPr>
          <w:b/>
          <w:b/>
        </w:rPr>
      </w:pPr>
      <w:r>
        <w:rPr>
          <w:b/>
        </w:rPr>
      </w:r>
    </w:p>
    <w:p>
      <w:pPr>
        <w:pStyle w:val="Normal"/>
        <w:ind w:right="57" w:hanging="0"/>
        <w:jc w:val="both"/>
        <w:rPr/>
      </w:pPr>
      <w:r>
        <w:rPr/>
        <w:t xml:space="preserve">Az Önkormányzati Hivatalnál működési tartalékként 49.460 E Ft került megtervezésre. A módosított előirányzat összege 183.779 E Ft. </w:t>
      </w:r>
    </w:p>
    <w:p>
      <w:pPr>
        <w:pStyle w:val="Normal"/>
        <w:ind w:right="57" w:hanging="0"/>
        <w:jc w:val="both"/>
        <w:rPr/>
      </w:pPr>
      <w:r>
        <w:rPr/>
        <w:t xml:space="preserve">Az előirányzatból a Vas Megyei Idősek Otthona Vasvár emelt szintű ellátottak befizetéseinek összegét, 1.960 E Ft-ot, működési céltartalékba helyeztünk át. További csökkenést eredményezett, hogy a táplánszentkereszti idősek otthona 2.000 E Ft többletintézmény finanszírozást kapott PVC padlócserére. 238 E Ft-ot kellett a személyi kiadások közé átcsoportosítani a berényi decemberi havi bérek kifizetésére. </w:t>
      </w:r>
    </w:p>
    <w:p>
      <w:pPr>
        <w:pStyle w:val="Normal"/>
        <w:ind w:right="57" w:hanging="0"/>
        <w:jc w:val="both"/>
        <w:rPr/>
      </w:pPr>
      <w:r>
        <w:rPr/>
        <w:t>Növekedést okozott a félév során az előirányzaton a Szimfonikus Zenekar támogatásának II. félévi 45.288 E Ft összege, mely bevétel a második félévben fog realizálódni. További növekedést eredményezett 9.527 E Ft összegben a 2009. negyedik negyedévi prémium éves foglalkoztatás költségeire beérkező támogatás. Ennek összegét az intézmények már előző évben megkapták, de a támogatás csak az idei évben érkezett be. Növelte az előirányzatot a Cigány Kisebbségi Önkormányzat 225 E Ft-os és a Német Kisebbségi Önkormányzat 722 E Ft-os 2009. évi működési kölcsönének rendezése. 40 E Ft-tal növelte az előirányzatot egy előző évi visszafizetett, fel nem használt támogatás. A megyei közgyűlés 92/2010. (IV.30.) sz. határozata alapján az Evangélikus Egyház részére a Kőszegi Mezőgazdasági Szakközépiskola működtetésének 2010. évi támogatására a költségvetésben tervezett 10.385 E Ft-ot a következők szerint csoportosítottuk át: az Egészségügyi Gyermekotthon működtetésére 5.000 E Ft-ot, működési tartalékba 5.385 E Ft-ot.</w:t>
      </w:r>
    </w:p>
    <w:p>
      <w:pPr>
        <w:pStyle w:val="Normal"/>
        <w:jc w:val="both"/>
        <w:rPr>
          <w:b/>
          <w:b/>
          <w:i/>
          <w:i/>
        </w:rPr>
      </w:pPr>
      <w:r>
        <w:rPr/>
        <w:t>Az előirányzaton növekedést okozott a a Szombathely Megyei Jogú Várossal kötött gyermekvédelmi megállapodás, melynek értelmében a város köteles hozzájárulni a szombathelyi gyermekek költségeihez (122.618 E Ft). Szombathely város azonban ezidáig még semmit sem teljesített kötelezettségvállalásából.</w:t>
      </w:r>
    </w:p>
    <w:p>
      <w:pPr>
        <w:pStyle w:val="Normal"/>
        <w:ind w:right="57" w:hanging="0"/>
        <w:jc w:val="both"/>
        <w:rPr>
          <w:b/>
          <w:b/>
          <w:i/>
          <w:i/>
        </w:rPr>
      </w:pPr>
      <w:r>
        <w:rPr>
          <w:b/>
          <w:i/>
        </w:rPr>
      </w:r>
    </w:p>
    <w:p>
      <w:pPr>
        <w:pStyle w:val="Normal"/>
        <w:ind w:right="57" w:hanging="0"/>
        <w:jc w:val="both"/>
        <w:rPr/>
      </w:pPr>
      <w:r>
        <w:rPr>
          <w:b/>
        </w:rPr>
        <w:t>Fejlesztési általános tartalékként</w:t>
      </w:r>
      <w:r>
        <w:rPr/>
        <w:t xml:space="preserve"> terveztük a kibocsátott 5 milliárd Ft kötvényből a kötelezettséggel nem terhelt, és a pénzpiacon lekötésre kerül 2,342.568 E Ft-ot. Itt tartjuk nyilván a befektetésekből származó, kiadással nem terhelt 33.047 E Ft hozamot is, továbbá a 2008. évi pénzmaradványból vállalt 18.512 E Ft kötelezettségeket. </w:t>
      </w:r>
    </w:p>
    <w:p>
      <w:pPr>
        <w:pStyle w:val="Normal"/>
        <w:ind w:right="57" w:hanging="0"/>
        <w:jc w:val="both"/>
        <w:rPr/>
      </w:pPr>
      <w:r>
        <w:rPr/>
        <w:t>Az előirányzat 95.743 E Ft-tal a nőtt a törlesztésre tartalékba helyezett összeg soron az előző években képzett összeggel a pénzmaradvány rendezése során. Továbbá 5.054 E Ft növekedés volt szintén a pénzmaradvány rendezéséből a Smidt múzeumi pályázat előkészítés előirányzaton.</w:t>
      </w:r>
    </w:p>
    <w:p>
      <w:pPr>
        <w:pStyle w:val="Normal"/>
        <w:ind w:right="57" w:hanging="0"/>
        <w:jc w:val="both"/>
        <w:rPr/>
      </w:pPr>
      <w:r>
        <w:rPr>
          <w:b/>
        </w:rPr>
        <w:t xml:space="preserve">Fejlesztési céltartalékként 1.620.641 E Ft </w:t>
      </w:r>
      <w:r>
        <w:rPr/>
        <w:t xml:space="preserve">szerepel a költségvetésben, melynek fedezete a közigazgatási hivataltól akadálymentesítésre átvett 10.200 E Ft, az előző évi pénzmaradványból 23.441 E Ft, illetve a kötvénykibocsátásból származó bevételből 1,587.000 E Ft. </w:t>
      </w:r>
    </w:p>
    <w:p>
      <w:pPr>
        <w:pStyle w:val="Normal"/>
        <w:ind w:right="57" w:hanging="0"/>
        <w:jc w:val="both"/>
        <w:rPr/>
      </w:pPr>
      <w:r>
        <w:rPr/>
        <w:t>Összetevői: 10.200 E Ft a közigazgatási hivatal által a Megyeházán lift beruházáshoz korábban átutalt, de fel nem használt előirányzat, a Püspöki Palota felújításához biztosított 60.000 E Ft-os támogatás, a Markusovszky Kórház Zrt. pályázatainak megvalósításához biztosított 1,500.000 E Ft összegű önerő, és a Smidt Múzeum felújításához biztosított 27.000 E Ft-os pályázati önrész. Tovább a fejlesztési általános tartalék pontban felsorolt jogcímeken keletkezett 2008. évi pénzmaradványból a közgyűlés által vállalt kötelezettségek egyes pályázatokhoz önerő biztosítására 23.441 E Ft összegben, melynek a részleteit az 5. sz. melléklet tartalmazza.</w:t>
      </w:r>
    </w:p>
    <w:p>
      <w:pPr>
        <w:pStyle w:val="Normal"/>
        <w:ind w:right="57" w:hanging="0"/>
        <w:jc w:val="both"/>
        <w:rPr/>
      </w:pPr>
      <w:r>
        <w:rPr/>
        <w:t>A fejlesztési céltartalék módosított előirányzata 1,625.700 E Ft. A területrendezési terv 2.941 E Ft-ja átcsoportosításra került a beruházások közé a felhasználásokhoz igazodóan. A nem nyertes pályázatok felszabaduló összegeiből 100 E Ft került átcsoportosításra a Dr. Nagy László Gyógypedagógiai Intézet idén kifizetett műszaki ellenőrzési feladataira. A fejlesztési tartalékból fejlesztési céltartalékba került átcsoportosításra a megyei közgyűlés 65/2010. (III.26.) sz. határozata értelmében a Kemenesaljai Egyesített Kórház intaházi szervezeti egységének NYDOP-2009.5.2.1/C „Rehabilitációs szolgáltatások fejlesztése” című pályázatának a benyújtásához a kötvény terhére biztosított 20.000 E Ft önerő.  Az Élő örökség Slovén-Mo Határon Átnyúló Együttműködési Program önerejéhez biztosított összegből 2.000 E Ft-ot csoportosítottunk át a fejlesztési céltartalékból működési kiadások közé a felhasználáshoz igazodóan. A Zarándoklás és búcsújárás Közép-Európába 2010-2011. elnevezésű program önerejéhez biztosított összegből 5.000 E Ft átcsoportosítására volt szükség a dologi kiadások előirányzatra, a megvalósítás során felmerült kiadásokra. A térinformatikai pályázat partnerség a határmentén 4.000 E Ft előirányzatát át kellet csoportosítani az előirányzatról a felhasználás miatt.</w:t>
      </w:r>
    </w:p>
    <w:p>
      <w:pPr>
        <w:pStyle w:val="Normal"/>
        <w:jc w:val="both"/>
        <w:rPr/>
      </w:pPr>
      <w:r>
        <w:rPr/>
      </w:r>
    </w:p>
    <w:p>
      <w:pPr>
        <w:pStyle w:val="Heading3"/>
        <w:numPr>
          <w:ilvl w:val="2"/>
          <w:numId w:val="4"/>
        </w:numPr>
        <w:spacing w:before="0" w:after="0"/>
        <w:rPr>
          <w:rFonts w:ascii="Times New Roman" w:hAnsi="Times New Roman" w:cs="Times New Roman"/>
          <w:sz w:val="24"/>
        </w:rPr>
      </w:pPr>
      <w:r>
        <w:rPr>
          <w:rFonts w:cs="Times New Roman" w:ascii="Times New Roman" w:hAnsi="Times New Roman"/>
          <w:sz w:val="24"/>
        </w:rPr>
        <w:t>Intézmények gazdálkodása</w:t>
      </w:r>
    </w:p>
    <w:p>
      <w:pPr>
        <w:pStyle w:val="Normal"/>
        <w:rPr>
          <w:rFonts w:ascii="Times New Roman" w:hAnsi="Times New Roman" w:cs="Times New Roman"/>
          <w:sz w:val="24"/>
        </w:rPr>
      </w:pPr>
      <w:r>
        <w:rPr>
          <w:rFonts w:cs="Times New Roman"/>
          <w:sz w:val="24"/>
        </w:rPr>
      </w:r>
    </w:p>
    <w:p>
      <w:pPr>
        <w:pStyle w:val="Normal"/>
        <w:ind w:right="57" w:hanging="0"/>
        <w:jc w:val="both"/>
        <w:rPr/>
      </w:pPr>
      <w:r>
        <w:rPr/>
        <w:t>Az intézmények a korábbi évekhez hasonlóan feszes pénzügyi helyzetről számolnak be. A</w:t>
      </w:r>
      <w:r>
        <w:rPr>
          <w:color w:val="FF0000"/>
        </w:rPr>
        <w:t xml:space="preserve"> </w:t>
      </w:r>
      <w:r>
        <w:rPr/>
        <w:t xml:space="preserve">költségvetési támogatásból 60,8%-ot vettek igénybe az első félév során, egyes intézményeknél az igénybevétel az időarányost jóval meghaladja, mások attól elmaradnak. A teljesítés magas arányát magyarázza az is, hogy a 2010. évi kereset-kiegészítéseket január és április hónapokban kellet kifizetni. </w:t>
      </w:r>
    </w:p>
    <w:p>
      <w:pPr>
        <w:pStyle w:val="Normal"/>
        <w:jc w:val="both"/>
        <w:rPr/>
      </w:pPr>
      <w:r>
        <w:rPr/>
        <w:t>Az egyes intézmények gazdálkodásával kapcsolatosan felmerült észrevételek a következők:</w:t>
      </w:r>
    </w:p>
    <w:p>
      <w:pPr>
        <w:pStyle w:val="Normal"/>
        <w:numPr>
          <w:ilvl w:val="0"/>
          <w:numId w:val="16"/>
        </w:numPr>
        <w:ind w:left="340" w:hanging="360"/>
        <w:jc w:val="both"/>
        <w:rPr/>
      </w:pPr>
      <w:r>
        <w:rPr>
          <w:b/>
          <w:i/>
        </w:rPr>
        <w:t xml:space="preserve">Vas Megyei Közgyűlés Ellátó Szervezeténél </w:t>
      </w:r>
      <w:r>
        <w:rPr/>
        <w:t>a személyi és járulék kiadások időarányosan teljesültek, a dologi kiadásoknál mutatkozik időarányosnál magasabb felhasználás, szinte minden tételen az időarányost meghaladó a teljesítés. Ebből kiemelhető a hajtó és kenőanyagok előirányzatának ez 97,89%-os teljesítése. Jelentős túlköltés mutatkozik a közüzemi díjakon (83,33%), és a javítási és karbantartási költségeknél (73,33 %). Ez utóbbi költségek 75%-át a gépjárművek javítása teszi ki. Az intézmény intézkedési tervet dolgozott ki a túllépések ellensúlyozására, illetve megtakarítások elérésére. Az intézkedési terv azonban érdemi és megvalósítható javaslatokat nem tartalmaz, ezért az év végére legkevesebb 10 millió Ft-os tervezetten felüli kiadási szint várható az intézménynél.</w:t>
      </w:r>
    </w:p>
    <w:p>
      <w:pPr>
        <w:pStyle w:val="Normal"/>
        <w:numPr>
          <w:ilvl w:val="0"/>
          <w:numId w:val="16"/>
        </w:numPr>
        <w:ind w:left="340" w:hanging="360"/>
        <w:jc w:val="both"/>
        <w:rPr>
          <w:b/>
          <w:b/>
          <w:i/>
          <w:i/>
        </w:rPr>
      </w:pPr>
      <w:r>
        <w:rPr>
          <w:b/>
          <w:i/>
        </w:rPr>
        <w:t xml:space="preserve">A szociális ellátó </w:t>
      </w:r>
      <w:r>
        <w:rPr>
          <w:b/>
        </w:rPr>
        <w:t xml:space="preserve">rendszerünkben </w:t>
      </w:r>
      <w:r>
        <w:rPr/>
        <w:t xml:space="preserve">a bevételek az időarányostól elmaradtak. Ennek indokaként azt hozták fel az intézmények, hogy a térítési díjakat megállapító rendelet áprilisi testületi elfogadása miatt az első negyedévben jelentős bevételkiesést szenvedtek el. Illetve sok a személyi térítési díjas ellátott, akik nem tudják a teljes térítési díjat megfizetni. Az intézmények többsége kiadási megtakarításokkal kompenzálni tudja bevételkiesését. Az </w:t>
      </w:r>
      <w:r>
        <w:rPr>
          <w:b/>
        </w:rPr>
        <w:t>ivánci otthon</w:t>
      </w:r>
      <w:r>
        <w:rPr/>
        <w:t xml:space="preserve"> jelezte, hogy jelenleg év végére 15 millió Ft-os többlet intézményfinanszírozási igénnyel számol. Az intézménytől intézkedési terv bekérésére került sor. Az </w:t>
      </w:r>
      <w:r>
        <w:rPr>
          <w:b/>
        </w:rPr>
        <w:t xml:space="preserve">acsádi intézménynél </w:t>
      </w:r>
      <w:r>
        <w:rPr/>
        <w:t>(11,6 millió Ft) és a Vas Megyei Szakosított Szociális Intézetnél (5,1 millió Ft) magas a szállítóállomány.</w:t>
      </w:r>
    </w:p>
    <w:p>
      <w:pPr>
        <w:pStyle w:val="Normal"/>
        <w:numPr>
          <w:ilvl w:val="0"/>
          <w:numId w:val="16"/>
        </w:numPr>
        <w:ind w:left="340" w:hanging="360"/>
        <w:jc w:val="both"/>
        <w:rPr>
          <w:b/>
          <w:b/>
          <w:i/>
          <w:i/>
        </w:rPr>
      </w:pPr>
      <w:r>
        <w:rPr>
          <w:b/>
          <w:i/>
        </w:rPr>
        <w:t xml:space="preserve">Az oktatási intézmények </w:t>
      </w:r>
      <w:r>
        <w:rPr/>
        <w:t xml:space="preserve">közül a </w:t>
      </w:r>
      <w:r>
        <w:rPr>
          <w:b/>
        </w:rPr>
        <w:t>Dr. Nagy László Gyógypedagógiai Intézmény</w:t>
      </w:r>
      <w:r>
        <w:rPr/>
        <w:t xml:space="preserve"> hordoz magas kockázatot. Intézményfinanszírozását az időarányosnál nagyobb mértékben 59,5%-ban használta fel.</w:t>
      </w:r>
      <w:r>
        <w:rPr>
          <w:color w:val="FF0000"/>
        </w:rPr>
        <w:t xml:space="preserve"> </w:t>
      </w:r>
      <w:r>
        <w:rPr/>
        <w:t>Dologi kiadásai teljesítése magas (62,4%),</w:t>
      </w:r>
      <w:r>
        <w:rPr>
          <w:color w:val="FF0000"/>
        </w:rPr>
        <w:t xml:space="preserve"> </w:t>
      </w:r>
      <w:r>
        <w:rPr/>
        <w:t>különösen a gázenergiánál (64%), és a távhőszolgáltatásnál (114%). Mivel ezen tételek aránya a dologi kiadásokon belül magas, ezrét jelentős a hatásuk. Magas a szállítóállománya is (25,9 millió Ft), melyből 3,1 millió Ft 90 napon túl járt le. A dologi kiadásai előirányzatán 31 milliós többletet jelez előre az év végére, az év eleji nyitó szállítóállományával azonos összeget hoz várhatóan.</w:t>
      </w:r>
      <w:r>
        <w:rPr>
          <w:color w:val="FF0000"/>
        </w:rPr>
        <w:t xml:space="preserve"> </w:t>
      </w:r>
      <w:r>
        <w:rPr/>
        <w:t xml:space="preserve">A </w:t>
      </w:r>
      <w:r>
        <w:rPr>
          <w:b/>
        </w:rPr>
        <w:t>Kölcsey Ferenc Gimnázium</w:t>
      </w:r>
      <w:r>
        <w:rPr/>
        <w:t xml:space="preserve"> év végére 947 E Ft kiadási többletet jelzett előre. A várható túlköltés oka, hogy az igazgató felmentési idejére helyettesítéssel kell megoldani az általa tartott órákat, amely a párhuzamosság miatt többlet bérkifizetést eredményez. Az intézményfinanszírozása 55,7%-os volt. Szállítóállománya 2,7 millió Ft, a kiadási főösszeghez viszonyított arányban a legrosszabb értéket mutatja az intézmények között. A </w:t>
      </w:r>
      <w:r>
        <w:rPr>
          <w:b/>
        </w:rPr>
        <w:t>rumi intézmény</w:t>
      </w:r>
      <w:r>
        <w:rPr/>
        <w:t xml:space="preserve"> 1,5 millió Ft-os szállítóállományt jelez előre az év végére.</w:t>
      </w:r>
    </w:p>
    <w:p>
      <w:pPr>
        <w:pStyle w:val="Normal"/>
        <w:numPr>
          <w:ilvl w:val="0"/>
          <w:numId w:val="16"/>
        </w:numPr>
        <w:ind w:left="340" w:hanging="360"/>
        <w:jc w:val="both"/>
        <w:rPr>
          <w:b/>
          <w:b/>
          <w:i/>
          <w:i/>
        </w:rPr>
      </w:pPr>
      <w:r>
        <w:rPr>
          <w:b/>
          <w:i/>
        </w:rPr>
        <w:t xml:space="preserve">A gyermekvédelem </w:t>
      </w:r>
      <w:r>
        <w:rPr/>
        <w:t>területén mindegyik intézmény a dologi kiadások előirányzatának alacsony szintjét jelezte, azt csak takarékos gazdálkodással tudják ellensúlyozni. Jelentős változást hozott ezen intézményeknél a Szombathely Megyei Jogú Várossal kötött gyermekvédelmi megállapodás, melynek értelmében a város köteles hozzájárulni a szombathelyi gyermekek költségeihez. Szombathely város azonban ezidáig még semmit sem teljesített kötelezettségvállalásából.</w:t>
      </w:r>
    </w:p>
    <w:p>
      <w:pPr>
        <w:pStyle w:val="Normal"/>
        <w:numPr>
          <w:ilvl w:val="0"/>
          <w:numId w:val="7"/>
        </w:numPr>
        <w:ind w:left="340" w:hanging="360"/>
        <w:jc w:val="both"/>
        <w:rPr/>
      </w:pPr>
      <w:r>
        <w:rPr>
          <w:b/>
          <w:i/>
        </w:rPr>
        <w:t xml:space="preserve">A művelődési intézmények </w:t>
      </w:r>
      <w:r>
        <w:rPr/>
        <w:t xml:space="preserve">közül a </w:t>
      </w:r>
      <w:r>
        <w:rPr>
          <w:b/>
          <w:i/>
        </w:rPr>
        <w:t>Savaria Szimfonikus Zenekar</w:t>
      </w:r>
      <w:r>
        <w:rPr/>
        <w:t>nál mutatkozik 91,5%-os intézményfinanszírozási igénybevétel.</w:t>
      </w:r>
      <w:r>
        <w:rPr>
          <w:color w:val="FF0000"/>
        </w:rPr>
        <w:t xml:space="preserve"> </w:t>
      </w:r>
      <w:r>
        <w:rPr/>
        <w:t>Bevételei ezidáig időarányosan teljesültek. Dologi kiadásai az időarányosnál magasabb arányban kerültek felhasználásra (65,9%) a kiküldetés, reklám és propaganda költségek (135,1%) és a közüzemi díjak (65,1%) és kommunikációs szolgáltatások (84,4%) teljesítésének magas szintje miatt. A személyi kiadásokon is túlteljesítés mutatkozik a nem rendszeres személyi juttatások (85,1%) és az állományba nem tartozók juttatásai 86,7%) sorokon. A módosított éves előirányzatban a 2009. évi CXXX: tv. 7. melléklet 2.a pontja szerint a Helyi Önkormányzatok Hivatalos Zenekari és Énekkari támogatása az időarányos megyei önkormányzat részére leutalt szinten 45.289 E Ft-tal lett figyelembe véve az intézménynél, amennyiben a második ugyanekkora összegű részletet is megkapja, javul a finanszírozása aránya, de abban az esetben is túlköltés jellemzi. A korábbi években jelzett problémák most is jelentkeznek. Kiadási többlete várható év végéig. A két fenntartó által biztosított 10-10 millió Ft-os többlettámogatáson túl további 15 millió Ft-os hiányt jelez az intézmény.</w:t>
      </w:r>
      <w:r>
        <w:rPr>
          <w:color w:val="FF0000"/>
        </w:rPr>
        <w:t xml:space="preserve"> </w:t>
      </w:r>
      <w:r>
        <w:rPr/>
        <w:t xml:space="preserve">Az </w:t>
      </w:r>
      <w:r>
        <w:rPr>
          <w:b/>
        </w:rPr>
        <w:t xml:space="preserve">MMIK </w:t>
      </w:r>
      <w:r>
        <w:rPr/>
        <w:t xml:space="preserve">74,5%-os intézményfinanszírozás igénybevételének az oka az, hogy jelentős pályázati tevékenységet folytat az intézmény. A pályázatok nagy része utófinanszírozott, melyet a költségvetési szerv intézményfinanszírozásából fedezett az első félév során. Dologi kiadásait az időarányosnál magasabb mértékben használta fel (70%), amely egyrészt a pályázati tevékenységének köszönhető, másrészt a közüzemi költségek időarányost meghaladó teljesítése okozza. A </w:t>
      </w:r>
      <w:r>
        <w:rPr>
          <w:b/>
        </w:rPr>
        <w:t xml:space="preserve">Vas Megyei Múzeumok Igazgatósága </w:t>
      </w:r>
      <w:r>
        <w:rPr/>
        <w:t xml:space="preserve">kiadásainak teljesítése időarányos. Az intézmény problémaként jelezte, hogy a költségvetési tervtárgyalások idején Sárvár Várostól kapott ígéret, miszerint a sárvári Nádasdy Ferenc Múzeum költségeiből a dologi kiadások teljes összegét és a személyi kiadások felét átvállalja a város a megyétől, nem valósult meg. Az ígéret következtében nem került leépítésre 2 fő létszám a sárvári múzeum személyzetéből. Így a múzeumnak nem áll rendelkezésére a fedezet a telephely teljes költségének működtetésére. Előre jelzik, hogy valószínűleg ősztől kénytelenek lesznek bezárni a sárvári múzeumot. Jelentő pályázati tevékenységet folytat az intézmény. Ez likviditási gondokat okozott számára, azonban a közgyűlés döntése alapján ennek megelőlegezését a kötvény tőkéből biztosítja a megye. Az akár több éves pályázati programok támogatási összegei csak a projekt lezárulta után érkeznek meg, addig a megyei önkormányzatra hárul annak megelőlegezése, amely a kötvénytőke befektetéséből tervezett hozam előirányzaton a felhasználás miatt bevételi kiesést eredményezhet az év végéig. A </w:t>
      </w:r>
      <w:r>
        <w:rPr>
          <w:b/>
        </w:rPr>
        <w:t>Szombathelyi Képtár</w:t>
      </w:r>
      <w:r>
        <w:rPr/>
        <w:t xml:space="preserve"> év végére 5 millió Ft túlköltést jelez, a végkielégítések összegét várhatóan nem tudja kigazdálkodni (3,5 fő). Ennek teljes összege 8,4 M Ft, melyből 3,4 M Ft-ot tud többletbevételeiből fedezni, a fennmaradó 5 M Ft-ra a fenntartó támogatását kéri. Az intézmény intézkedési tervet köteles készíteni az év végére jelzett várható hiánya ledolgozására.  Az </w:t>
      </w:r>
      <w:r>
        <w:rPr>
          <w:b/>
        </w:rPr>
        <w:t>Életünk Szerkesztősége</w:t>
      </w:r>
      <w:r>
        <w:rPr/>
        <w:t xml:space="preserve"> 1 M Ft bevételkieséssel számol, melyet dologi kiadásai visszafogásával tud kompenzálni.</w:t>
      </w:r>
    </w:p>
    <w:p>
      <w:pPr>
        <w:pStyle w:val="Normal"/>
        <w:ind w:left="360" w:hanging="0"/>
        <w:jc w:val="both"/>
        <w:rPr/>
      </w:pPr>
      <w:r>
        <w:rPr/>
      </w:r>
    </w:p>
    <w:p>
      <w:pPr>
        <w:pStyle w:val="Normal"/>
        <w:jc w:val="both"/>
        <w:rPr/>
      </w:pPr>
      <w:r>
        <w:rPr/>
        <w:t xml:space="preserve">Összességében megállapítható, hogy a korábbi évekhez képest egyre több intézmény jelzett pénzügyi nehézséget. Kérdésként merülhet fel a fenntartó felé elkészített intézményi költségvetések megalapozottsága, realitása, a tervezés megbízhatósága. Kiemelt kockázatot továbbra is az évek óta hiányt termelő </w:t>
      </w:r>
      <w:r>
        <w:rPr>
          <w:b/>
          <w:i/>
        </w:rPr>
        <w:t xml:space="preserve">Dr. Nagy László Egységes Gyógyped. Intézet, Kőszeg és a Savaria Szimfonikus Zenekar </w:t>
      </w:r>
      <w:r>
        <w:rPr/>
        <w:t xml:space="preserve">jelent. Új kockázatként jelentkezett az </w:t>
      </w:r>
      <w:r>
        <w:rPr>
          <w:b/>
          <w:i/>
        </w:rPr>
        <w:t>Ivánci Szakosított Otthon</w:t>
      </w:r>
      <w:r>
        <w:rPr/>
        <w:t xml:space="preserve"> és a </w:t>
      </w:r>
      <w:r>
        <w:rPr>
          <w:b/>
          <w:i/>
        </w:rPr>
        <w:t>Szombathelyi Képtár</w:t>
      </w:r>
      <w:r>
        <w:rPr/>
        <w:t xml:space="preserve">. Utóbbi három intézménynél intézkedési terv készítése került előírásra az év végére jelzett hiány megelőzésére. </w:t>
      </w:r>
    </w:p>
    <w:p>
      <w:pPr>
        <w:pStyle w:val="Normal"/>
        <w:jc w:val="both"/>
        <w:rPr/>
      </w:pPr>
      <w:r>
        <w:rPr/>
        <w:t xml:space="preserve">Kiemelt figyelmet kell fordítani továbbra is a </w:t>
      </w:r>
      <w:r>
        <w:rPr>
          <w:b/>
          <w:i/>
        </w:rPr>
        <w:t xml:space="preserve">Kölcsey F. Gimnáziumra </w:t>
      </w:r>
      <w:r>
        <w:rPr/>
        <w:t xml:space="preserve">magas szállítóállománya miatt. Továbbá szigorú takarékossági intézkedéseket kell bevezetni az </w:t>
      </w:r>
      <w:r>
        <w:rPr>
          <w:b/>
          <w:i/>
        </w:rPr>
        <w:t>Ellátó Szervezetnél</w:t>
      </w:r>
      <w:r>
        <w:rPr/>
        <w:t xml:space="preserve"> a dologi kiadások (elsősorban az üzemanyagköltség) túlfutásának megelőzésére. </w:t>
      </w:r>
    </w:p>
    <w:p>
      <w:pPr>
        <w:pStyle w:val="Normal"/>
        <w:jc w:val="both"/>
        <w:rPr/>
      </w:pPr>
      <w:r>
        <w:rPr/>
      </w:r>
    </w:p>
    <w:p>
      <w:pPr>
        <w:pStyle w:val="Normal"/>
        <w:ind w:right="57" w:hanging="0"/>
        <w:jc w:val="both"/>
        <w:rPr/>
      </w:pPr>
      <w:r>
        <w:rPr/>
        <w:t>A 2011. első félévi gazdálkodás számszaki és szöveges értékelése alapján valamint az egyes folyamatokat évvégéig prognosztizálva a következő megállapítások tehetők:</w:t>
      </w:r>
    </w:p>
    <w:p>
      <w:pPr>
        <w:pStyle w:val="Normal"/>
        <w:ind w:right="57" w:hanging="0"/>
        <w:jc w:val="both"/>
        <w:rPr/>
      </w:pPr>
      <w:r>
        <w:rPr/>
        <w:t>Az év első félévében feszített volt a pénzügyi helyzet, a folyószámlahitel igénybevétel jelentős volt, a likviditásra több tényező negatívan hatott:</w:t>
      </w:r>
    </w:p>
    <w:p>
      <w:pPr>
        <w:pStyle w:val="Normal"/>
        <w:numPr>
          <w:ilvl w:val="0"/>
          <w:numId w:val="13"/>
        </w:numPr>
        <w:ind w:left="360" w:right="57" w:hanging="360"/>
        <w:jc w:val="both"/>
        <w:rPr/>
      </w:pPr>
      <w:r>
        <w:rPr/>
        <w:t>A pénzügyi hiány magas szinten indult, (410.924 E Ft). Az előző évi tervezett hiányhoz képest a tényleges hiány 10.924 Ft-tal nőtt, így év közben meg kellett emelni a hiány szintjét 694.934 E Ft-ra.</w:t>
      </w:r>
    </w:p>
    <w:p>
      <w:pPr>
        <w:pStyle w:val="Normal"/>
        <w:numPr>
          <w:ilvl w:val="0"/>
          <w:numId w:val="13"/>
        </w:numPr>
        <w:ind w:left="360" w:right="57" w:hanging="360"/>
        <w:jc w:val="both"/>
        <w:rPr/>
      </w:pPr>
      <w:r>
        <w:rPr/>
        <w:t xml:space="preserve">A 2009. évi likvid hitelt az évben nem tudtuk visszapótolni, bent ragadt 249 millió Ft, amit a számlánkról a pénzintézet januárban azonnal leemelt. </w:t>
      </w:r>
    </w:p>
    <w:p>
      <w:pPr>
        <w:pStyle w:val="Normal"/>
        <w:numPr>
          <w:ilvl w:val="0"/>
          <w:numId w:val="13"/>
        </w:numPr>
        <w:jc w:val="both"/>
        <w:rPr/>
      </w:pPr>
      <w:r>
        <w:rPr/>
        <w:t>A költségvetés tartalmaz 62.903 E Ft központi forrást, amelyet a létszámcsökkentések egyszeri többletkiadásaira pályázat útján igényelhetünk meg. A pályázat beadásra került, realizálódása áthúzódik a III - IV. negyedévre, a kifizetések viszont már folyamatosan jelentkeznek.</w:t>
      </w:r>
    </w:p>
    <w:p>
      <w:pPr>
        <w:pStyle w:val="Normal"/>
        <w:numPr>
          <w:ilvl w:val="0"/>
          <w:numId w:val="13"/>
        </w:numPr>
        <w:jc w:val="both"/>
        <w:rPr/>
      </w:pPr>
      <w:r>
        <w:rPr/>
        <w:t xml:space="preserve">Néhány intézmény bevétele az idényszerűségből adódóan, és egyéb, a pályázati források utófinanszírozása miatt nem a kiadási szükségletnek megfelelően állt rendelkezésre, így az ütemezettnél nagyobb önkormányzati támogatási szükséglet jelentkezett. </w:t>
      </w:r>
    </w:p>
    <w:p>
      <w:pPr>
        <w:pStyle w:val="Normal"/>
        <w:numPr>
          <w:ilvl w:val="0"/>
          <w:numId w:val="13"/>
        </w:numPr>
        <w:jc w:val="both"/>
        <w:rPr/>
      </w:pPr>
      <w:r>
        <w:rPr/>
        <w:t>Vagyonhasznosítási bevételek nem jelentkeznek, azok teljesülése teljesen bizonytalan, viszont az ebből történő kifizetések (hiteltörlesztés stb.) időarányosak.</w:t>
      </w:r>
    </w:p>
    <w:p>
      <w:pPr>
        <w:pStyle w:val="Normal"/>
        <w:numPr>
          <w:ilvl w:val="0"/>
          <w:numId w:val="13"/>
        </w:numPr>
        <w:jc w:val="both"/>
        <w:rPr/>
      </w:pPr>
      <w:r>
        <w:rPr/>
        <w:t>Az illetékbevétel teljesülése 10% körüli elmaradást mutat az időarányoshoz képest, az év végéig 200-250 millió Ft bevételkiesés várható ezen az előirányzaton.</w:t>
      </w:r>
    </w:p>
    <w:p>
      <w:pPr>
        <w:pStyle w:val="Normal"/>
        <w:jc w:val="both"/>
        <w:rPr/>
      </w:pPr>
      <w:r>
        <w:rPr/>
        <w:t xml:space="preserve">Pozitívumként kell megemlíteni, hogy a kötvényhez kapcsolódó kamatfizetési kötelezettségünk a CHF Libor kamatláb alacsony szintje miatt az időarányosnál alacsonyabb, ha a kamatszint az év végig ilyen alacsony marad, akkor jelentős megtakarítást érhetünk el az előirányzaton. </w:t>
      </w:r>
    </w:p>
    <w:p>
      <w:pPr>
        <w:pStyle w:val="Normal"/>
        <w:jc w:val="both"/>
        <w:rPr/>
      </w:pPr>
      <w:r>
        <w:rPr/>
      </w:r>
    </w:p>
    <w:p>
      <w:pPr>
        <w:pStyle w:val="Normal"/>
        <w:ind w:right="57" w:hanging="0"/>
        <w:jc w:val="both"/>
        <w:rPr/>
      </w:pPr>
      <w:r>
        <w:rPr/>
        <w:t xml:space="preserve">A gazdálkodásunk nagyon feszített a 695 millió Ft-os hiányszint csak nagyon szigorú gazdálkodás mellett lehetne tartható, melyhez szükséges lenne, a tervezett bevételek teljesülése, illetve hogy évközben plusz kötelezettségvállalásokra ne kerüljön sor. A hiányszintet nagyban befolyásolja az intézmények gazdálkodása is. Néhány intézmény esetében már látszanak gazdálkodási problémák (az anyagban jeleztük), melyre kiemelt figyelmet kell fordítani annak érdekében, hogy a hiányuk minimalizálható legyen. A felhalmozási bevételek elmaradása mellett a felhalmozási kiadások folyamatosan jelentkeznek, amely az év végi hiány mértékét tovább növelheti. Minden további nem tervezett kiadás, bevételi elmaradás növeli a tervezett 695 millió Ft hiányt.  </w:t>
      </w:r>
    </w:p>
    <w:p>
      <w:pPr>
        <w:pStyle w:val="Normal"/>
        <w:jc w:val="both"/>
        <w:rPr/>
      </w:pPr>
      <w:r>
        <w:rPr/>
      </w:r>
    </w:p>
    <w:p>
      <w:pPr>
        <w:pStyle w:val="Normal"/>
        <w:jc w:val="both"/>
        <w:rPr/>
      </w:pPr>
      <w:r>
        <w:rPr/>
      </w:r>
    </w:p>
    <w:p>
      <w:pPr>
        <w:pStyle w:val="Heading1"/>
        <w:numPr>
          <w:ilvl w:val="0"/>
          <w:numId w:val="3"/>
        </w:numPr>
        <w:spacing w:before="0" w:after="0"/>
        <w:ind w:left="357" w:hanging="357"/>
        <w:rPr>
          <w:rFonts w:ascii="Times New Roman" w:hAnsi="Times New Roman" w:cs="Times New Roman"/>
          <w:sz w:val="28"/>
          <w:szCs w:val="28"/>
        </w:rPr>
      </w:pPr>
      <w:r>
        <w:rPr>
          <w:rFonts w:cs="Times New Roman" w:ascii="Times New Roman" w:hAnsi="Times New Roman"/>
          <w:sz w:val="28"/>
          <w:szCs w:val="28"/>
        </w:rPr>
        <w:t>A vagyoni helyzet értékelése</w:t>
      </w:r>
    </w:p>
    <w:p>
      <w:pPr>
        <w:pStyle w:val="Normal"/>
        <w:rPr>
          <w:rFonts w:ascii="Times New Roman" w:hAnsi="Times New Roman" w:cs="Times New Roman"/>
          <w:sz w:val="28"/>
          <w:szCs w:val="28"/>
        </w:rPr>
      </w:pPr>
      <w:r>
        <w:rPr>
          <w:rFonts w:cs="Times New Roman"/>
          <w:sz w:val="28"/>
          <w:szCs w:val="28"/>
        </w:rPr>
      </w:r>
    </w:p>
    <w:p>
      <w:pPr>
        <w:pStyle w:val="Heading2"/>
        <w:numPr>
          <w:ilvl w:val="1"/>
          <w:numId w:val="15"/>
        </w:numPr>
        <w:spacing w:before="0" w:after="0"/>
        <w:ind w:left="357" w:hanging="357"/>
        <w:rPr>
          <w:rFonts w:ascii="Times New Roman" w:hAnsi="Times New Roman" w:cs="Times New Roman"/>
          <w:i w:val="false"/>
          <w:i w:val="false"/>
          <w:sz w:val="24"/>
          <w:szCs w:val="24"/>
        </w:rPr>
      </w:pPr>
      <w:r>
        <w:rPr>
          <w:rFonts w:cs="Times New Roman" w:ascii="Times New Roman" w:hAnsi="Times New Roman"/>
          <w:i w:val="false"/>
          <w:sz w:val="24"/>
          <w:szCs w:val="24"/>
        </w:rPr>
        <w:t>Általános értékelés</w:t>
      </w:r>
    </w:p>
    <w:p>
      <w:pPr>
        <w:pStyle w:val="Normal"/>
        <w:rPr>
          <w:rFonts w:ascii="Times New Roman" w:hAnsi="Times New Roman" w:cs="Times New Roman"/>
          <w:i/>
          <w:i/>
          <w:sz w:val="24"/>
          <w:szCs w:val="24"/>
        </w:rPr>
      </w:pPr>
      <w:r>
        <w:rPr>
          <w:rFonts w:cs="Times New Roman"/>
          <w:i/>
          <w:sz w:val="24"/>
          <w:szCs w:val="24"/>
        </w:rPr>
      </w:r>
    </w:p>
    <w:p>
      <w:pPr>
        <w:pStyle w:val="Normal"/>
        <w:jc w:val="both"/>
        <w:rPr>
          <w:u w:val="single"/>
        </w:rPr>
      </w:pPr>
      <w:r>
        <w:rPr>
          <w:u w:val="single"/>
        </w:rPr>
        <w:t>Beruházási, felújítási feladatok</w:t>
      </w:r>
    </w:p>
    <w:p>
      <w:pPr>
        <w:pStyle w:val="Normal"/>
        <w:jc w:val="both"/>
        <w:rPr>
          <w:u w:val="single"/>
        </w:rPr>
      </w:pPr>
      <w:r>
        <w:rPr>
          <w:u w:val="single"/>
        </w:rPr>
      </w:r>
    </w:p>
    <w:p>
      <w:pPr>
        <w:pStyle w:val="Normal"/>
        <w:jc w:val="both"/>
        <w:rPr/>
      </w:pPr>
      <w:r>
        <w:rPr/>
        <w:t>2007-2010 években a beruházási és felújítási tevékenységünket kedvezőtlen mértékben befolyásolta a címzett támogatások megszüntetése. Ezen az Európai Uniós pályázati források megjelenése sem segített, mivel az itt meghirdetett projektek egy részét nem az önkormányzatoknak írják ki, illetve az önkormányzati feladat ellátásához nem kötődik szorosan a pályázat célja, vagy az elvárt önrész összege (20 %, esetleg több) túl magas.</w:t>
      </w:r>
    </w:p>
    <w:p>
      <w:pPr>
        <w:pStyle w:val="Normal"/>
        <w:jc w:val="both"/>
        <w:rPr/>
      </w:pPr>
      <w:r>
        <w:rPr/>
        <w:t>2008. évtől érezhető a gazdasági válság, mely jelentősen befolyásolta az ingatlan piacot, így közvetve az önkormányzat vagyonhasznosítási bevételeit is. Sajnos ezek messze elmaradtak a várttól, ezért az ebből a forrásból megvalósítani kívánt beruházások, felújítások elmaradtak. Továbbra is jellemző az önkormányzat ingatlanállományára, hogy idős épületekben - ezek nagyrészt régi (80-140 éves) műemlék épületek – kell a kötelező feladatot ellátni. A működtetésükre egyáltalán nincs pályázati forráslehetőség, sőt a ciklus elején még jellemző „kastélykiváltás” pályázatokat – mely a régi épület helyett új építését támogatta - is jelentősen korlátozták, a támogatható kört leszűkítették. Az épületek állapota miatt pedig haladéktalanul</w:t>
      </w:r>
      <w:r>
        <w:rPr>
          <w:color w:val="FF0000"/>
        </w:rPr>
        <w:t xml:space="preserve"> </w:t>
      </w:r>
      <w:r>
        <w:rPr/>
        <w:t>szükség lenne a részleges, illetve teljes épület rekonstrukciókra.</w:t>
      </w:r>
    </w:p>
    <w:p>
      <w:pPr>
        <w:pStyle w:val="Normal"/>
        <w:jc w:val="both"/>
        <w:rPr/>
      </w:pPr>
      <w:r>
        <w:rPr/>
        <w:t xml:space="preserve">Az önkormányzat több ingatlan esetében is rendelkezik felújításra, átépítésre vonatkozó tervdokumentációval, de ezek nem minden felújítandó épületre vonatkozóan állnak rendelkezésre. Ezért az esetleges pályázaton való részvételt ez nagyban hátráltatja. </w:t>
      </w:r>
    </w:p>
    <w:p>
      <w:pPr>
        <w:pStyle w:val="Normal"/>
        <w:jc w:val="both"/>
        <w:rPr/>
      </w:pPr>
      <w:r>
        <w:rPr/>
        <w:t>Mivel a jogszabályok előírják, hogy a közintézmények akadálymentesét 2012-ig el kell végezni, ezért az erre vonatkozó terveket, tanulmányokat is elő kellene készíteni.</w:t>
      </w:r>
    </w:p>
    <w:p>
      <w:pPr>
        <w:pStyle w:val="Normal"/>
        <w:jc w:val="both"/>
        <w:rPr/>
      </w:pPr>
      <w:r>
        <w:rPr/>
        <w:t>Mérlegelni kell a rekonstrukciós beruházások prioritását, és célszerű volna rögzíteni a megvalósításra kijelölt feladatokat. E lista alapján tervdokumentációval és megvalósíthatósági tanulmány elkészítésével a pályázatokat célszerű volna előkészíteni.</w:t>
      </w:r>
    </w:p>
    <w:p>
      <w:pPr>
        <w:pStyle w:val="Normal"/>
        <w:jc w:val="both"/>
        <w:rPr/>
      </w:pPr>
      <w:r>
        <w:rPr/>
      </w:r>
    </w:p>
    <w:p>
      <w:pPr>
        <w:pStyle w:val="Normal"/>
        <w:jc w:val="both"/>
        <w:rPr/>
      </w:pPr>
      <w:r>
        <w:rPr/>
        <w:t>A felhalmozási mérleg tényleges adatai a következők: 2007. év: 5,440 millió forint, 2008. év: 0,999 millió forint (kötvény fel nem használt része fejlesztési tartalékba van helyezve, így az a teljesítési adatban nem jelenik meg), 2009. év: 1,293 millió forint, 2010. évi terv: 4,488 millió forint (A számok tartalmazzák a hiteltörlesztéseket, pénzátadásokat is.).</w:t>
      </w:r>
    </w:p>
    <w:p>
      <w:pPr>
        <w:pStyle w:val="Normal"/>
        <w:jc w:val="both"/>
        <w:rPr/>
      </w:pPr>
      <w:r>
        <w:rPr/>
        <w:t>Befejeződtek, illetve folyamatban vannak a következő nagyobb munkák:</w:t>
      </w:r>
    </w:p>
    <w:p>
      <w:pPr>
        <w:pStyle w:val="Normal"/>
        <w:numPr>
          <w:ilvl w:val="0"/>
          <w:numId w:val="11"/>
        </w:numPr>
        <w:tabs>
          <w:tab w:val="clear" w:pos="708"/>
          <w:tab w:val="left" w:pos="360" w:leader="none"/>
        </w:tabs>
        <w:ind w:left="360" w:hanging="360"/>
        <w:jc w:val="both"/>
        <w:rPr/>
      </w:pPr>
      <w:r>
        <w:rPr/>
        <w:t>Befejeződött a Markusovszky Kórház sürgősségi betegellátás rekonstrukciója 2007. évben  2,6 milliárd forint összértékkel, melyből címzett támogatás 2,47 millió volt.</w:t>
      </w:r>
    </w:p>
    <w:p>
      <w:pPr>
        <w:pStyle w:val="Normal"/>
        <w:numPr>
          <w:ilvl w:val="0"/>
          <w:numId w:val="11"/>
        </w:numPr>
        <w:tabs>
          <w:tab w:val="clear" w:pos="708"/>
          <w:tab w:val="left" w:pos="0" w:leader="none"/>
        </w:tabs>
        <w:ind w:left="360" w:right="57" w:hanging="360"/>
        <w:jc w:val="both"/>
        <w:rPr/>
      </w:pPr>
      <w:r>
        <w:rPr/>
        <w:t>A Markusovszky Kórház a Siemens Rt-től /hosszúlejáratú szállítási szerződés kiváltására/ részletre vásárolt nagyértékű diagnosztikai és terápiás radiológiai berendezéseket, az erre Este Banktól felvett fejlesztési hitel 2009 májusában lejárt. A haemodinamikai labor kialakítására 1,100.000 E Ft hitel felvétel történt 84 havi futamidőre, 2006. október havi kezdési törlesztéssel. A hitelből 250 millió Ft-ot a megyei önkormányzat, 850 millió Ft-ot pedig a kórház fizet vissza. 2010. június 30- án a fennálló hitelállomány 446.958 E Ft</w:t>
      </w:r>
    </w:p>
    <w:p>
      <w:pPr>
        <w:pStyle w:val="Normal"/>
        <w:numPr>
          <w:ilvl w:val="0"/>
          <w:numId w:val="11"/>
        </w:numPr>
        <w:tabs>
          <w:tab w:val="clear" w:pos="708"/>
          <w:tab w:val="left" w:pos="360" w:leader="none"/>
        </w:tabs>
        <w:ind w:left="360" w:hanging="360"/>
        <w:jc w:val="both"/>
        <w:rPr/>
      </w:pPr>
      <w:r>
        <w:rPr/>
        <w:t xml:space="preserve"> </w:t>
      </w:r>
      <w:r>
        <w:rPr/>
        <w:t>Befejeződött a Szakosított Otthon Ivánc „B” épület rekonstrukciója (37,62 millió forint összértékben, melyből a támogatás 30 millió forint)</w:t>
      </w:r>
    </w:p>
    <w:p>
      <w:pPr>
        <w:pStyle w:val="Normal"/>
        <w:numPr>
          <w:ilvl w:val="0"/>
          <w:numId w:val="11"/>
        </w:numPr>
        <w:tabs>
          <w:tab w:val="clear" w:pos="708"/>
          <w:tab w:val="left" w:pos="360" w:leader="none"/>
        </w:tabs>
        <w:ind w:left="360" w:hanging="360"/>
        <w:jc w:val="both"/>
        <w:rPr/>
      </w:pPr>
      <w:r>
        <w:rPr/>
        <w:t>Megyeháza konyha rekonstrukció 46,69 millió forintba került.</w:t>
      </w:r>
    </w:p>
    <w:p>
      <w:pPr>
        <w:pStyle w:val="Normal"/>
        <w:numPr>
          <w:ilvl w:val="0"/>
          <w:numId w:val="11"/>
        </w:numPr>
        <w:tabs>
          <w:tab w:val="clear" w:pos="708"/>
          <w:tab w:val="left" w:pos="360" w:leader="none"/>
        </w:tabs>
        <w:ind w:left="360" w:hanging="360"/>
        <w:jc w:val="both"/>
        <w:rPr/>
      </w:pPr>
      <w:r>
        <w:rPr/>
        <w:t xml:space="preserve">Rázsó Imre Szakközépiskola szakképzési hozzájárulási pénzeiből tanműhelyt épített. A beruházás értéke 136,73 millió forint. A gyakorlati képzéshez gépek, berendezések beszerezésére is sor került 55,98 millió forint értékben. </w:t>
      </w:r>
    </w:p>
    <w:p>
      <w:pPr>
        <w:pStyle w:val="Normal"/>
        <w:numPr>
          <w:ilvl w:val="0"/>
          <w:numId w:val="11"/>
        </w:numPr>
        <w:tabs>
          <w:tab w:val="clear" w:pos="708"/>
          <w:tab w:val="left" w:pos="360" w:leader="none"/>
        </w:tabs>
        <w:ind w:left="360" w:hanging="360"/>
        <w:jc w:val="both"/>
        <w:rPr/>
      </w:pPr>
      <w:r>
        <w:rPr/>
        <w:t>Büki Gyógyfürdőnél új kút fúrásához járultunk hozzá (a teljes beruházás 50 millió forint, melynek 50%-át a tulajdonostárs, Büki Önkormányzat egyenlítette ki)</w:t>
      </w:r>
    </w:p>
    <w:p>
      <w:pPr>
        <w:pStyle w:val="Normal"/>
        <w:numPr>
          <w:ilvl w:val="0"/>
          <w:numId w:val="11"/>
        </w:numPr>
        <w:tabs>
          <w:tab w:val="clear" w:pos="708"/>
          <w:tab w:val="left" w:pos="360" w:leader="none"/>
        </w:tabs>
        <w:ind w:left="360" w:hanging="360"/>
        <w:jc w:val="both"/>
        <w:rPr/>
      </w:pPr>
      <w:r>
        <w:rPr/>
        <w:t>Jánosházán ingatlant vásároltunk, ahol 5 lakásos hivatásos nevelőszülői gyermekotthont alakítottunk ki, (a teljes bekerülési költség 170 millió forint volt)</w:t>
      </w:r>
    </w:p>
    <w:p>
      <w:pPr>
        <w:pStyle w:val="Normal"/>
        <w:numPr>
          <w:ilvl w:val="0"/>
          <w:numId w:val="11"/>
        </w:numPr>
        <w:tabs>
          <w:tab w:val="clear" w:pos="708"/>
          <w:tab w:val="left" w:pos="360" w:leader="none"/>
        </w:tabs>
        <w:ind w:left="360" w:hanging="360"/>
        <w:jc w:val="both"/>
        <w:rPr/>
      </w:pPr>
      <w:r>
        <w:rPr/>
        <w:t xml:space="preserve">A Vas Megyei Múzeumok Igazgatósága műtárgy-raktározási feladatainak megoldására ingatlant vásároltunk 200 millió forint értékben. </w:t>
      </w:r>
    </w:p>
    <w:p>
      <w:pPr>
        <w:pStyle w:val="Normal"/>
        <w:numPr>
          <w:ilvl w:val="0"/>
          <w:numId w:val="11"/>
        </w:numPr>
        <w:tabs>
          <w:tab w:val="clear" w:pos="708"/>
          <w:tab w:val="left" w:pos="360" w:leader="none"/>
        </w:tabs>
        <w:ind w:left="360" w:hanging="360"/>
        <w:jc w:val="both"/>
        <w:rPr/>
      </w:pPr>
      <w:r>
        <w:rPr/>
        <w:t>A velemi Hotel Avar szálló ½ tulajdonrész megszerzése 17,98 millió forintba került.</w:t>
      </w:r>
    </w:p>
    <w:p>
      <w:pPr>
        <w:pStyle w:val="Normal"/>
        <w:numPr>
          <w:ilvl w:val="0"/>
          <w:numId w:val="11"/>
        </w:numPr>
        <w:tabs>
          <w:tab w:val="clear" w:pos="708"/>
          <w:tab w:val="left" w:pos="360" w:leader="none"/>
        </w:tabs>
        <w:ind w:left="360" w:hanging="360"/>
        <w:jc w:val="both"/>
        <w:rPr/>
      </w:pPr>
      <w:r>
        <w:rPr/>
        <w:t>A Vas Megyei Szakosított Szociális Intézet nyílászáró cseréje 15 millió forint értékben befejeződött (a felújítás teljes egészében pályázati forrásból valósult meg)</w:t>
      </w:r>
    </w:p>
    <w:p>
      <w:pPr>
        <w:pStyle w:val="Normal"/>
        <w:numPr>
          <w:ilvl w:val="0"/>
          <w:numId w:val="11"/>
        </w:numPr>
        <w:tabs>
          <w:tab w:val="clear" w:pos="708"/>
          <w:tab w:val="left" w:pos="360" w:leader="none"/>
        </w:tabs>
        <w:ind w:left="360" w:hanging="360"/>
        <w:jc w:val="both"/>
        <w:rPr/>
      </w:pPr>
      <w:r>
        <w:rPr/>
        <w:t>A Dr. Nagy László Gyógypedagógiai Intézménynél a kollégium épület tetőzeténél történt tűzeset helyreállítása 31,5 millió forintba került, melynek költségeit teljes egészében a biztosító finanszírozta.</w:t>
      </w:r>
    </w:p>
    <w:p>
      <w:pPr>
        <w:pStyle w:val="Normal"/>
        <w:jc w:val="both"/>
        <w:rPr/>
      </w:pPr>
      <w:r>
        <w:rPr/>
      </w:r>
    </w:p>
    <w:p>
      <w:pPr>
        <w:pStyle w:val="Normal"/>
        <w:jc w:val="both"/>
        <w:rPr/>
      </w:pPr>
      <w:r>
        <w:rPr/>
        <w:t>A szakmai feladatellátáshoz szükséges eszközöket az intézmények szakképzési alapokból, fejezeti kezelésű pályázati eszközökből tudják elsődlegesen biztosítani. Az ehhez szükséges saját erőhöz a megyei önkormányzat az éves költségvetésekben ágazatonként pénzeszközt különített el.</w:t>
      </w:r>
    </w:p>
    <w:p>
      <w:pPr>
        <w:pStyle w:val="Normal"/>
        <w:jc w:val="both"/>
        <w:rPr/>
      </w:pPr>
      <w:r>
        <w:rPr/>
        <w:t>A Fogyatékos Személyek Esélyegyenlőségéért Közalapítvány (Norvég/EGT Finanszírozási mechanizmus támogatásával) közvetítésével valósul meg az ivánci Szakosított Otthon Nagykastély bejáratának akadálymentesítése 22 millió forintból. A beruházás folyamatban van, várhatóan augusztus végére fejeződik be.</w:t>
      </w:r>
    </w:p>
    <w:p>
      <w:pPr>
        <w:pStyle w:val="Normal"/>
        <w:jc w:val="both"/>
        <w:rPr/>
      </w:pPr>
      <w:r>
        <w:rPr/>
      </w:r>
    </w:p>
    <w:p>
      <w:pPr>
        <w:pStyle w:val="Normal"/>
        <w:jc w:val="both"/>
        <w:rPr>
          <w:u w:val="single"/>
        </w:rPr>
      </w:pPr>
      <w:r>
        <w:rPr>
          <w:u w:val="single"/>
        </w:rPr>
        <w:t xml:space="preserve">Gazdálkodás az önkormányzat vagyonával </w:t>
      </w:r>
    </w:p>
    <w:p>
      <w:pPr>
        <w:pStyle w:val="Normal"/>
        <w:tabs>
          <w:tab w:val="clear" w:pos="708"/>
          <w:tab w:val="left" w:pos="-1260" w:leader="none"/>
        </w:tabs>
        <w:jc w:val="both"/>
        <w:rPr>
          <w:b/>
          <w:b/>
          <w:u w:val="single"/>
        </w:rPr>
      </w:pPr>
      <w:r>
        <w:rPr>
          <w:b/>
          <w:u w:val="single"/>
        </w:rPr>
      </w:r>
    </w:p>
    <w:p>
      <w:pPr>
        <w:pStyle w:val="Normal"/>
        <w:jc w:val="both"/>
        <w:rPr/>
      </w:pPr>
      <w:r>
        <w:rPr/>
        <w:t xml:space="preserve">2007. júniusában a Vas Megyei Önkormányzat Közgyűlése </w:t>
      </w:r>
      <w:r>
        <w:rPr>
          <w:b/>
        </w:rPr>
        <w:t>új rendeletet alkotott a vagyongazdálkodás szabályairól</w:t>
      </w:r>
      <w:r>
        <w:rPr/>
        <w:t xml:space="preserve">, amit alapvetően az önkormányzati törvény azon módosítása tett szükségessé, mely szerint az önkormányzatok közfeladataik hatékony ellátásának biztosítása, a vagyon állagának és értékének megőrzése, védelme, továbbá értékének növelése érdekében bármely jogi személynek, illetve jogi személyiséggel nem rendelkező szervezet részére </w:t>
      </w:r>
      <w:r>
        <w:rPr>
          <w:b/>
        </w:rPr>
        <w:t>vagyonkezelésébe adhatják</w:t>
      </w:r>
      <w:r>
        <w:rPr/>
        <w:t xml:space="preserve"> az önkormányzat vagyonát. A rendeletbe részletesen beépítésre kerültek a vagyonkezelői jog megszerzésének és az annak jogi kereteit rögzítő vagyonkezelői szerződésnek a nélkülözhetetlen tartalmi elemei.</w:t>
      </w:r>
    </w:p>
    <w:p>
      <w:pPr>
        <w:pStyle w:val="Normal"/>
        <w:jc w:val="both"/>
        <w:rPr>
          <w:b/>
          <w:b/>
        </w:rPr>
      </w:pPr>
      <w:r>
        <w:rPr/>
        <w:t xml:space="preserve">A közgyűlés 2007. évben a törvény és a közgyűlési rendelet adta lehetőséggel élve kijelöléssel, ingyenesen – vagyonkezelői szerződést kötve - adta át az önkormányzati feladatellátáshoz szükséges vagyont a Vas Megyei Markusovszky Kórház Nonprofit Zrt., a Vas Megyei Önkormányzat Vagyonkezelő Kft., illetve 2010. évben a Vas Megyei Temetkezési Kft. – mely a későbbiekben beolvadt a Vagyonkezelő Kft-be - részére.  </w:t>
      </w:r>
    </w:p>
    <w:p>
      <w:pPr>
        <w:pStyle w:val="Normal"/>
        <w:ind w:left="360" w:hanging="0"/>
        <w:jc w:val="both"/>
        <w:rPr>
          <w:b/>
          <w:b/>
        </w:rPr>
      </w:pPr>
      <w:r>
        <w:rPr>
          <w:b/>
        </w:rPr>
      </w:r>
    </w:p>
    <w:p>
      <w:pPr>
        <w:pStyle w:val="Normal"/>
        <w:jc w:val="both"/>
        <w:rPr/>
      </w:pPr>
      <w:r>
        <w:rPr/>
        <w:t xml:space="preserve">A jelenleg is érvényben lévő 10/2007.(VI.8.) számú vagyonrendelet megalkotása óta 4 alkalommal került módosításra: egy korlátozottan forgalomképes ingatlan (Szombathely, Berzsenyi tér 1. Galéria iroda) egyéb vagyonná történő átminősítése során, a Vas Megyei Önkormányzat Vagyonkezelő Kft. alapítása, majd a Vas Megyei Önkormányzat Vagyonkezelő Kft. ingatlanforgalmazással összefüggő feladatainak növekedése, valamint az önkormányzat ingatlanvagyonában időközben bekövetkezett változások aktualizálásához kapcsolódóan. </w:t>
      </w:r>
    </w:p>
    <w:p>
      <w:pPr>
        <w:pStyle w:val="Normal"/>
        <w:jc w:val="both"/>
        <w:rPr/>
      </w:pPr>
      <w:r>
        <w:rPr/>
      </w:r>
    </w:p>
    <w:p>
      <w:pPr>
        <w:pStyle w:val="Normal"/>
        <w:jc w:val="both"/>
        <w:rPr/>
      </w:pPr>
      <w:r>
        <w:rPr/>
        <w:t xml:space="preserve">2007. évben sor került a megyei önkormányzat és intézményei </w:t>
      </w:r>
      <w:r>
        <w:rPr>
          <w:b/>
        </w:rPr>
        <w:t>vagyongazdálkodási koncepciójának aktualizálására,</w:t>
      </w:r>
      <w:r>
        <w:rPr/>
        <w:t xml:space="preserve"> mely a vagyongazdálkodás teljes körű áttekintését, az addigi feladatellátás értékelését, a koncepció aktualizálását, és az önkormányzat, illetve intézményei számára a hatékony vagyongazdálkodás érdekében szükséges időszerű feladatok meghatározását jelentette. </w:t>
      </w:r>
    </w:p>
    <w:p>
      <w:pPr>
        <w:pStyle w:val="Normal"/>
        <w:jc w:val="both"/>
        <w:rPr/>
      </w:pPr>
      <w:r>
        <w:rPr/>
      </w:r>
    </w:p>
    <w:p>
      <w:pPr>
        <w:pStyle w:val="Normal"/>
        <w:jc w:val="both"/>
        <w:rPr/>
      </w:pPr>
      <w:r>
        <w:rPr/>
        <w:t xml:space="preserve">Az önkormányzat felülvizsgálta a költségvetési szerveknél, és a gazdasági társaságoknál a feladatellátáshoz nem feltétlenül szükséges </w:t>
      </w:r>
      <w:r>
        <w:rPr>
          <w:b/>
        </w:rPr>
        <w:t>ingatlanok hasznosítási lehetőségét</w:t>
      </w:r>
      <w:r>
        <w:rPr/>
        <w:t xml:space="preserve">. Folytatta a 65/2000. (V. 19.) számú határozatában kijelölt ingatlanok értékesítését. Így eladásra került az intézményracionalizálás során megszüntetésre került Vas Megyei Autóközlekedési Tanintézet vagyonkezelésében lévő Körmendi úti OMV benzinkút alatti földterület. </w:t>
      </w:r>
    </w:p>
    <w:p>
      <w:pPr>
        <w:pStyle w:val="Szvegtrzs2"/>
        <w:rPr>
          <w:sz w:val="24"/>
          <w:szCs w:val="24"/>
        </w:rPr>
      </w:pPr>
      <w:r>
        <w:rPr>
          <w:sz w:val="24"/>
          <w:szCs w:val="24"/>
        </w:rPr>
        <w:t>Folytatódott az előző ciklusban megkezdődött folyamat, az önkormányzat gazdasági társaságai által használt ingatlanvagyon és üzletrész eladás, illetve intézmény racionalizáció keretében felszabaduló ingatlan értékesítés. Így eladásra kerültek a Savaria Tourist Kft. privatizációját követően a társaság használatában lévő Hotel Liget Szálló, valamint a Szombathely, Berzsenyi tér 2. sz. alatti un. Galéria iroda és üzletek. Szombathelyen a Megyei Jogú Város Iseum-i projektjéhez kapcsolódó telekhatár rendezés során 20 m2-nyi terület tulajdonosa lett a helyi önkormányzat. Eladásra került a Szalafő Pityerszeri vendéglő a Falumúzeumot vagyonkezelő Őrségi Nemzeti Park Igazgatóság részére. Az illetékhivatali feladatoknak az APEH-hoz történő átkerülése miatt értékesítésre kerültek az illetékhivatal használatában lévő gépjárművek, ingóvagyon.  Ezen kívül több kisebb-nagyobb – elsősorban ápolási díjhátralék fejében megörökölt – földterülettől, ingatlanrésztől vált meg az önkormányzat (sitkei földterületek, osli szántó, mikosszéplaki lakóingatlan, apátistvánfalvai erdő tulajdoni hányadok). A gondozási díjhátralék miatt az önkormányzat tulajdonába kerülő kis értékű ingatlan tulajdoni hányadok értékesítését elsősorban a sok, gyakran külföldön élő résztulajdonossal való kapcsolatfelvétel, a rendezetlen tulajdoni viszonyok, az elhanyagolt ingatlanok állapota  hátráltatja.</w:t>
      </w:r>
    </w:p>
    <w:p>
      <w:pPr>
        <w:pStyle w:val="Szvegtrzs2"/>
        <w:rPr>
          <w:sz w:val="24"/>
          <w:szCs w:val="24"/>
        </w:rPr>
      </w:pPr>
      <w:r>
        <w:rPr>
          <w:sz w:val="24"/>
          <w:szCs w:val="24"/>
        </w:rPr>
        <w:t xml:space="preserve">A közgyűlés által értékesítésre kijelölt ingatlanok közül – elsősorban a gazdasági válság, a kedvezőtlen ingatlanpiaci helyzet (túlkínálat, alacsony árak) miatt - mindeddig nem sikerült eladni a Szombathely, Szőlősi úti kastélyt, a velemi Avar Szállót (melynek a Nemzeti Gyermek és Ifjúsági Közalapítvány tulajdonában lévő ½-ed tulajdoni hányadát közérdekű kötelezettségvállalás címén megszerezte az önkormányzat), a Szombathely, Thököly u. 14. szám alatti irodaépületet, a Szombathely, Március 15. téri Megyei Kórház Rendelőintézetet, a badacsonytomaji üdülőépületet, a kőszegpatyi kastélyt (mely jelenleg  az acsádi szociális otthon egyik telephelyeként funkcionál). </w:t>
      </w:r>
    </w:p>
    <w:p>
      <w:pPr>
        <w:pStyle w:val="Szvegtrzs2"/>
        <w:rPr>
          <w:sz w:val="24"/>
          <w:szCs w:val="24"/>
        </w:rPr>
      </w:pPr>
      <w:r>
        <w:rPr>
          <w:sz w:val="24"/>
          <w:szCs w:val="24"/>
        </w:rPr>
        <w:t>A Szombathely, Győrffy utcai lakások – melyek kórházi vagyonkezelésben állnak - értékesítése és helyi önkormányzati kezelésbe adási kísérletei sem vezettek eredményre. A szintén a kórház vagyonkezelésében lévő szentgotthárdi lakásokhoz kapcsolódóan szándéknyilatkozat került elfogadásra az önkormányzat részére történő átadásról, az átruházás azonban a helyi önkormányzat visszalépése miatt meghiúsult.  Az ingatlaneladások 2007, 2008. és 2009. években összesen bruttó 281.858 ezer Ft (nettó 236.749 ezer Ft) vagyonértékesítési bevételt eredményeztek. Az ingatlanértékesítésről szóló tételes jegyzéket a melléklet tartalmazza.</w:t>
      </w:r>
    </w:p>
    <w:p>
      <w:pPr>
        <w:pStyle w:val="Szvegtrzs2"/>
        <w:rPr>
          <w:sz w:val="24"/>
          <w:szCs w:val="24"/>
        </w:rPr>
      </w:pPr>
      <w:r>
        <w:rPr>
          <w:sz w:val="24"/>
          <w:szCs w:val="24"/>
        </w:rPr>
        <w:t>Az intézmények, önkormányzati gazdálkodó szervezetek működtetésének racionalizálása, a hatékonyabb, flexibilisebb költséggazdálkodás elérése érdekében sor került a Vas Megyei Önkormányzat Gyermek-, Ifjúsági és Családi Üdülőközpontja költségvetési szerv megszűntetésére, a feladatellátással a Vas Megyei Önkormányzat Vagyonkezelő Kft. megbízására, illetve a Vas Megyei Temetkezési Vállalat szervezeti átalakítására, majd szintén a Vas Megyei Önkormányzat Vagyonkezelő kft-be való beolvasztására.</w:t>
      </w:r>
    </w:p>
    <w:p>
      <w:pPr>
        <w:pStyle w:val="Normal"/>
        <w:jc w:val="both"/>
        <w:rPr/>
      </w:pPr>
      <w:r>
        <w:rPr/>
        <w:t xml:space="preserve">Önkormányzati intézményracionalizálás keretében az Oszkói Idősek Otthona a Vas Megyei Szakosított Szociális Intézettől a Vasvári Vas Megyei Idősek Otthonához történt átadásra. Ugyancsak </w:t>
      </w:r>
      <w:r>
        <w:rPr>
          <w:b/>
        </w:rPr>
        <w:t>vagyonkezelők közötti átcsoportosításra</w:t>
      </w:r>
      <w:r>
        <w:rPr/>
        <w:t xml:space="preserve"> került sor a Közgyűlés Ellátó Szervezetétől a Vas Megyei Önkormányzat Gyermek-, Ifjúsági és Családi Üdülőközpontja, illetve – az Üdülőközpont megszűntetését követően – a Vas Megyei Önkormányzati Hivatal között a badacsonytomaji üdülő esetében. </w:t>
      </w:r>
    </w:p>
    <w:p>
      <w:pPr>
        <w:pStyle w:val="Normal"/>
        <w:jc w:val="both"/>
        <w:rPr/>
      </w:pPr>
      <w:r>
        <w:rPr/>
        <w:t>A közgyűlés döntését követően - a balatonberényi üdülő megszüntetéséhez kapcsolódóan - a Vas Megyei Önkormányzat Vagyonkezelő Kft. vagyonkezelésébe jutott gépjárművek közül kettő egy-egy megyei költségvetési szerv használatába került.</w:t>
      </w:r>
    </w:p>
    <w:p>
      <w:pPr>
        <w:pStyle w:val="Szvegtrzs2"/>
        <w:ind w:left="357" w:hanging="0"/>
        <w:rPr>
          <w:sz w:val="24"/>
          <w:szCs w:val="24"/>
        </w:rPr>
      </w:pPr>
      <w:r>
        <w:rPr>
          <w:sz w:val="24"/>
          <w:szCs w:val="24"/>
        </w:rPr>
      </w:r>
    </w:p>
    <w:p>
      <w:pPr>
        <w:pStyle w:val="Szvegtrzs2"/>
        <w:rPr/>
      </w:pPr>
      <w:r>
        <w:rPr>
          <w:sz w:val="24"/>
          <w:szCs w:val="24"/>
        </w:rPr>
        <w:t xml:space="preserve">Jelentős változást eredményezett, hogy a Vas Megyei Markusovszky Kórház Nonprofit Zrt. és a Vas Megyei Önkormányzat Vagyonkezelő Kft. alapítása során a feladatellátáshoz szükséges ingatlan és ingóvagyon a gazdasági társaságok részére átadásra került. Ennek következtében a korábbiakban az önkormányzati intézmények használatában lévő vagyon 12,6 milliárd Ft-tal csökkent, míg a </w:t>
      </w:r>
      <w:r>
        <w:rPr>
          <w:b/>
          <w:sz w:val="24"/>
          <w:szCs w:val="24"/>
        </w:rPr>
        <w:t>vagyonkezelésbe adott</w:t>
      </w:r>
      <w:r>
        <w:rPr>
          <w:sz w:val="24"/>
          <w:szCs w:val="24"/>
        </w:rPr>
        <w:t xml:space="preserve"> ennyivel nőtt. </w:t>
      </w:r>
    </w:p>
    <w:p>
      <w:pPr>
        <w:pStyle w:val="Szvegtrzs2"/>
        <w:rPr>
          <w:sz w:val="24"/>
          <w:szCs w:val="24"/>
        </w:rPr>
      </w:pPr>
      <w:r>
        <w:rPr>
          <w:sz w:val="24"/>
          <w:szCs w:val="24"/>
        </w:rPr>
        <w:t>2010. évben tovább nőtt a vagyonkezelésbe adott vagyon összege a Vas Megyei Önkormányzat Gyermek-, Ifjúsági és Családi Üdülőközpontja költségvetési szerv megszűntetését követően az intézmény által használt balatonberényi ingatlanoknak, valamint a Vas Megyei Temetkezési Vállalat szervezeti átalakulását, majd a Vas Megyei Vagyonkezelő Kft-be történő beolvasztását követően a Ferenczy I. u.1. szám alatti telephelynek vagyonkezelésbe adásával (mintegy 820 millió Ft-tal, forgalmi értéken). Ezzel 13,4 milliárd Ft-ra emelkedett a vagyonkezelésbe adott eszközök értéke.</w:t>
      </w:r>
    </w:p>
    <w:p>
      <w:pPr>
        <w:pStyle w:val="Szvegtrzs2"/>
        <w:ind w:left="360" w:hanging="0"/>
        <w:rPr>
          <w:sz w:val="24"/>
          <w:szCs w:val="24"/>
        </w:rPr>
      </w:pPr>
      <w:r>
        <w:rPr>
          <w:sz w:val="24"/>
          <w:szCs w:val="24"/>
        </w:rPr>
      </w:r>
    </w:p>
    <w:p>
      <w:pPr>
        <w:pStyle w:val="Normal"/>
        <w:jc w:val="both"/>
        <w:rPr/>
      </w:pPr>
      <w:r>
        <w:rPr/>
        <w:t xml:space="preserve">Változások történtek a megyei önkormányzatot </w:t>
      </w:r>
      <w:r>
        <w:rPr>
          <w:b/>
        </w:rPr>
        <w:t>megillető</w:t>
      </w:r>
      <w:r>
        <w:rPr/>
        <w:t xml:space="preserve"> </w:t>
      </w:r>
      <w:r>
        <w:rPr>
          <w:b/>
          <w:bCs/>
        </w:rPr>
        <w:t>ingyenes használati jog</w:t>
      </w:r>
      <w:r>
        <w:rPr/>
        <w:t xml:space="preserve">, és a megyei önkormányzat tulajdonán </w:t>
      </w:r>
      <w:r>
        <w:rPr>
          <w:b/>
        </w:rPr>
        <w:t>biztosított ingyenes használati jog</w:t>
      </w:r>
      <w:r>
        <w:rPr/>
        <w:t xml:space="preserve"> tekintetében. Az Életünk Szerkesztősége részére használatba vételi megállapodás aláírására került sor Kőszeg Város Önkormányzatával a Sgraffytos házban, Vasváron a Béri Balogh Ádám, Körmenden a Rázsó Imre Szakközépiskola, Szakiskolánál a kollégiumi ellátás megszűntetéséhez kapcsolódóan visszaadásra kerültek a helyi önkormányzatoknak a kollégium épületek. A Magyar Állam tulajdonában lévő ingatlanok ingyenes használati jogáról mondott le a megyei önkormányzat – a helyi önkormányzatok javára – a kőszegi turistaszállónál és a körmendi Batthyány kastély-együttesnél. Utóbbi esetében – mivel a kastély-együttes fejlesztésére vonatkozó pályázatot a helyi önkormányzat nem nyerte meg és ezért a Magyar Nemzeti Vagyonkezelő Zrt. és a helyi önkormányzat között nem került sor a vagyonkezelési szerződés megkötésére – maradt a megyei önkormányzatnál az ingyenes használat joga. </w:t>
      </w:r>
    </w:p>
    <w:p>
      <w:pPr>
        <w:pStyle w:val="Normal"/>
        <w:jc w:val="both"/>
        <w:rPr/>
      </w:pPr>
      <w:r>
        <w:rPr/>
        <w:t>Ingyenes használati jogot biztosított a közgyűlés az ÁNTSZ épületében a kisebbségi önkormányzatoknak, módosította az ÁNTSZ-szel kötött ingyenes használati megállapodást, mivel az ÁNTSZ-nél időközben bekövetkezett szervezeti változások miatt az ingatlan fele elegendő feladataik ellátásához. Hozzájárulását adta a közgyűlés a Szombathely, 11-es Huszár út 130. szám alatti egészségügyi raktárépület ingyenes használati jogának az Egészségügyi Készletgazdálkodási Intézet javára történő átjegyzéséhez, az ISES Alapítvány részére a kőszegi Öregtorony (Zwinger) felső szintjének használatához, valamint a Megyeháza étterem üzemeltetésre történő bérbeadásához. Elkezdődtek a tárgyalások a Magyarországi Camphill Egyesülettel a velemi volt Gyermeküdülővel kapcsolatos megállapodás lejáratát követően az ingyenes használat megszüntetése érdekében. Eredményes tárgyalásokra került sor az Evangélikus Egyházzal a Szombathely, Középhegyi úti ingatlanban feladatot átvállaló Johanneum Diakóniai Központ működtetéséhez átadott pénzeszközök csökkentése érdekében.</w:t>
      </w:r>
    </w:p>
    <w:p>
      <w:pPr>
        <w:pStyle w:val="Normal"/>
        <w:ind w:left="360" w:hanging="0"/>
        <w:jc w:val="both"/>
        <w:rPr/>
      </w:pPr>
      <w:r>
        <w:rPr/>
      </w:r>
    </w:p>
    <w:p>
      <w:pPr>
        <w:pStyle w:val="Szvegtrzs2"/>
        <w:rPr>
          <w:sz w:val="24"/>
          <w:szCs w:val="24"/>
        </w:rPr>
      </w:pPr>
      <w:r>
        <w:rPr>
          <w:sz w:val="24"/>
          <w:szCs w:val="24"/>
        </w:rPr>
        <w:t>A beruházásokon, felújításokon túl az ingatlanvagyon gyarapodását eredményezte, hogy VÁB döntéssel az önkormányzat ingyenes használóból tulajdonosa lett az Ivánci Szociális Otthonban a 3/2 hrsz-ú („C” épület) ingatlannak és a kőszegi Hősök Tornyának. A körmendi Rázsó Imre Szakközépiskola beruházásában elkészült épületek, felépítmények a megyei önkormányzat tulajdonába kerültek. Bükfürdő biztonságos termálvíz ellátása érdekében a tulajdonosok közös beruházásában megvalósult büki 8-as számú kút földterületének fele szintén a megyei önkormányzat vagyonát gyarapítja. Ugyancsak vagyonnövekedést jelent a velemi Avar Szálló – korábban a Nemzeti Gyermek és Ifjúsági Közalapítvány tulajdonában lévő - ½ tulajdoni hányadának a Vas Megyei Önkormányzat részére – közérdekű kötelezettségvállalással - történő átvétele is.</w:t>
      </w:r>
    </w:p>
    <w:p>
      <w:pPr>
        <w:pStyle w:val="Normal"/>
        <w:jc w:val="both"/>
        <w:rPr/>
      </w:pPr>
      <w:r>
        <w:rPr/>
        <w:t xml:space="preserve">Az önkormányzati intézmények feladatellátását, működését, fenntartását - </w:t>
      </w:r>
      <w:r>
        <w:rPr>
          <w:bCs/>
        </w:rPr>
        <w:t>a használatukba adott vagyon feladataik sérelme nélküli bérbeadása révén - 2007-2009. években 387</w:t>
      </w:r>
      <w:r>
        <w:rPr/>
        <w:t xml:space="preserve"> millió Ft </w:t>
      </w:r>
      <w:r>
        <w:rPr>
          <w:b/>
          <w:bCs/>
        </w:rPr>
        <w:t xml:space="preserve">bérleti díjbevétel </w:t>
      </w:r>
      <w:r>
        <w:rPr/>
        <w:t>segítette. A bérleti díjaknál többnyire sikerült elérni az inflációkövetést, de a bérleti díjbevételek növekedését mérsékelte a bérelhető ingatlanok túlkínálata. A bérleti díjbevételek csökkenéséhez a gazdasági válság, a fizetési morál romlása mellett hozzájárult az is, hogy az intézmény racionalizációhoz kapcsolódóan a Vagyonkezelő Kft. –hez került át több bérbeadással hasznosított ingatlan.</w:t>
      </w:r>
    </w:p>
    <w:p>
      <w:pPr>
        <w:pStyle w:val="Normal"/>
        <w:ind w:left="360" w:hanging="0"/>
        <w:jc w:val="both"/>
        <w:rPr/>
      </w:pPr>
      <w:r>
        <w:rPr/>
      </w:r>
    </w:p>
    <w:p>
      <w:pPr>
        <w:pStyle w:val="Normal"/>
        <w:jc w:val="both"/>
        <w:rPr/>
      </w:pPr>
      <w:r>
        <w:rPr>
          <w:b/>
          <w:bCs/>
        </w:rPr>
        <w:t>Osztalékbevétel</w:t>
      </w:r>
      <w:r>
        <w:rPr/>
        <w:t xml:space="preserve"> csak a Nyugat-Pannon Fejlesztési Zrt.-től került évente jóváírásra. Önkormányzati vállalati nyereség elvonás 2006. évben volt, amikor a Vas Megyei Temetkezési Vállalattól 5,5 millió Ft összegű osztalékelőleg elvonásáról döntött a közgyűlés. </w:t>
      </w:r>
    </w:p>
    <w:p>
      <w:pPr>
        <w:pStyle w:val="Normal"/>
        <w:ind w:left="360" w:hanging="0"/>
        <w:jc w:val="both"/>
        <w:rPr/>
      </w:pPr>
      <w:r>
        <w:rPr/>
      </w:r>
    </w:p>
    <w:p>
      <w:pPr>
        <w:pStyle w:val="Normal"/>
        <w:jc w:val="both"/>
        <w:rPr/>
      </w:pPr>
      <w:r>
        <w:rPr/>
        <w:t xml:space="preserve">Az </w:t>
      </w:r>
      <w:r>
        <w:rPr>
          <w:b/>
          <w:bCs/>
        </w:rPr>
        <w:t>önkormányzati vagyon értéke</w:t>
      </w:r>
      <w:r>
        <w:rPr/>
        <w:t xml:space="preserve"> a mérlegbeszámolók adatai szerint (immateriális javak, ingatlanok, gépek, berendezések, járművek, üzemeltetésre átadott eszközök) </w:t>
      </w:r>
      <w:r>
        <w:rPr>
          <w:b/>
        </w:rPr>
        <w:t>a 2006. december 31-i bruttó 22,6 milliárd Ft-ról 2009. december 31-re bruttó 22,2 milliárd Ft-ra csökkent.</w:t>
      </w:r>
      <w:r>
        <w:rPr/>
        <w:t xml:space="preserve">  Ezen belül az ingatlanvagyon bruttó 13,5 milliárd forintról 9,1 milliárd forintra mérséklődött, ami elsősorban a vagyonkezelésbe adás bevezetéséből (kórház) adódik. Az önkormányzati vagyonból bruttó 13,9 milliárd Ft (nettó 11,9 milliárd Ft 2010. III.31-én) a vagyonkezelésre, üzemeltetésre átadott eszköz, amely 2006. év végén mindössze 0,6 milliárd Ft volt. Az ingatlanvagyon a jogszabályban előírt 2003. I. 1-jei átértékelést figyelembe véve több mint 33 milliárd Ft becsült értékű ingatlanvagyont jelent.</w:t>
      </w:r>
    </w:p>
    <w:p>
      <w:pPr>
        <w:pStyle w:val="Normal"/>
        <w:jc w:val="both"/>
        <w:rPr/>
      </w:pPr>
      <w:r>
        <w:rPr/>
        <w:t>Az önkormányzat vagyonáról szóló nyilvántartás minden évben bemutatásra kerül az éves költségvetés végrehajtásáról szóló beszámoló (zárszámadás) kötelező mellékleteként.</w:t>
      </w:r>
    </w:p>
    <w:p>
      <w:pPr>
        <w:pStyle w:val="Normal"/>
        <w:jc w:val="both"/>
        <w:rPr/>
      </w:pPr>
      <w:r>
        <w:rPr/>
        <w:t xml:space="preserve">Az </w:t>
      </w:r>
      <w:r>
        <w:rPr>
          <w:b/>
          <w:bCs/>
        </w:rPr>
        <w:t>önkormányzat részesedései</w:t>
      </w:r>
      <w:r>
        <w:rPr/>
        <w:t xml:space="preserve"> a 2006. évi 509.280 ezer Ft-ról 2009. év végére 491.670 ezer Ft-ra (névértéken) csökkentek, ami alapvetően a Florasca Környezetgazdálkodási Kft. és a Savaria TISZK Kht. üzletrész értékesítése miatt következett be. A csökkenést nem ellensúlyozta a Vas Megyei Markusovszky Kórház Nonprofit Zrt. és a Vas Megyei Önkormányzat Vagyonkezelő Kft. megalapítása, valamint a Mesteri Termál Kft-ben, ill. a Nyugat-Pannon Regionális Fejlesztési Kft-ben szerzett részesedések. A Vas Megyei Temetkezési Vállalatnak gazdasági társasággá történő átalakításával, majd 2010. április 1-től a Vas Megyei Vagyonkezelő Kft-be történő beolvadásával tovább csökkentek (466.840 ezer Ft-ra) az önkormányzat részesedései. Az önkormányzati részesedéssel működő gazdasági társaságok éves beszámolói és üzleti tervei minden évben szerepelnek a közgyűlés napirendjén.</w:t>
      </w:r>
    </w:p>
    <w:p>
      <w:pPr>
        <w:pStyle w:val="Normal"/>
        <w:jc w:val="both"/>
        <w:rPr/>
      </w:pPr>
      <w:r>
        <w:rPr/>
        <w:t>A megyei közgyűlés 30 M Ft tagi kölcsönt nyújtott a Vas Megyei Önkormányzat Vagyonkezelő Kft. részére hatéves futamidőre, annak érdekében, hogy a „Kemenesaljai Kistelepülésekért” Kommunális Szolgáltató Kht-ben üzletrészt vásároljon, s tagi kölcsönt nyújtson. A közgyűlés készfizető kezességet vállalt az önkormányzat 100%-os tulajdonában lévő Vas Megyei Önkormányzat Vagyonkezelő Kft. által 1 évre felvett 10 millió Ft folyószámlahitelhez.</w:t>
      </w:r>
    </w:p>
    <w:p>
      <w:pPr>
        <w:pStyle w:val="Normal"/>
        <w:jc w:val="both"/>
        <w:rPr/>
      </w:pPr>
      <w:r>
        <w:rPr/>
      </w:r>
    </w:p>
    <w:p>
      <w:pPr>
        <w:pStyle w:val="Normal"/>
        <w:jc w:val="both"/>
        <w:rPr/>
      </w:pPr>
      <w:r>
        <w:rPr/>
        <w:t xml:space="preserve">Az </w:t>
      </w:r>
      <w:r>
        <w:rPr>
          <w:b/>
          <w:bCs/>
        </w:rPr>
        <w:t xml:space="preserve">üzemeltetésre átadott </w:t>
      </w:r>
      <w:r>
        <w:rPr/>
        <w:t>eszközök 452.545 ezer Ft-ról 388.666 ezer Ft-ra csökkent részben a Florasca Kft. privatizációjához kapcsolódóan, részben az ÁNTSZ épületének a Vagyonkezelő Kft. vagyonkezelésébe adása, a Kőszegi rendelőintézeti feladatoknak a megyei önkormányzathoz (Markusovszky Kórház) történő visszaadása, valamint a büki 8-as termálkút beruházáshoz kapcsolódó növekedés miatt.</w:t>
      </w:r>
    </w:p>
    <w:p>
      <w:pPr>
        <w:pStyle w:val="Szvegtrzs2"/>
        <w:rPr>
          <w:sz w:val="24"/>
          <w:szCs w:val="24"/>
        </w:rPr>
      </w:pPr>
      <w:r>
        <w:rPr>
          <w:sz w:val="24"/>
          <w:szCs w:val="24"/>
        </w:rPr>
        <w:t xml:space="preserve">Az önkormányzati vagyont használók az üzemeltetésre, vagyonkezelésre átvett ingatlanok műszaki állapotáról, a használók karbantartási, felújítási kötelezettségeinek teljesítéséről évente beszámolót készítenek, és 2008. óta a Pénzügyi, Gazdasági és Vagyongazdálkodási Bizottság előtt is tájékoztatást adnak. Az üzemeltetésre átadott ingatlanok karbantartására, felújítására az elmúlt három évben 64 millió Ft-ot fordítottak. A Vagyonkezelésre átadott ingatlanoknál a karbantartási, felújítási, beruházási munkák (folyamatban lévők is) összege 2008-2009. években több mint 2,3 milliárd Ft, mely 10 millió Ft kivételével  a Vas Megyei Markusovszky Kórház Nonprofit Zrt-nél valósult meg. </w:t>
      </w:r>
    </w:p>
    <w:p>
      <w:pPr>
        <w:pStyle w:val="Szvegtrzs2"/>
        <w:ind w:left="360" w:hanging="0"/>
        <w:rPr>
          <w:sz w:val="24"/>
          <w:szCs w:val="24"/>
        </w:rPr>
      </w:pPr>
      <w:r>
        <w:rPr>
          <w:sz w:val="24"/>
          <w:szCs w:val="24"/>
        </w:rPr>
      </w:r>
    </w:p>
    <w:p>
      <w:pPr>
        <w:pStyle w:val="Normal"/>
        <w:jc w:val="both"/>
        <w:rPr/>
      </w:pPr>
      <w:r>
        <w:rPr/>
        <w:t xml:space="preserve">Az </w:t>
      </w:r>
      <w:r>
        <w:rPr>
          <w:b/>
          <w:bCs/>
        </w:rPr>
        <w:t>önkormányzat vállalatánál és gazdasági társaságainál</w:t>
      </w:r>
      <w:r>
        <w:rPr/>
        <w:t xml:space="preserve"> az „üvegzseb” törvényhez kapcsolódóan meghatározásra kerültek a vagyonnyilatkozat tételre kötelezettek, és kezdeményeztük a szervezeti és működési szabályzatok ennek megfelelő módosítását.</w:t>
      </w:r>
    </w:p>
    <w:p>
      <w:pPr>
        <w:pStyle w:val="Normal"/>
        <w:jc w:val="both"/>
        <w:rPr/>
      </w:pPr>
      <w:r>
        <w:rPr/>
        <w:t>Sor került a köztulajdonban álló gazdasági társaságok takarékosabb működéséről szóló 2009. évi CXXII. törvény előírásainak megfelelően a felügyelő bizottsági és igazgatósági tagok létszámának csökkentésére, a Javadalmazási Szabályzatok elfogadására.</w:t>
      </w:r>
    </w:p>
    <w:p>
      <w:pPr>
        <w:pStyle w:val="Normal"/>
        <w:ind w:left="360" w:hanging="0"/>
        <w:jc w:val="both"/>
        <w:rPr/>
      </w:pPr>
      <w:r>
        <w:rPr/>
      </w:r>
    </w:p>
    <w:p>
      <w:pPr>
        <w:pStyle w:val="Normal"/>
        <w:jc w:val="both"/>
        <w:rPr/>
      </w:pPr>
      <w:r>
        <w:rPr/>
        <w:t xml:space="preserve">Az önkormányzat számára a </w:t>
      </w:r>
      <w:r>
        <w:rPr>
          <w:b/>
        </w:rPr>
        <w:t>kötelező kéményseprő ipari feladatokat</w:t>
      </w:r>
      <w:r>
        <w:rPr/>
        <w:t xml:space="preserve"> 2009. január 1-től 2013. december 31-ig - pályázati kiírás eredményeképpen – továbbra is a privatizált Vas Megyei Kéményseprő és Tüzeléstechnikai Kft. látja el.</w:t>
      </w:r>
    </w:p>
    <w:p>
      <w:pPr>
        <w:pStyle w:val="Normal"/>
        <w:ind w:left="360" w:hanging="0"/>
        <w:jc w:val="both"/>
        <w:rPr/>
      </w:pPr>
      <w:r>
        <w:rPr/>
      </w:r>
    </w:p>
    <w:p>
      <w:pPr>
        <w:pStyle w:val="Szvegtrzs2"/>
        <w:rPr>
          <w:sz w:val="24"/>
          <w:szCs w:val="24"/>
        </w:rPr>
      </w:pPr>
      <w:r>
        <w:rPr>
          <w:sz w:val="24"/>
          <w:szCs w:val="24"/>
        </w:rPr>
        <w:t xml:space="preserve">Az önkormányzat folyamatosan biztosította a megalapozott vagyongazdálkodást segítő, a hatályos rendeleteknek megfelelő, a számviteli nyilvántartásokkal összhangban álló önkormányzati </w:t>
      </w:r>
      <w:r>
        <w:rPr>
          <w:b/>
          <w:sz w:val="24"/>
          <w:szCs w:val="24"/>
        </w:rPr>
        <w:t>ingatlanvagyon-kataszter</w:t>
      </w:r>
      <w:r>
        <w:rPr>
          <w:sz w:val="24"/>
          <w:szCs w:val="24"/>
        </w:rPr>
        <w:t xml:space="preserve"> naprakész vezetését, az ingatlanvagyon mozgását (értékesítés, vásárlás, átszervezés, megszűntetés) követően az önkormányzatnál maradó vagyon kezelését, az ehhez kapcsolódó földhivatali ingatlan-nyilvántartási ügyintézést.</w:t>
      </w:r>
    </w:p>
    <w:p>
      <w:pPr>
        <w:pStyle w:val="Normal"/>
        <w:rPr>
          <w:sz w:val="24"/>
          <w:szCs w:val="24"/>
        </w:rPr>
      </w:pPr>
      <w:r>
        <w:rPr>
          <w:sz w:val="24"/>
          <w:szCs w:val="24"/>
        </w:rPr>
      </w:r>
    </w:p>
    <w:p>
      <w:pPr>
        <w:pStyle w:val="Heading2"/>
        <w:numPr>
          <w:ilvl w:val="1"/>
          <w:numId w:val="15"/>
        </w:numPr>
        <w:spacing w:before="0" w:after="0"/>
        <w:jc w:val="both"/>
        <w:rPr>
          <w:rFonts w:ascii="Times New Roman" w:hAnsi="Times New Roman" w:cs="Times New Roman"/>
          <w:i w:val="false"/>
          <w:i w:val="false"/>
          <w:iCs w:val="false"/>
          <w:sz w:val="24"/>
        </w:rPr>
      </w:pPr>
      <w:r>
        <w:rPr>
          <w:rFonts w:cs="Times New Roman" w:ascii="Times New Roman" w:hAnsi="Times New Roman"/>
          <w:i w:val="false"/>
          <w:iCs w:val="false"/>
          <w:sz w:val="24"/>
        </w:rPr>
        <w:t>A vagyoni helyzet alakulása a 2007-2009. évi zárszámadások és a 2010. évi I. féléves mérlegjelentés alapján</w:t>
      </w:r>
    </w:p>
    <w:p>
      <w:pPr>
        <w:pStyle w:val="Normal"/>
        <w:rPr>
          <w:rFonts w:ascii="Times New Roman" w:hAnsi="Times New Roman" w:cs="Times New Roman"/>
          <w:i/>
          <w:i/>
          <w:iCs/>
          <w:sz w:val="24"/>
        </w:rPr>
      </w:pPr>
      <w:r>
        <w:rPr>
          <w:rFonts w:cs="Times New Roman"/>
          <w:i/>
          <w:iCs/>
          <w:sz w:val="24"/>
        </w:rPr>
      </w:r>
    </w:p>
    <w:p>
      <w:pPr>
        <w:pStyle w:val="Normal"/>
        <w:jc w:val="both"/>
        <w:rPr/>
      </w:pPr>
      <w:r>
        <w:rPr/>
        <w:t>A megyei önkormányzat vagyonának alakulását a mellékletben található táblázat mutatja. A vagyonban bekövetkezett változások szemléltetése miatt a táblázatban szerepel a 2006. és 2009-es évek közötti zárszámadások adattartalma is, illetve a 2010. I. féléves adatok is. Az utolsó féléves adatok kevésbé részletezettek, ugyanis a féléves beszámolónak nem kötelező eleme a számviteli mérleg, azt az éves beszámolónál szükséges elkészíteni. A mérlegjelentés, amelyből az adatokat feldolgozásra kerültek, kevésbé részletezetten, más megbontásban tartalmazza az adatokat, mint az éves beszámolóban szereplő számviteli mérleg. Ezért nem áll rendelkezésre minden részletező sornál féléves adat.</w:t>
      </w:r>
    </w:p>
    <w:p>
      <w:pPr>
        <w:pStyle w:val="Normal"/>
        <w:jc w:val="both"/>
        <w:rPr/>
      </w:pPr>
      <w:r>
        <w:rPr/>
        <w:t>A tendenciák így is jól láthatók a táblázatból. A bekövetkezett változások főbb okai a következőek:</w:t>
      </w:r>
    </w:p>
    <w:p>
      <w:pPr>
        <w:pStyle w:val="Normal"/>
        <w:jc w:val="both"/>
        <w:rPr/>
      </w:pPr>
      <w:r>
        <w:rPr/>
      </w:r>
    </w:p>
    <w:p>
      <w:pPr>
        <w:pStyle w:val="Normal"/>
        <w:jc w:val="both"/>
        <w:rPr/>
      </w:pPr>
      <w:r>
        <w:rPr/>
        <w:t>A megyei önkormányzat vagyonmérlege 2007 december 31.-én 25,334.722 E Ft eszközt és forrást mutatott. A változás 2006-hoz képest 1,654.575 E Ft növekedés az előző évhez képest. Ebből:</w:t>
      </w:r>
    </w:p>
    <w:p>
      <w:pPr>
        <w:pStyle w:val="Normal"/>
        <w:numPr>
          <w:ilvl w:val="0"/>
          <w:numId w:val="6"/>
        </w:numPr>
        <w:jc w:val="both"/>
        <w:rPr/>
      </w:pPr>
      <w:r>
        <w:rPr/>
        <w:t>Markusovszky Kórház megszüntetésével járó vagyon változása  -8,025.382   E Ft</w:t>
      </w:r>
    </w:p>
    <w:p>
      <w:pPr>
        <w:pStyle w:val="Normal"/>
        <w:numPr>
          <w:ilvl w:val="0"/>
          <w:numId w:val="6"/>
        </w:numPr>
        <w:jc w:val="both"/>
        <w:rPr/>
      </w:pPr>
      <w:r>
        <w:rPr/>
        <w:t>Szentgotthárdi kórház megszüntetésével járó vagyonváltozás      - 841.357</w:t>
      </w:r>
    </w:p>
    <w:p>
      <w:pPr>
        <w:pStyle w:val="Normal"/>
        <w:numPr>
          <w:ilvl w:val="0"/>
          <w:numId w:val="6"/>
        </w:numPr>
        <w:jc w:val="both"/>
        <w:rPr/>
      </w:pPr>
      <w:r>
        <w:rPr/>
        <w:t xml:space="preserve">Önkormányzati hivatal vagyonának változása                       + 10,537.818  E Ft  </w:t>
      </w:r>
    </w:p>
    <w:p>
      <w:pPr>
        <w:pStyle w:val="Normal"/>
        <w:ind w:firstLine="340"/>
        <w:jc w:val="both"/>
        <w:rPr/>
      </w:pPr>
      <w:r>
        <w:rPr/>
        <w:t>a két  kórházi   vagyoncsökkenés itt növekedésként jelentkezik</w:t>
      </w:r>
    </w:p>
    <w:p>
      <w:pPr>
        <w:pStyle w:val="Normal"/>
        <w:ind w:left="340" w:hanging="0"/>
        <w:jc w:val="both"/>
        <w:rPr/>
      </w:pPr>
      <w:r>
        <w:rPr/>
        <w:t>területi kisebbségi önkormányzatok vagyonának növekedését is tartalmazza, ami 2.553 E Ft</w:t>
      </w:r>
    </w:p>
    <w:p>
      <w:pPr>
        <w:pStyle w:val="Normal"/>
        <w:numPr>
          <w:ilvl w:val="0"/>
          <w:numId w:val="6"/>
        </w:numPr>
        <w:jc w:val="both"/>
        <w:rPr/>
      </w:pPr>
      <w:r>
        <w:rPr/>
        <w:t>Többi intézmény vagyonának változása</w:t>
        <w:tab/>
        <w:t xml:space="preserve">                             - 19.057   E Ft.</w:t>
      </w:r>
    </w:p>
    <w:p>
      <w:pPr>
        <w:pStyle w:val="Normal"/>
        <w:jc w:val="both"/>
        <w:rPr/>
      </w:pPr>
      <w:r>
        <w:rPr/>
      </w:r>
    </w:p>
    <w:p>
      <w:pPr>
        <w:pStyle w:val="Normal"/>
        <w:jc w:val="both"/>
        <w:rPr/>
      </w:pPr>
      <w:r>
        <w:rPr/>
        <w:t xml:space="preserve">A mérleg eszközoldalán az önkormányzat vagyonmérlegében jelentős átrendeződést okozott az, hogy a Markusovszky kórház szeptember 30-ai határidővel megszűnt, feladatainak ellátására gazdasági szervezetet alapított az önkormányzat és vagyonnal történő ellátását vagyonkezelői jog alapításával biztosította. A vagyonkezelésre átadott eszközök így az önkormányzati hivatal költségvetési szerv vagyonmérlegében a vagyonkezelésre átadott eszközök soron jelenik meg, ugyanakkor a tárgyi eszközök tételein pedig a kórházi megszűnés miatt lecsökken a megyei szintű tárgyi eszköz (ingatlan, gép, jármű).   </w:t>
      </w:r>
    </w:p>
    <w:p>
      <w:pPr>
        <w:pStyle w:val="Normal"/>
        <w:jc w:val="both"/>
        <w:rPr/>
      </w:pPr>
      <w:r>
        <w:rPr/>
        <w:t>A tárgyi eszközök</w:t>
      </w:r>
      <w:r>
        <w:rPr>
          <w:b/>
        </w:rPr>
        <w:t xml:space="preserve"> </w:t>
      </w:r>
      <w:r>
        <w:rPr/>
        <w:t xml:space="preserve">állománya elsősorban a fent említett kórházi megszűnés miatt csökkent /nettó értéken/ 8,400.822 E Ft-tal. A csökkenésben szerepet játszott az is, hogy befejeződött a kórházi SBO beruházás, megtörtént az aktíválás, de azonnal kivezetésre is került a tárgyi eszközök közül, mert vagyonkezelésbe adás történt a kórház zrt részére. </w:t>
      </w:r>
    </w:p>
    <w:p>
      <w:pPr>
        <w:pStyle w:val="Normal"/>
        <w:jc w:val="both"/>
        <w:rPr/>
      </w:pPr>
      <w:r>
        <w:rPr/>
        <w:t>A mérleg forrásoldalán a tartalékok növekedését az önkormányzat által felvett kötvényből betétbe helyezett állomány befolyásolta jelentősen. A hosszú és rövidlejáratú kötelezettségek csökkentése irányába hatott a kórház megszüntetése (871.825 E Ft), és ezzel a hitelek kivezetése; az kötvénykibocsátása viszont növelte a kötelezettségek állományát (egyéb növelő és csökkentő tényezőkkel együtt a növekedés 4.750.732 E Ft).</w:t>
      </w:r>
    </w:p>
    <w:p>
      <w:pPr>
        <w:pStyle w:val="Normal"/>
        <w:jc w:val="both"/>
        <w:rPr/>
      </w:pPr>
      <w:r>
        <w:rPr/>
      </w:r>
    </w:p>
    <w:p>
      <w:pPr>
        <w:pStyle w:val="Normal"/>
        <w:jc w:val="both"/>
        <w:rPr/>
      </w:pPr>
      <w:r>
        <w:rPr/>
        <w:t>A megyei önkormányzat vagyonmérlege 2008. december 31.-én 25,817.698 E Ft eszközt és forrást mutatott. A változás 482.976 E Ft növekedés az előző évhez képest. Ebből:</w:t>
      </w:r>
    </w:p>
    <w:p>
      <w:pPr>
        <w:pStyle w:val="Normal"/>
        <w:jc w:val="both"/>
        <w:rPr/>
      </w:pPr>
      <w:r>
        <w:rPr/>
        <w:t xml:space="preserve">- Önkormányzati hivatal vagyonának növekedése 630.592 E Ft, </w:t>
      </w:r>
    </w:p>
    <w:p>
      <w:pPr>
        <w:pStyle w:val="Normal"/>
        <w:jc w:val="both"/>
        <w:rPr/>
      </w:pPr>
      <w:r>
        <w:rPr/>
        <w:t xml:space="preserve">- a területi kisebbségi önkormányzatok vagyonának növekedése 1.537 E Ft,   </w:t>
      </w:r>
    </w:p>
    <w:p>
      <w:pPr>
        <w:pStyle w:val="Normal"/>
        <w:jc w:val="both"/>
        <w:rPr/>
      </w:pPr>
      <w:r>
        <w:rPr/>
        <w:t>- a többi intézmény vagyonának csökkenése 149.153 E Ft.</w:t>
      </w:r>
    </w:p>
    <w:p>
      <w:pPr>
        <w:pStyle w:val="Normal"/>
        <w:rPr/>
      </w:pPr>
      <w:r>
        <w:rPr/>
      </w:r>
    </w:p>
    <w:p>
      <w:pPr>
        <w:pStyle w:val="Normal"/>
        <w:jc w:val="both"/>
        <w:rPr/>
      </w:pPr>
      <w:r>
        <w:rPr/>
        <w:t xml:space="preserve">A tárgyi eszközök és immateriális javak állománya /nettó értéken/ 175.367 E Ft-tal csökkent. A tárgyi eszközökön belül, a hivatalnál a </w:t>
      </w:r>
      <w:r>
        <w:rPr>
          <w:b/>
        </w:rPr>
        <w:t>beruházások állományában</w:t>
      </w:r>
      <w:r>
        <w:rPr/>
        <w:t xml:space="preserve"> 7.534 E Ft a növekedés volt, mely nagyrészt a jánosházi ingatlanon megkezdett beruházáshoz kapcsolódott. </w:t>
      </w:r>
    </w:p>
    <w:p>
      <w:pPr>
        <w:pStyle w:val="Normal"/>
        <w:jc w:val="both"/>
        <w:rPr/>
      </w:pPr>
      <w:r>
        <w:rPr/>
        <w:t>Az ingatlanok állománya összességében az önkormányzati hivatalnál 13.575 E Ft-tal nőtt, melynek oka részben, hogy megvásárlásra került egy ingatlan Jánosházán nevelőszülős otthon kialakítása céljából, valamint nyilvántartásba vételre kerültek azok az ingatlanok, melyekben szociális intézeti ellátottak térítési díj tartozásai miatt az önkormányzatnak jelzálogjoga lett bejegyezve. A növekedést mérsékelte azonban a 2008. január 1.-én a Vagyonkezelő Kft részére átadott ingatlanok kivezetése, valamint a vagyon eladásból bekövetkező csökkenés (Szalafő 486. hrsz. vendéglő, Osli 036/19 hrsz 7231 m</w:t>
      </w:r>
      <w:r>
        <w:rPr>
          <w:vertAlign w:val="superscript"/>
        </w:rPr>
        <w:t>2</w:t>
      </w:r>
      <w:r>
        <w:rPr/>
        <w:t xml:space="preserve"> szántó 45/100 tulajdoni hányad, Thököly u. 14. szám alatti ingatlanhoz kapcsolódó 20 m</w:t>
      </w:r>
      <w:r>
        <w:rPr>
          <w:vertAlign w:val="superscript"/>
        </w:rPr>
        <w:t>2</w:t>
      </w:r>
      <w:r>
        <w:rPr/>
        <w:t xml:space="preserve"> terület, Velemi Hotel Avar Szálló feleslegessé vált készleteinek és a Savaria TISZK üzletrész értékesítése.) </w:t>
      </w:r>
    </w:p>
    <w:p>
      <w:pPr>
        <w:pStyle w:val="Normal"/>
        <w:jc w:val="both"/>
        <w:rPr/>
      </w:pPr>
      <w:r>
        <w:rPr/>
        <w:t>Az intézményeknél kiemelendő, hogy a Vas Megyei Múzeumok Igazgatósága részére megvásárlásra került a Szombathely, Pásztor utcai raktárépület 200 millió Ft-ért. Az intézményi ingatlanállomány összességében mégis csökkent, ugyanis a vagyonkezelő kft-nek számos intézményi ingatlan került átadásra vagyonkezelésbe.</w:t>
      </w:r>
    </w:p>
    <w:p>
      <w:pPr>
        <w:pStyle w:val="Normal"/>
        <w:jc w:val="both"/>
        <w:rPr/>
      </w:pPr>
      <w:r>
        <w:rPr/>
        <w:t xml:space="preserve">Az immateriális javak állománya a megyei önkormányzati hivatalnál a „Megye történeti kutatás” elnevezésű projekthez kapcsolódóan 13.478 E Ft-tal nőtt. </w:t>
      </w:r>
    </w:p>
    <w:p>
      <w:pPr>
        <w:pStyle w:val="Normal"/>
        <w:jc w:val="both"/>
        <w:rPr/>
      </w:pPr>
      <w:r>
        <w:rPr/>
        <w:t>A vagyonkezelésbe adott eszközök állománya a 982 millió Ft-os növekedést mutatott. Ezen összegből vagyonkezelőnek került átadásra 329.494 E Ft, míg a Kórház vagyonában 652.640 E Ft növekedés következett be.</w:t>
      </w:r>
    </w:p>
    <w:p>
      <w:pPr>
        <w:pStyle w:val="Normal"/>
        <w:jc w:val="both"/>
        <w:rPr/>
      </w:pPr>
      <w:r>
        <w:rPr/>
        <w:t>A mérleg forrásoldalán jelentős változást okozott, hogy a hosszúlejáratú kötelezettség állománya az előző évhez képest 848.237 E Ft-os növekedést mutatott, s fejlesztési hitelállományunk viszont a törlesztéseknek köszönhetően 190 millió Ft-tal csökkent. A mérlegsoron változásként jelentkezett, hogy az 5 milliárd névértékű CHF alapú fejlesztési kötvényt az árfolyam változása miatt fel kellett értékelnünk 1,050.973 E Ft-tal.</w:t>
      </w:r>
    </w:p>
    <w:p>
      <w:pPr>
        <w:pStyle w:val="Normal"/>
        <w:rPr/>
      </w:pPr>
      <w:r>
        <w:rPr/>
      </w:r>
    </w:p>
    <w:p>
      <w:pPr>
        <w:pStyle w:val="Normal"/>
        <w:jc w:val="both"/>
        <w:rPr/>
      </w:pPr>
      <w:r>
        <w:rPr/>
        <w:t>A megyei önkormányzat vagyonmérlege 2009. december 31.-én 25,396.903 E Ft eszközt és forrást mutatott. A változás 420795 E Ft csökkenés az előző évhez képest. Ebből:</w:t>
      </w:r>
    </w:p>
    <w:p>
      <w:pPr>
        <w:pStyle w:val="Normal"/>
        <w:numPr>
          <w:ilvl w:val="0"/>
          <w:numId w:val="5"/>
        </w:numPr>
        <w:suppressAutoHyphens w:val="true"/>
        <w:jc w:val="both"/>
        <w:rPr/>
      </w:pPr>
      <w:r>
        <w:rPr/>
        <w:t xml:space="preserve">önkormányzati hivatal vagyonának csökkenése 507.270 E Ft, </w:t>
      </w:r>
    </w:p>
    <w:p>
      <w:pPr>
        <w:pStyle w:val="Normal"/>
        <w:numPr>
          <w:ilvl w:val="0"/>
          <w:numId w:val="5"/>
        </w:numPr>
        <w:suppressAutoHyphens w:val="true"/>
        <w:jc w:val="both"/>
        <w:rPr/>
      </w:pPr>
      <w:r>
        <w:rPr/>
        <w:t xml:space="preserve">a területi kisebbségi önkormányzatok vagyonának csökkenése 1.495 E Ft, </w:t>
      </w:r>
    </w:p>
    <w:p>
      <w:pPr>
        <w:pStyle w:val="Normal"/>
        <w:numPr>
          <w:ilvl w:val="0"/>
          <w:numId w:val="5"/>
        </w:numPr>
        <w:suppressAutoHyphens w:val="true"/>
        <w:jc w:val="both"/>
        <w:rPr/>
      </w:pPr>
      <w:r>
        <w:rPr/>
        <w:t>a többi intézmény vagyonának növekedése 87.970 E Ft.</w:t>
      </w:r>
    </w:p>
    <w:p>
      <w:pPr>
        <w:pStyle w:val="Normal"/>
        <w:jc w:val="both"/>
        <w:rPr/>
      </w:pPr>
      <w:r>
        <w:rPr/>
      </w:r>
    </w:p>
    <w:p>
      <w:pPr>
        <w:pStyle w:val="Normal"/>
        <w:jc w:val="both"/>
        <w:rPr/>
      </w:pPr>
      <w:r>
        <w:rPr/>
        <w:t xml:space="preserve">A tárgyi eszközökön belül, a hivatalnál a </w:t>
      </w:r>
      <w:r>
        <w:rPr>
          <w:b/>
        </w:rPr>
        <w:t>beruházások állományában</w:t>
      </w:r>
      <w:r>
        <w:rPr/>
        <w:t xml:space="preserve"> 26.609 E Ft a növekedés, mely nagyrészt a Dr. Nagy László Gyógypedagógiai Intézményünk tűzkár helyreállítási - még nem aktivált - költségeiből, valamint a Smidt Múzeum épület felújításához kapcsolódó tervdokumentációból és az ivánci akadálymentesítési tervdokumentációból állt. </w:t>
      </w:r>
    </w:p>
    <w:p>
      <w:pPr>
        <w:pStyle w:val="Normal"/>
        <w:jc w:val="both"/>
        <w:rPr/>
      </w:pPr>
      <w:r>
        <w:rPr/>
        <w:t xml:space="preserve">Az </w:t>
      </w:r>
      <w:r>
        <w:rPr>
          <w:b/>
        </w:rPr>
        <w:t>ingatlanok állománya</w:t>
      </w:r>
      <w:r>
        <w:rPr/>
        <w:t xml:space="preserve"> összességében az önkormányzati hivatalnál 106.093 E Ft-tal nőtt, melynek oka részben, hogy a badacsonyi üdülő a hivatalhoz került visszavételre a megszűntetésre kerülő balatonberényi intézményünktől, a velemi Hotel Avar 50%-os tulajdonrésze a megyei önkormányzat részére átadásra került, csökkenőleg hatott az előirányzatra a jánosházi telek TEGYESZ-nek való átadása, illetve az éves értékcsökkenések elszámolása.</w:t>
      </w:r>
    </w:p>
    <w:p>
      <w:pPr>
        <w:pStyle w:val="Normal"/>
        <w:jc w:val="both"/>
        <w:rPr/>
      </w:pPr>
      <w:r>
        <w:rPr/>
        <w:t>Az intézményi 75.141 E Ft-os ingatlan növekményt jelentősen befolyásolta a TEGYESZ jánosházi épületének aktiválásából, a Szakosított Otthon ablakcseréjéből, az ivánci vizesblokkcseréből, a kőszegpatyi intézmény tetőfelújításából és a megyeházi első emeleti folyosó Ellátó Szervezetnél való aktiválásából növekedett valamint a Szimfonikus Zenekar zsinagóga felújításából, csökkenőleg hatott az állományra az értékcsökkenések értéke.</w:t>
      </w:r>
    </w:p>
    <w:p>
      <w:pPr>
        <w:pStyle w:val="Normal"/>
        <w:jc w:val="both"/>
        <w:rPr/>
      </w:pPr>
      <w:r>
        <w:rPr/>
        <w:t xml:space="preserve">Az üzemeltetésre átadott eszközök állománya a hivatalnál 13.497 E Ft-tal csökkent. Ennek oka, hogy a kőszegi rendelőintézet visszavételre került a kőszegi önkormányzattól és a Markusovszky Kórház vagyonkezelésébe került átadásra. A vagyonkezelésbe adott eszközök állománya a 8.637 E Ft-os növekedést mutat, mely az említett kőszegi rendelő Kórház részére történő vagyonkezelésbe adásból, illetve az éves értékcsökkenések csökkentő hatásából következett. </w:t>
      </w:r>
    </w:p>
    <w:p>
      <w:pPr>
        <w:pStyle w:val="Normal"/>
        <w:jc w:val="both"/>
        <w:rPr/>
      </w:pPr>
      <w:r>
        <w:rPr/>
        <w:t>A pénzeszközök és értékpapír állomány 427.408 E Ft-tal csökkent. A csökkenésből 491.568 E Ft-tal részesedik a hivatal, melyben szerepet játszott a kötvénykibocsátásból származó bevétel felhasználása. (A Kórház részére a MR berendezés megvásárlásához támogatásként átadásra került 522.469 E Ft.)</w:t>
      </w:r>
    </w:p>
    <w:p>
      <w:pPr>
        <w:pStyle w:val="Normal"/>
        <w:jc w:val="both"/>
        <w:rPr/>
      </w:pPr>
      <w:r>
        <w:rPr/>
        <w:t xml:space="preserve">A mérleg forrásoldalán jelentős változást okozott, hogy a tartalékok 660.467 E Ft-tal csökkentek (Kórházi MR vásárlás támogatása). A hosszúlejáratú kötelezettség állománya az előző évhez képest 47.746 E Ft-os csökkenést mutat. Ezen belül az 5 milliárd névértékű CHF alapú fejlesztési kötvényt az árfolyam változása miatt kellett 112.861 E Ft-tal felértékelnünk, így a kötvénykibocsátásból származó kötelezettségállományunk 6.163.835 E Ft-ra nőtt. A fejlesztési hitelállomány 190.111 E Ft-tal csökkent. </w:t>
      </w:r>
    </w:p>
    <w:p>
      <w:pPr>
        <w:pStyle w:val="Normal"/>
        <w:jc w:val="both"/>
        <w:rPr/>
      </w:pPr>
      <w:r>
        <w:rPr/>
      </w:r>
    </w:p>
    <w:p>
      <w:pPr>
        <w:pStyle w:val="Normal"/>
        <w:jc w:val="both"/>
        <w:rPr/>
      </w:pPr>
      <w:r>
        <w:rPr/>
        <w:t xml:space="preserve">A megyei önkormányzat vagyonmérlege 2010. június 30-án 26,289.881 E Ft eszközt és forrást mutat. A változás 892.978 E Ft növekedés a 2010. december 31-i állapothoz képest. </w:t>
      </w:r>
    </w:p>
    <w:p>
      <w:pPr>
        <w:pStyle w:val="Normal"/>
        <w:jc w:val="both"/>
        <w:rPr/>
      </w:pPr>
      <w:r>
        <w:rPr/>
        <w:t xml:space="preserve">A vagyonnövekedésben szerepet játszott az immateriális javak növekedése, amely a TÁMOP kompetencia alapú oktatás pályázati összegeiből megvásárolt vagyoni értékű jogok értékéből adódott. A tárgyi eszköz állomány csökkenéséhez az elszámolt értékcsökkenések és néhány intézményi tárgyi eszközértékesítés járult hozzá. Szerepet játszott az eszközállomány átrendezésében a Temetkezési Vállalat Kft-vé alakítása, majd annak a Vagyonkezelő Kft-be való beolvasztása. Ez csökkentette a befektetett pénzügyi eszközeink értékét, és növelte a vagyonkezelésbe adott eszközök értékét. </w:t>
      </w:r>
    </w:p>
    <w:p>
      <w:pPr>
        <w:pStyle w:val="Normal"/>
        <w:jc w:val="both"/>
        <w:rPr/>
      </w:pPr>
      <w:r>
        <w:rPr/>
        <w:t xml:space="preserve">A forrásoldali legjelentősebb átrendeződést az jelentette, hogy 2010. január 1-jétől az induló tőke kategóriát felváltotta a tartós tőke fogalom. Ezzel a változással együtt rendezni kellett a tőkeváltozásokat is. A január 1-jei nyitó tőkeváltozások egyenlegét rá kellet vezetni a tartós tőke sorára, és 2010-től újra indult a tőkeváltozások képzése. Ezért változott jelentősen a két mérlegsor. Rövid lejáratú kötelezettségeink 186.115 E Ft-tal nőttek, amely a ’likvid’ hitel állományának növekedéséből adódott. A tartalékok csökkenése (39.421 E Ft) a kötvénytőkéből és előző évi hozamokból kötelezettséggel terhelt előirányzatok idei évi teljesítéseiből, felhasználásából adódott. </w:t>
      </w:r>
    </w:p>
    <w:p>
      <w:pPr>
        <w:pStyle w:val="Normal"/>
        <w:rPr/>
      </w:pPr>
      <w:r>
        <w:rPr/>
      </w:r>
    </w:p>
    <w:p>
      <w:pPr>
        <w:pStyle w:val="Normal"/>
        <w:jc w:val="both"/>
        <w:rPr/>
      </w:pPr>
      <w:r>
        <w:rPr/>
        <w:t xml:space="preserve">Összességében megállapítható, hogy 2009. év során következett be vagyoncsökkenés az önkormányzatnál, a többi év során a vagyonállomány növekedést mutat. A 2009. évi csökkenés oka, hogy a Kórház részére a MR berendezés megvásárlásához támogatásként átadásra került 522.469 E Ft. A vagyonban 2009-ben bekövetkező egyéb növelő hatások mérsékelték e tétel vagyoncsökkentő hatását, de teljesen kioltani nem tudták, így ebben az évben 420.795 E Ft vagyonállomány került ki az államháztartási rendszerből. </w:t>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8"/>
          <w:szCs w:val="28"/>
        </w:rPr>
        <w:t>A későbbi éveket terhelő pénzügyi kötelezettségek</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u w:val="single"/>
        </w:rPr>
        <w:t>Többéves kötelezettségvállalás kötvénykibocsátás következtében</w:t>
      </w:r>
    </w:p>
    <w:p>
      <w:pPr>
        <w:pStyle w:val="Normal"/>
        <w:jc w:val="both"/>
        <w:rPr/>
      </w:pPr>
      <w:r>
        <w:rPr/>
        <w:t>A 2007-2008. év kiemelkedő pénzügyi eseménye az 5 milliárd Ft összegű zártkörű kötvény kibocsátás volt. A lefolytatott pályázat eredményeképpen a Raiffeisen Bank Zrt.-vel kötött szerződést a megyei önkormányzat. Az 5 milliárd Ft 2007. október 11-től az önkormányzat rendelkezésére áll. A megyei közgyűlés döntésének értelmében</w:t>
      </w:r>
      <w:r>
        <w:rPr>
          <w:bCs/>
        </w:rPr>
        <w:t xml:space="preserve"> az 5 milliárd Ft értékben kibocsátott kötvényből származó bevételből 2 milliárd Ft-ot</w:t>
      </w:r>
      <w:r>
        <w:rPr/>
        <w:t xml:space="preserve"> 3 évre a pénzpiacon befektettünk.</w:t>
      </w:r>
    </w:p>
    <w:p>
      <w:pPr>
        <w:pStyle w:val="Normal"/>
        <w:jc w:val="both"/>
        <w:rPr/>
      </w:pPr>
      <w:r>
        <w:rPr/>
        <w:t>A kibocsátott fejlesztési célú kötvényből 967 millió Ft elköltésre került, 30 millió Ft kölcsönként került kihelyezésre, további 1.682 millió Ft-ra pedig kötelezettségvállalás történt.</w:t>
      </w:r>
    </w:p>
    <w:p>
      <w:pPr>
        <w:pStyle w:val="Normal"/>
        <w:jc w:val="both"/>
        <w:rPr/>
      </w:pPr>
      <w:r>
        <w:rPr/>
        <w:t>A rövidtávra, folyamatos megújításokkal lekötött 3 milliárd Ft-ból 2010. június 30.-áig 966.684 E Ft a tényleges felhasználás (3T erejű MR kórház részére 522.469 E Ft, 200.000 E Ft múzeumi raktárépület, 170.000 E Ft jánosházi nevelőotthon, 74.215 E Ft a kistelepülések pályázatinak önerő kiegészítéséhez 2010. június 30-ig kifizetett része).</w:t>
      </w:r>
      <w:r>
        <w:rPr>
          <w:color w:val="FF0000"/>
        </w:rPr>
        <w:t xml:space="preserve"> </w:t>
      </w:r>
      <w:r>
        <w:rPr/>
        <w:t xml:space="preserve">További 30.000 E Ft- tagi kölcsönt nyújtott a megyei közgyűlés a Vagyonkezelő Kft. részére 2+4 éves futamidőre. A megyei közgyűlés az 50/2010. (III.26.) sz. határozatával döntött, hogy a Vas Megye Fejlesztéseiért Kötvény tőkéjéből hitelkeret kiváltására 200 millió Ft kölcsönbe vétele történik meg, az összeget 2010. december 31-ig köteles visszafizetni az Önkormányzat a kötvényes számlára. Ugyancsak a kötvény tőkéből 220 millió Ft kölcsönbevétele történik meg 2010. évben felmerülés ütemében az önkormányzat és az intézmények induló pályázatainak előfinanszírozásához a 114/2010. (VI.03.) sz. közgyűlési határozat szerint. 2010. június 30-ig 6.920 E Ft átvezetése történt meg. </w:t>
      </w:r>
    </w:p>
    <w:p>
      <w:pPr>
        <w:pStyle w:val="Normal"/>
        <w:jc w:val="both"/>
        <w:rPr/>
      </w:pPr>
      <w:r>
        <w:rPr/>
        <w:t>További kötelezettségvállalások is történtek a kötvény tőke terhére: a kistelepülések támogatására még el nem utalt összeg 25.785 E Ft, 27.000 E Ft Smidt Múzeumi pályázat önerejére, 60.000 E Ft támogatás Püspöki Palota felújítására az egyháznak, 1.500.000 E Ft kórházai pályázati önrészekhez, 30.000 E Ft Schrammel gyűjtemény elhelyezésére. Nyertes pályázat esetén további kötelezettségvállalások a közgyűlési határozatok alapján: 5.604 E Ft az Ausztria-Magyarország Határon Átnyúló Együttműködési program pályázatának önrészére, a Kemenesaljai Kórház intaházi szervezeti egységének pályázatához szükséges 20.000 E Ft önerő és a N. T. Közgazdasági Szakközépiskola KEOP pályázatához szükséges 13.434.430 Ft önerő.</w:t>
      </w:r>
    </w:p>
    <w:p>
      <w:pPr>
        <w:pStyle w:val="Normal"/>
        <w:jc w:val="both"/>
        <w:rPr/>
      </w:pPr>
      <w:r>
        <w:rPr/>
        <w:t xml:space="preserve">A jelenleg még fel nem használt tőkét részösszegekre bontva, különböző lejáratokra, rövidtávon, betétlekötés formájában kamatoztatjuk. </w:t>
      </w:r>
    </w:p>
    <w:p>
      <w:pPr>
        <w:pStyle w:val="Normal"/>
        <w:jc w:val="both"/>
        <w:rPr/>
      </w:pPr>
      <w:r>
        <w:rPr/>
        <w:t xml:space="preserve">A svájci frank árfolyamának tartós emelkedése miatt a kötvényt lejegyző bank kezdeményezte, hogy az önkormányzat nyújtson biztosítékot. A bank a jegyzéskori árfolyam 110%-án felüli árfolyam emelkedés visszafizetési kötelezettséget növelő részére biztosítékot kért. A közgyűlés 88/2009. (IV. 30.) sz. határozatával jóváhagyta az óvadéki szerződést. Az árfolyammal folyamatosan változó összeget egy óvadéki számlán kell elhelyezni, mindaddig, míg a svájci frank árfolyama le nem megy 110% alá a kötvény jegyzéskori árfolyamhoz képest. Az óvadékként elhelyezett összeg után az önkormányzat piaci kamatot kap, de a kötvény lejáratáig nem rendelkezhet az óvadéki számlán elhelyezett pénzeszközökkel. </w:t>
      </w:r>
    </w:p>
    <w:p>
      <w:pPr>
        <w:pStyle w:val="Normal"/>
        <w:jc w:val="both"/>
        <w:rPr/>
      </w:pPr>
      <w:r>
        <w:rPr/>
        <w:t xml:space="preserve"> </w:t>
      </w:r>
      <w:r>
        <w:rPr/>
        <w:t>2010. június 30.-án az árfolyamveszteség miatti átértékelés eredményeként a kötvény visszafizetendő tőkeértéke 7.251 millió Ft volt. Az árfolyam várhatóan tartósan a kibocsátáskori árfolyamszint felett fog maradni, így a megyei önkormányzat visszafizetési kötelezettsége jelentős mértékben nő.</w:t>
      </w:r>
    </w:p>
    <w:p>
      <w:pPr>
        <w:pStyle w:val="Normal"/>
        <w:rPr/>
      </w:pPr>
      <w:r>
        <w:rPr/>
      </w:r>
    </w:p>
    <w:p>
      <w:pPr>
        <w:pStyle w:val="Normal"/>
        <w:rPr>
          <w:u w:val="single"/>
        </w:rPr>
      </w:pPr>
      <w:r>
        <w:rPr>
          <w:u w:val="single"/>
        </w:rPr>
        <w:t>Egyéb többéves kötelezettségvállalás</w:t>
      </w:r>
    </w:p>
    <w:p>
      <w:pPr>
        <w:pStyle w:val="Normal"/>
        <w:jc w:val="both"/>
        <w:rPr/>
      </w:pPr>
      <w:r>
        <w:rPr/>
        <w:t xml:space="preserve">A megyei közgyűlés egyéb többéves kötelezettségvállalásai a sikeres pályázati tevékenységből adódnak. Azon pályázatok tartoznak ide, amelyek megvalósítása, vagy a megvalósítás egy része a következő évekre húzódik át. E pályázatok nagy része utófinanszírozott, így a pályázati összeg megelőlegezése a megyei önkormányzatra hárul feladatként, a likviditási helyzetet rontja. </w:t>
      </w:r>
    </w:p>
    <w:p>
      <w:pPr>
        <w:pStyle w:val="Normal"/>
        <w:jc w:val="both"/>
        <w:rPr/>
      </w:pPr>
      <w:r>
        <w:rPr/>
        <w:t>A jelenleg folyamatban lévő, és következő évre áthúzódó pályázatok jegyzékét a melléklet tartalmazza.</w:t>
      </w:r>
    </w:p>
    <w:p>
      <w:pPr>
        <w:pStyle w:val="Normal"/>
        <w:jc w:val="both"/>
        <w:rPr>
          <w:b/>
          <w:b/>
        </w:rPr>
      </w:pPr>
      <w:r>
        <w:rPr>
          <w:b/>
        </w:rPr>
      </w:r>
    </w:p>
    <w:p>
      <w:pPr>
        <w:pStyle w:val="Normal"/>
        <w:jc w:val="both"/>
        <w:rPr/>
      </w:pPr>
      <w:r>
        <w:rPr/>
        <w:t>A 2010. június 30.-tól szeptember 30-ig várható pénzügyi, vagyoni változások és a további kötelezettségvállalások a háromnegyedéves beszámoló keretében kerülnek bemutatásra.</w:t>
      </w:r>
    </w:p>
    <w:p>
      <w:pPr>
        <w:pStyle w:val="Normal"/>
        <w:jc w:val="both"/>
        <w:rPr/>
      </w:pPr>
      <w:r>
        <w:rPr/>
      </w:r>
    </w:p>
    <w:p>
      <w:pPr>
        <w:pStyle w:val="Normal"/>
        <w:jc w:val="both"/>
        <w:rPr/>
      </w:pPr>
      <w:r>
        <w:rPr/>
      </w:r>
    </w:p>
    <w:p>
      <w:pPr>
        <w:pStyle w:val="Normal"/>
        <w:jc w:val="both"/>
        <w:rPr/>
      </w:pPr>
      <w:r>
        <w:rPr>
          <w:b/>
        </w:rPr>
        <w:t>Szombathely, 2010. szeptember 3.                                                    Kovács Ferenc sk.</w:t>
      </w:r>
    </w:p>
    <w:sectPr>
      <w:headerReference w:type="default" r:id="rId8"/>
      <w:headerReference w:type="first" r:id="rId9"/>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67"/>
        </w:tabs>
        <w:ind w:left="567" w:hanging="283"/>
      </w:pPr>
      <w:rPr>
        <w:rFonts w:ascii="Arial" w:hAnsi="Arial" w:cs="Arial" w:hint="default"/>
      </w:rPr>
    </w:lvl>
  </w:abstractNum>
  <w:abstractNum w:abstractNumId="6">
    <w:lvl w:ilvl="0">
      <w:start w:val="24"/>
      <w:numFmt w:val="bullet"/>
      <w:lvlText w:val="-"/>
      <w:lvlJc w:val="left"/>
      <w:pPr>
        <w:tabs>
          <w:tab w:val="num" w:pos="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4"/>
      <w:numFmt w:val="bullet"/>
      <w:lvlText w:val="-"/>
      <w:lvlJc w:val="left"/>
      <w:pPr>
        <w:tabs>
          <w:tab w:val="num" w:pos="0"/>
        </w:tabs>
        <w:ind w:left="340" w:hanging="340"/>
      </w:pPr>
      <w:rPr>
        <w:rFonts w:ascii="Times New Roman" w:hAnsi="Times New Roman" w:cs="Times New Roman" w:hint="default"/>
      </w:rPr>
    </w:lvl>
  </w:abstractNum>
  <w:abstractNum w:abstractNumId="9">
    <w:lvl w:ilvl="0">
      <w:start w:val="24"/>
      <w:numFmt w:val="bullet"/>
      <w:lvlText w:val="-"/>
      <w:lvlJc w:val="left"/>
      <w:pPr>
        <w:tabs>
          <w:tab w:val="num" w:pos="0"/>
        </w:tabs>
        <w:ind w:left="340" w:hanging="340"/>
      </w:pPr>
      <w:rPr>
        <w:rFonts w:ascii="Times New Roman" w:hAnsi="Times New Roman" w:cs="Times New Roman" w:hint="default"/>
      </w:rPr>
    </w:lvl>
  </w:abstractNum>
  <w:abstractNum w:abstractNumId="10">
    <w:lvl w:ilvl="0">
      <w:start w:val="24"/>
      <w:numFmt w:val="bullet"/>
      <w:lvlText w:val="-"/>
      <w:lvlJc w:val="left"/>
      <w:pPr>
        <w:tabs>
          <w:tab w:val="num" w:pos="0"/>
        </w:tabs>
        <w:ind w:left="340" w:hanging="34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Szvegtrzs2Char">
    <w:name w:val="Szövegtörzs 2 Char"/>
    <w:basedOn w:val="Bekezdsalapbettpusa"/>
    <w:qFormat/>
    <w:rPr>
      <w:sz w:val="26"/>
      <w:lang w:val="hu-HU" w:bidi="ar-SA"/>
    </w:rPr>
  </w:style>
  <w:style w:type="character" w:styleId="SzvegtrzsChar">
    <w:name w:val="Szövegtörzs Char"/>
    <w:basedOn w:val="Bekezdsalapbettpusa"/>
    <w:qFormat/>
    <w:rPr>
      <w:sz w:val="24"/>
      <w:szCs w:val="24"/>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Szvegblokk">
    <w:name w:val="Szövegblokk"/>
    <w:basedOn w:val="Normal"/>
    <w:qFormat/>
    <w:pPr>
      <w:ind w:left="397" w:right="57" w:hanging="0"/>
      <w:jc w:val="both"/>
    </w:pPr>
    <w:rPr>
      <w:szCs w:val="20"/>
    </w:rPr>
  </w:style>
  <w:style w:type="paragraph" w:styleId="Szvegtrzs2">
    <w:name w:val="Szövegtörzs 2"/>
    <w:basedOn w:val="Normal"/>
    <w:qFormat/>
    <w:pPr>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11:00Z</dcterms:created>
  <dc:creator>Huszár Lilla</dc:creator>
  <dc:description/>
  <cp:keywords/>
  <dc:language>en-US</dc:language>
  <cp:lastModifiedBy>huszarlilla</cp:lastModifiedBy>
  <cp:lastPrinted>2010-09-01T14:16:00Z</cp:lastPrinted>
  <dcterms:modified xsi:type="dcterms:W3CDTF">2010-09-02T11:24:00Z</dcterms:modified>
  <cp:revision>12</cp:revision>
  <dc:subject/>
  <dc:title>MEGYEI KÖZGYŰLÉS ELNÖ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