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 Önkormányzatának</w:t>
      </w:r>
    </w:p>
    <w:p>
      <w:pPr>
        <w:pStyle w:val="Normal"/>
        <w:jc w:val="center"/>
        <w:rPr/>
      </w:pPr>
      <w:r>
        <w:rPr>
          <w:b/>
        </w:rPr>
        <w:t>………</w:t>
      </w:r>
      <w:r>
        <w:rPr>
          <w:b/>
        </w:rPr>
        <w:t>./2014. (………..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13. évi költségvetés végrehaj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as Megye Önkormányzatának Közgyűlése az önkormányzat többször módosított 3/2013. (II. 18.) számú költségvetési rendeletének végrehajtásáról az alábbi rendeletet (a továbbiakban: R.) alkotj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>A közgyűlés</w:t>
      </w:r>
    </w:p>
    <w:p>
      <w:pPr>
        <w:pStyle w:val="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gyei önkormányzat 2013. évi összevont bevételi főösszegét az alábbiak szerint állapítja meg: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>bevételi előirányzat</w:t>
        <w:tab/>
        <w:t>464.179 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 xml:space="preserve">módosított bevételi előirányzat </w:t>
        <w:tab/>
        <w:t>405.383 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>bevételi teljesítés</w:t>
        <w:tab/>
        <w:t>404.526 E Ft</w:t>
      </w:r>
    </w:p>
    <w:p>
      <w:pPr>
        <w:pStyle w:val="List"/>
        <w:numPr>
          <w:ilvl w:val="0"/>
          <w:numId w:val="3"/>
        </w:numPr>
        <w:rPr/>
      </w:pPr>
      <w:r>
        <w:rPr>
          <w:sz w:val="24"/>
          <w:szCs w:val="24"/>
        </w:rPr>
        <w:t>a bevételi főösszeget forrásonként a R. 1/A. számú melléklete, költségvetési szervenként a R. 2/A számú melléklete tartalmazzák.</w:t>
      </w:r>
    </w:p>
    <w:p>
      <w:pPr>
        <w:pStyle w:val="List"/>
        <w:ind w:left="360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közgyűlés </w:t>
      </w:r>
    </w:p>
    <w:p>
      <w:pPr>
        <w:pStyle w:val="List"/>
        <w:numPr>
          <w:ilvl w:val="0"/>
          <w:numId w:val="4"/>
        </w:numPr>
        <w:rPr>
          <w:sz w:val="24"/>
        </w:rPr>
      </w:pPr>
      <w:r>
        <w:rPr>
          <w:sz w:val="24"/>
          <w:szCs w:val="24"/>
        </w:rPr>
        <w:t xml:space="preserve">az önkormányzat 2013. évi összevont kiadási főösszegét az alábbiak szerint állapítja meg: 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>eredeti kiadási előirányzat</w:t>
        <w:tab/>
        <w:t>464.179 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>módosított kiadási előirányzat</w:t>
        <w:tab/>
        <w:t>405.383 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>kiadási teljesítés</w:t>
        <w:tab/>
        <w:t>319.342 E Ft</w:t>
      </w:r>
    </w:p>
    <w:p>
      <w:pPr>
        <w:pStyle w:val="List"/>
        <w:tabs>
          <w:tab w:val="clear" w:pos="708"/>
          <w:tab w:val="left" w:pos="360" w:leader="none"/>
        </w:tabs>
        <w:ind w:left="714" w:hanging="357"/>
        <w:rPr/>
      </w:pPr>
      <w:r>
        <w:rPr>
          <w:sz w:val="24"/>
          <w:szCs w:val="24"/>
        </w:rPr>
        <w:t>(2) a kiadási főösszeg kiemelt előirányzatait és teljesítését az alábbiak szerint állapítja meg:</w:t>
      </w:r>
    </w:p>
    <w:p>
      <w:pPr>
        <w:pStyle w:val="List"/>
        <w:ind w:left="7788" w:hanging="0"/>
        <w:jc w:val="right"/>
        <w:rPr/>
      </w:pPr>
      <w:r>
        <w:rPr/>
        <w:t>e Ft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418"/>
        <w:gridCol w:w="1394"/>
        <w:gridCol w:w="1345"/>
      </w:tblGrid>
      <w:tr>
        <w:trPr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 e g n e v e z é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det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ott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ljesítés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irányzat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5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.2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39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adókat terhelő járulé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0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12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.2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6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.45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ködési célú támogatásértékű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2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ködési célú pénzeszköz át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2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ta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9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halmozási célú kölcsönö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halmozási tartalé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uház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5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29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adások 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.1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.38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.342</w:t>
            </w:r>
          </w:p>
        </w:tc>
      </w:tr>
    </w:tbl>
    <w:p>
      <w:pPr>
        <w:pStyle w:val="List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720" w:hanging="360"/>
        <w:jc w:val="both"/>
        <w:rPr/>
      </w:pPr>
      <w:r>
        <w:rPr>
          <w:sz w:val="24"/>
          <w:szCs w:val="24"/>
        </w:rPr>
        <w:t>(3) A közgyűlés működési és felhalmozási bevételek-kiadások mérlegének előirányzatait és teljesítését a R. 1. sz. melléklet szerint hagyja jóvá.</w:t>
      </w:r>
    </w:p>
    <w:p>
      <w:pPr>
        <w:pStyle w:val="List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(4) A közgyűlés a kiemelt bevételek és kiadások címrend szerinti előirányzatait és teljesítését a R. 2. számú melléklete szerint hagyja jóvá.</w:t>
      </w:r>
    </w:p>
    <w:p>
      <w:pPr>
        <w:pStyle w:val="List"/>
        <w:ind w:left="720" w:hanging="360"/>
        <w:jc w:val="both"/>
        <w:rPr/>
      </w:pPr>
      <w:r>
        <w:rPr>
          <w:sz w:val="24"/>
          <w:szCs w:val="24"/>
        </w:rPr>
        <w:t>(5) A közgyűlés az önkormányzat kiadásait feladatonként és kiemelt előirányzatonként a 3. számú melléklet szerint, a hivatal kiadásait feladatonként és kiemelt előirányzatonként a 4. számú melléklet szerint hagyja jóvá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5. §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720" w:hanging="360"/>
        <w:jc w:val="both"/>
        <w:rPr/>
      </w:pPr>
      <w:r>
        <w:rPr/>
        <w:t xml:space="preserve">(1) A közgyűlés az önkormányzat felhalmozási kiadásait feladatonként és célonként R. 6. sz. melléklete szerint hagyja jóvá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zgyűlés a 2013. évi egyszerűsített mérlegét a R. 8. számú melléklete, az egyszerűsített pénzforgalmi jelentését a 9. számú melléklet, az egyszerűsített eredmény kimutatást a 10. számú melléklet, az egyszerűsített pénzmaradvány kimutatást a 11. számú melléklet szerint hagyja jóvá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A közgyűlés a pénzmaradványt kiemelt előirányzatonként a R. 12. számú melléklete szerint 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z önkormányzat 2013. évi vagyonmérleg adatainak főösszegét az alábbiak szerint állapítja meg:</w:t>
      </w:r>
    </w:p>
    <w:p>
      <w:pPr>
        <w:pStyle w:val="Normal"/>
        <w:tabs>
          <w:tab w:val="clear" w:pos="708"/>
          <w:tab w:val="left" w:pos="2880" w:leader="none"/>
          <w:tab w:val="right" w:pos="6480" w:leader="none"/>
        </w:tabs>
        <w:jc w:val="both"/>
        <w:rPr/>
      </w:pPr>
      <w:r>
        <w:rPr/>
        <w:tab/>
        <w:t>Eszközök</w:t>
        <w:tab/>
        <w:t>335.927 E Ft</w:t>
      </w:r>
    </w:p>
    <w:p>
      <w:pPr>
        <w:pStyle w:val="Normal"/>
        <w:tabs>
          <w:tab w:val="clear" w:pos="708"/>
          <w:tab w:val="left" w:pos="2880" w:leader="none"/>
          <w:tab w:val="right" w:pos="6480" w:leader="none"/>
        </w:tabs>
        <w:jc w:val="both"/>
        <w:rPr/>
      </w:pPr>
      <w:r>
        <w:rPr/>
        <w:tab/>
        <w:t>Források</w:t>
        <w:tab/>
        <w:t>335.927 E Ft</w:t>
      </w:r>
    </w:p>
    <w:p>
      <w:pPr>
        <w:pStyle w:val="Normal"/>
        <w:tabs>
          <w:tab w:val="clear" w:pos="708"/>
          <w:tab w:val="left" w:pos="2880" w:leader="none"/>
          <w:tab w:val="right" w:pos="64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mérleg adatainak részletezését a R. 16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gyűlés az önkormányzat és hivatal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13. évi foglalkoztatottainak létszámát a R. 7. sz. melléklete szerin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öbb éves kihatással járó feladatok bemutatását a R. 5. sz. melléklete szerin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13. december 31-én fennálló szállítói állományt a R. 15. sz. melléklete szerint rögz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özgyűlés az önkormányzati alrendszer sajátos gazdálkodásához kapcsolódó elszámolásokat a R. 13 és 14. számú melléklete szerint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kihirdetés napján lép hatályba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>
          <w:b/>
        </w:rPr>
        <w:t>Szombathely, 2014. április 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un Lászl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Feren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yei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gyűlés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4:00Z</dcterms:created>
  <dc:creator>nemethkarolyne</dc:creator>
  <dc:description/>
  <cp:keywords/>
  <dc:language>en-US</dc:language>
  <cp:lastModifiedBy>kuttorneklara</cp:lastModifiedBy>
  <cp:lastPrinted>2014-04-15T10:19:00Z</cp:lastPrinted>
  <dcterms:modified xsi:type="dcterms:W3CDTF">2014-05-27T07:34:00Z</dcterms:modified>
  <cp:revision>2</cp:revision>
  <dc:subject/>
  <dc:title>Vas Megye Önkormányzatának</dc:title>
</cp:coreProperties>
</file>