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VAS MEGYEI KÖZGYŰLÉ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ZÖVEGES BESZÁMOLÓ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a Vas megyei Önkormányzat 2013.  évi költségvetésének végrehaj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önkormányzati feladatellátás általános értékel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önkormányzatokról szóló törvény szerint a megyei önkormányzat területi önkormányzat, mely külön törvényben meghatározottak szerint területfejlesztési, vidékfejlesztési, területrendezési, valamint koordinációs feladatokat lát el.</w:t>
      </w:r>
    </w:p>
    <w:p>
      <w:pPr>
        <w:pStyle w:val="Normal"/>
        <w:ind w:left="708" w:hanging="0"/>
        <w:jc w:val="both"/>
        <w:rPr/>
      </w:pPr>
      <w:r>
        <w:rPr/>
        <w:t>A 2014. évtől 2020-ig tartó uniós fejlesztési időszakra stabil kereteket és a programok esetleges végrehajtását szolgáló feltételeket biztosító tervezési rendszer kialakítása elkezdődött. 2014. évben a megyei és az országos fejlesztési koncepciók, tervek elkészülnek, s ezeknek alkalmasnak kell lenniük a hazai, nemzetközi és uniós pénzügyi források programalapú felhasználásának megalapozására az ágazati és területi fejlesztési igények egyidejű figyelembevétele mellett.</w:t>
      </w:r>
    </w:p>
    <w:p>
      <w:pPr>
        <w:pStyle w:val="Normal"/>
        <w:ind w:left="708" w:hanging="0"/>
        <w:jc w:val="both"/>
        <w:rPr/>
      </w:pPr>
      <w:r>
        <w:rPr/>
        <w:t xml:space="preserve">A megye alapvető szerepet játszik az egységes fejlesztéspolitika megvalósításában. A megyei önkormányzat a megye területén összehangolja a kormányzat, az önkormányzatok és a gazdasági szervezetek fejlesztési elképzeléseit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Vas Megyei Önkormányzat területfejlesztési feladatai során 2013-ban elfogadta a Vas Megyei Területfejlesztési Koncepciót, melyet elfogadásra a Miniszter számára megküldött. E dokumentum Stratégia Környezeti és Gazdasági Hatásvizsgálata párhuzamosan zajlott. A tervezési folyamatok következő lépéseként a település önkormányzatoktól a 2014-2020-ra vonatkozó fejlesztési ötleteiknek begyűjtés az előírt formátumban megtörtént, mely szelekciója és továbbfejlesztése 2014-ben fog megtörténni. 2013 szeptemberében elindult a Vas Megyei Stratégia Program és a Megyei Operatív Program és az Ágazati Operatív programokhoz illeszkedő részdokumentumok elkészítése, melyeknek a végleges elfogadási dátuma 2014. július 31. Ezen feladatok pénzügyi hátterét az ÁROP – 1.2.11/A-2013 pályázati forrás biztosítja.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yei önkormányzat területi szerepköréből adódóan a következő egyéb (részben kötelező, részben önkéntesen vállalt) feladatokat látta 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portszervezés feladatkörében segítette, illetve részt vállalt a területén működő sportági szakszövetségek működésének alapvető feltételeinek biztosításában;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ivil ügyek területén kapcsolatot tartott a megyében működő civil szervezetekkel, koordinációs és szervező munkával segítette e szervezetek működésé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özrend és közbiztonság ügyében a megyei önkormányzat véleményezési jogkört gyakorolt a megyei rendőrfőkapitány kinevezését megelőzően tájékoztatást kért és hallgatott meg a közrend és közbiztonság helyzetéről. A közgyűlés bűnmegelőzési és közbiztonsági szakbizottságot működtetett, együttműködött a polgárőrség területi szervezetével;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mzetiségi ügyekben segítette, figyelemmel kísérte a területi nemzetiségi önkormányzatok munkáját, közreműködik a roma és a horvát nemzetiségi önkormányzatok működéséhez szükséges tárgyi és személyi feltételek biztosításában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Államigazgatási feladatok között ellátta az időközi választásokkal kapcsolatos feladatait;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mzetközi együttműködés területén a megyei önkormányzat hatékony feladatellátása érdekében – feltáró-közvetítő tevékenységet végzett – együttműködött külföldi területi önkormányzatokkal, testvérmegyei feladatokat látott el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megyei önkormányzat a megyei önkormányzatok konszolidációjáról, a megyei intézmények átvételéről szóló 2011. évi CLIV. tv. Alapján 2012. évben megkötötte az un. vagyonátadási szerződéseket. Sajnálatos módon mind a mai napig nem született formális döntés azon kérelmünk tárgyában, miszerint az állam adja vissza a megyei önkormányzatnak a Büki Gyógyfürdő ZRT-ben lévő tulajdoni részesedésünket, továbbá a Vagyongazdálkodási Kft-ben lévő temetkezési szolgáltatás ellátásához szükséges vagyont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összevont tervezett bevételi forrásai és teljesü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5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Tárgyévi bevételek eredeti előirányzata 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4.179 e Ft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Tárgyévi bevételek módosított előirányzata 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5.383 e Ft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Teljesítés 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4.526 e Ft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Teljesítés %-a 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 %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inanszírozási bevételek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8.020 e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űködési és felhalmozási célú támogatások, átvett pénzeszközö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öltségvetési támogatások 234.516 e Ft, melyből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megyei önkormányzat működési támogatása 214.600 e Ft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központosított előirányzat prémiuméves foglalkoztatásra 1.948 e Ft, 2012. évi bérkompenzációra 84 e Ft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megyei önkormányzati tartalékból kapott kiegészítő támogatás 17.040 e Ft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egyéb központi támogatás a 2013. évi bérkompenzációra 844 e Ft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űködési és felhalmozási célú támogatásértékű bevételek 104.378 e Ft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Nemzeti Fejlesztési Minisztériumtól a hazai decentralizált területfejlesztési és önkormányzati fejlesztési programok 2013. évi támogatási szerződéseinek kezelésével összefüggő feladatok megvalósítására kapott 4.170 e Ft támogatásból 3.963 e Ft előleg érkezett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 Vas Megyei Stratégia Program, a Megyei Operatív Program és az Ágazati Operatív programokhoz illeszkedő részdokumentumok elkészítésére az ÁROP – 1.2.11/A-2013 pályázati forrás 26.712 e Ft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 NATUR-KULINARIUM L00129</w:t>
      </w:r>
      <w:r>
        <w:rPr>
          <w:b/>
        </w:rPr>
        <w:t xml:space="preserve"> </w:t>
      </w:r>
      <w:r>
        <w:rPr/>
        <w:t>„Régiók kertjei és kultúrtájai kínálata új élménylehetőségek turisztikai és képzésközpontú fejlesztése és megvalósítása című pályázatra érkezett 1.973 e Ft ERFA támogatás, továbbá 13.814 e Ft összegben az NFÜ-től 30 % előfinanszírozás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202 e Ft-ot az időközi választások feladataihoz kapcsolódóan kaptunk.</w:t>
      </w:r>
    </w:p>
    <w:p>
      <w:pPr>
        <w:pStyle w:val="Normal"/>
        <w:numPr>
          <w:ilvl w:val="2"/>
          <w:numId w:val="4"/>
        </w:numPr>
        <w:jc w:val="both"/>
        <w:rPr>
          <w:bCs/>
          <w:i/>
          <w:i/>
        </w:rPr>
      </w:pPr>
      <w:r>
        <w:rPr>
          <w:i/>
        </w:rPr>
        <w:t>„</w:t>
      </w:r>
      <w:r>
        <w:rPr>
          <w:i/>
        </w:rPr>
        <w:t>Határon átnyúló turisztikai platform”</w:t>
      </w:r>
      <w:r>
        <w:rPr>
          <w:b/>
        </w:rPr>
        <w:t xml:space="preserve"> </w:t>
      </w:r>
      <w:r>
        <w:rPr/>
        <w:t xml:space="preserve">FUTUR pályázatunkkal kapcsolatban 8.949 e Ft hazai társfinanszírozás (10%) és 21.644 e Ft NFÜ 30 % előfinanszírozása történt; 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REG-NET (SI-HU-2-2-018)</w:t>
      </w:r>
      <w:r>
        <w:rPr/>
        <w:t xml:space="preserve"> „Területi Információs- és Fejlesztési hálózat kialakítása”című pályázatunkra 1.053 e Ft ERFA támogatás és 19.947 e Ft NFÜ 30 % előfinanszírozás érkezett;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/>
        <w:t>Múltunk közös értékei pályázatra 6.121 e Ft ERFA támogatás folyt be.</w:t>
      </w:r>
    </w:p>
    <w:p>
      <w:pPr>
        <w:pStyle w:val="Normal"/>
        <w:ind w:left="19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Felhalmozási célú átvett pénzeszköz a dolgozói lakáshitelek törlesztéséből realizálódott 4.417 e Ft összegben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2012. évi maradvány bevételből 2013. évben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z önkormányzatnál 34.578 e Ft, melyből 5.218 e Ft felhalmozási célú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 hivatalnál 24.389 e Ft realizálódo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űködési bevételeink elenyésző mértékűek voltak (827 e Ft), jellemzően bérbeadásból (400 e Ft), biztosítási kártérítésből (259 e Ft), illetve árfolyam nyereségből (80 e Ft) származtak. A MÁK kamatot a számláinkon kezelt pénzeszközeink után nem fizet, így ilyen jellegű bevétellel nem számolhattun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lmozási bevétel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 db személygépkocsi értékesítés 1.350 e Ft; eszköz értékesítés 66 e F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elhalmozási kamat bevétel a lakásalap számlán kezelt pénzeszközök számlán realizálódott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egyei önkormányzat 2013. december 31. napon továbbra is követelésként tartja nyilván a Celldömölk város Önkormányzata részére nyújtott beruházási célú három éves futamidejű 7.500 e Ft kölcsön megtérítését, továbbá a Társadalomtudományok és Európa-tanulmányok Intézete Alapítványnak biztosított 25.000 e Ft összegű kölcsön megfizetését. Ez utóbbi 2014. év elején megtérülésre kerül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013. évi maradvány 85.184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összevont tervezett kiadásai és azok teljesü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5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Tárgyévi kiadások eredeti előirányzata 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4.179 e Ft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Tárgyévi kiadások módosított előirányzata 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5.383 e Ft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Teljesítés 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9.342 e Ft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Teljesítés %-a 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8 %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inanszírozási kiadások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7.791 e F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iadások jelentősen elmaradtak a tervezettől. Ennek oka egyrészt a szigorú, takarékos gazdálkodás, melyet a rendelkezésre álló forrásaink megkövetelnek, továbbá a Megyei Tartalékra benyújtott pályázatunkra megítélt, 17.040 e Ft összegű támogatás, és az ÁROP pályázatból nyújtott 19.251 e Ft támogatás 2013. december 19. napon érkezett a számlánkra. Ennek következtében azon elhalasztható kiadásainkat, melyekre fenti források nyújtanak fedezetet, át kellett ütemezni 2014. évre. A kiegészítő támogatást 2014. április elejéig használhatjuk fel jogszerű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3. évi összevont költségvetés működési célú kiadásai tekintetében a következő összegek teljesült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zemélyi kiadások és munkaadókat terhelő járulékok</w:t>
      </w:r>
      <w:r>
        <w:rPr/>
        <w:t xml:space="preserve">: Az Önkormányzati Hivatalnál kifizetett személyi kiadások tervezett összege 161.284 e Ft, a munkaadókat terhelő járulékok tervezett összege 43.066 e Ft volt, ezek 150.394 e Ft, illetve 38.120 e Ft összegben teljesültek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ologi kiadások: </w:t>
      </w:r>
      <w:r>
        <w:rPr/>
        <w:t>Az összevont dologi kiadásoknál a 140.692 e Ft-os tervezett összeg 114.451 e Ft összegben realizálódott. Ebből Európai-uniós fejlesztési projektjeinkhez kapcsolódó dologi kiadás 62.663 e Ft.</w:t>
      </w:r>
    </w:p>
    <w:p>
      <w:pPr>
        <w:pStyle w:val="Normal"/>
        <w:ind w:left="360" w:hanging="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ámogatás értékű működési célú kiadások államháztartáson belülre és működési célú pénzeszközátadás államháztartáson kívülre: </w:t>
      </w:r>
      <w:r>
        <w:rPr/>
        <w:t>a 4.848 e Ft összegből</w:t>
      </w:r>
      <w:r>
        <w:rPr>
          <w:b/>
        </w:rPr>
        <w:t xml:space="preserve"> a</w:t>
      </w:r>
      <w:r>
        <w:rPr/>
        <w:t xml:space="preserve"> megye területi szerepköréből adódóan vállalt feladatok területén került sor kifizetésekre. Többek között a sportszervezés feladatkörében, civil ügyekkel kapcsolatban a megyében működő civil szervezetek illetve kissebségi szervezetek támogatása történt a jogcímeke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Felhalmozási kiadások</w:t>
      </w:r>
      <w:r>
        <w:rPr/>
        <w:t xml:space="preserve"> előirányzatán belül az önkormányzat beruházásokra 9.529 e Ft-ot hajtott végre, továbbá 2.000 e Ft összegben dolgozói részére nyújtott visszatérítendő lakáskölcsön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Beruházásokból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4.281 E Ft ÁROP pályázatból informatikai eszköz, szoftver, licenc beszerzés,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4.412 E Ft FUTUR pályázatból informatikai eszközök,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836 e Ft összegben saját forráshól az elavult informatikai eszközök helyett a napi működést biztosító eszköz beszer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2013. é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Európai-uniós fejlesztési projektj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A Vas Megyei Önkormányzatnak és Hivatalának 2013-ban 4 futó pályázata volt, melyből 1 júniusban lezárult, a záró elszámolás pedig folyamatban van. Továbbá 2 pályázat 2012 évben zárult, viszont ezeknek a záró elszámolása még folyamatban van. Ezen projektek támogatója minden esetben az Ausztria – Magyarország, illetve a Szlovénia- Magyarország Határon átnyúló Európai Területei Együttműködési Program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usztria-Magyarország Határon átnyúló Területi Együttműködési Program 2007-2013 keretében megvalósuló projektek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ALPANNONIA® L00051: </w:t>
      </w:r>
      <w:r>
        <w:rPr>
          <w:i/>
          <w:szCs w:val="24"/>
        </w:rPr>
        <w:t>„Alpannonia – Határon átnyúló prémium turistaút előkészítése és kialakítása Kőszegtől a Semmeringig és tovább a Joglland Waldheimat régióba”</w:t>
      </w:r>
    </w:p>
    <w:p>
      <w:pPr>
        <w:pStyle w:val="ListParagraph"/>
        <w:spacing w:lineRule="auto" w:line="240" w:before="0" w:after="0"/>
        <w:ind w:left="708" w:hanging="0"/>
        <w:contextualSpacing/>
        <w:jc w:val="both"/>
        <w:rPr>
          <w:szCs w:val="24"/>
        </w:rPr>
      </w:pPr>
      <w:r>
        <w:rPr>
          <w:szCs w:val="24"/>
        </w:rPr>
        <w:t>A projekt 2012. november 30-án zárult. 2014-ben 68.544, 85 Euro utófinanszírozás várható. A projektben 72,39 Euro összegű maradvány keletkezett, amelyet 2014-ben vissza kell fizetni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PILGRIMAGE L00081 </w:t>
      </w:r>
      <w:r>
        <w:rPr>
          <w:i/>
          <w:szCs w:val="24"/>
        </w:rPr>
        <w:t>„Zarándoklás és búcsújárás Közép-Európában – Zarándokutak közép-európai hálózatának kiépítése az osztrák-magyar határtérségben”</w:t>
      </w:r>
    </w:p>
    <w:p>
      <w:pPr>
        <w:pStyle w:val="Normal"/>
        <w:ind w:left="708" w:hanging="0"/>
        <w:jc w:val="both"/>
        <w:rPr/>
      </w:pPr>
      <w:r>
        <w:rPr/>
        <w:t>A projektben a Vas Megyei Önkormányzat részesedése: 347.844,- Euro, melyből 17.392,20 Euro önerő, a fennmaradó 330.451,80 Euro pedig támogatás (10 % hazai társfinanszírozás: 34.784,40 Euro, 85 % ERFA támogatás: 295.667,40 Euro).</w:t>
      </w:r>
    </w:p>
    <w:p>
      <w:pPr>
        <w:pStyle w:val="Normal"/>
        <w:ind w:left="708" w:hanging="0"/>
        <w:jc w:val="both"/>
        <w:rPr/>
      </w:pPr>
      <w:r>
        <w:rPr/>
        <w:t>A projekt 2013.06.30-án zárult, záró elszámolás elkészült. A 2013. évi kiadás összesen: 5.778,50 Euro volt.</w:t>
      </w:r>
    </w:p>
    <w:p>
      <w:pPr>
        <w:pStyle w:val="Normal"/>
        <w:ind w:left="708" w:hanging="0"/>
        <w:jc w:val="both"/>
        <w:rPr/>
      </w:pPr>
      <w:r>
        <w:rPr/>
        <w:t>2014-ben összesen 135.147,61 Euro utófinanszírozás fog befolyni, és 12,17 Euro a maradvány összege, amelyet visszafizetün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b/>
          <w:szCs w:val="24"/>
        </w:rPr>
        <w:t xml:space="preserve">NATUR-KULINARIUM L00129 </w:t>
      </w:r>
      <w:r>
        <w:rPr>
          <w:szCs w:val="24"/>
        </w:rPr>
        <w:t>„Régiók kertjei és kultúrtájai kínálata új</w:t>
      </w:r>
      <w:r>
        <w:rPr>
          <w:i/>
          <w:szCs w:val="24"/>
        </w:rPr>
        <w:t xml:space="preserve"> élménylehetőségek turisztikai és képzésközpontú fejlesztése és megvalósítása”</w:t>
      </w:r>
    </w:p>
    <w:p>
      <w:pPr>
        <w:pStyle w:val="Normal"/>
        <w:ind w:left="708" w:hanging="0"/>
        <w:jc w:val="both"/>
        <w:rPr/>
      </w:pPr>
      <w:r>
        <w:rPr/>
        <w:t>A projektben a Vas Megyei Önkormányzat részesedése: 192.500,- Euro, melyből 9.625,- Euro önerő, a fennmaradó 182.875,- Euro pedig támogatás (10 % hazai társfinanszírozás: 19.250,- Euro, 85 % ERFA támogatás: 163.625,- Euro).</w:t>
      </w:r>
    </w:p>
    <w:p>
      <w:pPr>
        <w:pStyle w:val="Normal"/>
        <w:ind w:left="709" w:hanging="0"/>
        <w:jc w:val="both"/>
        <w:rPr/>
      </w:pPr>
      <w:r>
        <w:rPr/>
        <w:t xml:space="preserve">2013-ban </w:t>
      </w:r>
      <w:r>
        <w:rPr>
          <w:bCs/>
        </w:rPr>
        <w:t>55.535,34</w:t>
      </w:r>
      <w:r>
        <w:rPr/>
        <w:t xml:space="preserve"> </w:t>
      </w:r>
      <w:r>
        <w:rPr>
          <w:bCs/>
        </w:rPr>
        <w:t>Euro</w:t>
      </w:r>
      <w:r>
        <w:rPr/>
        <w:t xml:space="preserve"> kiadásunk volt, melyből 47.205,039 Euro az utófinanszírozás összege. 2013-ban összesen </w:t>
      </w:r>
      <w:r>
        <w:rPr>
          <w:bCs/>
        </w:rPr>
        <w:t>6.595,31 ERFA</w:t>
      </w:r>
      <w:r>
        <w:rPr/>
        <w:t xml:space="preserve"> (1. és 2. elszámolási időszakok után) összeg érkezett.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2014. évi tervezett kiadás: 117.677,08 Euro</w:t>
      </w:r>
    </w:p>
    <w:p>
      <w:pPr>
        <w:pStyle w:val="Normal"/>
        <w:ind w:left="708" w:hanging="0"/>
        <w:jc w:val="both"/>
        <w:rPr/>
      </w:pPr>
      <w:r>
        <w:rPr/>
        <w:t>A projekt tervezett zárása 2014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Szlovénia-Magyarország Határon Átnyúló Területi Együttműködési Program 2007-2013 keretében megvalósuló projekte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Cs/>
          <w:i/>
          <w:i/>
          <w:szCs w:val="24"/>
          <w:lang w:eastAsia="hu-HU"/>
        </w:rPr>
      </w:pPr>
      <w:r>
        <w:rPr>
          <w:b/>
          <w:bCs/>
          <w:szCs w:val="24"/>
          <w:lang w:eastAsia="hu-HU"/>
        </w:rPr>
        <w:t>REG-NET (SI-HU-2-2-018)</w:t>
      </w:r>
      <w:r>
        <w:rPr>
          <w:b/>
          <w:szCs w:val="24"/>
        </w:rPr>
        <w:t xml:space="preserve"> </w:t>
      </w:r>
      <w:r>
        <w:rPr>
          <w:i/>
          <w:szCs w:val="24"/>
        </w:rPr>
        <w:t>„Területi Információs- és Fejlesztési hálózat kialakítása”</w:t>
      </w:r>
    </w:p>
    <w:p>
      <w:pPr>
        <w:pStyle w:val="Normal"/>
        <w:ind w:left="708" w:hanging="0"/>
        <w:jc w:val="both"/>
        <w:rPr/>
      </w:pPr>
      <w:r>
        <w:rPr/>
        <w:t>A projektben a Vas Megyei Önkormányzat részesedése: 275.932,48 Euro, melyből 13.796,63 Euro önerő, a fennmaradó 262.135,85 Euro pedig támogatás (10 % hazai társfinanszírozás: 27.593,25,- Euro, 85 % ERFA támogatás: 234.542,60 Euro).</w:t>
      </w:r>
    </w:p>
    <w:p>
      <w:pPr>
        <w:pStyle w:val="Normal"/>
        <w:ind w:left="709" w:hanging="0"/>
        <w:jc w:val="both"/>
        <w:rPr/>
      </w:pPr>
      <w:r>
        <w:rPr/>
        <w:t xml:space="preserve">2013-ban 83.366,235 Euro költségünk volt a projekttel kapcsolatosan. A 2013 évi költségek utófinanszírozás 70.861,30 Euro. </w:t>
      </w:r>
    </w:p>
    <w:p>
      <w:pPr>
        <w:pStyle w:val="Normal"/>
        <w:ind w:left="709" w:hanging="0"/>
        <w:jc w:val="both"/>
        <w:rPr/>
      </w:pPr>
      <w:r>
        <w:rPr/>
        <w:t>A projekt tervezett zárása: 2014. december 30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Határon átnyúló turisztikai platform”</w:t>
      </w:r>
      <w:r>
        <w:rPr>
          <w:b/>
          <w:szCs w:val="24"/>
        </w:rPr>
        <w:t xml:space="preserve"> FUTUR </w:t>
      </w:r>
    </w:p>
    <w:p>
      <w:pPr>
        <w:pStyle w:val="Normal"/>
        <w:ind w:left="708" w:hanging="0"/>
        <w:jc w:val="both"/>
        <w:rPr/>
      </w:pPr>
      <w:r>
        <w:rPr/>
        <w:t>A projektben a Vas Megyei Önkormányzat részesedése: 299.575,49 Euro, melyből 14.978,78 Euro önerő, a fennmaradó 284.596,71 Euro pedig támogatás (10 % hazai társfinanszírozás: 29.957,55 Euro, 85 % ERFA támogatás: 254.639,16 Euro).</w:t>
      </w:r>
    </w:p>
    <w:p>
      <w:pPr>
        <w:pStyle w:val="Normal"/>
        <w:ind w:left="708" w:hanging="0"/>
        <w:jc w:val="both"/>
        <w:rPr/>
      </w:pPr>
      <w:r>
        <w:rPr/>
        <w:t>A 2013 évi kiadás összege:109.712,96 Euro.</w:t>
      </w:r>
    </w:p>
    <w:p>
      <w:pPr>
        <w:pStyle w:val="Normal"/>
        <w:ind w:left="708" w:hanging="0"/>
        <w:jc w:val="both"/>
        <w:rPr/>
      </w:pPr>
      <w:r>
        <w:rPr/>
        <w:t>A projekt várhatóan 2015. március 31-én záru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„</w:t>
      </w:r>
      <w:r>
        <w:rPr>
          <w:b/>
        </w:rPr>
        <w:t xml:space="preserve">SI-HU-1-1-007 számú projekt </w:t>
      </w:r>
      <w:r>
        <w:rPr>
          <w:i/>
        </w:rPr>
        <w:t>„Múltunk közös értékei – Élő örökségünk”</w:t>
      </w:r>
    </w:p>
    <w:p>
      <w:pPr>
        <w:pStyle w:val="Normal"/>
        <w:ind w:left="708" w:hanging="0"/>
        <w:jc w:val="both"/>
        <w:rPr/>
      </w:pPr>
      <w:r>
        <w:rPr/>
        <w:t>A projekt 2012. szeptember 30-án lezárult. A projekt megvalósítása során keletkezett maradvány is, amelynek az összege 1.467,65 Euro, melyet vissza kell majd fizet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gyon alakulása</w: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tbl>
      <w:tblPr>
        <w:tblW w:w="901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3"/>
        <w:gridCol w:w="1620"/>
        <w:gridCol w:w="1440"/>
        <w:gridCol w:w="1440"/>
      </w:tblGrid>
      <w:tr>
        <w:trPr>
          <w:trHeight w:val="915" w:hRule="atLeas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ző évi állományi érték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rgyévi állományi érték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áltozás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 F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 F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 Ft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ZKÖZÖ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. Immateriális javak összesen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0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 195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I. Tárgyi eszközök összesen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 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 9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859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II. Befektetett pénzügyi eszközök összesen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6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 332</w:t>
            </w:r>
          </w:p>
        </w:tc>
      </w:tr>
      <w:tr>
        <w:trPr>
          <w:trHeight w:val="76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V. Üzemeltetésre, kezelésre átadott, koncesszióba, vagyonkezelésbe adott, illetve vagyonkezelésbe              vett eszközök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) BEFEKTETETT ESZKÖZÖK ÖSSZES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 5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 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3 386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. Készletek összesen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I. Követelések összesen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8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6 774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II. Értékpapírok összesen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V. Pénzeszközök összes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4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4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988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. Egyéb aktív pénzügyi elszámolások összes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 791</w:t>
            </w:r>
          </w:p>
        </w:tc>
      </w:tr>
      <w:tr>
        <w:trPr>
          <w:trHeight w:val="270" w:hRule="atLeast"/>
        </w:trPr>
        <w:tc>
          <w:tcPr>
            <w:tcW w:w="45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) FORGÓESZKÖZÖK ÖSSZESE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 30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 725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 577</w:t>
            </w:r>
          </w:p>
        </w:tc>
      </w:tr>
      <w:tr>
        <w:trPr>
          <w:trHeight w:val="270" w:hRule="atLeas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ZKÖZÖK ÖSSZESEN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 89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 92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1 963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RÁSO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. Tartós tők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 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 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I. Tőkeváltozások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4 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4 802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II. Értékelési tartalék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) SAJÁT TŐKE ÖSSZES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 5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 7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4 802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. Költségvetési tartalékok összesen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9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1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17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I. Vállalkozási tartalékok összes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) TARTALÉKOK ÖSSZES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9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1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17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. Hosszú lejáratú kötelezettségek összesen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I. Rövid lejáratú kötelezettségek összesen (111+113+117+121+12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5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642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II. Egyéb passzív pénzügyi elszámolások összes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 020</w:t>
            </w:r>
          </w:p>
        </w:tc>
      </w:tr>
      <w:tr>
        <w:trPr>
          <w:trHeight w:val="270" w:hRule="atLeast"/>
        </w:trPr>
        <w:tc>
          <w:tcPr>
            <w:tcW w:w="45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) KÖTELEZETTSÉGEK ÖSSZESEN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34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97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22</w:t>
            </w:r>
          </w:p>
        </w:tc>
      </w:tr>
      <w:tr>
        <w:trPr>
          <w:trHeight w:val="270" w:hRule="atLeas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RÁSOK ÖSSZESEN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 89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 92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1 963</w:t>
            </w:r>
          </w:p>
        </w:tc>
      </w:tr>
    </w:tbl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>Immateriális javak, tárgyi eszközök beszerzésére 9.529 e Ft-ot fordítottunk, elsősorban pályázati forrásokból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4.281 e Ft ÁROP pályázatból informatikai eszköz, szoftver, licenc beszerzés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4.412 e Ft FUTUR pályázatból informatikai eszközök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836 e Ft összegben saját forráshól az elavult informatikai eszközök helyett a napi működést biztosító eszköz beszerzé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ktiválásra került - szintén pályázati forrásból eszközölt - 7.396 e Ft összegű építési beruhá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használódott gépjármű parkunkból 1 db személygépkocsi értékesí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mmateriális javak után 24.021 e Ft écs, a tárgyi eszközök után 10.165 e Ft écs került elszámo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olgozóknak nyújtott lakáskölcsönökből törlesztésre 4.417 e Ft folyt be, továbbá újabb 2.000 e Ft összegű kölcsön nyújtása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rövid lejáratra adott kölcsönök, továbbá a rövid lejáratra kapott kölcsönök között tartottuk nyilván az előző évek során saját forrásokból nyújtott, pályázataink előfinanszírozásához szükséges pénzeszközöket. A 2013. évi mérleg nyitó adataiban ez a tétel 58.568 e Ft összeget tett ki. Ennek egy része a pályázati támogatásokból visszafolyt, a fennmaradó rész a 6/2013. (IX.13.) NGM rendeletre tekintettel a mérlegből kivezetésre került.  Ezen túlmenően a rövid lejáratú kötelezettségeink a pályázatainkhoz kapcsolódó támogatási program 30%-os előlege és a 10% hazai társfinanszírozás megérkezése miatt 64.451 e Ft-tal növekedtek. ÁROP és NFM támogatások el nem számolt előlegei miatt 11.424 e Ft növekedés történt. Szállítói tartozásaink 7.336 e Ft-tal növekedtek, melyek többségében szintén pályázatainkhoz kapcsolódna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Értékpapír és hitelművelet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önkormányzatnak 2013. évben értékpapír és hitelművelete nem vo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Vas Megye Önkormányzata 2013. évi költségvetése zárszámadását az előterjesztés, valamint a rendelettervezet és mellékletei szerint jóváhagyja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 xml:space="preserve">: </w:t>
        <w:tab/>
        <w:t>közgyűlés elnöke</w:t>
      </w:r>
    </w:p>
    <w:p>
      <w:pPr>
        <w:pStyle w:val="Normal"/>
        <w:ind w:left="1410" w:hanging="1410"/>
        <w:jc w:val="both"/>
        <w:rPr/>
      </w:pPr>
      <w:r>
        <w:rPr>
          <w:b/>
          <w:u w:val="single"/>
        </w:rPr>
        <w:t>Határidő</w:t>
      </w:r>
      <w:r>
        <w:rPr/>
        <w:t xml:space="preserve">: </w:t>
        <w:tab/>
        <w:t xml:space="preserve">azonn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ombathely, 2014. április …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 xml:space="preserve"> </w:t>
        <w:tab/>
        <w:tab/>
        <w:tab/>
        <w:t>Kovács Ferenc s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Záradék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…………….. bizottság a határozati javaslat és a rendelettervezet elfogadását indítványozz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14. április 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>a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201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33:00Z</dcterms:created>
  <dc:creator>nemethkarolyne</dc:creator>
  <dc:description/>
  <cp:keywords/>
  <dc:language>en-US</dc:language>
  <cp:lastModifiedBy>kuttorneklara</cp:lastModifiedBy>
  <cp:lastPrinted>2014-04-14T14:03:00Z</cp:lastPrinted>
  <dcterms:modified xsi:type="dcterms:W3CDTF">2014-05-27T07:33:00Z</dcterms:modified>
  <cp:revision>2</cp:revision>
  <dc:subject/>
  <dc:title>ELŐTERJESZTÉS</dc:title>
</cp:coreProperties>
</file>