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159"/>
        <w:gridCol w:w="1622"/>
        <w:gridCol w:w="1200"/>
        <w:gridCol w:w="1680"/>
        <w:gridCol w:w="2160"/>
        <w:gridCol w:w="903"/>
        <w:gridCol w:w="177"/>
        <w:gridCol w:w="903"/>
        <w:gridCol w:w="66"/>
        <w:gridCol w:w="2094"/>
        <w:gridCol w:w="32"/>
      </w:tblGrid>
      <w:tr>
        <w:trPr/>
        <w:tc>
          <w:tcPr>
            <w:tcW w:w="1400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TÖRZSVAGY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a. Az önkormányzati ingatlanvagyon forgalomképesség szerinti bontásban vagyonhasználók ill. vagyonkezelők szeri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sül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szá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 neve, cím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rajzi szá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öldterület nagysága 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öldrészlet tul.joga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ék (eFt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kezelő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</w:rPr>
              <w:t>1/a/1. Korlátozottan forgalomképes törvény alapjá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OMBATHELY BERZSENYI TÉR    1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6271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yehá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szerv, magán-szem. közös tulaj. (7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64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64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OMBATHELY BERZSENYI TÉR    2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6272/__1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2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dahá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. társasházi tulajdon (3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 584 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8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EM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3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énelmi témapa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szerv, magán-szem. közös tulaj. (7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9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9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40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1/a. összesen                                                                  8 883                                                                                      182 625      182 62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160"/>
        <w:gridCol w:w="1620"/>
        <w:gridCol w:w="1200"/>
        <w:gridCol w:w="1680"/>
        <w:gridCol w:w="2160"/>
        <w:gridCol w:w="1080"/>
        <w:gridCol w:w="1260"/>
        <w:gridCol w:w="1803"/>
        <w:gridCol w:w="32"/>
      </w:tblGrid>
      <w:tr>
        <w:trPr/>
        <w:tc>
          <w:tcPr>
            <w:tcW w:w="140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b. Műemlék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sül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szá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 neve, cí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rajzi szá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öldterület nagysága 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öldrészlet tul.jog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ék (eFt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kezelő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/b/1.  Országos egyedi műemléki védettség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OMBATHELY BERZSENYI TÉR 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6271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57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yehá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szerv, magán-szem. közös tulaj. 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64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/b/2. Országos műemléki jelentőségű területen, illetve műemléki környezetben lévő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OMBATHELY BERZSENYI TÉR    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6272/__1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2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dahá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. társasházi tulajdon (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 58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8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</w:t>
      </w:r>
    </w:p>
    <w:p>
      <w:pPr>
        <w:pStyle w:val="Normal"/>
        <w:tabs>
          <w:tab w:val="clear" w:pos="708"/>
          <w:tab w:val="left" w:pos="9900" w:leader="none"/>
        </w:tabs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1/b. összesen                                                                   6 589                                                                                     167 226            167 226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620"/>
        <w:gridCol w:w="1200"/>
        <w:gridCol w:w="1680"/>
        <w:gridCol w:w="2160"/>
        <w:gridCol w:w="1080"/>
        <w:gridCol w:w="1260"/>
        <w:gridCol w:w="1800"/>
        <w:gridCol w:w="32"/>
      </w:tblGrid>
      <w:tr>
        <w:trPr/>
        <w:tc>
          <w:tcPr>
            <w:tcW w:w="140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/c. Középü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sü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szá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 neve, cí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rajzi szá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öldterület nagysága 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öldrészlet tul.jog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ék (eF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kezelő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OMBATHELY BERZSENYI TÉR 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6271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57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yehá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szerv, magán-szem. közös tulaj. 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1/c. összesen                                                                    4 357                                                                                       95 642              95 64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36:00Z</dcterms:created>
  <dc:creator>kovacsmercedes</dc:creator>
  <dc:description/>
  <cp:keywords/>
  <dc:language>en-US</dc:language>
  <cp:lastModifiedBy>szalayeszter</cp:lastModifiedBy>
  <cp:lastPrinted>2012-04-02T15:53:00Z</cp:lastPrinted>
  <dcterms:modified xsi:type="dcterms:W3CDTF">2013-04-22T09:46:00Z</dcterms:modified>
  <cp:revision>50</cp:revision>
  <dc:subject/>
  <dc:title>1</dc:title>
</cp:coreProperties>
</file>