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ÖVEGES BESZÁMOLÓ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a Vas megyei Önkormányzat 2012. évi költségvetésének végrehajtásáról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i feladatellátás általános értékel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agyar Köztársaság Országgyűlése a megyei önkormányzatok konszolidációjáról, a megyei önkormányzati intézmények és a Fővárosi Önkormányzat egyes egészségügyi intézményeinek átvételéről szóló 2011. évi CLIV. törvény alapján döntött a megyei önkormányzati intézmények állami fenntartásába, és a megyei önkormányzati tulajdonban lévő ingó és ingatlan vagyonnak állami tulajdonba vételéről, ezzel együtt a megyei önkormányzat adósságállományának átvételéről.</w:t>
      </w:r>
    </w:p>
    <w:p>
      <w:pPr>
        <w:pStyle w:val="Normal"/>
        <w:jc w:val="both"/>
        <w:rPr/>
      </w:pPr>
      <w:r>
        <w:rPr/>
        <w:t>Mindezek alapján a 2011-es év végén kötött megállapodás 2012. január 1-jével életbe lép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tárgya a megyei önkormányzat intézményeinek és vagyonának átadása volt.</w:t>
      </w:r>
    </w:p>
    <w:p>
      <w:pPr>
        <w:pStyle w:val="Normal"/>
        <w:jc w:val="both"/>
        <w:rPr/>
      </w:pPr>
      <w:r>
        <w:rPr/>
        <w:t>2011. évi CLIV törvény alapján a magyar állam átvállalta megyei önkormányzat összes adósságállományát, vagyis folyószámlahitelét, fejlesztési hitelállományát és kötvénykibocsátásból származó kötelezettségállományát is.</w:t>
      </w:r>
    </w:p>
    <w:p>
      <w:pPr>
        <w:pStyle w:val="Normal"/>
        <w:jc w:val="both"/>
        <w:rPr/>
      </w:pPr>
      <w:r>
        <w:rPr/>
        <w:t>Így átadásra került a megyei önkormányzat által önállóan fenntartott 21 db költségvetési szerve, valamint a közösen fenntartott 4 db intézménye, azok összes vagyonával együtt.</w:t>
      </w:r>
    </w:p>
    <w:p>
      <w:pPr>
        <w:pStyle w:val="Normal"/>
        <w:jc w:val="both"/>
        <w:rPr/>
      </w:pPr>
      <w:r>
        <w:rPr/>
        <w:t>Szintén átadásra került a megyei önkormányzat részesedéseinek állománya is, melyben a Büki Gyógyfürdő Zrt.-nél lévő 124.250 E Ft, a Vasivíz Zrt.-nél lévő 317.400 E Ft, a Nyugat-Pannon Regionális Fejlesztési Zrt.-nél lévő 2.390 E Ft, a Vas Megyei Markusovszky Kórház Nonprofit Zrt.-nél lévő 20.000 E Ft, valamint a Vas Megyei Önkormányzat Vagyonkezelő Kft.-nél lévő 500 E Ft tar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lehetővé tette, hogy az átadás-átvétel alól kivételt képezzenek bizonyos intézmények és vagyonelemek tekintetében.</w:t>
      </w:r>
    </w:p>
    <w:p>
      <w:pPr>
        <w:pStyle w:val="Normal"/>
        <w:jc w:val="both"/>
        <w:rPr/>
      </w:pPr>
      <w:r>
        <w:rPr/>
        <w:t>Ez alapján a kivételt képező vagyonelemek körébe tartozott:</w:t>
      </w:r>
    </w:p>
    <w:p>
      <w:pPr>
        <w:pStyle w:val="Listaszerbekezds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A megyei önkormányzat hivatalának működéséhez szükséges ingó és ingatlanvagyon. Úgy mint:</w:t>
      </w:r>
    </w:p>
    <w:p>
      <w:pPr>
        <w:pStyle w:val="Listaszerbekezds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a szombathelyi ingatlan-nyilvántartásban 6271 hrsz. alatt található, Berzsenyi tér 1. száma alatti Megyeháza épületének I. emeleti bal szárnyán található 768 m2 alapterületű épületrész, ingóságaival együtt, valamint a Berzsenyi tér 2. szám alatti épület II. és III. emeleti része, 615 m2 ingatlan;</w:t>
      </w:r>
    </w:p>
    <w:p>
      <w:pPr>
        <w:pStyle w:val="Listaszerbekezds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az előtte az Ellátó Szervezet kezelésében, az önkormányzat tulajdonában álló 5 db személygépkocsik.</w:t>
      </w:r>
    </w:p>
    <w:p>
      <w:pPr>
        <w:pStyle w:val="Listaszerbekezds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A megyei önkormányzat európai területi társulásban való részvételéhez kapcsolódó vagyoni hozzájárulást alkotó vagyon:</w:t>
      </w:r>
    </w:p>
    <w:p>
      <w:pPr>
        <w:pStyle w:val="Listaszerbekezds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Ide tartozik a határon átnyúló európai területi együttműködési program keretében elnyert szlovén-magyar és osztrák-magyar pályázatok. ezen pályázatok az új területfejlesztési és területrendezési törvényben megfogalmazott megyei önkormányzati feladatokkal megegyező területeket foglalják magukban. így ezek lebonyolítása továbbra is a megyei önkormányzat feladati között maradt.</w:t>
      </w:r>
    </w:p>
    <w:p>
      <w:pPr>
        <w:pStyle w:val="Normal"/>
        <w:jc w:val="both"/>
        <w:rPr/>
      </w:pPr>
      <w:r>
        <w:rPr/>
        <w:t>A megyei önkormányzat igényt tartott továbbá a Büki Gyógyfürdő Zrt.-ben lévő 46,9%-os részesedésére, valamint a Vas Megyei Önkormányzat Vagyonkezelő Kft.-ben lévő 100%-os részesedésére (erről folyamatos levelezést folytat a Magyar Nemzeti Vagyonkezelő Zrt.-vel), melyekről állásfoglalás a mai napig nem született.</w:t>
      </w:r>
    </w:p>
    <w:p>
      <w:pPr>
        <w:pStyle w:val="Normal"/>
        <w:jc w:val="both"/>
        <w:rPr/>
      </w:pPr>
      <w:r>
        <w:rPr/>
        <w:t>Kivételt képezett az átadás alól a megyei önkormányzat lakásalap számlája, mivel ez az évek folyamán az önkormányzat által a dolgozóknak nyújtott lakáskölcsönök kiadási és bevételi számlája, így az ezután befolyó törlesztések a megyei önkormányzatot ill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 gazdálkodásában, illetve kötelező feladat-ellátási rendjében alapvető változások következtek be. Megszűnt az intézményfenntartói feladatkör. Az intézmények döntő hányadát átvette az állam, s velünk kapcsolatban január 1-től a megyei önkormányzat részéről pénzügyi működtetésre nem került sor.</w:t>
      </w:r>
    </w:p>
    <w:p>
      <w:pPr>
        <w:pStyle w:val="Normal"/>
        <w:jc w:val="both"/>
        <w:rPr/>
      </w:pPr>
      <w:r>
        <w:rPr/>
        <w:t>A Bábszínházat és a Szimfonikus Zenekart a megyei jogú város vette át, ez utóbbi tekintetében sor került pénzmozgásra, jelesül a január 3-án kifizetendő bérekre az un. konszolidációs letéti számláról kapott állami támogatás átutalásra került az átvevő önkormányza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 Megyei Sportigazgatóságot a megyei önkormányzat a 2012. évi költségvetésében saját intézményként kívánta működtetni, bízva abban, hogy az állam e feladatra külön támogatást fog nyújtani. Sajnos többirányú erőfeszítéseink ellenére ez nem sikerült, így a közgyűlés kénytelen volt az intézményt február 29-i hatállyal megsz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nálatos tény, hogy az előterjesztés elkészítése időpontjában a megyei önkormányzat vagyona jogilag teljes körűen nem rendeződött, miután a megyei kormányhivatallal kötött szerződésünket a MNV Zrt. még nem írta alá, illetve nem született végleges döntés azon igénybejelentésünk tekintetében, mely a Büki Gyógyfürdő Zrt-ben lévő tulajdoni hányadunk, továbbá a Vas Megyei Vagyongazdálkodási Kft. által, a temetkezési szolgáltatás részére szolgáló vagyon továbbra is a megyei önkormányzat tulajdona maradjon. (E függő jogi helyzetre tekintettel az önkormányzat 2012. évi vagyonkimutatása is csak tájékoztató jellegű, azzal, hogy csak a megyeháza épületére, s az önkormányzati hivatal működéséhez szükséges ingó vagyonra korlátozódik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szolidációs törvény alapján végrehajtottuk a megyei önkormányzat 2011. december 31-i állapot szerinti pénzállagú átutalását az állami letéti számlára, s bejelentettük igényünket a 2011. december 31-ig lejárt tartozásaink, továbbá a 2012. január 1-t követő időszakra áthúzódó kötelezettségvállalásaink fedezetének biztosítására, összesen 435 millió F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gusztus hónapban rendeződött - döntően a mi szorgalmazásunkra, kormányrendelettel normatív módon - a folyamatban lévő európai uniós pályázatok önrészének, s ezen projektek utófinanszírozása következtében előálló likviditási problémának a kérdése. Ez az évben közel az éves állami támogatásunkkal egyező pénzmennyiség 6-12 hónapra történő megelőlegezését igényelte volna.</w:t>
      </w:r>
    </w:p>
    <w:p>
      <w:pPr>
        <w:pStyle w:val="Normal"/>
        <w:jc w:val="both"/>
        <w:rPr/>
      </w:pPr>
      <w:r>
        <w:rPr/>
        <w:t xml:space="preserve">Végül is konszolidációs letéti számlára az önkormányzat a 2011. december 31-ig lejárt tartozásai fedezetére 101.664 E Ft-ot kapott, melyből teljes körűen rendezni tudtuk fejlesztési, működési tartozásainkat,  illetve az állam felé terjesztendő, a 2011. évben többletként igénybe vett normatíva visszafizetéssel kapcsolatos kötelezettség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I. félévében feszítő gondot okozott a Vas Megyei Sportigazgatóság kéthavi működésének finanszírozása, illetőleg az intézmény megszüntetésével kapcsolatban felmerülő személyi és dologi költségek fedezetének biztosítása.</w:t>
      </w:r>
    </w:p>
    <w:p>
      <w:pPr>
        <w:pStyle w:val="Normal"/>
        <w:jc w:val="both"/>
        <w:rPr/>
      </w:pPr>
      <w:r>
        <w:rPr/>
        <w:t>A feladatot a tervezett dologi kiadásaink szinte teljes egészében történő visszaforgatásával sikerült megoldanunk (köszönhetően a kormányhivatalnak is, mert a beszámolási időszakban nem érvényesítette velünk szemben a megyeháza üzemeltetéséből a reánk eső költségeke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igazgatóság fenntartásával, illetve megszüntetésével kapcsolatos pénzügyi feszültséget végül is a kormányzat segítségével sikerül rendezni, tudniillik döntően erre tekintettel 34.000 E Ft ÖNHIKI-s támogatásban részesült benyújtott pályázatunk alapján, július hónapban önkormányzatunk.</w:t>
      </w:r>
    </w:p>
    <w:p>
      <w:pPr>
        <w:pStyle w:val="Normal"/>
        <w:jc w:val="both"/>
        <w:rPr/>
      </w:pPr>
      <w:r>
        <w:rPr/>
        <w:t>Az új államkincstári törvényi szabályozás szerint külön elemi költségvetést kellett készíteni az önkormányzati hivata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és a hivatal 2012. évi gazdálkodása rendkívül feszített volt a sportigazgatósággal kapcsolatos finanszírozási problémák, továbbá az európai uniós projektek miatt. Az önkormányzat 2012. évi költségvetésében előirányzott 31.000 E Ft hitel felvételre azonban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időszakban is az eddigiekhez hasonló fegyelmezet, takarékos gazdálkodás mellett elengedhetetlen, hogy a területfejlesztéssel összefüggésben jelentkező többletfeladatok, a rendeletünk alapján tervezett dologi kiadások fedezetére az önkormányzat az állami költségvetésben tervezett megyei önkormányzati tartalék terhére újabb pályázatot nyújtson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összevont terveze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orrásai és teljesü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5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evételek eredeti előirányzata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0.521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evételek módosított előirányzata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74.974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eljesítés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40.190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Teljesítés %-a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önkormányzat összevont tervezett bevételként 5.074.974 E Ft-ot vett számításba módosított előirányzatként. Ebből a következő összegek teljesültek működési és felhalmozási bevételként: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ind w:left="0" w:right="57" w:hanging="0"/>
        <w:rPr/>
      </w:pPr>
      <w:r>
        <w:rPr/>
        <w:t>A. ) Működési bevételek</w:t>
      </w:r>
    </w:p>
    <w:p>
      <w:pPr>
        <w:pStyle w:val="Normal"/>
        <w:ind w:right="57" w:hanging="0"/>
        <w:jc w:val="both"/>
        <w:rPr>
          <w:bCs/>
        </w:rPr>
      </w:pPr>
      <w:r>
        <w:rPr>
          <w:b/>
          <w:bCs/>
        </w:rPr>
        <w:t xml:space="preserve">Intézményi működési bevételek </w:t>
      </w:r>
      <w:r>
        <w:rPr>
          <w:bCs/>
        </w:rPr>
        <w:t xml:space="preserve">9.134 E Ft folytak be, melyből 95 E Ft a </w:t>
      </w:r>
      <w:r>
        <w:rPr/>
        <w:t>Vas Megyei Sportigazgatóságnál tervezett 2.449 E Ft-os előirányzatból realizálódott bevét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ú pénzeszközátvétel</w:t>
      </w:r>
      <w:r>
        <w:rPr>
          <w:b/>
          <w:bCs/>
        </w:rPr>
        <w:t xml:space="preserve"> /áht-n kivűlről/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A jóváhagyott pályázati elszámolások után 48.632 E Ft összegben teljesültek Európai Uniós források jóváírása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ámogatásértékű működési bevételek /áht-n belülről/ </w:t>
      </w:r>
    </w:p>
    <w:p>
      <w:pPr>
        <w:pStyle w:val="Normal"/>
        <w:ind w:left="37" w:hanging="0"/>
        <w:jc w:val="both"/>
        <w:rPr/>
      </w:pPr>
      <w:r>
        <w:rPr/>
        <w:t>A nemzetiségi önkormányzatok működési támogatásként 859 E Ft érkezett, melyet a megyei kisebbségi önkormányzat részére továbbutalt az önkormányzat.</w:t>
      </w:r>
    </w:p>
    <w:p>
      <w:pPr>
        <w:pStyle w:val="Normal"/>
        <w:ind w:left="37" w:right="57" w:hanging="0"/>
        <w:jc w:val="both"/>
        <w:rPr/>
      </w:pPr>
      <w:r>
        <w:rPr/>
        <w:t>10.000 E Ft vissza nem térítendő támogatásban részesült az önkormányzat a Nemzeti és Fejlesztési Minisztériummal megkötött támogatási szerződés alapján a 2012. évi területfejlesztési feladatok ellátásához, 1.605 E Ft a Regionális Fejlesztési Tanács megszűnését követően átvett pén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esetében a támogatás értékű működési bevételek a következő tételekből tevődnek össze: 127 E Ft az időközi választások lebonyolításához kapott támogatás. 24.692 E Ft Európai Uniós projektek kapcsoló támogatások összege.</w:t>
      </w:r>
    </w:p>
    <w:p>
      <w:pPr>
        <w:pStyle w:val="Normal"/>
        <w:ind w:left="37" w:right="57" w:hanging="0"/>
        <w:jc w:val="both"/>
        <w:rPr/>
      </w:pPr>
      <w:r>
        <w:rPr/>
        <w:t>A Szombathely Megyei Jogú Város a Savaria Szimfonikus Zenekar december havi bérének kifizetéséhez 19.057 E Ft-tal járult hozzá, 7.900 E Ft összegben vett át az Önkormányzat a megszűnt Ellátó Szervezettől üzemanyag utalványokat, illetve 3 E Ft egyéb pénzeszköz képezi a támogatásértékű működési bevételeket.</w:t>
      </w:r>
    </w:p>
    <w:p>
      <w:pPr>
        <w:pStyle w:val="Normal"/>
        <w:ind w:left="37" w:right="57" w:hanging="0"/>
        <w:jc w:val="both"/>
        <w:rPr/>
      </w:pPr>
      <w:r>
        <w:rPr/>
        <w:t xml:space="preserve">A Megyei Területfejlesztési Tanács megszűnését követően 3.148 E Ft támogatás értékű működési bevételhez jutott a hivatal. 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ok</w:t>
      </w:r>
    </w:p>
    <w:p>
      <w:pPr>
        <w:pStyle w:val="Normal"/>
        <w:jc w:val="both"/>
        <w:rPr/>
      </w:pPr>
      <w:r>
        <w:rPr/>
        <w:t>Az önkormányzat 2012. évben a következő költségvetési támogatásokra tett szert:</w:t>
      </w:r>
    </w:p>
    <w:p>
      <w:pPr>
        <w:pStyle w:val="Normal"/>
        <w:jc w:val="both"/>
        <w:rPr/>
      </w:pPr>
      <w:r>
        <w:rPr/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41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Központosított előirányzat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886 E F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Önhibáján kívül hátrányos helyzetben lévő önkormányzat támogatás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4.370 E F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Megyei önkormányzat működési kiadásainak támogatás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4.600 E F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Egyéb központi támogatás: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Letéti számláról történt kifizetés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1.664 E F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2012. évi bérkompenzáció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680 E Ft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56.200 E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 ) Felhalmozási bevétel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énzügyi befektetések bevételei:</w:t>
      </w:r>
    </w:p>
    <w:p>
      <w:pPr>
        <w:pStyle w:val="Normal"/>
        <w:jc w:val="both"/>
        <w:rPr>
          <w:bCs/>
        </w:rPr>
      </w:pPr>
      <w:r>
        <w:rPr>
          <w:bCs/>
        </w:rPr>
        <w:t>Ezen előirányzaton 22.096 E Ft összegű kamatbevételre tett szert a hiva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ind w:left="0" w:right="57" w:hanging="0"/>
        <w:jc w:val="both"/>
        <w:rPr/>
      </w:pPr>
      <w:r>
        <w:rPr>
          <w:b/>
          <w:bCs/>
        </w:rPr>
        <w:t xml:space="preserve">Támogatásértékű felhalmozási bevétel /áht-n belülről/:                                     </w:t>
      </w:r>
    </w:p>
    <w:p>
      <w:pPr>
        <w:pStyle w:val="Normal"/>
        <w:jc w:val="both"/>
        <w:rPr/>
      </w:pPr>
      <w:r>
        <w:rPr/>
        <w:t xml:space="preserve">Natur-Kulinarium projekt felhalmozási kiadásainak támogatására 5.767 E Ft érkezett. Előző évi pénzmaradvány átvételként 1.440 E Ft-tal számolhatott az önkormányzat a 2011. évi költségvetés lakásalap előirányzat maradványának kapcsá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i kölcsönök visszatérülése, igénybevétele:</w:t>
      </w:r>
    </w:p>
    <w:p>
      <w:pPr>
        <w:pStyle w:val="Normal"/>
        <w:ind w:right="57" w:hanging="0"/>
        <w:jc w:val="both"/>
        <w:rPr/>
      </w:pPr>
      <w:r>
        <w:rPr/>
        <w:t>Itt kerül megtervezésre az önkormányzati dolgozóknak nyújtott lakásépítési támogatásból történő visszafizetések, melyből 4.420 E Ft teljesült a 2012. évben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  <w:bCs/>
        </w:rPr>
        <w:t>Pénzforgalom nélküli felhalmozási bevételek</w:t>
      </w:r>
      <w:r>
        <w:rPr>
          <w:b/>
        </w:rPr>
        <w:t xml:space="preserve"> (pénzmaradvány):</w:t>
      </w:r>
    </w:p>
    <w:p>
      <w:pPr>
        <w:pStyle w:val="Normal"/>
        <w:ind w:right="57" w:hanging="0"/>
        <w:jc w:val="both"/>
        <w:rPr/>
      </w:pPr>
      <w:r>
        <w:rPr/>
        <w:t xml:space="preserve">A költségvetés összesen </w:t>
      </w:r>
      <w:r>
        <w:rPr>
          <w:bCs/>
        </w:rPr>
        <w:t>4.393.130 E Ft</w:t>
      </w:r>
      <w:r>
        <w:rPr/>
        <w:t xml:space="preserve"> maradványt tartalmazott, melyből 3.367.752 E Ft </w:t>
      </w:r>
      <w:r>
        <w:rPr>
          <w:bCs/>
        </w:rPr>
        <w:t>működési célú</w:t>
      </w:r>
      <w:r>
        <w:rPr/>
        <w:t xml:space="preserve"> </w:t>
      </w:r>
      <w:r>
        <w:rPr>
          <w:bCs/>
        </w:rPr>
        <w:t>pénzmaradvány</w:t>
      </w:r>
      <w:r>
        <w:rPr/>
        <w:t xml:space="preserve"> 1.025.378 E Ft pedig fejlesztési célú pénzmaradvány volt.</w:t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both"/>
        <w:rPr>
          <w:bCs/>
        </w:rPr>
      </w:pPr>
      <w:r>
        <w:rPr>
          <w:b/>
          <w:bCs/>
        </w:rPr>
        <w:t>Hitel</w:t>
      </w:r>
      <w:r>
        <w:rPr>
          <w:bCs/>
        </w:rPr>
        <w:t xml:space="preserve"> felvételére 2012-ben nem került so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összevont terveze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ai és teljesü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5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adások eredeti előirányzata                                  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0.521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adások módosított előirányzata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74.974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eljesítés                                                     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867.262 E F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Teljesítés %-a                           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91 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2. évi összevont költségvetés működési célú kiadásait 5.074.974 E Ft-ban határozta meg a közgyűlés, ebből a következő összegek teljesültek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right="57" w:hanging="0"/>
        <w:jc w:val="both"/>
        <w:rPr>
          <w:b/>
          <w:b/>
          <w:bCs/>
        </w:rPr>
      </w:pPr>
      <w:r>
        <w:rPr>
          <w:b/>
          <w:bCs/>
        </w:rPr>
        <w:t>Személyi kiadások és munkaadókat terhelő járulékok:</w:t>
      </w:r>
    </w:p>
    <w:p>
      <w:pPr>
        <w:pStyle w:val="Normal"/>
        <w:jc w:val="both"/>
        <w:rPr/>
      </w:pPr>
      <w:r>
        <w:rPr/>
        <w:t xml:space="preserve">Az Önkormányzati Hivatalnál kifizetett személyi kiadások tervezett összege 194.947 E Ft, a munkaadókat terhelő járulékok tervezett összege 54.006 E Ft volt, ezek 163.084 E Ft illetve 47.920 E Ft összegben teljesült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logi kiadások:</w:t>
      </w:r>
    </w:p>
    <w:p>
      <w:pPr>
        <w:pStyle w:val="Normal"/>
        <w:jc w:val="both"/>
        <w:rPr/>
      </w:pPr>
      <w:r>
        <w:rPr/>
        <w:t xml:space="preserve">Az összevont dologi kiadásoknál a 4.579.492 E Ft-os tervezett összeg 4.577.928 E Ft összegben teljesült, ennek 95%-át a NGM konszolidációs letéti számlára történt 4.391.506 E Ft összegű beutalás képezi. Ugyancsak itt ezen kiadások között kerül elszámolásra a Magyar Államkincstár részére 53.865 E Ft összegben a 2011. évben többletként igénybe vett normatíva támogatást kamataival együtt. </w:t>
      </w:r>
    </w:p>
    <w:p>
      <w:pPr>
        <w:pStyle w:val="Normal"/>
        <w:jc w:val="both"/>
        <w:rPr/>
      </w:pPr>
      <w:r>
        <w:rPr/>
        <w:t>Az Önkormányzat költségvetésébe tervezett Elnöki keret terhére 263 E Ft dologi kiadás, a Civil Bizottság támogatási keret terhére pedig 720 E Ft dologi kiadás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 értékű működési célú kiadások államháztartáson belülre és működési célú pénzeszközátadás államháztartáson kívülre:</w:t>
      </w:r>
    </w:p>
    <w:p>
      <w:pPr>
        <w:pStyle w:val="Normal"/>
        <w:jc w:val="both"/>
        <w:rPr/>
      </w:pPr>
      <w:r>
        <w:rPr/>
        <w:t xml:space="preserve">A Vas Megyei Sportigazgatóság működéséhez 9.644 e Ft-tal járult hozzá az önkormányzat. míg a nemzetiségi önkormányzatokat a költségvetési rendeletben jóváhagyott  500-500 E Ft-os összeggel támogatta, továbbá ezen a jogcímen utalta tovább a számukra megérkezett állami támogatás összegét is. </w:t>
      </w:r>
    </w:p>
    <w:p>
      <w:pPr>
        <w:pStyle w:val="Normal"/>
        <w:jc w:val="both"/>
        <w:rPr/>
      </w:pPr>
      <w:r>
        <w:rPr/>
        <w:t xml:space="preserve">A NGM konszolidációs letéti számlájáról kapott összeg adta a fedezetét az elmúlt évi olyan kötelezettségünk teljesítésére, mint: a csörötneki rendezési terv készítése 800 E Ft összegben, a közoktatási közalapítvány megszüntetése, a volt megyei önkormányzati intézmények 2011. évi pénzmaradványainak átutalása 9.519 E Ft összegben.  A Savaria Szimfonikus Zenekar december havi bérének kiadásainak 19.057 E Ft-os összege is ezen az előirányzaton került elszámolásra a hivatalnál. </w:t>
      </w:r>
    </w:p>
    <w:p>
      <w:pPr>
        <w:pStyle w:val="Normal"/>
        <w:jc w:val="both"/>
        <w:rPr>
          <w:b/>
          <w:b/>
        </w:rPr>
      </w:pPr>
      <w:r>
        <w:rPr/>
        <w:t>A Sportági Szakszövetségek feladatait 400 E Ft-tal támogattuk a velük kötött szerződés alapján.  Az Önkormányzat költségvetésébe tervezett Elnöki keret terhére 410 E Ft támogatás került kifizetésre, a Civil Bizottság támogatási kerete terhére pedig 170 E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halmozási kiadások</w:t>
      </w:r>
      <w:r>
        <w:rPr/>
        <w:t xml:space="preserve"> előirányzatán 32.456 E Ft-ot tervezett és hajtott végre az önkormányzat. A felújítási kiadások fedezetét a letéti számláról biztosította az állam, így sikerült megvalósítani a Berzsenyi tér 2. sz. alatti épületben a tulajdonunkat képező második szint teljes körű felújítását és bebútorozását 18.000 Ft összegben. Beruházási kiadások összege a következő tételekből tevődik össze: 438 E Ft összegben fénymásoló vásárlása, 643 E Ft számítógép és tartozékainak beszerzése a Natur-Kulinarium pályázat keretében, továbbá 7.396 E Ft építmény beruházás a Zarándoklás és búcsújárás Közép-Európában pályázat keretébe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önkormányzat a megyei önkormányzatok konszolidációjáról szóló törvényi rendelkezéseknek megfelelően a 2012. január 1-én fennálló nyitó bankszámla-egyenleget 4.391.506 E Ft nagyságrendben átutalta a NGM un. konszolidációs letét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űködési, fejlesztési tartalékot nem terveztün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elések között továbbra is szerepel a nyilvántartásunkban a következő tételek:</w:t>
      </w:r>
    </w:p>
    <w:p>
      <w:pPr>
        <w:pStyle w:val="Normal"/>
        <w:ind w:left="900" w:hanging="180"/>
        <w:jc w:val="both"/>
        <w:rPr/>
      </w:pPr>
      <w:r>
        <w:rPr/>
        <w:t>- Celldömölk Város részére 2011. december 22-én utalt 7.500 E Ft összegű támogatási kölcsön</w:t>
      </w:r>
    </w:p>
    <w:p>
      <w:pPr>
        <w:pStyle w:val="Normal"/>
        <w:ind w:left="900" w:hanging="180"/>
        <w:jc w:val="both"/>
        <w:rPr/>
      </w:pPr>
      <w:r>
        <w:rPr/>
        <w:t>- Társadalomtudományok és Európa-tanulmányok Intézete Alapítvány részére 2011. május 30-án nyújtott 25.000 E Ft összegű kölc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övid lejáratú kötelezettségeink állománya a szállítói tartozás, mely az önkormányzat esetében 1.200 E Ft (Vas Megye 2014-20-as Területrendezési Koncepciójának elkészítésének 2013. évet terhelő része a megkötött vállalkozási szerződés alapján), a hivatalnál pedig 1.538 E Ft (autójavítás költségei 276 E Ft, VMIK-nek fizetendő üzemeltetési költségek 1.261 E Ft). Az egyéb rövid lejáratú kötelezettségek a pályázatok támogatási programjaihoz kapcsolódó előlegek miatti kötelezettségek. Az önkormányzat neve alatt futó pályázatok esetében 5.754 E Ft, míg a hivatal esetében 15.849 E Ft ez az összeg. A pályázati elszámolások jóváhagyását követően az előfinanszírozások összegeit hazai társfinanszírozás bevételeként kell elszámolni. Az elszámolt bevétel mértékével a kötelezettség folyam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pályázatai 2012-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A Vas Megyei Önkormányzatnak és Hivatalának 2012-ben 6 futó pályázata volt, melyből 2 lezárult, a záró elszámolás pedig folyamatban van. Ezen pályázatok támogatója minden esetben az Ausztria – Magyarország, illetve a Szlovénia- Magyarország Határon átnyúló Európai Területei Együttműködési Program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usztria-Magyarország Határon átnyúló Területi Együttműködési Program 2007-2013 keretében megvalósuló projekt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LPANNONIA® L00051: </w:t>
      </w:r>
      <w:r>
        <w:rPr>
          <w:i/>
          <w:szCs w:val="24"/>
        </w:rPr>
        <w:t>„Alpannonia – Határon átnyúló prémium turistaút előkészítése és kialakítása Kőszegtől a Semmeringig és tovább a Joglland Waldheimat régiób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96.296,- Euro, melyből 4.814,81 Euro önerő, a fennmaradó 91.481,19 Euro pedig támogatás (10 % hazai társfinanszírozás: 9.629,60 Euro, 85 % ERFA támogatás: 81.851,59 Euro).</w:t>
      </w:r>
    </w:p>
    <w:p>
      <w:pPr>
        <w:pStyle w:val="Normal"/>
        <w:ind w:left="708" w:hanging="0"/>
        <w:jc w:val="both"/>
        <w:rPr/>
      </w:pPr>
      <w:r>
        <w:rPr/>
        <w:t xml:space="preserve">A projekt 2012. november 30-án zárult. 2012 évi költségek összege </w:t>
      </w:r>
      <w:r>
        <w:rPr>
          <w:b/>
        </w:rPr>
        <w:t>80.941 Euro</w:t>
      </w:r>
      <w:r>
        <w:rPr/>
        <w:t xml:space="preserve"> volt, ami szeptember 30-ig kifizetésre került. Ezen kifizetések ERFA (EU-s támogatás összege) </w:t>
      </w:r>
      <w:r>
        <w:rPr>
          <w:b/>
        </w:rPr>
        <w:t>68.799,85 Euro</w:t>
      </w:r>
      <w:r>
        <w:rPr/>
        <w:t xml:space="preserve">, amely az elszámolásra benyújtott számlák ellenőrző szerv (VÁTI Nonprofit Kft.) általi hitelesítése után kerül a Vas Megyei Önkormányzati Hivatal részére folyósításra legkorábban, 2013 augusztusában. A Vas Megyei Önkormányzat projektrészének előre betervezett összköltségéhez képest 423,73 Euro maradvány keletkezett, amelynek 10%-át, azaz 42,37 Eurot (hazai társfinanszírozási előleg volt) vissza kell fizetn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PILGRIMAGE L00081 </w:t>
      </w:r>
      <w:r>
        <w:rPr>
          <w:i/>
          <w:szCs w:val="24"/>
        </w:rPr>
        <w:t>„Zarándoklás és búcsújárás Közép-Európában – Zarándokutak közép-európai hálózatának kiépítése az osztrák-magyar határtérségben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347.844,- Euro, melyből 17.392,20 Euro önerő, a fennmaradó 330.451,80 Euro pedig támogatás (10 % hazai társfinanszírozás: 34.784,40 Euro, 85 % ERFA támogatás: 295.667,40 Euro).</w:t>
      </w:r>
    </w:p>
    <w:p>
      <w:pPr>
        <w:pStyle w:val="Normal"/>
        <w:ind w:left="708" w:hanging="0"/>
        <w:jc w:val="both"/>
        <w:rPr/>
      </w:pPr>
      <w:r>
        <w:rPr/>
        <w:t xml:space="preserve">2012.-ben </w:t>
      </w:r>
      <w:r>
        <w:rPr>
          <w:b/>
        </w:rPr>
        <w:t>153.218,70 Euro</w:t>
      </w:r>
      <w:r>
        <w:rPr/>
        <w:t xml:space="preserve"> került kifizetésre (ebből 130.235,89 Euro az utófinanszírozás összege, mely részünkre várhatóan 2013-ban kerül folyósításra). 2013 évben 5900 Euro a tervezett költség. </w:t>
      </w:r>
    </w:p>
    <w:p>
      <w:pPr>
        <w:pStyle w:val="Normal"/>
        <w:ind w:left="708" w:hanging="0"/>
        <w:jc w:val="both"/>
        <w:rPr/>
      </w:pPr>
      <w:r>
        <w:rPr/>
        <w:t>A projekt 2013. június 30-án z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/>
          <w:szCs w:val="24"/>
        </w:rPr>
        <w:t xml:space="preserve">NATUR-KULINARIUM L00129 </w:t>
      </w:r>
      <w:r>
        <w:rPr>
          <w:szCs w:val="24"/>
        </w:rPr>
        <w:t>„Régiók kertjei és kultúrtájai kínálata új</w:t>
      </w:r>
      <w:r>
        <w:rPr>
          <w:i/>
          <w:szCs w:val="24"/>
        </w:rPr>
        <w:t xml:space="preserve"> élménylehetőségek turisztikai és képzésközpontú fejlesztése és megvalósítása”</w:t>
      </w:r>
    </w:p>
    <w:p>
      <w:pPr>
        <w:pStyle w:val="Normal"/>
        <w:ind w:left="708" w:hanging="0"/>
        <w:jc w:val="both"/>
        <w:rPr/>
      </w:pPr>
      <w:r>
        <w:rPr/>
        <w:t>A projektben a Vas Megyei Önkormányzat részesedése: 192.500,- Euro, melyből 9.625,- Euro önerő, a fennmaradó 182.875,- Euro pedig támogatás (10 % hazai társfinanszírozás: 19.250,- Euro, 85 % ERFA támogatás: 163.625,- Euro).</w:t>
      </w:r>
    </w:p>
    <w:p>
      <w:pPr>
        <w:pStyle w:val="Normal"/>
        <w:ind w:left="708" w:hanging="0"/>
        <w:jc w:val="both"/>
        <w:rPr/>
      </w:pPr>
      <w:r>
        <w:rPr/>
        <w:t>2012-ben 18.714,98</w:t>
      </w:r>
      <w:r>
        <w:rPr>
          <w:b/>
        </w:rPr>
        <w:t xml:space="preserve"> Euro</w:t>
      </w:r>
      <w:r>
        <w:rPr/>
        <w:t xml:space="preserve"> kiadásuk volt, melyből 15.907,733 Euro az utófinanszírozás összege (2013 év vége felé várható).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2013 évi tervezett kiadás: 134.725,02 Euro</w:t>
      </w:r>
    </w:p>
    <w:p>
      <w:pPr>
        <w:pStyle w:val="Normal"/>
        <w:ind w:left="708" w:hanging="0"/>
        <w:jc w:val="both"/>
        <w:rPr/>
      </w:pPr>
      <w:r>
        <w:rPr/>
        <w:t>A projekt tervezett zárása 2014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Szlovénia-Magyarország Határon Átnyúló Területi Együttműködési Program 2007-2013 keretében megvalósuló projekte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bCs/>
          <w:i/>
          <w:i/>
          <w:szCs w:val="24"/>
          <w:lang w:eastAsia="hu-HU"/>
        </w:rPr>
      </w:pPr>
      <w:r>
        <w:rPr>
          <w:b/>
          <w:bCs/>
          <w:szCs w:val="24"/>
          <w:lang w:eastAsia="hu-HU"/>
        </w:rPr>
        <w:t>REG-NET (SI-HU-2-2-018)</w:t>
      </w:r>
      <w:r>
        <w:rPr>
          <w:b/>
          <w:szCs w:val="24"/>
        </w:rPr>
        <w:t xml:space="preserve"> </w:t>
      </w:r>
      <w:r>
        <w:rPr>
          <w:i/>
          <w:szCs w:val="24"/>
        </w:rPr>
        <w:t>„Területi Információs- és Fejlesztési hálózat kialakítása”</w:t>
      </w:r>
    </w:p>
    <w:p>
      <w:pPr>
        <w:pStyle w:val="Normal"/>
        <w:ind w:left="708" w:hanging="0"/>
        <w:jc w:val="both"/>
        <w:rPr/>
      </w:pPr>
      <w:r>
        <w:rPr/>
        <w:t xml:space="preserve">A projektben a Vas Megyei Önkormányzat részesedése: </w:t>
      </w:r>
      <w:r>
        <w:rPr>
          <w:b/>
        </w:rPr>
        <w:t>275.932,48 Euro,</w:t>
      </w:r>
      <w:r>
        <w:rPr/>
        <w:t xml:space="preserve"> melyből </w:t>
      </w:r>
      <w:r>
        <w:rPr>
          <w:b/>
        </w:rPr>
        <w:t>13.796,63 Euro önerő</w:t>
      </w:r>
      <w:r>
        <w:rPr/>
        <w:t xml:space="preserve">, a fennmaradó </w:t>
      </w:r>
      <w:r>
        <w:rPr>
          <w:b/>
        </w:rPr>
        <w:t xml:space="preserve">262.135,85 Euro </w:t>
      </w:r>
      <w:r>
        <w:rPr/>
        <w:t xml:space="preserve">pedig </w:t>
      </w:r>
      <w:r>
        <w:rPr>
          <w:b/>
        </w:rPr>
        <w:t>támogatás</w:t>
      </w:r>
      <w:r>
        <w:rPr/>
        <w:t xml:space="preserve"> (10 % hazai társfinanszírozás: 27.593,25,- Euro, 85 % ERFA támogatás: 234.542,60 Euro).</w:t>
      </w:r>
    </w:p>
    <w:p>
      <w:pPr>
        <w:pStyle w:val="Normal"/>
        <w:ind w:left="709" w:hanging="0"/>
        <w:jc w:val="both"/>
        <w:rPr/>
      </w:pPr>
      <w:r>
        <w:rPr/>
        <w:t xml:space="preserve">2012-ben </w:t>
      </w:r>
      <w:r>
        <w:rPr>
          <w:b/>
        </w:rPr>
        <w:t>53.402,635 Euro</w:t>
      </w:r>
      <w:r>
        <w:rPr/>
        <w:t xml:space="preserve"> költségünk volt a projekttel kapcsolatosan (ebből az elszámolható munkabér összege 6886,645 Euro). A 2012 évi költségek utófinanszírozás 45.392,24 Euro. </w:t>
      </w:r>
    </w:p>
    <w:p>
      <w:pPr>
        <w:pStyle w:val="Normal"/>
        <w:ind w:left="709" w:hanging="0"/>
        <w:jc w:val="both"/>
        <w:rPr/>
      </w:pPr>
      <w:r>
        <w:rPr/>
        <w:t>A projekt tervezett zárása: 2014. szeptember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Határon átnyúló turisztikai platform”</w:t>
      </w:r>
      <w:r>
        <w:rPr>
          <w:b/>
          <w:szCs w:val="24"/>
        </w:rPr>
        <w:t xml:space="preserve"> FUTUR </w:t>
      </w:r>
    </w:p>
    <w:p>
      <w:pPr>
        <w:pStyle w:val="Normal"/>
        <w:ind w:left="708" w:hanging="0"/>
        <w:jc w:val="both"/>
        <w:rPr/>
      </w:pPr>
      <w:r>
        <w:rPr/>
        <w:t xml:space="preserve">A projektben a Vas Megyei Önkormányzat részesedése: </w:t>
      </w:r>
      <w:r>
        <w:rPr>
          <w:b/>
        </w:rPr>
        <w:t>299.575,49 Euro</w:t>
      </w:r>
      <w:r>
        <w:rPr/>
        <w:t xml:space="preserve">, melyből </w:t>
      </w:r>
      <w:r>
        <w:rPr>
          <w:b/>
        </w:rPr>
        <w:t xml:space="preserve">14.978,78 Euro </w:t>
      </w:r>
      <w:r>
        <w:rPr/>
        <w:t xml:space="preserve">önerő, a fennmaradó </w:t>
      </w:r>
      <w:r>
        <w:rPr>
          <w:b/>
        </w:rPr>
        <w:t>284.596,71 Euro</w:t>
      </w:r>
      <w:r>
        <w:rPr/>
        <w:t xml:space="preserve"> pedig </w:t>
      </w:r>
      <w:r>
        <w:rPr>
          <w:b/>
        </w:rPr>
        <w:t>támogatás</w:t>
      </w:r>
      <w:r>
        <w:rPr/>
        <w:t xml:space="preserve"> (10 % hazai társfinanszírozás: 29.957,55 Euro, 85 % ERFA támogatás: 254.639,16 Euro).</w:t>
      </w:r>
    </w:p>
    <w:p>
      <w:pPr>
        <w:pStyle w:val="Normal"/>
        <w:ind w:left="708" w:hanging="0"/>
        <w:jc w:val="both"/>
        <w:rPr/>
      </w:pPr>
      <w:r>
        <w:rPr/>
        <w:t>A projekt 2012. 04. 01-jén elindult, viszont a támogatási szerződés aláírása a partnereknél fellépő változások miatt elhúzódott. 2012. december 30-ig költség nem keletkezett a projekttel kapcsolatban, csak munkabér. 2012 évre a lehetséges munkabér elszámolása (az is csak jövő évben először) maximum kb. 5.000 Euro összegig. A 2012 évre tervezett többi kiadás átcsúszik a 2013-as évre.</w:t>
      </w:r>
    </w:p>
    <w:p>
      <w:pPr>
        <w:pStyle w:val="Normal"/>
        <w:ind w:left="708" w:hanging="0"/>
        <w:jc w:val="both"/>
        <w:rPr/>
      </w:pPr>
      <w:r>
        <w:rPr/>
        <w:t>A projekt várhatóan 2015. március 31-én záru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„</w:t>
      </w:r>
      <w:r>
        <w:rPr>
          <w:b/>
        </w:rPr>
        <w:t xml:space="preserve">SI-HU-1-1-007 számú projekt </w:t>
      </w:r>
      <w:r>
        <w:rPr>
          <w:i/>
        </w:rPr>
        <w:t>„Múltunk közös értékei – Élő örökségünk”</w:t>
      </w:r>
    </w:p>
    <w:p>
      <w:pPr>
        <w:pStyle w:val="ListParagraph1"/>
        <w:shd w:fill="FFFFFF" w:val="clear"/>
        <w:spacing w:lineRule="auto" w:line="240" w:before="0" w:after="0"/>
        <w:ind w:left="708" w:hanging="0"/>
        <w:contextualSpacing/>
        <w:jc w:val="both"/>
        <w:rPr>
          <w:szCs w:val="24"/>
        </w:rPr>
      </w:pPr>
      <w:r>
        <w:rPr>
          <w:szCs w:val="24"/>
        </w:rPr>
        <w:t xml:space="preserve">A projektben a Vas Megyei Önkormányzat részesedése: 124.000,03 € (ebből ERFA támogatás: 105.400,02 €, nemzeti társfinanszírozás: 12.400 €, önrész: 6.200,1 €). </w:t>
      </w:r>
    </w:p>
    <w:p>
      <w:pPr>
        <w:pStyle w:val="Normal"/>
        <w:ind w:left="708" w:hanging="0"/>
        <w:jc w:val="both"/>
        <w:rPr/>
      </w:pPr>
      <w:r>
        <w:rPr/>
        <w:t xml:space="preserve">A projekt 2012. szeptember 30-án lezárult. 2012 évi összes kiadás a projektben </w:t>
      </w:r>
      <w:r>
        <w:rPr>
          <w:b/>
        </w:rPr>
        <w:t>6.775.918 Forint</w:t>
      </w:r>
      <w:r>
        <w:rPr/>
        <w:t xml:space="preserve"> volt. 2013-ban a projektből 5.759.530 Ft utófinanszírozás fog befolyni. A projekt megvalósítása során keletkezett maradvány is, amelynek az összege 1.467,65 Euro, melyet vissza kell majd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ind w:right="5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Önkormányzat vagyonának alakulása, a vagyon vált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47"/>
        <w:gridCol w:w="1275"/>
        <w:gridCol w:w="1080"/>
        <w:gridCol w:w="1134"/>
        <w:gridCol w:w="118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gyonmérleg adat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-i Önkorm. (intézményekke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.-i Önkorm. (int. nélkü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-i Önko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.-i Önkorm. Hiv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M.-i Önkorm. Hiv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zár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zár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zár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zár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záró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szközök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Immateriális java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2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2 2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 94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ngatlan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 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7 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7 7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9 24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Gépek, berendezése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 0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92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Járművek (+teny.áll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83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Beruházás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9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Tárgyi eszk.ö.: (2-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29 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4 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4 8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8 40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Befekt.pénzügyi eszk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6 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6 3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Üzemeltet.átad. eszk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 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 9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Vagyonkez.adott eszk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 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300 8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Befekt.eszközö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00 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 784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 784 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6 84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összesen /1+6+7+8+9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Készlete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Követelése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 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 11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Pénzeszk.,értékpapí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 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71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71 3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58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Egyéb aktív pü.eszk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8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94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Forgóeszk. össz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2 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 784 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 781 3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1 64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(11+12+13+14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Eszközök mindösszesen (10+1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62 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 568 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 565 5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58 48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F o r r á s o k 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artós tők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1 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41 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41 5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 50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Tőkeváltozá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5 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29 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29 1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31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Saját tőke (1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77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 070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 070 7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7 81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artalé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96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93 1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389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övid lej.kö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 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 6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 14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Hosszú lejár.kö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gyéb pü.elsz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13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Köt. Össz. (5+6+7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 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1 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1 7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6 28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Források össz. (3+4+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62 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568 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565 5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58 4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 vagyonmérlege 2012. december 31.-én 59.404 E Ft eszközt és forrást mutatott. A hivatal vagyonmérlege 2012. december 31.-én 358.486 E Ft eszközt és forrást muta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12. évben a vagyon változásának főbb összetevő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agyar Köztársaság Országgyűlése a megyei önkormányzatok konszolidációjáról, a megyei önkormányzati intézmények és a Fővárosi Önkormányzat egyes egészségügyi intézményeinek átvételéről szóló 2011. évi CLIV. törvény alapján döntött a megyei önkormányzati intézmények állami fenntartásába, és a megyei önkormányzati tulajdonban lévő ingó és ingatlan vagyonnak állami tulajdonba vételéről, ezzel együtt a megyei önkormányzat adósságállományának átvétel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n döntések alapján az átadott </w:t>
      </w:r>
      <w:r>
        <w:rPr>
          <w:b/>
        </w:rPr>
        <w:t>intézményi vagyon</w:t>
      </w:r>
      <w:r>
        <w:rPr/>
        <w:t xml:space="preserve"> állománya kivezetésre került, a megyei önkormányzat 2011. évi záróállománya alapjá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ntézményi vagyon csökkenésének állománya (E F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Eszközök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Immateriális java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30 129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ngatlano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7 212 590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Gépek, berendezés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366 890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Járművek (+teny.áll.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60 971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Beruházáso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344 468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Tárgyi eszk.ö.: (2-5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7 984 919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Befekt.pénzügyi esz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971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Üzemeltet.átad. esz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426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Vagyonkez.adott eszk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-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Befekt.eszközö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8 016 445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összesen /1+6+7+8+9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Készlet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51 208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Követelés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73 274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Pénzeszk.,értékpapí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593 645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Egyéb aktív pü.esz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259 360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.Forgóeszk. össz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977 487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(11+12+13+14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Eszközök mindösszesen (10+15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8 993 932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F o r r á s o k 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artós tők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7 510 077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Tőkeváltoz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396 121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Saját tőke (1+2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7 906 198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artalé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512 552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övid lej.kö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227 469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Hosszú lejár.kö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7 260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gyéb pü.elsz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iCs/>
                <w:color w:val="000000"/>
                <w:sz w:val="20"/>
                <w:szCs w:val="20"/>
              </w:rPr>
              <w:t xml:space="preserve">340 453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Köt. Össz. (5+6+7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575 182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Források össz. (3+4+8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8 993 932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intén átadásra került a megyei önkormányzat </w:t>
      </w:r>
      <w:r>
        <w:rPr>
          <w:b/>
        </w:rPr>
        <w:t>részesedéseinek</w:t>
      </w:r>
      <w:r>
        <w:rPr/>
        <w:t xml:space="preserve"> 464.540 E Ft értékű állománya is az alábbiak szerint: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Büki Gyógyfürdő Zrt.-nél lévő 124.250 E Ft, 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Vasivíz Zrt.-nél lévő 317.400 E Ft, 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Nyugat-Pannon Regionális Fejlesztési Zrt.-nél lévő 2. 390 E Ft, 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Vas Megyei Markusovszky Kórház Nonprofit Zrt.-nél lévő 20.000 E Ft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Vas Megyei Önkormányzat Vagyonkezelő Kft.-nél lévő 500 E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i hivatal tárgyi eszközeiben a konszolidáció miatt az alábbi változások következtek b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3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A hivatal saját vagyonából kivezetésre került: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velemi Hotel Avar 131.055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cáki 099/2 hrsz-ú erdő 218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volt Florasca Kft. földterületei 20.548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gondozási díjakból származó földek 1.609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badacsonytomaji üdülő 14.336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TÁMOP pályázat keretében beszerzett tárgyi eszközök 4.406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TIOP 09 pályázat keretében beszerzett tárgyi eszközök 24.500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TIOP 07 pályázat keretében beszerzett tárgyi eszközök 33.225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Történelem határok nélkül kutatási program 16.664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Virtuális múzeum 5.095 E Ft értékben.</w:t>
      </w:r>
    </w:p>
    <w:p>
      <w:pPr>
        <w:pStyle w:val="Listaszerbekezds"/>
        <w:ind w:left="284" w:hanging="0"/>
        <w:jc w:val="both"/>
        <w:rPr/>
      </w:pPr>
      <w:r>
        <w:rPr/>
      </w:r>
    </w:p>
    <w:p>
      <w:pPr>
        <w:pStyle w:val="Listaszerbekezds"/>
        <w:numPr>
          <w:ilvl w:val="3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A hivatal üzemeltetésre átadott vagyonából kivezetésre került: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bozsoki borház 2.002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büki termálkutak 35.108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Camphill egyesületnek átadott, Velem 135 hrsz-ú ingatlan 25.518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Kemenesaljai Egyesített Kórház Celldömölk Intaházi telephelye 79.797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Johanneum Evangélikus Diakóniai Központnak átadott ingatlan 96.462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z Önkormányzati Kórház Sárvár Simasági telephelye 18.270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Vas Megyei Katasztrófavédelmi Igazgatóságnak átadott ingatlan és ingóság 122.834 E Ft értékben,</w:t>
      </w:r>
    </w:p>
    <w:p>
      <w:pPr>
        <w:pStyle w:val="Listaszerbekezds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/>
        <w:t>a Nyugat-Magyarországi Egyetem Savaria Központnak átadott (nevelési tanácsadókhoz kihelyezett) tárgyi eszközök 5.221 E Ft értékben.</w:t>
      </w:r>
    </w:p>
    <w:p>
      <w:pPr>
        <w:pStyle w:val="Listaszerbekezds"/>
        <w:ind w:left="284" w:hanging="0"/>
        <w:jc w:val="both"/>
        <w:rPr/>
      </w:pPr>
      <w:r>
        <w:rPr/>
      </w:r>
    </w:p>
    <w:p>
      <w:pPr>
        <w:pStyle w:val="Listaszerbekezds"/>
        <w:numPr>
          <w:ilvl w:val="3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A hivatal vagyonkezelésbe adott vagyonából kivezetésre került: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a Vagyonkezelő Kft.-nek vagyonkezelésbe adott tárgyi eszközök 1.139.016 E Ft értékben,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a Vas Megyei Markusovszky Kórháznak vagyonkezelésbe adott tárgyi eszközök 10.017.491 E Ft értékben.</w:t>
      </w:r>
    </w:p>
    <w:p>
      <w:pPr>
        <w:pStyle w:val="Listaszerbekezds"/>
        <w:ind w:left="340" w:hanging="0"/>
        <w:jc w:val="both"/>
        <w:rPr/>
      </w:pPr>
      <w:r>
        <w:rPr/>
      </w:r>
    </w:p>
    <w:p>
      <w:pPr>
        <w:pStyle w:val="Listaszerbekezds"/>
        <w:numPr>
          <w:ilvl w:val="3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A hivatal üzemeltetésre átvett vagyonából kivezetésre került:</w:t>
      </w:r>
    </w:p>
    <w:p>
      <w:pPr>
        <w:pStyle w:val="Listaszerbekezds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a JGD-094 forgalmi rendszámú DAC665 T típusú különleges (katasztrófavédelmi) tehergépjármű 966 E Ft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szervezetei beszámolási és könyvvezetési kötelezettségeinek sajátosságairól szóló módosított 249/2000 (XII.24.) számú Korm. rendelet 46. § (1) bekezdés szerinti </w:t>
      </w:r>
      <w:r>
        <w:rPr>
          <w:b/>
        </w:rPr>
        <w:t>egyszerűsített beszámolót</w:t>
      </w:r>
      <w:r>
        <w:rPr/>
        <w:t xml:space="preserve"> könyvvizsgálói záradékkal kell ellátni és a közgyűlés elé terjeszteni, majd június 30-ig közzé kell tenni, és az Állami Számvevőszéknek tájékoztatás céljából meg kell külde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árszámadás rendelet tervezete részét képezik a kötelező mérlegek, kimutatások, mellék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Vas megye Önkormányzata 2012. évi költségvetése zárszámadását az előterjesztés, valamint a rendelettervezet és mellékletei szerint jóváhagyja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közgyűlés elnöke</w:t>
      </w:r>
    </w:p>
    <w:p>
      <w:pPr>
        <w:pStyle w:val="Normal"/>
        <w:ind w:left="1410" w:hanging="1410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 xml:space="preserve">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ombathely, 2013. április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</w:t>
        <w:tab/>
        <w:tab/>
        <w:tab/>
        <w:t>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…………….. bizottság a határozati javaslat és a rendelettervezet elfogadását indítványozz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3. áprili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>a bizottság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4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201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cs="Calibri"/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rFonts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3:00Z</dcterms:created>
  <dc:creator>nemethkarolyne</dc:creator>
  <dc:description/>
  <cp:keywords/>
  <dc:language>en-US</dc:language>
  <cp:lastModifiedBy>kuttorneklara</cp:lastModifiedBy>
  <cp:lastPrinted>2013-04-10T15:09:00Z</cp:lastPrinted>
  <dcterms:modified xsi:type="dcterms:W3CDTF">2013-04-17T09:53:00Z</dcterms:modified>
  <cp:revision>2</cp:revision>
  <dc:subject/>
  <dc:title>BESZÁMOLÓ</dc:title>
</cp:coreProperties>
</file>