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 Önkormányzatána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./2013. (IV. 25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12. évi költségvetés végrehaj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TextBody"/>
        <w:rPr/>
      </w:pPr>
      <w:r>
        <w:rPr/>
        <w:t>Vas Megye Önkormányzatának Közgyűlése az önkormányzat többször módosított 1/2012. (II. 21.) számú költségvetési rendeletének végrehajtásáról az alábbi rendeletet (a továbbiakban: R.) alkotja:</w:t>
      </w:r>
    </w:p>
    <w:p>
      <w:pPr>
        <w:pStyle w:val="TextBody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>A közgyűlés</w:t>
      </w:r>
    </w:p>
    <w:p>
      <w:pPr>
        <w:pStyle w:val="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yei önkormányzat 2012. évi  összevont bevételi főösszegét az alábbiak szerint állapítja meg: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>bevételi előirányzat</w:t>
        <w:tab/>
        <w:t>410.521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 xml:space="preserve">módosított bevételi előirányzat </w:t>
        <w:tab/>
        <w:t>5.074.974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>bevételi teljesítés</w:t>
        <w:tab/>
        <w:t>4.940.190 E Ft</w:t>
      </w:r>
    </w:p>
    <w:p>
      <w:pPr>
        <w:pStyle w:val="List"/>
        <w:numPr>
          <w:ilvl w:val="0"/>
          <w:numId w:val="3"/>
        </w:numPr>
        <w:rPr/>
      </w:pPr>
      <w:r>
        <w:rPr>
          <w:sz w:val="24"/>
          <w:szCs w:val="24"/>
        </w:rPr>
        <w:t>a bevételi főösszeget forrásonként a R. 1/A. számú melléklete, költségvetési szervenként a R. 2/A számú melléklete tartalmazzák.</w:t>
      </w:r>
    </w:p>
    <w:p>
      <w:pPr>
        <w:pStyle w:val="List"/>
        <w:ind w:left="360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közgyűlés </w:t>
      </w:r>
    </w:p>
    <w:p>
      <w:pPr>
        <w:pStyle w:val="List"/>
        <w:numPr>
          <w:ilvl w:val="0"/>
          <w:numId w:val="4"/>
        </w:numPr>
        <w:rPr>
          <w:sz w:val="24"/>
        </w:rPr>
      </w:pPr>
      <w:r>
        <w:rPr>
          <w:sz w:val="24"/>
          <w:szCs w:val="24"/>
        </w:rPr>
        <w:t xml:space="preserve">az önkormányzat 2012. évi  összevont kiadási főösszegét az alábbiak szerint állapítja meg: </w:t>
      </w:r>
    </w:p>
    <w:p>
      <w:pPr>
        <w:pStyle w:val="List"/>
        <w:tabs>
          <w:tab w:val="clear" w:pos="708"/>
          <w:tab w:val="right" w:pos="7200" w:leader="none"/>
        </w:tabs>
        <w:ind w:left="0" w:hanging="0"/>
        <w:rPr/>
      </w:pPr>
      <w:r>
        <w:rPr/>
        <w:t xml:space="preserve">                      </w:t>
      </w:r>
      <w:r>
        <w:rPr>
          <w:sz w:val="24"/>
        </w:rPr>
        <w:t>eredeti kiadási előirányzat</w:t>
        <w:tab/>
      </w:r>
      <w:r>
        <w:rPr>
          <w:sz w:val="24"/>
          <w:szCs w:val="24"/>
        </w:rPr>
        <w:t>410.521</w:t>
      </w:r>
      <w:r>
        <w:rPr>
          <w:sz w:val="24"/>
        </w:rPr>
        <w:t xml:space="preserve"> E Ft</w:t>
      </w:r>
    </w:p>
    <w:p>
      <w:pPr>
        <w:pStyle w:val="Normal"/>
        <w:tabs>
          <w:tab w:val="clear" w:pos="708"/>
          <w:tab w:val="right" w:pos="7200" w:leader="none"/>
        </w:tabs>
        <w:ind w:left="1404" w:hanging="0"/>
        <w:jc w:val="both"/>
        <w:rPr/>
      </w:pPr>
      <w:r>
        <w:rPr/>
        <w:t>módosított kiadási előirányzat</w:t>
        <w:tab/>
        <w:t>5.074.974 E Ft</w:t>
      </w:r>
    </w:p>
    <w:p>
      <w:pPr>
        <w:pStyle w:val="Normal"/>
        <w:tabs>
          <w:tab w:val="clear" w:pos="708"/>
          <w:tab w:val="right" w:pos="7200" w:leader="none"/>
        </w:tabs>
        <w:ind w:left="1404" w:hanging="0"/>
        <w:jc w:val="both"/>
        <w:rPr/>
      </w:pPr>
      <w:r>
        <w:rPr/>
        <w:t>kiadási teljesítés</w:t>
        <w:tab/>
        <w:t>4.867.262 E Ft</w:t>
      </w:r>
    </w:p>
    <w:p>
      <w:pPr>
        <w:pStyle w:val="List"/>
        <w:tabs>
          <w:tab w:val="clear" w:pos="708"/>
          <w:tab w:val="left" w:pos="360" w:leader="none"/>
        </w:tabs>
        <w:ind w:left="714" w:hanging="357"/>
        <w:rPr/>
      </w:pPr>
      <w:r>
        <w:rPr>
          <w:sz w:val="24"/>
          <w:szCs w:val="24"/>
        </w:rPr>
        <w:t>(2) a kiadási főösszeg kiemelt előirányzatait és teljesítését az alábbiak szerint állapítja meg:</w:t>
      </w:r>
    </w:p>
    <w:p>
      <w:pPr>
        <w:pStyle w:val="List"/>
        <w:ind w:left="7788" w:hanging="0"/>
        <w:jc w:val="right"/>
        <w:rPr/>
      </w:pPr>
      <w:r>
        <w:rPr/>
        <w:t>E Ft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418"/>
        <w:gridCol w:w="1394"/>
        <w:gridCol w:w="1345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 e g n e v e z é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det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ott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ljesítés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irányzat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.6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.9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.08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adókat terhelő járulé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.56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0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.92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8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79.4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77.92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ális célú támogatások és egyéb kia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3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6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07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újí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7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7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felhalmozási célú kiadások, támog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79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.6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75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gyenlítő, függő, átfutó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.949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ások 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.5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74.9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867.262</w:t>
            </w:r>
          </w:p>
        </w:tc>
      </w:tr>
    </w:tbl>
    <w:p>
      <w:pPr>
        <w:pStyle w:val="List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(3) A finanszírozási kiadások előirányzatait és teljesítését a R. 1/B. sz. melléklet tartalmazza.</w:t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List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(4) A finanszírozási kiadások előirányzatait és teljesítését a R. 1/B. számú, a kiadási főösszeg kiemelt előirányzatait és teljesítését költségvetési szervenként a R. 2/B. sz. melléklete tartalmazza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371" w:leader="none"/>
        </w:tabs>
        <w:ind w:left="1440" w:hanging="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840" w:leader="none"/>
        </w:tabs>
        <w:ind w:left="600" w:hanging="12"/>
        <w:jc w:val="both"/>
        <w:rPr/>
      </w:pPr>
      <w:r>
        <w:rPr/>
        <w:t>A 2011. évi költségvetés zárszámadása során pénzmaradvány elszámolás eredményeként 4.391.506 E Ft szabad pénzeszköz a megyék pénzügyi konszolidációja keretében MÁK által létrehozott letéti számlára elvonásra került.</w:t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600" w:hanging="0"/>
        <w:jc w:val="both"/>
        <w:rPr/>
      </w:pPr>
      <w:r>
        <w:rPr/>
        <w:t>A közgyűlés az önkormányzat bevételeinek és kiadásainak címrend szerinti előirányzatait és teljesítését a R.2/A. és 2./B. sz. mellékletei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§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720" w:hanging="360"/>
        <w:jc w:val="both"/>
        <w:rPr/>
      </w:pPr>
      <w:r>
        <w:rPr/>
        <w:t>(1) A közgyűlés a működési fenntartási célt szolgáló bevételeket és kiadásokat (működési mérleg), valamint a felhalmozási és tőkebevételeket és kiadásokat (felhalmozási mérleg) a R. 1/A, 1/B számú mellékletei szerint hagyja jóvá.</w:t>
      </w:r>
    </w:p>
    <w:p>
      <w:pPr>
        <w:pStyle w:val="Normal"/>
        <w:ind w:left="720" w:hanging="360"/>
        <w:jc w:val="both"/>
        <w:rPr/>
      </w:pPr>
      <w:r>
        <w:rPr/>
        <w:t xml:space="preserve">(2) A közgyűlés az önkormányzat felhalmozási kiadásait költségvetési szervenként, feladatonként és célonként a R. 4. sz. melléklete szerint hagyja jóvá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/>
        <w:t>(1)</w:t>
        <w:tab/>
        <w:t>A közgyűlés a 2012. évi pénzmaradványokat költségvetési szervenként, valamint kiemelt előirányzatonként a R. 9/A., 9/B.  számú mellékletei szerint hagyja jóvá.</w:t>
      </w:r>
    </w:p>
    <w:p>
      <w:pPr>
        <w:pStyle w:val="List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/>
      </w:pPr>
      <w:r>
        <w:rPr>
          <w:b/>
        </w:rPr>
        <w:t>7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z önkormányzat 2012. évi vagyonmérleg adatainak főösszegét az alábbiak szerint állapítja meg: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/>
        <w:tab/>
        <w:t>Eszközök</w:t>
        <w:tab/>
        <w:t>417.890 E Ft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/>
        <w:tab/>
        <w:t>Források</w:t>
        <w:tab/>
        <w:t>417.890 E Ft</w:t>
      </w:r>
    </w:p>
    <w:p>
      <w:pPr>
        <w:pStyle w:val="Normal"/>
        <w:jc w:val="both"/>
        <w:rPr/>
      </w:pPr>
      <w:r>
        <w:rPr/>
        <w:t>A vagyonmérleg adatainak részletezését a R. 6. sz. melléklete tartalmazza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gyűlés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költségvetési szerveknél a 2012. évi foglalkoztatottak létszámát a R. 3. sz. melléklete szerint rögzí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yei önkormányzat és intézményei több éves kihatással járó feladatuk bemutatását a R. 5. sz. melléklete szerint rögzí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as Megyei Önkormányzat és költségvetési szervei a 2012. december 31-án fennálló szállítói állományát a R. 10. sz. melléklete szerint rögz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zgyűlés a megyei önkormányzat és intézményei 2012. évi egyszerűsített pénzforgalmi jelentését és egyszerűsített eredmény kimutatását a R. 7.-8. mellékletei szerint fogadja 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zgyűlés a részére tájékoztatásul bemutatott kimutatásokat, a R. 11/A., 11/B., 11/C. sz. mellékletei szerint veszi tudomá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kihirdetés napján lép hatályba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>
          <w:b/>
        </w:rPr>
        <w:t>Szombathely, 2013. április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un Lászl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Feren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yei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gyűlés elnök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03:00Z</dcterms:created>
  <dc:creator>nemethkarolyne</dc:creator>
  <dc:description/>
  <cp:keywords/>
  <dc:language>en-US</dc:language>
  <cp:lastModifiedBy>kuttorneklara</cp:lastModifiedBy>
  <cp:lastPrinted>2013-04-15T11:46:00Z</cp:lastPrinted>
  <dcterms:modified xsi:type="dcterms:W3CDTF">2013-04-17T12:03:00Z</dcterms:modified>
  <cp:revision>2</cp:revision>
  <dc:subject/>
  <dc:title>Vas Megye Önkormányzatának</dc:title>
</cp:coreProperties>
</file>