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8. sz. mellékle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egyei önkormányzatot megillető ingyenes használati jog állami tulajdonú ingatlanoko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Kezelő: MNV Zrt.) (2011. december 31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05"/>
        <w:gridCol w:w="2340"/>
        <w:gridCol w:w="1475"/>
        <w:gridCol w:w="1260"/>
        <w:gridCol w:w="685"/>
        <w:gridCol w:w="720"/>
        <w:gridCol w:w="1835"/>
        <w:gridCol w:w="1974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</w:t>
            </w:r>
          </w:p>
        </w:tc>
        <w:tc>
          <w:tcPr>
            <w:tcW w:w="9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z     i n g a t l a n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megyei önk. ingyenes hasz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latában lévő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ület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jegyzés</w:t>
            </w:r>
          </w:p>
        </w:tc>
      </w:tr>
      <w:tr>
        <w:trPr>
          <w:trHeight w:val="4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ználój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ekvése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rendeltetése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yrajz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a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r ü l e t e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egyei Múzeumok Igazgatósá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mend Batthyány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tman  L. u. 7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ség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 m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KVSZ-szel kötött megállapodás, VÁB határozat alapjá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egyei Múzeumok Igazgatósá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mend Batthyány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tman  L. u. 7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ség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m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KVSZ-szel kötött megállapodás, VÁB határozat alapjá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i Művelődési és Ifjúsági Közpo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zsok, Rákóczi u. 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dülőterület és udv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ségek 1953 m2, telek 8 ha 379 m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Z-szel kötött megállapodás, VÁB határozat alapjá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egyei Múzeumok Igazgatósá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k, Gesztenyés 3-6-ig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2-i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esztenyés pincé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épület 170 m2, telek 3512  m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Z-szel kötött megállapodás, VÁB határozat alapjá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 megyei Múzeumok Igazgatóság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vár, Várkerület 1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dasdy V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úzeu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 2120 m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Z-szel kötött megállapodás, VÁB határozat alapjá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s megyei Múzeumok Igazgatósá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, Rajnis u. 9.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sics Vá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 760 m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Z-szel kötött megállapodás, VÁB határozat alapjá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9:00Z</dcterms:created>
  <dc:creator>jakabnemaria</dc:creator>
  <dc:description/>
  <dc:language>en-US</dc:language>
  <cp:lastModifiedBy>szalayeszter</cp:lastModifiedBy>
  <cp:lastPrinted>2011-12-16T08:37:00Z</cp:lastPrinted>
  <dcterms:modified xsi:type="dcterms:W3CDTF">2011-12-16T07:37:00Z</dcterms:modified>
  <cp:revision>3</cp:revision>
  <dc:subject/>
  <dc:title/>
</cp:coreProperties>
</file>