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6. sz. melléklet</w:t>
      </w:r>
    </w:p>
    <w:p>
      <w:pPr>
        <w:pStyle w:val="Heading1"/>
        <w:rPr/>
      </w:pPr>
      <w:r>
        <w:rPr/>
        <w:t>A megyei önkormányzat tulajdonán biztosított ingyenes használati j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1. december 31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3969"/>
        <w:gridCol w:w="2268"/>
        <w:gridCol w:w="2268"/>
        <w:gridCol w:w="1418"/>
        <w:gridCol w:w="1134"/>
        <w:gridCol w:w="226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r-</w:t>
            </w:r>
          </w:p>
        </w:tc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 ingat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sználó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kv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nevezése (rendeltetés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lyrajz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üle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jegyzé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zsenyi Dániel Fői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ombathely, Berzsenyi D. tér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odahá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27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8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ingyenes használati jog  a megyei kgy. hat. alapján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llami Számvevőszé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llán E. u.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yehá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9,8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ebből 88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ingyenes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 Megyei Jogú Vár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y tér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úrhá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941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%-os arány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humanitás Szombathelyi Mentálhigiénés Egyesü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garin u.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órhá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irodahelyiség és szociális helyiségek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 Megyei Jogú Vár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ököly u. 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odahá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0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iroda és garázs helyiségek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 Megyei Közlekedési Felügye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  <w:br/>
              <w:t>Wesselényi u. 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odaép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-od részér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 Megyei Jogú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y té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űzoltószer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/100 arányú kizárólagos, 28/100 arányú közös használati jog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 Megyei Katasztrófavédelmi Igazgatósá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y té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űzoltószert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/100 arányú használati jog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egyei Orvosi Kamara (Vas                Megyei Orvosokért Alapítvány székhely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ököly u. 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odahelyiség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360/A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16 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irodahelyiség és szociális helyiségek (145/2001.(XI.30.) és 48/2009.(III.27.sz.)kgy.hat.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NTSZ Nyugat-dunántúli Regionális Intéze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ár u.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ÁNTSZ” ép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B határozat és a 103/2009.(V.29.) kgy. hat. Alapján ½ rés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 Megyei Munkaügyi Köz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llán E. u.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yehá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8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ebből 281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ingyenes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 Megyei Katasztrófavédelmi Igazgatósá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astó u. 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yakorlópál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4559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B hat. és a 15/2006.(II.15.) sz.h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3969"/>
        <w:gridCol w:w="2268"/>
        <w:gridCol w:w="2268"/>
        <w:gridCol w:w="1418"/>
        <w:gridCol w:w="1134"/>
        <w:gridCol w:w="226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r-</w:t>
            </w:r>
          </w:p>
        </w:tc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 ingat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sználó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kv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nevezése (rendeltetés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lyrajz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üle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jegyzé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 Megyei Közigazgatási Hiva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</w:t>
              <w:br/>
              <w:t>Berzsenyi D. tér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yehá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zerződés alapján összesen  842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ebből 308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ingyenes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yarországi Evangélikus Egyház (Johanneum E. Diakóniai Közpon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ombathely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özéphegyi u.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yermekot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9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/2003. (XII. 19.) sz. kg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tározat alapján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yarországi Camphill Kiemelten Közhasznú Egyesü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lem, Kossuth u.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yermeküdül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9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/2004. (VI. 11.) sz. Kg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tározat alapján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zsok Község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zsok, Rákóczi u.1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. „Borház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/2006.(VII.07.) sz. kgy.hat. alapján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as Megye Cigány Terület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sebbségi Önkormányz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ombathel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ár u.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ÁNTSZ” ép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3/2007.(VI.08). sz. Kg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tározat alapján. Megállapodás alapján 47,41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ebből 30,21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kizárólagos használat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s Megyei Horvát Kisebbségi Önkormányzat Testüle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ombathel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ár u.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ÁNTSZ” ép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/2007.(VI.08). sz. Kg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tározat alapjá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állapodás alapján 54,07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ebből 19,67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kizárólagos használat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észségügyi Készletgazdálkodási Intézet Budap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ombathel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es Huszár út 1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órhá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4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/2008. (VII.4.) sz. Kgy. határozat alapján az úgynevezett „E” raktárépület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ES Alapítv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őszeg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rnel u. 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Öregtorony (Zwinger)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/2008. (IX.26.) és a 13/2009.(II.13.) sz. Kgy. hat. alapján a legfelső szint (117,2 m2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mbathely MJV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zombathel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árcius 15. tér 6-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delőintéz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skolafogász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5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2001. március 31-ei megállapodás szeri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8:00Z</dcterms:created>
  <dc:creator>Vas M. Onk.</dc:creator>
  <dc:description/>
  <dc:language>en-US</dc:language>
  <cp:lastModifiedBy>szalayeszter</cp:lastModifiedBy>
  <cp:lastPrinted>2005-04-14T11:41:00Z</cp:lastPrinted>
  <dcterms:modified xsi:type="dcterms:W3CDTF">2012-03-21T09:22:00Z</dcterms:modified>
  <cp:revision>5</cp:revision>
  <dc:subject/>
  <dc:title>6/c</dc:title>
</cp:coreProperties>
</file>