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</w:t>
      </w:r>
      <w:r>
        <w:rPr/>
        <w:t>VAS MEGYEI HORVÁT</w:t>
      </w:r>
    </w:p>
    <w:p>
      <w:pPr>
        <w:pStyle w:val="TextBody"/>
        <w:rPr/>
      </w:pPr>
      <w:r>
        <w:rPr/>
        <w:t>NEMZETISÉGI ÖNKORMÁNYZAT</w:t>
        <w:br/>
        <w:t xml:space="preserve">                     ELNÖ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Vas Megyei Horvát Kisebbségi Önkormányzat</w:t>
      </w:r>
    </w:p>
    <w:p>
      <w:pPr>
        <w:pStyle w:val="Normal"/>
        <w:jc w:val="center"/>
        <w:rPr/>
      </w:pPr>
      <w:r>
        <w:rPr>
          <w:b/>
          <w:bCs/>
        </w:rPr>
        <w:t>2011. évi költségvetésének végrehajt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államháztartásról szóló módosított 2011. évi CXCV. tv. 89. §-ában előírt kötelezettségnek eleget téve az alábbiakban számolunk be az önkormányzat 2011. évi gazdálkod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önkormányzat és a Vas Megyei Horvát Kisebbségi Önkormányzat a helyi önkormányzatokról szóló 1990. évi LXV. törvény, a nemzeti és etnikai kisebbségek jogairól szóló 1993. évi LXXVII. törvény rendelkezései végrehajtására, valamint az államháztartásról szóló 1992. évi XXXVIII. törvény 66. §-a, 68.§ (3) bekezdése, továbbá az államháztartás működési rendjéről szóló 292/2009. (XII.19.) Korm. rendelet 37.§ (4)-(5) bekezdése alapján „Együttműködési megállapodás”-t írt alá, melyet a Vas Megyei Horvát Kisebbségi Önkormányzat a 8/2007. (V. 16.) számú határozatával fogadott el és a 48/2010. (XII.06.) számú határozattal hosszabbítot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„Együttműködési megállapodás” rögzíti, hogy a területi kisebbségi önkormányzatnak a 2010. évi gazdálkodásáról költségvetési beszámolót kell készítenie. A beszámolót az önkormányzati hivatal készíti el oly módon, hogy az saját költségvetési beszámolójával egybeépíthető, illetve összevonható legyen. A területi kisebbségi önkormányzatnak a zárszámadási határozatát az elfogadást követő 3 napon belül kell megküldeni a közgyűlés elnöke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számolási kötelezettségnek az alábbiak szerint tesz elege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vételek alaku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3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779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vételek eredeti előirányzata: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.169 E Ft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vételek módosított előirányzata: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89 E Ft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jesítés: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6 E Ft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jesítés %-a 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6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1. évi működéshez az alábbi források állnak rendelkezés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agyar Köztársaság 2011. évi költségvetéséről szóló 2010. évi CLXIX. tv.-ben szereplők szerint központosított előirányzatból a települési és területi kisebbségi önkormányzatok 2011. évi általános működési támogatása címen 419 E Ft központ igényelhető, a támogatás február hónapban megérkezett a kisebbségi önkormányzat részér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s Megye Önkormányzatának a 2011. évi költségvetéséről alkotott 1/2011. (II. 21.) számú rendeletében a területi kisebbségi önkormányzatok támogatására biztosított keretből 750 E Ft-tal számolhat a Horvát Kisebbségi Önkormányzat, augusztusban került az összeg utal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isebbségi önkormányzatoknak a központi költségvetésből, valamint fejezeti kezelésű előirányzatból nyújtott támogatások feltételrendszeréről és elszámolásának rendjéről szóló 342/2010. (XII. 28.) Korm. rendelet alapján a benyújtott feladatalapú támogatási igényükre </w:t>
      </w:r>
      <w:r>
        <w:rPr>
          <w:rFonts w:eastAsia="Symbol" w:cs="Symbol" w:ascii="Symbol" w:hAnsi="Symbol"/>
        </w:rPr>
        <w:t></w:t>
      </w:r>
      <w:r>
        <w:rPr/>
        <w:t xml:space="preserve"> a kisebbségi közügyeknek a területi kisebbségi önkormányzatok által történő ellátására </w:t>
      </w:r>
      <w:r>
        <w:rPr>
          <w:rFonts w:eastAsia="Symbol" w:cs="Symbol" w:ascii="Symbol" w:hAnsi="Symbol"/>
        </w:rPr>
        <w:t></w:t>
      </w:r>
      <w:r>
        <w:rPr/>
        <w:t xml:space="preserve"> 914 Ft központi támogatásban részesül az önkormányzat, mely augusztus hónapban érkezett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as Megyei Horvát Kisebbségi Önkormányzat 42/2010. (XI.15.) számú határozatában felsorolt tételeket adómentes természetbeni juttatásnak minősítette és az adó, járulékterheket önellenőrzés során visszaigényelte. A 2008. és 2009. évet érintő visszaigénylés összege 887 E Ft, mely megérkezett az önkormányzat számlájár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ankszámlán lévő pénz után az OTP Bank Rt. kamatjóváírást számolt el, melynek összege 2011. december 31-én 141 E 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2010. évi költségvetési rendeletben biztosított források fel nem használt része előző évi pénzmaradványként – 1.278 E Ft </w:t>
      </w:r>
      <w:r>
        <w:rPr>
          <w:rFonts w:eastAsia="Symbol" w:cs="Symbol" w:ascii="Symbol" w:hAnsi="Symbol"/>
        </w:rPr>
        <w:t></w:t>
      </w:r>
      <w:r>
        <w:rPr/>
        <w:t xml:space="preserve"> beépítésre kerül a 2011. évi költségvetésbe, melyből 295 E Ft-ot használt felt a kisebbség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iadások alaku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3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779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iadások eredeti előirányzata: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69 E Ft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iadások módosított előirányzata: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89 E Ft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jesítés: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78 E Ft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jesítés %-a 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források ismeretében kerültek meghatározásra a feladatok. Így a rendelkezésre álló bevételeket rendezvények költségére, illetve pályázatokhoz önerő biztosítására tervezte a Horvát Kisebbségi Önkormányzat felhasználni, melyből 2011. év 4.378 E Ft került felhasználásra. Megoszlása a következő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mélyi jellegű kiadások 106 E Ft (1 fő 2010. évi december havi alapilletménye 90 E Ft illetve közlekedési költségtérítése 16 E Ft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unkaadókat terhelő járulék 30 E Ft (1 fő 2010. évi december havi tb járuléka 18 E Ft, egészségügyi hozzájárulás 12 E Ft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logi költség 120 E Ft (videó felvétel készítése, pályázat spirálkötése, babérkoszorú, gyertya, rendezvény szervezés, művészeti tevékenység, aláírási címpéldány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éb folyó kiadások 24 Ft (kifizetői adó rendezvények költségei után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mogatásértékű működési kiadások 1.069 E Ft (Nardai Horvát Kisebbségi Önkormányzat részére a Horvát Bál megrendezéséhez 150 E Ft, Kópházi Horvát Kisebbségi Önkormányzat részére Horvát anyanyelvi pedagógus továbbképzés támogatására 30 E Ft, Kulturális rendezvények támogatása: 50-50 E Ft Felsőcsatár, Szentpéterfa és Horvátzsidány Horvát Kisebbségi Önkormányzatának, Szentpéterfai Horvát- Magyar Kétnyelvű Ált. Isk. 40 E Ft, települési horvát kisebbségi önkormányzatok rendezvényeinek támogatása: 80-80 E Ft Felsőcsatár Horvát Kisebbségi Önkormányzat, Horvát Kisebbségi Önkormányzat Szentpéterfa, Bük Horvát Kisebbségi Önkormányzat, Kőszegi Horvát Kisebbségi Önkormányzat, továbbá a Szombathelyi Kisebbségi Önkormányzat részére, illetve a 2011. évi Ösztöndíj pályázat keretében 299 E Ft támogatást biztosított a kisebbségi önkormányzat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üggő, átfutó, kiegyenlítő kiadások 3.029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1. évet 2.056 E Ft pénzmaradvánnyal zárta a kisebbségi önkormányzat, mely összegből 315 E Ft a beszámoló készítésekor kötelezettséggel terhelt pénzmaradványként jelent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ben figyelembe vett önkormányzati támogatásokon túl a Vas Megyei Önkormányzat biztosította még az együttműködési megállapodásban rögzített személyi juttatásokat, illetve dologi feltételeke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javaslom, hogy az előterjesztést a testület tárgyalja meg és azt a határozati javaslatban szereplők szerint fogadja e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ind w:lef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60" w:hanging="0"/>
        <w:jc w:val="both"/>
        <w:rPr/>
      </w:pPr>
      <w:r>
        <w:rPr/>
        <w:t xml:space="preserve">A Vas Megyei Horvát Nemzetiségi Önkormányzat képviselő-testület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2011. évi gazdálkodásról szóló beszámolóját az előterjesztés és melléklete szerint elfogadj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rendeli, hogy a 2011. évi költségvetés végrehajtásáról készült beszámoló 2/A és 2/B számú mellékleteiben szereplő pénzmaradványokkal, a hivatkozott mellékletekben megjelölt előirányzatok szerint a 2012. évi költségvetés módosításra kerüljö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elnökét, hogy a testületi határozatot az elfogadást követő 3 napon belül küldje meg a Vas Megyei Önkormányzat részére annak érdekében, hogy a Megyei Önkormányzat 2011.  évi zárszámadási rendelet-tervezetébe a Horvát Önkormányzat határozattal elfogadott 2011. évi gazdálkodásáról szóló beszámolója azonos tartalommal beépítésre kerülhes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elelős:</w:t>
      </w:r>
      <w:r>
        <w:rPr/>
        <w:tab/>
        <w:t>elnök</w:t>
      </w:r>
    </w:p>
    <w:p>
      <w:pPr>
        <w:pStyle w:val="Normal"/>
        <w:jc w:val="both"/>
        <w:rPr/>
      </w:pPr>
      <w:r>
        <w:rPr>
          <w:b/>
          <w:bCs/>
        </w:rPr>
        <w:t>Határidő:</w:t>
      </w:r>
      <w:r>
        <w:rPr/>
        <w:tab/>
        <w:t>megyei közgyűlés elnökének megküldésre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zombathely, 2012. áprili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zmanich István sk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s Megyei Horvát Kisebbségi Önkormányzat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1. sz. mellék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2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096"/>
        <w:gridCol w:w="1096"/>
        <w:gridCol w:w="1260"/>
      </w:tblGrid>
      <w:tr>
        <w:trPr>
          <w:trHeight w:val="510" w:hRule="atLeast"/>
        </w:trPr>
        <w:tc>
          <w:tcPr>
            <w:tcW w:w="72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s Megyei Horvát Kisebbségi Önkormányzat</w:t>
              <w:br/>
              <w:t>2011. évi költségvetési beszámolója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edeti előirányzat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ódosított előirányz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jesítés 2011.12.31-én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vételek: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mogatásértékű működési bevéte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osított előirányzat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 Megyei Önkormányzat költségvetési rendeletében biztosított forrásbó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nkormányzatok sajátos működési bevétel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ajátos bevéte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tézményi működési bevételek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zam és kamatbevétele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őző évi előirányzat-maradvány, pénzmaradvány igénybevétele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üggő, átfutó, kiegyenlítő bevételek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vételi előirányzat összesen: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6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adások: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mélyi juttatás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ő alapilletmény (2010. dec. havi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lekedési költségtéríté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térítésre 7 fő testületi tag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kaadókat terhelő járulé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ő alapilletmény járuléka (2010. dec havi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zvények költségeir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logi kiadás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zvények költségeir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izetői ad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2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ályázati önerő </w:t>
            </w:r>
            <w:r>
              <w:rPr>
                <w:sz w:val="18"/>
                <w:szCs w:val="18"/>
              </w:rPr>
              <w:t>(ebből elkülönítve: 30 E Ft önkormányzati honlap, a Gradistyei horvátok múltja és jövője c. Tudományos Konferencia megrendezésére 100 E Ft, Megyei Adventi koncert rendezvényre 100 E Ft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mogatás értékű működési kiadás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dai Horvát K. Önk. (Horvát Bál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pházi Horvát K. Önk. (Horvát anyanyelvi pedagógus továbbképzés r.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ális rendezvények támogatása (50-50 E Ft Felsőcsatár, Szentpéterfa és Horvátzsidány Horvát Kisebbségi Önkormányzatának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ntpéterfai Horvát- Magyar Kétnyelvű Ált. Isk.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sőcsatár Horvát Kisebbségi Önkormányzat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vát Kisebbségi Önkormányzat Szentpéterf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 Horvát Kisebbségi Önkormányzat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i Horvát Kisebbségi Önkormányzat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mbathelyi Kisebbségi Önkormányzat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dai Horvát K. Önk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sznye Horvát Kisebbségi Önkormányzat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Ösztöndíj pályázat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űködési tartalé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üggő, átfutó, kiegyenlítő kiadások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adási előirányzat összesen: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2/A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852"/>
        <w:gridCol w:w="2743"/>
        <w:gridCol w:w="1397"/>
      </w:tblGrid>
      <w:tr>
        <w:trPr>
          <w:trHeight w:val="255" w:hRule="atLeast"/>
        </w:trPr>
        <w:tc>
          <w:tcPr>
            <w:tcW w:w="81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Vas Megyei Horvát  Kisebbségi Önkormányzat  2011. évi pénzmaradvány levezetése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evételek teljesülése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zam és kamatbevéte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63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értékű műk.bevéte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 71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aját bevéte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18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maradvány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353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vételek összesen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6 316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adások teljesülése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juttatások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24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adókat terhelő járulék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9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ogi kiadások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341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értékű műk.kiadá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 0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adások összesen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8 884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 megtakarítás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7 43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ódosított pénzmaradvány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7 43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évi költségvetésben tervezett pénzmaradvány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tal terhelt pénzmaradvány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68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 pénzmaradvány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 752</w:t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tal terhelt pénzmaradvány, Ft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 értékű működési kiadások (keret összeg volt, de nem történt meg a felhasználás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llítói kifizetésre  - Dologi kiadások (Pezi fogadó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eladattal terhelt összesen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4 68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029"/>
        <w:gridCol w:w="951"/>
        <w:gridCol w:w="1007"/>
        <w:gridCol w:w="940"/>
        <w:gridCol w:w="1062"/>
        <w:gridCol w:w="1029"/>
        <w:gridCol w:w="1034"/>
        <w:gridCol w:w="1018"/>
        <w:gridCol w:w="1257"/>
        <w:gridCol w:w="984"/>
        <w:gridCol w:w="918"/>
        <w:gridCol w:w="1407"/>
        <w:gridCol w:w="940"/>
      </w:tblGrid>
      <w:tr>
        <w:trPr>
          <w:trHeight w:val="285" w:hRule="atLeast"/>
        </w:trPr>
        <w:tc>
          <w:tcPr>
            <w:tcW w:w="14716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/B. melléklet</w:t>
            </w:r>
          </w:p>
        </w:tc>
      </w:tr>
      <w:tr>
        <w:trPr>
          <w:trHeight w:val="285" w:hRule="atLeast"/>
        </w:trPr>
        <w:tc>
          <w:tcPr>
            <w:tcW w:w="1471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 űrlap részletezése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Ft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osított pénzma- radvány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osított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ételi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évi helyesbített pénzmar.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onás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ettséggel terhelt maradványok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 pénzmaradvány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irányzat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bblet,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ás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l, ill.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elm.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dec.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llítói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lj.pály.</w:t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dec.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maradás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takarí-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ok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úlfinan-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mén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ónapban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ett-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mar.</w:t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-én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s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írozás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iz.szem.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g tel-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terv.</w:t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l.kiadás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ítésére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.</w:t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s Megyei Horvát Kisebbségi Önk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Ft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-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ő évi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év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mar.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.értékű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eszk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tartalék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mar.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tgvetés-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kat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logi 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ottak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fiz.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.kiad.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adás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újítási</w:t>
            </w:r>
          </w:p>
        </w:tc>
        <w:tc>
          <w:tcPr>
            <w:tcW w:w="14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i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ételi előirányzata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ő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irányzat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beni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-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ht-on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v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tatás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rulékok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ttatás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ttség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ívülre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irányzat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s Megyei Horvát Kisebbségi Önk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04:00Z</dcterms:created>
  <dc:creator>Horvath</dc:creator>
  <dc:description/>
  <cp:keywords/>
  <dc:language>en-US</dc:language>
  <cp:lastModifiedBy>drstankovitsgyorgy</cp:lastModifiedBy>
  <cp:lastPrinted>2011-03-29T09:04:00Z</cp:lastPrinted>
  <dcterms:modified xsi:type="dcterms:W3CDTF">2012-04-12T07:04:00Z</dcterms:modified>
  <cp:revision>2</cp:revision>
  <dc:subject/>
  <dc:title>VAS MEGYEI CIGÁNY</dc:title>
</cp:coreProperties>
</file>