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Múzeumi gyűjtemény anyaga 2011. december 31.-én</w:t>
      </w: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94"/>
        <w:gridCol w:w="1271"/>
        <w:gridCol w:w="1072"/>
        <w:gridCol w:w="1243"/>
        <w:gridCol w:w="1073"/>
        <w:gridCol w:w="112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varia Múze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kr. k.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 8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4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észettudomá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54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ő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 9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 16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 42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04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midt Múzeu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izmati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ő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(vegyes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elytörténeti M. Vasvá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árosi Múzeum Kősze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izmati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ő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par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r.Batthyány S. L. Múzeum Körmen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észettudomány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izmati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, technika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ő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9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dasdy F. M. Sárvá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ző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lom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4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9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tikamúzeum Kősze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izmati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műv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ável Á. M. Szentgotthár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gész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én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prajz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094"/>
        <w:gridCol w:w="1271"/>
        <w:gridCol w:w="1082"/>
        <w:gridCol w:w="1245"/>
        <w:gridCol w:w="1051"/>
        <w:gridCol w:w="29"/>
        <w:gridCol w:w="1093"/>
        <w:gridCol w:w="2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meglévő állomá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ó-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arch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arch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n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ot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tározatla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r.k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Vas Megyei Múzeumok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gazgatósága összesen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0 8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 5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 4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6 8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3 7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67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20:00Z</dcterms:created>
  <dc:creator>tamicslajosne</dc:creator>
  <dc:description/>
  <dc:language>en-US</dc:language>
  <cp:lastModifiedBy>szalayeszter</cp:lastModifiedBy>
  <dcterms:modified xsi:type="dcterms:W3CDTF">2012-03-21T09:45:00Z</dcterms:modified>
  <cp:revision>19</cp:revision>
  <dc:subject/>
  <dc:title>Múzeumi gyűjtemény anyaga 2006</dc:title>
</cp:coreProperties>
</file>