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7. sz. mellékl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 megyei önkormányzatot megillető ingyenes használati jog a tulajdonosokkal kötött megállapodások alapjá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1. december 31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155"/>
        <w:gridCol w:w="2187"/>
        <w:gridCol w:w="1701"/>
        <w:gridCol w:w="1701"/>
        <w:gridCol w:w="851"/>
        <w:gridCol w:w="851"/>
        <w:gridCol w:w="6"/>
        <w:gridCol w:w="1695"/>
        <w:gridCol w:w="6"/>
        <w:gridCol w:w="3113"/>
        <w:gridCol w:w="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 ingatl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r-szá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sználój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kv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e (rendeltetés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lyrajzi szám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ület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megyei önk.in-gyenes haszálatá-ban lévő terül.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jegyzés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ületi Gyermek-védelmi Szakszol-gálat és Gyermek-otthon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éll K. u. 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ó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87 m</w:t>
            </w:r>
            <w:r>
              <w:rPr>
                <w:vertAlign w:val="superscript"/>
              </w:rPr>
              <w:t>2</w:t>
            </w:r>
            <w:r>
              <w:rPr/>
              <w:t xml:space="preserve"> iroda, szoc.helyiségek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a II. em. 12. alatti 61 m</w:t>
            </w:r>
            <w:r>
              <w:rPr>
                <w:vertAlign w:val="superscript"/>
              </w:rPr>
              <w:t>2</w:t>
            </w:r>
            <w:r>
              <w:rPr>
                <w:sz w:val="20"/>
              </w:rPr>
              <w:t>-es laká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ombathely M.J.Város Önk. tulajdona 21/1992. sz. KGY határozat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ületi Gyermek-védelmi Szakszol-gálat és Gyermek-otthon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ánosháza 929 hrs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29 hrsz.-ú ingatlan Dózsa u. felőli hátsó rész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09.15.-én Jánosháza Nagyközség Önkormányzata ésa Vas M-i TEGYESZÁ között létrejött ingatlanhasználati megállapodás alapján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zsenyi D. Megyei Könyvtá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áki u. 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ktár és könyvtá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0 m</w:t>
            </w:r>
            <w:r>
              <w:rPr>
                <w:vertAlign w:val="superscript"/>
              </w:rPr>
              <w:t>2</w:t>
            </w:r>
            <w:r>
              <w:rPr/>
              <w:t>-es könyvtár + 25 m</w:t>
            </w:r>
            <w:r>
              <w:rPr>
                <w:vertAlign w:val="superscript"/>
              </w:rPr>
              <w:t>2</w:t>
            </w:r>
            <w:r>
              <w:rPr/>
              <w:t>-es raktár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mbathely M.J.Város Önk. tulajdona 21/1992. sz. KGY határozat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. Múzeumok Igazgatóság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tyás Király u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úze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23 m</w:t>
            </w:r>
            <w:r>
              <w:rPr>
                <w:vertAlign w:val="superscript"/>
              </w:rPr>
              <w:t>2</w:t>
            </w:r>
            <w:r>
              <w:rPr/>
              <w:t>-es ingatlanr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mbathely M.J.Város Önk. tulajdona 21/1992. sz. KGY határozat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zsenyi D. Megyei Könyvtá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yadi u. 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épület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nyvtá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4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63 m</w:t>
            </w:r>
            <w:r>
              <w:rPr>
                <w:vertAlign w:val="superscript"/>
              </w:rPr>
              <w:t>2</w:t>
            </w:r>
            <w:r>
              <w:rPr/>
              <w:t>-es könyvtár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mbathely M.J.Város Önk. tulajdona 21/1992. sz. KGY határozat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. Múzeumok Igazgatóság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őszeg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ákóczi u.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óház (Pati-kamúzeu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65,2 m</w:t>
            </w:r>
            <w:r>
              <w:rPr>
                <w:vertAlign w:val="superscript"/>
              </w:rPr>
              <w:t>2</w:t>
            </w:r>
            <w:r>
              <w:rPr/>
              <w:t>-es területr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őszeg Város Önkormányzata tulajdona 21/1992. sz. KGY határozat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i Szim-fónikus Zeneka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ákóczi u.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tók te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78,08 m</w:t>
            </w:r>
            <w:r>
              <w:rPr>
                <w:vertAlign w:val="superscript"/>
              </w:rPr>
              <w:t>2</w:t>
            </w:r>
            <w:r>
              <w:rPr/>
              <w:t>-es te-rületre kizárólagos, 72 m</w:t>
            </w:r>
            <w:r>
              <w:rPr>
                <w:vertAlign w:val="superscript"/>
              </w:rPr>
              <w:t>2</w:t>
            </w:r>
            <w:r>
              <w:rPr/>
              <w:t xml:space="preserve"> területre Zeneisk. közö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ombathely M.J.Város Önk. tulajdona 21/1992. sz. KGY határozat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. Önkor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látó Szerveze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zsenyi D. tér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yeháza főépül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21,7 m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as M. Közig. Hiv. kezelésében lévő 644,9 m2-es területből 53/1995. sz. KGY határozat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155"/>
        <w:gridCol w:w="2187"/>
        <w:gridCol w:w="1701"/>
        <w:gridCol w:w="1701"/>
        <w:gridCol w:w="851"/>
        <w:gridCol w:w="851"/>
        <w:gridCol w:w="6"/>
        <w:gridCol w:w="1695"/>
        <w:gridCol w:w="6"/>
        <w:gridCol w:w="3113"/>
        <w:gridCol w:w="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 ingatl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r-szá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sználój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kv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e (rendeltetés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lyrajzi szám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ület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megyei önk.in-gyenes haszálatá-ban lévő terül.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jegyzés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éri Balogh Á. Pos-taforgalmi Szakkö-zépiskola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vár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árdányi professzor u. 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épül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12.565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asvári Önkormányzat határozata alapján 1995. január 1.-től ingyenes használati jog. Módosítva a 155/2008. (VII.4.) sz. Kgy. határozattal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Sportigazgatóság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 Markusovszky u.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da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85 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91. 07. 22. VÁB határozat alapján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lcsey Ferenc Gimnázium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rmend, Bajcsy Zs. u.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áz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.63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ellátás átvétele Körmend Város Önkormányzatától a Vas Megyei Közgyűlés 13/2003. (II. 4.) számú határozatáv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ázsó Imre Szakkö-zépiskola, Szakisko-la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örmend, Rákóczi u. 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műhely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/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22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ellátás átvétele Körmend Város Önkormányzatától a Vas Megyei Közgyűlés 13/2003. (II. 4.) számú határozatáv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ázsó Imre Szakkö-zépiskola, Szakisko-la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örmend, Sport u. 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műhe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89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eladatellátás átvétele Körmend Város Önk.-tól 13/2003. (II. 4.)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as Megyei Idősek Otthona (Vasvár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vár, Petőfi u. 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ősek Ottho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23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</w:rPr>
              <w:t xml:space="preserve"> alapterüle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ellátás átvétele Vasvár Város Önkormányzatától a közgyűlés 77/2004. (VI. 11.) sz. határozatáva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8:00Z</dcterms:created>
  <dc:creator>Vas Megyei Önkormányzati Hivatal</dc:creator>
  <dc:description/>
  <dc:language>en-US</dc:language>
  <cp:lastModifiedBy>szalayeszter</cp:lastModifiedBy>
  <cp:lastPrinted>2009-04-07T07:59:00Z</cp:lastPrinted>
  <dcterms:modified xsi:type="dcterms:W3CDTF">2012-03-22T13:45:00Z</dcterms:modified>
  <cp:revision>7</cp:revision>
  <dc:subject/>
  <dc:title>…</dc:title>
</cp:coreProperties>
</file>