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 I M U T A T Á 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S MEGYE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1. é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GYON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(A 10/2007. (VI. 8.) számú Kgy. rendelet 3. § (2) bekezdés alapján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27:00Z</dcterms:created>
  <dc:creator>vorosne</dc:creator>
  <dc:description/>
  <dc:language>en-US</dc:language>
  <cp:lastModifiedBy>szalayeszter</cp:lastModifiedBy>
  <dcterms:modified xsi:type="dcterms:W3CDTF">2012-01-17T11:43:00Z</dcterms:modified>
  <cp:revision>8</cp:revision>
  <dc:subject/>
  <dc:title>K I M U T A T Á S</dc:title>
</cp:coreProperties>
</file>