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bCs/>
        </w:rPr>
        <w:t>2/B sz. mellékle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Heading1"/>
        <w:keepNext w:val="false"/>
        <w:autoSpaceDE w:val="false"/>
        <w:jc w:val="center"/>
        <w:rPr/>
      </w:pPr>
      <w:r>
        <w:rPr/>
        <w:t>Az önkormányzat tulajdonában lévő, a külön jogszabály alapján érték nélkül nyilvántartott eszközök állománya (a szakmai nyilvántartásokban szereplő képzőművészeti alkotás, régészeti leletek, kép- és hangarchívumok, gyűjtemények, kulturális javak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Levéltári anyagok, tervtárak terv- és iratanyaga 2011. december 31-é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14"/>
        <w:gridCol w:w="4714"/>
        <w:gridCol w:w="4714"/>
      </w:tblGrid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agyonkezelő megnevezése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értékegység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evéltári anyag mennyisége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Vas Megyei Levéltár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iratok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mf (iratfolyóméter)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9 359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történeti értékű iratok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b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4 (1526 előtti oklevél)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térképek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b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3 842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film- és fotótár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b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4 436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mikrofilm állomány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b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4 274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egyéb kiadványok, dokumentumok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b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 (tervrajz)</w:t>
            </w:r>
          </w:p>
          <w:p>
            <w:pPr>
              <w:pStyle w:val="Normal"/>
              <w:jc w:val="center"/>
              <w:rPr/>
            </w:pPr>
            <w:r>
              <w:rPr/>
              <w:t>143 (számítóg. adathordozó)</w:t>
            </w:r>
          </w:p>
          <w:p>
            <w:pPr>
              <w:pStyle w:val="Normal"/>
              <w:jc w:val="center"/>
              <w:rPr/>
            </w:pPr>
            <w:r>
              <w:rPr/>
              <w:t>451 (kézirat)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könyvek, kiadványok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b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véltári kiadvány 3 769 db</w:t>
            </w:r>
          </w:p>
          <w:p>
            <w:pPr>
              <w:pStyle w:val="Normal"/>
              <w:jc w:val="center"/>
              <w:rPr/>
            </w:pPr>
            <w:r>
              <w:rPr/>
              <w:t>VHHK (1987-2004 ) 9 111 db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12:17:00Z</dcterms:created>
  <dc:creator>Takács Mária</dc:creator>
  <dc:description/>
  <dc:language>en-US</dc:language>
  <cp:lastModifiedBy>szalayeszter</cp:lastModifiedBy>
  <dcterms:modified xsi:type="dcterms:W3CDTF">2012-03-21T09:00:00Z</dcterms:modified>
  <cp:revision>8</cp:revision>
  <dc:subject/>
  <dc:title>1</dc:title>
</cp:coreProperties>
</file>