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</w:rPr>
      </w:pPr>
      <w:r>
        <w:rPr>
          <w:b/>
          <w:spacing w:val="20"/>
        </w:rPr>
        <w:t>2/C. sz. melléklet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Heading1"/>
        <w:keepNext w:val="false"/>
        <w:autoSpaceDE w:val="false"/>
        <w:jc w:val="both"/>
        <w:rPr>
          <w:u w:val="none"/>
        </w:rPr>
      </w:pPr>
      <w:r>
        <w:rPr>
          <w:u w:val="none"/>
        </w:rPr>
        <w:t>Kimutatás a mérlegben értékkel nem szereplő kötelezettségekről (ideértve a kezesség-, illetve garanciavállalással kapcsolatos függő kötelezettségeket) 2011. december 31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telezettség vállalás megnevezés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kedvezményezett szervezet megnevezés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rték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fizető kezesség *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iffeisen Bank Zrt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zességvállalás 10 millió Ft folyószámla-hitelre (a Vas Megyei Önkormányzat Vagyonkezelő Kft. részére)</w:t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  <w:t>* Az 57/2010. (III. 26.) számú közgyűlési határozat alapján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6"/>
      <w:szCs w:val="20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56:00Z</dcterms:created>
  <dc:creator>Takács Mária</dc:creator>
  <dc:description/>
  <dc:language>en-US</dc:language>
  <cp:lastModifiedBy>szalayeszter</cp:lastModifiedBy>
  <cp:lastPrinted>2008-04-07T13:56:00Z</cp:lastPrinted>
  <dcterms:modified xsi:type="dcterms:W3CDTF">2012-01-17T11:43:00Z</dcterms:modified>
  <cp:revision>11</cp:revision>
  <dc:subject/>
  <dc:title>KIMUTATÁS</dc:title>
</cp:coreProperties>
</file>