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9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KIMUTATÁS</w:t>
      </w:r>
    </w:p>
    <w:p>
      <w:pPr>
        <w:pStyle w:val="Normal"/>
        <w:jc w:val="center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lekötött (jelzáloggal terhelt) ingatlanokról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2011. december 31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ingatlan hely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rajzi szám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</w:rPr>
        <w:t>2011. december 31-én nincs jelzáloggal terhelt ingatlan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8:00Z</dcterms:created>
  <dc:creator>Vas Megyei Önkormányzati Hivatal</dc:creator>
  <dc:description/>
  <dc:language>en-US</dc:language>
  <cp:lastModifiedBy>szalayeszter</cp:lastModifiedBy>
  <cp:lastPrinted>2008-04-07T13:56:00Z</cp:lastPrinted>
  <dcterms:modified xsi:type="dcterms:W3CDTF">2012-01-17T11:55:00Z</dcterms:modified>
  <cp:revision>5</cp:revision>
  <dc:subject/>
  <dc:title>1</dc:title>
</cp:coreProperties>
</file>