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159"/>
        <w:gridCol w:w="1622"/>
        <w:gridCol w:w="180"/>
        <w:gridCol w:w="1020"/>
        <w:gridCol w:w="1680"/>
        <w:gridCol w:w="2160"/>
        <w:gridCol w:w="903"/>
        <w:gridCol w:w="177"/>
        <w:gridCol w:w="903"/>
        <w:gridCol w:w="357"/>
        <w:gridCol w:w="723"/>
        <w:gridCol w:w="357"/>
        <w:gridCol w:w="1803"/>
      </w:tblGrid>
      <w:tr>
        <w:trPr/>
        <w:tc>
          <w:tcPr>
            <w:tcW w:w="150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TÖRZSVAGY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a. Az önkormányzati ingatlanvagyon forgalomképesség szerinti bontásban vagyonhasználók ill. vagyonkezelők szeri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ül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szá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 neve, cím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rajzi szám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öldterület nagyság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öldrészlet tul.joga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 (eFt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gmu-tat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kezelő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a/1. Forgalomképtelen törvény alapjá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CSAPÁ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UNYADI UTCA  405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686/___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pa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rnuszt Kelemen Gyermekvéd. Intézet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1/a/2. Forgalomképtelen helyi döntés alapjá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JTOSK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ÁKÓCZI UTCA  1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1/___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Pszichiátriai Betegek Otthona Sajtoskál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EGYFALU KOSSUTH L. U.   2    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1/___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9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atór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4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2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Idősek Otthona Hegyfalu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ÁN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SSUTH LAJOS UTCA    1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1/_10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Szakosított Otthon Ivánc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VÁNC KOSSUTH LAJOS UTCA U  1-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3/__2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azdasági épület és udvar ("C" épüle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Szakosított Otthon Ivánc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VÁNC KOSSUTH LAJOS UTCA U  1-3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3/__1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épület és udvar ("C" épüle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Szakosított Otthon Ivánc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SÁD SEMMELWEIS IGNÁC TÉR    1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111/___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2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Időskorúak Szoc. Intézete Acsád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PLÁNSZENTKE-RESZ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ÁNCSICS UTCA   22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348/___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Idősek Otthona Táplánszentkereszt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EPRE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KÓCZI ÚT   13   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426/___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pis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8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dasdy Tamás Szakközépiskola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SZKÓ PETŐFI SÁNDOR UTCA   1  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457/__1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Idősek Ottho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vár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GAGARIN UTCA    5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5554/___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r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Szakosított Szoc. Intézet Szombathely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EM RÁKÓCZI UTCA   96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572/___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ultúr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yei Művelődési és Ifjúsági Központ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ADY TÉR    5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5941/__7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úr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6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yei Művelődési és Ifjúsági Központ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NTGOTTHÁRD HUNYADI UTCA    6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584/___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úze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ŐSZE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RISICS TÉR   11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773/___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8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udvar, gazdasági ép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ŐSZE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RISICS TÉR    4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860/__2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úze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ISICS TÉR 4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867/__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ősök Torny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ÁRPÁD UTCA   30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3736/___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umúze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OMBATHELY KISFALUDY U.    9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739/___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úze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. ANTALL JÓZSEF TÉR   1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107/__4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yvtá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8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zsenyi Dániel Megyei és Városi Könyvtár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OMBATHELY ZRINYI ILONA U.  9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6349/_13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tá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6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mbathelyi Képtár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MBATHELY VÖRÖSMARTHY UTCA   11   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826/___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ott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TEGYESZ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 0129/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129/__21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ál kú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ás önkor.-tal közös tul.  (5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ÜK 0131/2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131/__2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v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önkor.-tal közös tul.,adatköző (5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Ü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ÁL KRT    2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333/_16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ál kú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önkor.-tal közös tul.,adatköző (5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ÜK TERMÁL KRT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1333/_17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ál kú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önkor.-tal közös tul.,adatköző (5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TERI DÓZSA GYÖRGY UTCA   37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176/___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2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órház, lakóház, udv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ADY TÉR    1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028/___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űzoltósá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7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KÖZÉP-HEGYI ÚT  1  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4679/___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ott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a/3. Korlátozottan forgalomképes törvény alapjá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ŐSZEG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ÁLVÁRIA U.  14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399/___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Időskorúak Szoc. Intézete Acsád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ŐSZEG MUNKÁCSY U.  15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2329/___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Időskorúak Szoc. Intézete Acsád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BERZSENYI TÉR    1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271/___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yehá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4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Közgyűlés Ellátó Szervezet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HOLLÁN ERNŐ UTCA    1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294/___/_/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yehá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9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8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Ellátó Szervez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 Vagyonkezelő Kft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1/a/4. Korlátozottan forgalomképes helyi döntés alapjá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GYFALU KOSSUTH LAJOS UTCA    2   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4/___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atór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Idősek Otthona Hegyfalu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ESZNY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UNYADI UTCA 85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75/___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Időskorúak Szoc. Intézete Acsád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ŐSZEGPATY KOSSUTH LAJOS UTCA    5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190/___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Időskorúak Szoc. Intézete Acsád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MI ÁLTALÁNOS ISKOLA 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043/___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yermekjátszótér,lakóház, udv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2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i Általános Iskola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OMBATHELY HOLLÁN ERNŐ U.   2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004/___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úze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MBATHE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ZTOR U. 2.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1390/_11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tárgyraktá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ŐSZEG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ERNEL UTCA   16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831/___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p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ŐSZEG 3590/ 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3590/___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oré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ŐSZEG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ELCZ-A. UTCA    6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774/___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udvar,gazdasági ép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MBATHELY ADY TÉR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5997/__1 /A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ó és pihenőép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nem önkorm. tulajdon, de az épület önkorm-i tul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MBATHELY ADY TÉR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6024/__2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kert presszó alatti föld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>
          <w:trHeight w:val="52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ZOMBATHELY HEFELE M.U.    1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273/__7/A/__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éltá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. társasházi tulajdon (3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9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as Megyei Levéltár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ME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KÓCZI F. U. 2.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686/__1/A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 tárol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ázsó Imre Szakközépiskola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ME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KÓCZI F.U.2.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686/__1/B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műhe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ázsó Imre Szakközépiskola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ŐSZEG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ISS JÁNOS U.   31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991/___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2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ott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5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1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. Nagy László Gyógypedagógiai Int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NOSHÁ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CHENYI U. 1.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927/__2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ég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9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TEGYESZ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NTGOTTHÁRD HUNYADI UTCA   31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407/___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atór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06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0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.Markusovszky Kórház Nonprofit Zrt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11-ES HUSZÁR ÚT  138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971/___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47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r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0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.Markusovszky Kórház Nonprofit Zrt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MBATHELY KERTÉSZ U.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2570/__1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r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8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.Markusovszky Kórház Nonprofit Zrt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MARKUSOVSZKY UTCA 5.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2714/___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r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78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7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.Markusovszky Kórház Nonprofit Zrt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MARKUSOVSZKY UTCA 5.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2716/___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r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98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8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.Markusovszky Kórház Nonprofit Zrt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OMBATHELY PETŐFI S. UTCA   45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6121/__/A/_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ép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.Markusovszky Kórház Nonprofit Zrt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OMBATHELY PARAGVÁRI U.   30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2619/___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nkásszáll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.Markusovszky Kórház Nonprofit Zrt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ENTGOTTHÁRD BAROSS G. U.    8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443/___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udv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.Markusovszky Kórház Nonprofit Zrt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ŐSZEG MUNKÁCSY U.  19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2331/___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vosi rendel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.Markusovszky Kórház Nonprofit Zrt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GÁR UTCA    9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2484/___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NTS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6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FERENCZY I.U.    1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4877/__3/_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e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.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1/a. összesen                                                           1.054.781                                                                                 16.702.934       28.798.22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160"/>
        <w:gridCol w:w="1443"/>
        <w:gridCol w:w="1377"/>
        <w:gridCol w:w="60"/>
        <w:gridCol w:w="1620"/>
        <w:gridCol w:w="1983"/>
        <w:gridCol w:w="1080"/>
        <w:gridCol w:w="1260"/>
        <w:gridCol w:w="1080"/>
        <w:gridCol w:w="1800"/>
      </w:tblGrid>
      <w:tr>
        <w:trPr/>
        <w:tc>
          <w:tcPr>
            <w:tcW w:w="148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7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7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7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c. Védett természeti területe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ü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szá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 neve, cím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rajzi szá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öldterület nagyság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öldrészlet tul.jog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 (eF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gmu-tat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ttség</w:t>
            </w:r>
          </w:p>
        </w:tc>
      </w:tr>
      <w:tr>
        <w:trPr/>
        <w:tc>
          <w:tcPr>
            <w:tcW w:w="14868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c/1. Forgalomképtelen törzsvagy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CSAPÁ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UNYADI UTCA  405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686/___/_/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park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Országos jelentőségű védett term. (6)</w:t>
            </w:r>
          </w:p>
        </w:tc>
      </w:tr>
      <w:tr>
        <w:trPr/>
        <w:tc>
          <w:tcPr>
            <w:tcW w:w="148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c/2. Forgalomképes egyéb vagy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DACSONYTOMAJ KISFALUDY S.U.24.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035/_19/_/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csonyi üdülő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zágos jelentőségű védett term. (6)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PUVÁR 0447/9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447/__9/_/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7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önkor.-tal közös tul.,adatköző (5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zágos jelentőségű védett term. (6)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NTGOTTHÁRD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676/___/_/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rtelep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zágos jelentőségű védett term. (6)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EM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SSUTH LAJOS UTCA    1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135/__1/_/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dülőépület és udvar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8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zágos jelentőségű védett term. (6)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E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SSUTH LAJOS UTCA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135/__2/_/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forgalom elől el nem zárt magánút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zágos jelentőségű védett term. (6)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LAFŐ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TYERSZER    9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485/___/_/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udvar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. nem önk.tul.de épület önk. (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zágos jelentőségű védett term. (6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1/c. összesen                                                                  48 646                                                                                    63.211           159.977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620"/>
        <w:gridCol w:w="1200"/>
        <w:gridCol w:w="1680"/>
        <w:gridCol w:w="2160"/>
        <w:gridCol w:w="1080"/>
        <w:gridCol w:w="1260"/>
      </w:tblGrid>
      <w:tr>
        <w:trPr/>
        <w:tc>
          <w:tcPr>
            <w:tcW w:w="121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d. Erdő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ül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szá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pülés neve, cí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rajzi szá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öldterület nagyság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öldrészlet tul.jog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 (eFt)</w:t>
            </w:r>
          </w:p>
        </w:tc>
      </w:tr>
      <w:tr>
        <w:trPr/>
        <w:tc>
          <w:tcPr>
            <w:tcW w:w="12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d/1. Korlátozottan forgalomképes helyi döntés alapján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MI ÁLTALÁNOS ISKOLA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043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stélypa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70</w:t>
            </w:r>
          </w:p>
        </w:tc>
      </w:tr>
      <w:tr>
        <w:trPr/>
        <w:tc>
          <w:tcPr>
            <w:tcW w:w="12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d/2. Forgalomképes egyéb vagyon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Á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099/__2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4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NTGOTTHÁR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112/_24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TER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ÓZSA GYÖRGY UTCA   3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156/_27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PUVÁ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447/__9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rmőföl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önkor-al közös tul.,adatközlő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PUVÁ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447/_10/A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rmőföl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önkor-al közös tul.,adatközlő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DAS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907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MÓ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0315/__1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1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területi erd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1/d. összesen                                                               548 129                                                                                     103.655             203.06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160"/>
        <w:gridCol w:w="1620"/>
        <w:gridCol w:w="1200"/>
        <w:gridCol w:w="1680"/>
        <w:gridCol w:w="2160"/>
        <w:gridCol w:w="1080"/>
        <w:gridCol w:w="1260"/>
        <w:gridCol w:w="1080"/>
        <w:gridCol w:w="1803"/>
      </w:tblGrid>
      <w:tr>
        <w:trPr/>
        <w:tc>
          <w:tcPr>
            <w:tcW w:w="1504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e. Műemléke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ü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szá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pülés neve, cí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rajzi szá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öldterület nagyság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öldrészlet tul.jog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 (eF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gmu-tat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kezelő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e/1.  Országos egyedi műemléki védettség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GYFALU KOSSUTH L. U.   2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1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9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atór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Idősek Otthona Hegyfalu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GYFA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L.U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4/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atór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Idősek Otthona Hegyfalu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ÁN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SSUTH LAJOS UTCA   1-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3/__1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8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épület és udvar ("C" épüle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Szakosított Otthon Ivánc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ÁN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LAJOS UTCA    1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3/__2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épület és udvar ("C" épüle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Szakosított Otthon Ivánc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ÁN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SSUTH LAJOS UTCA   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1/_10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Szakosított Otthon Ivánc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ERESZNYE HUNYADI UTCA   8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75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010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683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807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Időskorúak Szoc. Intézete Acsád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SÁD SEMMELWEIS IGNÁC TÉR   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111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819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9595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Időskorúak Szoc. Intézete Acsád</w:t>
            </w:r>
          </w:p>
        </w:tc>
      </w:tr>
      <w:tr>
        <w:trPr>
          <w:trHeight w:val="58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SZNY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UNYADI UTCA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127/__1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7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itetlen 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Időskorúak Szoc. Intézete Acsád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ŐSZEGPATY KOSSUTH L.U.    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190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22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394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Időskorúak Szoc. Intézete Acsád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RISICS TÉR   1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773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8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udvar, gazdasági é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789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467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ŐSZE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LCZ-ADELFFY UTCA    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774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86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udv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ép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7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15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ŐSZE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RNEL UTCA   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831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6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p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39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41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RISICS TÉR    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860/__2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7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úze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93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3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OMBATHELY HOLLÁN ERNŐ U   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004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5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úze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947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875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SZŐLŐS UTCA    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11323/__6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048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6378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7218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BERZSENYI TÉR 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271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57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yehá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8184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855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Közgyűlés Ellátó Szervezete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ZRINYI ILONA UTCA    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6349/_13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471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tá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2275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2886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6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mbathelyi Képtár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TER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ÓZSA GY. U.   3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176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7228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rház,lakóház,udv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09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928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MASÁG SZABADSÁG U.   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261/__1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016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4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97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e/2. Országos műemléki jelentőségű területen, illetve műemléki környezetben lévő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NTGOTTHÁRD HUNYADI UTCA    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584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úze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753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URISICS TÉR    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1867/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ősök Torny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28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38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MBATHELY ADY TÉ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5997/__1 /A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ó és pihenőép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nem önkorm. tulajdon, de az épület önkorm-i tu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MBATHELY ADY TÉ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6024/__2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kert presszó alatti föld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ŐSZEG MUNKÁCSY U. 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2331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vosi rendel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34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.Markusovszky Kórház Nonprofit Zrt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BERZSENYI TÉR   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272/__1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. társasházi tulajdon 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8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Közgyűlés Ellátó Szervezete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e/3.  Országos egyedi műemléki védettségű, műemléki jelentőségű területen, illetve műemléki környezetben fekvő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E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ÁKÓCZI UTCA   9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572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úr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egyei Művelődési és Ifjúsági Központ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Y TÉR    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5941/__7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úr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yei Művelődési és Ifjúsági Központ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URISICS TÉR   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882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Levéltár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MASÁG SZABADSÁG U. 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259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e/4.  Helyi védettség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KERVÁ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SSUTH LAJOS UTCA   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1/_15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iskola gazdasági é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thyány Lajos Ált.Iskola és Diákotthon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OMBATHELY KISFALUDY U.    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739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úze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HOLLÁN ERNŐ UTCA   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294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yehá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Vas M.Közgyűlés Ellátó Szerveze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Vagyonkezelő Kft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OMBATHELY KÖZÉP-HEGYI ÚT 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4679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ott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OMBATHELY MARKUSOVSZKY UTCA 5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2714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r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.Markusovszky Kórház Nonprofit Zrt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OMBATHELY MARKUSOVSZKY UTCA 5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2716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r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6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.Markusovszky Kórház Nonprofit Zrt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OMBATHELY THÖKÖLY I. U.   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360/___/A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</w:t>
      </w:r>
    </w:p>
    <w:p>
      <w:pPr>
        <w:pStyle w:val="Normal"/>
        <w:tabs>
          <w:tab w:val="clear" w:pos="708"/>
          <w:tab w:val="left" w:pos="9900" w:leader="none"/>
        </w:tabs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1/e. összesen                                                               577 799                                                                                10.009.706        16.795.895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3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620"/>
        <w:gridCol w:w="1200"/>
        <w:gridCol w:w="1680"/>
        <w:gridCol w:w="2160"/>
        <w:gridCol w:w="1080"/>
        <w:gridCol w:w="1260"/>
        <w:gridCol w:w="1080"/>
        <w:gridCol w:w="1800"/>
        <w:gridCol w:w="2160"/>
        <w:gridCol w:w="2160"/>
        <w:gridCol w:w="2160"/>
        <w:gridCol w:w="2160"/>
      </w:tblGrid>
      <w:tr>
        <w:trPr/>
        <w:tc>
          <w:tcPr>
            <w:tcW w:w="1504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f. Középül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ü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szá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 neve, cí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rajzi szá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öldterület nagyság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öldrészlet tul.jog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 (eF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gmu-tat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kezel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.Markusovszky Kórház Nonprofit Zr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BERZSENYI TÉR 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271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57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yehá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8184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855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Közgyűlés Ellátó Szervezete</w:t>
            </w:r>
          </w:p>
        </w:tc>
        <w:tc>
          <w:tcPr>
            <w:tcW w:w="8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OMBATHELY HOLLÁN E. UTCA   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294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yehá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Vas M.Közgyűlés Ellátó Szerveze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Vagyonkezelő Kft</w:t>
            </w:r>
          </w:p>
        </w:tc>
        <w:tc>
          <w:tcPr>
            <w:tcW w:w="8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1/f. összesen                                                                    7 464                                                                                     515.645         1.027.44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620"/>
        <w:gridCol w:w="1200"/>
        <w:gridCol w:w="1680"/>
        <w:gridCol w:w="2160"/>
        <w:gridCol w:w="1080"/>
        <w:gridCol w:w="1260"/>
        <w:gridCol w:w="1080"/>
        <w:gridCol w:w="1800"/>
      </w:tblGrid>
      <w:tr>
        <w:trPr/>
        <w:tc>
          <w:tcPr>
            <w:tcW w:w="1504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EGYÉB FORGALOMKÉPES VAGY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ü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szá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 neve, cí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rajzi szá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öldterület nagysága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öldrészlet tul.jog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 (eF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gmu-tat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kezelő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JTOSKÁ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21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logh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földr. nem önk.tul.de az épület önk. 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Pszichiátriai Betegek Otthona Sajtoská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JTOSK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ÁKÓCZI UTCA   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22/__1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föld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Pszichiátriai Betegek Otthona Sajtoská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JTOSKÁ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23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épület,udv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Pszichiátriai Betegek Otthona Sajtoská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TOSKÁ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04/_58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Pszichiátriai Betegek Otthona Sajtoská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JTOSKÁL 018/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018/__2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Pszichiátriai Betegek Otthona Sajtoská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AJTOSKÁL 018/1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018/_11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Pszichiátriai Betegek Otthona Sajtoská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ESZNY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UNYADI UTCA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127/__1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itetlen 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Időskorúak Szoc. Intézete Acsá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SÁ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UNYADI UTCA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012/__1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 és gazdasági ép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Időskorúak Szoc. Intézete Acsá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MÓ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093/__4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területi szánt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Időskorúak Szoc. Intézete Acsá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MÓ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315/__1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1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területi erd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Időskorúak Szoc. Intézete Acsá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MI ÁLT. ISKOLA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035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p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i Általános Isko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M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UMI ÁLT. ISKOLA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038/__1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p (legelő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i Általános Isko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M 038/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038/__2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p (legelő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i Általános Isko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M 044/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044/__1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udvar, gazdasági ép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i Általános Isko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ÁNC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SSUTH L. U. 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289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 udv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Szakosított Otthon Iván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ÁPLÁNSZENT-KERESZ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454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épület és udv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. Idősek Otthona Táplánszentkeresz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CSAPÁT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M J. U.    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766/__1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udvar,gazdasági ép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nuszt Kelemen Gyermekvéd. Intéz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CSAPÁT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KOTMÁNY U.   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012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ott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nuszt Kelemen Gyermekvéd. Intéz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OMBATHELY PETŐFI S. U.  4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107/__2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áz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zsenyi Dániel Könyvt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ŐSZE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RISICS TÉR   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882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Levélt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ROHONCI ÚT   6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2804/_19/A/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ép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. társasházi tulajdon 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TEGYESZ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KERVÁR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SSUTH LAJOS U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1/_15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Általános iskola, gazdasági é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TEGYESZ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KERVÁ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JÚSÁG UTCA   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190/_16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udvar, gazdaségi ép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TEGYESZ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ŐSZEG ÜRHAJÓSOK U.  19/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3378/_7/A/_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ép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. szövetkezeti tulajdon 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. Nagy László Gyógypedagógiai In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UDAPEST I.KER VÁRKERT RKP.   1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6244/__/A/__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 Piroska Emlék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. társasházi tulajdon 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mbathelyi Képt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BERZSENYI TÉR   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272/__1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. társasházi tulajdon 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Közgyűlés Ellátó Szerveze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LAFŐ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TYERSZER    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485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udv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. nem önk.tul.de épület önk. 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11323/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11323/__2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SZŐLŐS UTCA    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11323/__6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Múzeumok Igazgatóság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DACSONYTOMAJ KISFALUDY S. U. 24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035/_19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csonyi üdül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MASÁG 096/3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096/__3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Á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099/__2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4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Á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101/__2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NTGOTTHÁR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112/_22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NTGOTTHÁR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112/_24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TER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ÓZSA GY. U.  3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156/_27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TER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ÓZSA GY. U.  3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166/__2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7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,gye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egelő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TER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ÓZSA GY. U.   3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177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v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PUVÁ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447/__9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önkor.-tal közös tul.,adatköző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PUVÁ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447/_10/A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önkor.-tal közös tul.,adatköző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NTGOTTHÁR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676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rtele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OR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702/__2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őzegtelep,gye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önkor.-tal közös tul.,adatköző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EM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SSUTH L. U.   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135/__1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dülépület és udv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E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L. U. 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135/__2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özforg. elől el nem zárt magánú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MASÁG 224/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224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MASÁG SZABADSÁG U.   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259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h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MASÁG SZABADSÁG U.   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261/__1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ottoh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ZSOK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ÁKÓCZI U.  13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340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 , udv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ZTADOB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376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udv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szerv, magán-szem. közös tul.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EM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ETŐFI S. U.  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384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dülőépület és udv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TK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449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ett beépítetlen 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TK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486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ett beépítetlen 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TK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488/__1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ett beépítetlen 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PR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5447/__2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föld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önkor.-tal közös tul.,adatköző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MBATHEL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14559/__2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tele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egyei Önkormányzati Hiva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MBATHELY MÁRCIUS 15.TÉR 6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2708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vosi rendel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.Markusovszky Kórház Nonprofit Zr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OMBATHELY GYÖRFFY I. U.   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5193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 udv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 M.Markusovszky Kórház Nonprofit Zr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ŐSZEG 053/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053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,gyep (ré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ŐSZEG 056/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056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használatú ú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ŐSZEG 057/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057/__1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tele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ŐSZEG 058/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058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7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SÁD 085/4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085/__4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MEND 07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711/_/  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e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SÁ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177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SÁ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203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föld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SÁ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208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EGERSZE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217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JCGYERTYÁNO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229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ett beépítetlen 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ÖNÖCK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ÓZSA GY.U.   3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272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ÖNÖC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273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EGYHÁTSZENT-JAKAB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464/__6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területi beépítetlen 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MENESMAGASI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103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föld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MENESMAGAS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106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építetlen föld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JCGYERTYÁNO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229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DAS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0266/_20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DAS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648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 , udv. g.é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DAS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649/__1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ett beépítetlen 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DAS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601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p (rét), gyümölcsö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erv,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DAS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907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p (rét), erd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DAS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978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nt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ÉRBALTAVÁ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1987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p (ré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ÉRC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3889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p (ré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LATONLEL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5087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dülőépület és udv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OMBATHELY THÖKÖLY I. U.   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360/___/A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OMBATHELY VÖRÖSMARTHY U. 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715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szerv, magán-szem. közös tulaj. 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OMBATHELY WESSELÉNYI U.    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852/___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ég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BER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02/_16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dfürd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LATONBERÉ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657/_20/_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dülőépület és udv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öldrészlet kizárólag önk.tul.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yonkezelő Kft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0050" w:leader="none"/>
          <w:tab w:val="left" w:pos="111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2. összesen                                                               1 414 814                                                                                  1.916.717</w:t>
        <w:tab/>
        <w:t xml:space="preserve"> 4.759.97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</w:rPr>
        <w:t xml:space="preserve">Törzsvagyon + egyéb forgalomképes vagyon            18.619.651 eFt             </w:t>
      </w:r>
    </w:p>
    <w:sectPr>
      <w:type w:val="nextPage"/>
      <w:pgSz w:orient="landscape" w:w="16838" w:h="11906"/>
      <w:pgMar w:left="1418" w:right="1418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36:00Z</dcterms:created>
  <dc:creator>kovacsmercedes</dc:creator>
  <dc:description/>
  <dc:language>en-US</dc:language>
  <cp:lastModifiedBy>szalayeszter</cp:lastModifiedBy>
  <cp:lastPrinted>2012-04-02T15:53:00Z</cp:lastPrinted>
  <dcterms:modified xsi:type="dcterms:W3CDTF">2012-04-03T08:55:00Z</dcterms:modified>
  <cp:revision>48</cp:revision>
  <dc:subject/>
  <dc:title>1</dc:title>
</cp:coreProperties>
</file>