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yűjtemény anyaga 2011. december 31-én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Vagyonkezelő: Vas Megyei Markusovszky Kórház Nonprofit Z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19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1"/>
        <w:gridCol w:w="6039"/>
      </w:tblGrid>
      <w:tr>
        <w:trPr/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zőművészeti tárgy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</w:tr>
      <w:tr>
        <w:trPr/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estmény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5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157" w:hRule="atLeast"/>
        </w:trPr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zobor, stb.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5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59:00Z</dcterms:created>
  <dc:creator>Takács Mária</dc:creator>
  <dc:description/>
  <dc:language>en-US</dc:language>
  <cp:lastModifiedBy>szalayeszter</cp:lastModifiedBy>
  <cp:lastPrinted>2007-02-22T08:12:00Z</cp:lastPrinted>
  <dcterms:modified xsi:type="dcterms:W3CDTF">2012-03-21T11:42:00Z</dcterms:modified>
  <cp:revision>9</cp:revision>
  <dc:subject/>
  <dc:title>2</dc:title>
</cp:coreProperties>
</file>