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önyvtári könyvállomány 2011. december 3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19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2977"/>
        <w:gridCol w:w="3260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gyonkezel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rtékegysé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nyvtári állomány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zsenyi Dániel Megyei Könyvtá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önyvállomá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0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enei- és egyéb hangzó állomá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38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ülön gyűjteményi (helytörténeti és különleges ért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0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hírlap, folyóirat állomá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6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gitális információ hordozó állomány (CD-ROM, DV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1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gyéb (videó, kotta,dia,mikrofilm,térkép, stb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76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Összese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 4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13:00Z</dcterms:created>
  <dc:creator>Takács Mária</dc:creator>
  <dc:description/>
  <dc:language>en-US</dc:language>
  <cp:lastModifiedBy>szalayeszter</cp:lastModifiedBy>
  <dcterms:modified xsi:type="dcterms:W3CDTF">2012-03-21T08:53:00Z</dcterms:modified>
  <cp:revision>8</cp:revision>
  <dc:subject/>
  <dc:title>2</dc:title>
</cp:coreProperties>
</file>