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Tartalékok alakul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8280" w:leader="none"/>
        </w:tabs>
        <w:jc w:val="both"/>
        <w:rPr/>
      </w:pPr>
      <w:r>
        <w:rPr>
          <w:b/>
        </w:rPr>
        <w:t>Működési tartalék</w:t>
      </w:r>
      <w:r>
        <w:rPr/>
        <w:t xml:space="preserve"> (Önkormányzati Hivatalnál)</w:t>
      </w:r>
    </w:p>
    <w:p>
      <w:pPr>
        <w:pStyle w:val="Normal"/>
        <w:tabs>
          <w:tab w:val="clear" w:pos="708"/>
          <w:tab w:val="right" w:pos="8640" w:leader="none"/>
        </w:tabs>
        <w:jc w:val="both"/>
        <w:rPr/>
      </w:pPr>
      <w:r>
        <w:rPr/>
        <w:tab/>
        <w:t>E Ft</w:t>
      </w:r>
    </w:p>
    <w:tbl>
      <w:tblPr>
        <w:tblW w:w="878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087"/>
        <w:gridCol w:w="1234"/>
        <w:gridCol w:w="1234"/>
        <w:gridCol w:w="1087"/>
      </w:tblGrid>
      <w:tr>
        <w:trPr>
          <w:trHeight w:val="51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gnevezés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yitó állomány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övekedés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ökkenés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áró állomány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éltartalék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M. Idősek Otthona Vasvár tartalék-képzés a 1993. II. törvény alapján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nekarok Központi támogatásának II. részletének tartalékba helyezése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28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nekarok Központi támogatásának II. részlete Szimf. Zenekar  részére átadás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28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.M. Idősek Otthona Vasvár – gondozott részére egyszeri befizetés maradványának visszatérítése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M. Idősek Otthona Vasvár tartalék-képzés a 1993. II. törvény alapján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0. évi létszámcsökk.-i támogatás visszafizetési kötelezettségére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96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éltartalék összesen: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6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 38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 5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831</w:t>
            </w:r>
          </w:p>
        </w:tc>
      </w:tr>
      <w:tr>
        <w:trPr>
          <w:trHeight w:val="3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Általános tartalék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0. évi váratlan kiadásokra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5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émium Évek progr. 2009. 10-11.havi tám.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2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M. Idősek Otthona Táplánszentkereszt linóleum cserére intézmény finanszírozás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M. Cigány T.K. Önkormányzat 2009. évi kölcsön visszatérülése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M Német Önkormányzat 2009. évi kölcsön visszatérülése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ius Rock and Roll Klub fel nem használt 2009. évi támogatás visszatérülése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ermeküdülő megszüntetésével kapcsolatos többletkiadások fedezetére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ng.Egyház Kőszegi Mg-i Szakk.isk támogatásából tartalékba helyezés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hely MJV gyermekvéd.int.-ek támogatása kompenzálása TEGYESZ int.fin.elvonás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81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hely MJV gyermekvéd.int. támogatása kompenzálása Ernuszt K. Gyermekvéd.Int int.fin.elvonás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8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hely MJV gyermekvéd.int. támogatása kompenzálása  B.L. Gyermekotthon Ikevár int.fin.elvonás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2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hely MJV gyermekvéd.int. támogatása kompenzálása Dr. N.L. EGYMI int.fin.elvonás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2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hely MJV gyermekvéd.int. támogatása kompenzálása Rumi Többcélú Gyógyped. Int. int.fin.elvonás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M. Közgy.Ellátó Szervezet – közgyűlési tagok létszámának csökkenése miatt keletkező megtakarítás elvonása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szak-magyarországi gyerekek üdülésének támogatására átcsoportosítás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gnevezés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yitó állomány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övekedés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ökkenés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áró állomány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bolt Bábszínház 2009. évi alulfinanszírozá- sa miatt keletkező kötelezettségre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ermeküdülő megszüntetésének negatív eredménye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ON Zrt Petőfi S. u. 41. használati joggal kapcsolatos kártérítés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T. Szakközépiskola elhunyt dolgozója jubileumi jut-a fedezetének biztosítása int.fin.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aria Szimfónikus Zenekar többletkiadásaira intézményfinanszírozás biztosítás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JA lemondás miatt előirányzat zárolás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tíva lemondás miatt előirányzat zárolása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hely MJV gyermekvéd.int.-ek támogatásának kompenzálása TEGYESZ int.fin.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81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hely MJV gyermekvéd.int. támogatásának kompenzálása Ernuszt K. Gyermekvéd.Int int.fin.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8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hely MJV gyermekvéd.int. támogatásának kompenzálása  B.L. Gyermekotthon Ikevár int.fin.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2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hely MJV gyermekvéd.int. támogatásának kompenzálása Dr. N.L. EGYMI int.fin.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2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hely MJV gyermekvéd.int. támogatásának kompenzálása Rumi Többcélú Gyógyped. Int. int.fin.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émium évek pr. többletkiad. V.M. Idősek Otthona Hegyfalu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émium évek pr. többletkiad. VAKOK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émium évek pr. elvonás Dr. N. L. EGYMI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émium évek pr. többletkiad. Rumi Többcélú Gyógyped. Intézmény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émium évek pr. többletkiad. B.B.Á. Vasvár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émium évek pr. többletkiad. Mesebolt Bábsz.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émium évek pr. többletkiad. Szimf.Zenekar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émium évek pr. többletkiad. V.M. Leváltár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émium évek pr. többletkiad. Múzeumok Igazg.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émium évek pr. többletkiad. Sportigazgatóság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i TISZK 2010. évi támogatása növelésére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éltartalékba áthelyezés - V.M. Idősek Otthona Vasvár 1993. II. törvény alapján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3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ON Zrt Petőfi S. u. 41. használati joggal kapcsolatos kártérítés helyesbítése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ánci Szakosított Otthon akadálymentesítésének többletkiadására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ci jármű vizsgáztatásának költségeire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M. Területrendezési terv többletkiadására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aria Szifmónikus Zenekar többletkiadásaira intézményfinanszírozás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N. L. EGYMI szállítói állományának csökkentésére intézményfinanszírozás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letékbevétel elmaradással szemben előirányzat zárolása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7 5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 05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 31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940" w:leader="none"/>
          <w:tab w:val="right" w:pos="7380" w:leader="none"/>
          <w:tab w:val="right" w:pos="864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940" w:leader="none"/>
          <w:tab w:val="right" w:pos="7380" w:leader="none"/>
          <w:tab w:val="right" w:pos="8640" w:leader="none"/>
        </w:tabs>
        <w:jc w:val="both"/>
        <w:rPr/>
      </w:pPr>
      <w:r>
        <w:rPr>
          <w:b/>
        </w:rPr>
        <w:t xml:space="preserve">Fejlesztési tartalék </w:t>
      </w:r>
      <w:r>
        <w:rPr/>
        <w:t>(Önkormányzati Hivatalnál)</w:t>
      </w:r>
    </w:p>
    <w:p>
      <w:pPr>
        <w:pStyle w:val="Normal"/>
        <w:tabs>
          <w:tab w:val="clear" w:pos="708"/>
          <w:tab w:val="right" w:pos="8640" w:leader="none"/>
        </w:tabs>
        <w:jc w:val="both"/>
        <w:rPr/>
      </w:pPr>
      <w:r>
        <w:rPr/>
        <w:tab/>
        <w:t>E Ft</w:t>
      </w:r>
    </w:p>
    <w:tbl>
      <w:tblPr>
        <w:tblW w:w="8526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080"/>
        <w:gridCol w:w="1143"/>
        <w:gridCol w:w="1143"/>
        <w:gridCol w:w="1020"/>
      </w:tblGrid>
      <w:tr>
        <w:trPr>
          <w:trHeight w:val="5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nevezé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yitó állomány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övekedés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sökkenés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áró állomány</w:t>
            </w:r>
          </w:p>
        </w:tc>
      </w:tr>
      <w:tr>
        <w:trPr>
          <w:trHeight w:val="42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Céltartalé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igazgatási Hivatal támogatása felújításra és akadálymentesítésr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pannónia Határtalan túrázás pr. önerő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lő örökségünk SI-Hu pr. önerő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M. Területrendezési Terv 2010. évi önerő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ándoklás és búcsújárás pr. önerő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ONGIS Térinformatikai pály.önerő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.,eü-i és természeti értékek fejl.pály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nt Márton sétaút pr. önerő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gyományos népi mesterségek pr. önerő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üspöki Palota felújításához bizt.támog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usovszky Kórház pály-hoz önerő bizt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 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úzeumok Igazg. Region pály. önerő biz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menesalja egyesített Kórház „Rehab. szolg. fejl.” pály-hoz önerő biztosítá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M. Területrendezési Terv 2010. évi önerő átcsoportosítása beruházások közé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lő örökségünk SI-Hu pr. önerő átcsopor-tosítása dologi kiadások közé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ándoklás és búcsújárás pr. önerő átcso- portosítása dologi kiadások közé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ONGIS Térinformatikai pály.önerő átcsoportosítása beruházások közé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pannónia Határtalan túrázás pr. önerő át- csoportosítása dologi kiadások közé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úzeumok Ig. int.fin: Kult.,eü-i és termé-szeti értékek fejl.pály. felhasznált önerő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úzeumok Ig. int.fin.: Szent Márton sétaút pr. felhasznált önerő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úzeumok Ig. int.fin.: Hagyományos népi mesterségek pr. felhasznált önerő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utasított Kemenesalja egyesített Kórház „Rehab. szolg. fejl.” pály. önerejének általános tartalékba helyezése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utasított Múzeumok Igazg. Region pály. önerejének általános tartalékba helyezése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éltartalék összese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620 64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 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572 451</w:t>
            </w:r>
          </w:p>
        </w:tc>
      </w:tr>
      <w:tr>
        <w:trPr>
          <w:trHeight w:val="34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Általános tartalé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tvényből pénzpiacon hasznosított tőke tartalékba helyezés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2 56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6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ONGIS Térinformatikai pályázat utófinanszírozás megelőlegezése Beru-házások közé átcsoportosítá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menesalja egyesített Kórház „Rehab. szolg. fejl.” pály-hoz önerő fejl-i céltart-b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nevezé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yitó állomány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övekedés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sökkenés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áró állomány</w:t>
            </w:r>
          </w:p>
        </w:tc>
      </w:tr>
      <w:tr>
        <w:trPr>
          <w:trHeight w:val="16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ányzati pályázatok (Zarándoklás és búcsújárás, Alpannónia, TIOP, Élő örökségünk) előfinanszírozására átcsoportosítás dologi kiadások közé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ányzati pályázatok (Zarándoklás és búcsújárás, Alpannónia, TIOP, Élő örökségünk) előfinanszírozásának helyesbítése (kölcsönként figyelembe venni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2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ONGIS Térinformatikai pályázat utófinanszírozás megelőlegezésének vissza- helyezése (kölcsönként figyelembe venni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utasított Kemenesalja egyesített Kórház „Rehab. szolg. fejl.” pály. önerejének visszahelyezése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utasított Múzeumok Igazg. Region pály. önerejének visszahelyezés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ándoklás és búcsújárás program előfinanszírozásához kölcsön biztosítás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pannónia – Határtalan túrázás program előfinanszírozásához kölcsön biztosítás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5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lő örökségünk program előfinanszírozásához kölcsön biztosítás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OP pályázat előfinanszírozásához kölcsön biztosítás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MMONGIS program előfinanszírozásához kölcsön biztosítás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8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ÁMOP pályázat előfinanszírozásához kölcsön biztosítás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7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úzeumok Igazgatósága részére kölcsön bizt.-sa utófinanszírozás megelőlegezésér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7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úzeumok Igazgatósága kölcsön törlesztés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űködési hitelkeret csökkentésére kölcsön biztosítása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kölcsön törlesztés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75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tvény hozamából tartalék a visszafizetésr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4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szafizetési tartalék növelése a 2009. évi maradvány elszámolását követőe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74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. évi pénzmaradvány fejlesztésr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1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. évi bevételi többlet tartalékba he-lyezése az év végi maradvány leszámolását követőe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5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N. L. EGYMI műszaki ellenőrzési feladatok átcsoportosítása felújítások közé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.fin. Múzeumok Igazgatósága ALFA programhoz önerő biztosítás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.fin. V.M.Szakosított Otthon vizesblokk felújításához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N.L. EGYMI tűzjelző berendezés többletkiadására beruházások közé átcsop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.fin. Szimfónikus Zenekar számítógép beszerzésér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idt Múzeum felújítási dokumentációjának fel nem használt összeg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nevezé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yitó állomány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övekedés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sökkenés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áró állomány</w:t>
            </w:r>
          </w:p>
        </w:tc>
      </w:tr>
      <w:tr>
        <w:trPr>
          <w:trHeight w:val="24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nosháza telek vásárlás, tüzivíz tároló fel nem használt összeg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.fin. elvonás ivánci Szakosított Otthon fel nem használt fejlesztési támogatá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.fin. elvonás VAKOK fel nem használt fejlesztési támogatá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Általános tartalék összese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394 12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1 58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9 23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256 482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ejlesztési tartalék összese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014 76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1 58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7 42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828 933</w:t>
            </w:r>
          </w:p>
        </w:tc>
      </w:tr>
    </w:tbl>
    <w:p>
      <w:pPr>
        <w:pStyle w:val="Normal"/>
        <w:tabs>
          <w:tab w:val="clear" w:pos="708"/>
          <w:tab w:val="right" w:pos="5940" w:leader="none"/>
          <w:tab w:val="right" w:pos="7380" w:leader="none"/>
          <w:tab w:val="righ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940" w:leader="none"/>
          <w:tab w:val="right" w:pos="7380" w:leader="none"/>
          <w:tab w:val="right" w:pos="86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25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20. sz. mellékle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9:01:00Z</dcterms:created>
  <dc:creator>kiralykornelia</dc:creator>
  <dc:description/>
  <cp:keywords/>
  <dc:language>en-US</dc:language>
  <cp:lastModifiedBy>lorinczmaria</cp:lastModifiedBy>
  <cp:lastPrinted>2009-04-01T15:31:00Z</cp:lastPrinted>
  <dcterms:modified xsi:type="dcterms:W3CDTF">2011-05-03T09:01:00Z</dcterms:modified>
  <cp:revision>2</cp:revision>
  <dc:subject/>
  <dc:title>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Leírás">
    <vt:lpwstr/>
  </property>
</Properties>
</file>