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t>B/</w:t>
      </w:r>
    </w:p>
    <w:p>
      <w:pPr>
        <w:pStyle w:val="Normal"/>
        <w:jc w:val="right"/>
        <w:rPr>
          <w:b/>
          <w:b/>
          <w:sz w:val="24"/>
          <w:szCs w:val="24"/>
          <w:u w:val="single"/>
        </w:rPr>
      </w:pPr>
      <w:r>
        <w:rPr>
          <w:b/>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numPr>
          <w:ilvl w:val="0"/>
          <w:numId w:val="1"/>
        </w:numPr>
        <w:jc w:val="both"/>
        <w:rPr>
          <w:sz w:val="24"/>
          <w:szCs w:val="24"/>
        </w:rPr>
      </w:pPr>
      <w:r>
        <w:rPr>
          <w:sz w:val="24"/>
          <w:szCs w:val="24"/>
        </w:rPr>
        <w:t>A megyei közgyűlés 2007-2010. évekre szóló társadalmi-gazdasági programjában megfogalmazta a megye fejlesztési tevékenységeivel kapcsolatos elképzeléseit. Az eladható vagyonok elfogynak, s az önkormányzat nem tud önerőt biztosítani az uniós pályázatok által megnyíló lehetőségek kihasználására. Az önkormányzat adósságállománya lehetővé tett egy jelentősebb fejlesztési tevékenységet előmozdító forrásbevonást kötvénykibocsátás útján. Ezen adatok figyelembevételével az önkormányzat 2007. október 11-én 5 MD Ft névértékben kötvényt bocsátott ki. A „Fejlesztések Vas Megyéért” Kötvény futamideje 20 év, melynek tőketörlesztése 2012.-ben kezdődik. A táblázat kamattal együtt mutatja a várható kötelezettség összegét.</w:t>
      </w:r>
    </w:p>
    <w:p>
      <w:pPr>
        <w:pStyle w:val="Normal"/>
        <w:numPr>
          <w:ilvl w:val="0"/>
          <w:numId w:val="1"/>
        </w:numPr>
        <w:jc w:val="both"/>
        <w:rPr>
          <w:sz w:val="24"/>
          <w:szCs w:val="24"/>
        </w:rPr>
      </w:pPr>
      <w:r>
        <w:rPr>
          <w:sz w:val="24"/>
          <w:szCs w:val="24"/>
        </w:rPr>
        <w:t xml:space="preserve">A Markusovszky Kórház által a különféle diagnosztikai és terápiás radiológiai berendezések beszerzésére a Siemens RT-vel kötött szállítói szerződés alapján (2006-2013 évekre vonatkozóan) összesen 2.151.119 E Ft kötelezettsége keletkezett. 2006. februárban tekintettel arra, hogy egyösszegű fizetés esetén a vállalkozó vételárkedvezményben részesíti az intézményt, a szállítói állomány kedvezőbb konstrukciójú hitellel történő kiváltására került sor. Az 1,1 milliárd forint hitel igénybevételéből 250 millió Ft-ot és kamatait az Önkormányzatnak, 850 millió Ft és kamatait a kórháznak kell visszafizetnie. A táblázat kamattal együtt mutatja a felvett fejlesztési hitel összegét. </w:t>
      </w:r>
    </w:p>
    <w:p>
      <w:pPr>
        <w:pStyle w:val="Normal"/>
        <w:numPr>
          <w:ilvl w:val="0"/>
          <w:numId w:val="1"/>
        </w:numPr>
        <w:jc w:val="both"/>
        <w:rPr/>
      </w:pPr>
      <w:r>
        <w:rPr>
          <w:sz w:val="24"/>
          <w:szCs w:val="24"/>
        </w:rPr>
        <w:t xml:space="preserve">Az önkormányzat vagyonának egészére a Providencia-Generáli Biztosító Rt-vel kötötte meg az önkormányzat a szerződést. A határozatban ezideig, illetve 2007. évi fordulóval kötött szerződés éves összege a megkötéskor 12.206 E Ft volt. Minden év április l-i fordulónappal kerül sor a vagyonban bekövetkező változások függvényében a korrekcióra.  </w:t>
      </w:r>
    </w:p>
    <w:p>
      <w:pPr>
        <w:pStyle w:val="Normal"/>
        <w:numPr>
          <w:ilvl w:val="0"/>
          <w:numId w:val="1"/>
        </w:numPr>
        <w:jc w:val="both"/>
        <w:rPr>
          <w:sz w:val="24"/>
          <w:szCs w:val="24"/>
        </w:rPr>
      </w:pPr>
      <w:r>
        <w:rPr>
          <w:sz w:val="24"/>
          <w:szCs w:val="24"/>
        </w:rPr>
        <w:t xml:space="preserve">Az önkormányzat 1996. március 4-én határozatlan idejű megbízási szerződést kötött Horváth Márta könyvvizsgálóval. A díj inflációt követő, a megállapodás erre vonatkozó pontja évente módosul. </w:t>
      </w:r>
    </w:p>
    <w:p>
      <w:pPr>
        <w:pStyle w:val="Normal"/>
        <w:numPr>
          <w:ilvl w:val="0"/>
          <w:numId w:val="1"/>
        </w:numPr>
        <w:jc w:val="both"/>
        <w:rPr/>
      </w:pPr>
      <w:r>
        <w:rPr>
          <w:sz w:val="24"/>
          <w:szCs w:val="24"/>
        </w:rPr>
        <w:t>9/1999.(I.27) Korm. rend. szerinti tarifák alapján az önkormányzat centralizáltan, valamennyi intézményét figyelembe véve a Vas megyei Markusovszky Kórházzal kötött megbízási szerződést a foglalkozás-egészségügyi szolgáltatás elvégzésére 1999. január 1-től, határozatlan időre. A szerződés minden év január 31-ig egyeztetésre kerül a megbízási díj tekintetében.</w:t>
      </w:r>
    </w:p>
    <w:p>
      <w:pPr>
        <w:pStyle w:val="Normal"/>
        <w:numPr>
          <w:ilvl w:val="0"/>
          <w:numId w:val="1"/>
        </w:numPr>
        <w:jc w:val="both"/>
        <w:rPr>
          <w:sz w:val="24"/>
          <w:szCs w:val="24"/>
        </w:rPr>
      </w:pPr>
      <w:r>
        <w:rPr>
          <w:sz w:val="24"/>
          <w:szCs w:val="24"/>
        </w:rPr>
        <w:t xml:space="preserve">A megyei önkormányzat 2004. április 1-i hatállyal átadta az Evangélikus Egyháznak a Vas megyei Egészségügyi Gyermekotthon és Idősek Otthona által ellátott feladatokat és határozatlan időre kötelezettséget vállalt arra, hogy a Vas megyei állandó lakosok után biztosítja az önkormányzati intézményfenntartóknak járó állami támogatás 25 %-át. 2009-tól a megállapodás áttekintésére került sor, melynek következtében a támogatás összege a megállapodásban rögzítettek 50 %-a. </w:t>
      </w:r>
    </w:p>
    <w:p>
      <w:pPr>
        <w:pStyle w:val="Normal"/>
        <w:numPr>
          <w:ilvl w:val="0"/>
          <w:numId w:val="1"/>
        </w:numPr>
        <w:jc w:val="both"/>
        <w:rPr>
          <w:sz w:val="24"/>
          <w:szCs w:val="24"/>
        </w:rPr>
      </w:pPr>
      <w:r>
        <w:rPr>
          <w:sz w:val="24"/>
          <w:szCs w:val="24"/>
        </w:rPr>
        <w:t xml:space="preserve">Internet szolgáltatás megrendelése határozatlan időre a Zalaszám Informatikai Kft-től 2002-ben történt, mely szerint az adott díjcsomagban meghatározott szolgáltatások vehetők igénybe .A </w:t>
      </w:r>
      <w:hyperlink r:id="rId2">
        <w:r>
          <w:rPr>
            <w:rStyle w:val="InternetLink"/>
            <w:sz w:val="24"/>
            <w:szCs w:val="24"/>
          </w:rPr>
          <w:t>www.vasmegye.hu</w:t>
        </w:r>
      </w:hyperlink>
      <w:r>
        <w:rPr>
          <w:sz w:val="24"/>
          <w:szCs w:val="24"/>
        </w:rPr>
        <w:t xml:space="preserve"> portál technikai hátterének biztosítása az Apródesign Bt.-vel kötött megbízás alapján 2005.június 1-től határozatlan időtartamra szól. 2008. július 31-én módosításra került a szerződés a Megbízott név és elérhetőségeiben történt változás / Webmark Hungary Betéti Társaság /miatt. </w:t>
      </w:r>
    </w:p>
    <w:p>
      <w:pPr>
        <w:pStyle w:val="Normal"/>
        <w:numPr>
          <w:ilvl w:val="0"/>
          <w:numId w:val="1"/>
        </w:numPr>
        <w:jc w:val="both"/>
        <w:rPr>
          <w:sz w:val="24"/>
          <w:szCs w:val="24"/>
        </w:rPr>
      </w:pPr>
      <w:r>
        <w:rPr>
          <w:sz w:val="24"/>
          <w:szCs w:val="24"/>
        </w:rPr>
        <w:t>Microsoft és Novell szoftverlicencek bővítésére, kiegészítésére 2006. évtől az Albacomp Számítástechnikai Zrt. Székesfehérvárral kötött szerződés alapján 5 évre, évenként 400 Eft.</w:t>
      </w:r>
    </w:p>
    <w:p>
      <w:pPr>
        <w:pStyle w:val="Normal"/>
        <w:numPr>
          <w:ilvl w:val="0"/>
          <w:numId w:val="1"/>
        </w:numPr>
        <w:jc w:val="both"/>
        <w:rPr/>
      </w:pPr>
      <w:r>
        <w:rPr>
          <w:sz w:val="24"/>
          <w:szCs w:val="24"/>
        </w:rPr>
        <w:t xml:space="preserve">A Vas Megyei Önkormányzati Hivatal víruskereső rendszerének beszerzésére és frissítésére A-Z NET Kft-től határozatlan időre. </w:t>
      </w:r>
    </w:p>
    <w:p>
      <w:pPr>
        <w:pStyle w:val="Normal"/>
        <w:numPr>
          <w:ilvl w:val="0"/>
          <w:numId w:val="1"/>
        </w:numPr>
        <w:jc w:val="both"/>
        <w:rPr>
          <w:sz w:val="24"/>
          <w:szCs w:val="24"/>
        </w:rPr>
      </w:pPr>
      <w:r>
        <w:rPr>
          <w:sz w:val="24"/>
          <w:szCs w:val="24"/>
        </w:rPr>
        <w:t>Közoktatási megállapodás a Kőszeg Város és Vonzáskörzete Többcélú Kistérségi Társulása, Horvát Kisebbségi Önkormányzat Kőszeg, Horvátzsidány Község Kisebbségi Önkormányzata, Ólmod Község Horvát Kisebbségi Önkormányzata, Peresznye Község Horvát Kisebbségi Önkormányzata az általános iskolai horvát nemzetiségi kiegészítő kisebbségi oktatási feladatok ellátására határozatlan időre. A finanszírozásról évente külön megállapodás készül. A támogatás összege 300 E Ft.</w:t>
      </w:r>
    </w:p>
    <w:p>
      <w:pPr>
        <w:pStyle w:val="Normal"/>
        <w:numPr>
          <w:ilvl w:val="0"/>
          <w:numId w:val="1"/>
        </w:numPr>
        <w:jc w:val="both"/>
        <w:rPr>
          <w:sz w:val="24"/>
          <w:szCs w:val="24"/>
        </w:rPr>
      </w:pPr>
      <w:r>
        <w:rPr>
          <w:sz w:val="24"/>
          <w:szCs w:val="24"/>
        </w:rPr>
        <w:t>A Vas megyei Pedagógiai Intézet 2005. október 1-től történő megszüntetésével egyidejűleg a pedagógiai szakszolgálati és szakmai szolgáltatási feladatokra a Vas megyei Önkormányzat megállapodást kötött a Berzsenyi Dániel Főiskolával. Évente külön megállapodásban rögzített szolgáltatási díjért ellátja a megyei önkormányzat kötelező feladatait. A díj mértéke 2011 évre 35.000 E Ft. A megállapodás tartama 2005. október 1-től 2011. szeptember 30-ig tart.</w:t>
      </w:r>
    </w:p>
    <w:p>
      <w:pPr>
        <w:pStyle w:val="Normal"/>
        <w:numPr>
          <w:ilvl w:val="0"/>
          <w:numId w:val="1"/>
        </w:numPr>
        <w:jc w:val="both"/>
        <w:rPr>
          <w:sz w:val="24"/>
          <w:szCs w:val="24"/>
        </w:rPr>
      </w:pPr>
      <w:r>
        <w:rPr>
          <w:sz w:val="24"/>
          <w:szCs w:val="24"/>
        </w:rPr>
        <w:t>A megyei önkormányzat közbeszerzési pályázatot írt ki intézményei fűtési rendszereinek racionalizálására. A nyertes cég – Prométheus Tüzeléstechnikai Rt.- korszerű technikával váltotta ki az intézmények elavult berendezéseit. A elvégzett beruházások üzemeltetési szerződés keretében kerülnek megtérítésre 10 éves futam alatt.</w:t>
      </w:r>
    </w:p>
    <w:p>
      <w:pPr>
        <w:pStyle w:val="Normal"/>
        <w:numPr>
          <w:ilvl w:val="0"/>
          <w:numId w:val="1"/>
        </w:numPr>
        <w:jc w:val="both"/>
        <w:rPr>
          <w:sz w:val="24"/>
          <w:szCs w:val="24"/>
        </w:rPr>
      </w:pPr>
      <w:r>
        <w:rPr>
          <w:sz w:val="24"/>
          <w:szCs w:val="24"/>
        </w:rPr>
        <w:t xml:space="preserve"> </w:t>
      </w:r>
      <w:r>
        <w:rPr>
          <w:sz w:val="24"/>
          <w:szCs w:val="24"/>
        </w:rPr>
        <w:t xml:space="preserve">A Vas megyei Múzeumok Igazgatósága 2006. év folyamán egy gépkocsit lízingelt, melynek lejárata 2011. </w:t>
      </w:r>
    </w:p>
    <w:p>
      <w:pPr>
        <w:pStyle w:val="Normal"/>
        <w:numPr>
          <w:ilvl w:val="0"/>
          <w:numId w:val="1"/>
        </w:numPr>
        <w:jc w:val="both"/>
        <w:rPr/>
      </w:pPr>
      <w:r>
        <w:rPr>
          <w:sz w:val="24"/>
          <w:szCs w:val="24"/>
        </w:rPr>
        <w:t xml:space="preserve"> </w:t>
      </w:r>
      <w:r>
        <w:rPr>
          <w:sz w:val="24"/>
          <w:szCs w:val="24"/>
        </w:rPr>
        <w:t>Megyei Önkormányzat és a Szombathelyi Római Katolikus egyházmegye között 2005. évben határozatlan idejű bérleti szerződés jött létre, mely alapján az Egyházmegye bérbe ad egy helyiségcsoportot múzeumi célú használatra. A bérleti díj a Múzeum költségvetésében szerepel, mely a megállapodás alapján 530 E  Ft  + Áfa inflációval növelten</w:t>
      </w:r>
    </w:p>
    <w:p>
      <w:pPr>
        <w:pStyle w:val="Normal"/>
        <w:numPr>
          <w:ilvl w:val="0"/>
          <w:numId w:val="1"/>
        </w:numPr>
        <w:jc w:val="both"/>
        <w:rPr>
          <w:sz w:val="24"/>
          <w:szCs w:val="24"/>
        </w:rPr>
      </w:pPr>
      <w:r>
        <w:rPr>
          <w:sz w:val="24"/>
          <w:szCs w:val="24"/>
        </w:rPr>
        <w:t xml:space="preserve">Vas megyei Önkormányzat Gyermek- Ifjúsági és Családi Üdülőközpontja Balatonberény intézménye 2009. december 31-én megszüntetésre került. Az intézmény által korábban pénzügyi lízingelés útján beszerzett gépkocsik közül l db a Vas Megyei Közgyűlés Ellátó Szervezete részére került átadásra, melynek lejárata 2014.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headerReference w:type="default" r:id="rId3"/>
      <w:headerReference w:type="first" r:id="rId4"/>
      <w:type w:val="nextPage"/>
      <w:pgSz w:w="11906" w:h="16838"/>
      <w:pgMar w:left="1418" w:right="1418" w:gutter="0" w:header="709" w:top="119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25" w:leader="none"/>
      </w:tabs>
      <w:jc w:val="right"/>
      <w:rPr>
        <w:b/>
        <w:b/>
      </w:rPr>
    </w:pPr>
    <w:r>
      <w:rPr>
        <w:b/>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9.sz.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megye.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43:00Z</dcterms:created>
  <dc:creator>lorinczmaria</dc:creator>
  <dc:description/>
  <cp:keywords/>
  <dc:language>en-US</dc:language>
  <cp:lastModifiedBy>szatykobelane</cp:lastModifiedBy>
  <cp:lastPrinted>2011-02-09T11:43:00Z</cp:lastPrinted>
  <dcterms:modified xsi:type="dcterms:W3CDTF">2011-02-09T10:44:00Z</dcterms:modified>
  <cp:revision>3</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