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as megyei Önkormányzat Közgyűlésének</w:t>
      </w:r>
    </w:p>
    <w:p>
      <w:pPr>
        <w:pStyle w:val="Normal"/>
        <w:ind w:left="2124" w:firstLine="708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/2011. (II.21.) önkormányzati rendelete</w:t>
      </w:r>
    </w:p>
    <w:p>
      <w:pPr>
        <w:pStyle w:val="Normal"/>
        <w:jc w:val="center"/>
        <w:rPr/>
      </w:pPr>
      <w:r>
        <w:rPr>
          <w:b/>
          <w:sz w:val="24"/>
        </w:rPr>
        <w:t>a Vas megyei Önkormányzat 2011. évi költségvetésér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as megyei Közgyűlés a helyi önkormányzatokról szóló 1990. évi LXV. tv., a Magyar Köztársaság 2011. évi költségvetéséről szóló 2010. évi CLXIX. törvény, és az államháztartásról szóló – többször módosított – 1992. évi XXXVIII. törvény alapján Vas megye Önkormányzatának 2011. évi költségvetéséről és annak végrehajtási feladatairól az alábbi rendeletet /továbbiakban: R/ alko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I. fejezet</w:t>
      </w:r>
    </w:p>
    <w:p>
      <w:pPr>
        <w:pStyle w:val="Heading2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A rendelet hatály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24"/>
        </w:rPr>
      </w:pPr>
      <w:r>
        <w:rPr>
          <w:b/>
          <w:sz w:val="24"/>
        </w:rPr>
        <w:t>§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A rendelet hatálya kiterjed a Közgyűlésre, annak bizottságaira és a költségvetési szerve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E rendelet rendelkezéseit a Területi Kisebbségi Önkormányzatok vonatkozásában a 2011. évi költségvetésükről szóló határozataikban foglaltaknak megfelelőe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 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ímren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24"/>
        </w:rPr>
      </w:pPr>
      <w:r>
        <w:rPr>
          <w:b/>
          <w:sz w:val="24"/>
        </w:rPr>
        <w:t>§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A megyei közgyűlés a költségvetési címrendet 2011. évre a következők szerint határozz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53"/>
        <w:gridCol w:w="500"/>
        <w:gridCol w:w="43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-m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l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m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Igazg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egyei Önkormányzat Hivata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Területi Cigány Kisebbségi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Vas Megyei Horvát Kisebbségi Önkormányzat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Vas Megyei Német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Önkormányzati ellátó szolgált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Közgyűlés Ellátó Szerveze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Szociális ellá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Időskorúak Szociális Intézete Acsá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Idősek Otthona Hegyfal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zakosított Otthon Ivá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Pszich. Betegek Otthona Sajtosk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Idősek Otthona Táplánszentkeresz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zakosított Szociális Intézet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Vas Megyei Idősek Otthona Vasvár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yermek és ifj.védel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Ernuszt Kelemen Gyermekvédelmi Intézet  Gencsapá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tthyány L. Gyermekotthon és Általános Iskola Iker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Területi Gyermekvéd.Szaksz. és Gyermekotthon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edagógiai szolgál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Vas Megyei Tanulási Képességet Vizsgáló Szakértői és Rehabilitációs Bizottság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Általános iskolai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Dr. Nagy L. Egységes Gyógypedagógiai Módszertani Intézmény Kősz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umi Többcélú Gyógypedagógiai Int.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zépfokú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lcsey Ferenc Gimnáz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Nádasdy T. Közgazdasági és Informatikai Szakközépiskola és Koll. Csepr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Rázsó I. Szakközépiskola és Szakiskola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éri B. Ádám Gimn. Posta- és Bankf. Szakközépiskola Vas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 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 M. Szakképzés-szervezési Társulá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űvészeti és művelődési felad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sebolt Bábszínház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Savaria Szimfonikus Zeneka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Ungaresca Táncegyüt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gyei Művelődési és Ifjúsági Közpo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nyv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Berzsenyi Dániel Könyv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evél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Levél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úzeu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Múzeumok Igazgatósá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ombathelyi Kép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Lapkiad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Életünk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Vasi Szemle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port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portigazgatóság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z önkormányzat bevételeinek és kiadásainak címrend szerinti csoportosítását a R. 6/A és a 6/B számú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III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A költségvetés bevétele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24"/>
        </w:rPr>
      </w:pPr>
      <w:r>
        <w:rPr>
          <w:b/>
          <w:sz w:val="24"/>
        </w:rPr>
        <w:t>§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>A közgyűlés az önkormányzat 2011. évi költségvetése bevételi előirányzatának főösszegét 11.121.893 E Ft-ban állapítja meg. Ezen belü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/>
      </w:pPr>
      <w:r>
        <w:rPr>
          <w:sz w:val="24"/>
        </w:rPr>
        <w:t>Megyei önkormányzat bevételi előirányzata 10,532.435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/>
      </w:pPr>
      <w:r>
        <w:rPr>
          <w:sz w:val="24"/>
        </w:rPr>
        <w:t>Vas megyei Cigány Területi Kisebbségi Önkormányzat bevételi előirányzata 1.169 E F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/>
      </w:pPr>
      <w:r>
        <w:rPr>
          <w:sz w:val="24"/>
        </w:rPr>
        <w:t>Vas megyei Horvát Kisebbségi Önkormányzat bevételi előirányzata 1.169 E F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Vas Megyei Német Önkormányzat 359 E F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Vas Megyei Szakképzés-szervezési Társulás 586.761 E F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A költségvetési bevételi főösszeg 235.475 E Ft halmozódást tartalmaz a pályázati támogatások megelőlegezésére kötvénytőkéből nyújtott kölcsönökkel kapcsolatban</w:t>
      </w:r>
      <w:r>
        <w:rPr>
          <w:color w:val="FF0000"/>
          <w:sz w:val="24"/>
        </w:rPr>
        <w:t>.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A bevételi előirányzaton belüli forrásokat jogcímenként a R. 1. sz. mellékletének A/ pontja tartalmaz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a finanszírozási bevételek előirányzatát 1,043.323 E Ft-ban állapítja meg, mely azonos a költségvetés pénzügyi hiányával. A közgyűlés a pénzügyi hiány finanszírozására a megyei önkormányzat 1 milliárd Ft összegben rendelkezésre álló hitelkeretét jelöli meg, a fennmaradó 43.323 E Ft összegre a létszámleépítésekre megigényelhető központi támogatás összegét, annak elmaradása esetén vagyonhasznosítási többletbevételeket jelöl meg. Az év közben befolyó kötelezettséggel nem terhelt bevételi többletet a hiány csökkentésére kell fordítani. </w:t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rvezett bevételeket címenként, alcímenként, (a területi kisebbségi önkormányzatokat elkülönítetten) és forrásonként a R. 2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A költségvetés bevételi előirányzatából működési célokat szolgáló forrás 5,865.755 E Ft (Ebből: területi kisebbségi önkormányzatoknál 2.697 E Ft, TISZK-nél 53.420 E Ft), a felhalmozási feladatok finanszírozására számításba vehető bevétel 5,256.138 E F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Az 1/ pontban rögzített források a R. 1/A. számú mellékletében szerepel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 megyei önkormányzat normatív támogatásai 2,036.649 E Ft-ot tesznek ki: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Megyei igazgatási, sport és kulturális feladatokra összesen 225.304 E Ft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Területi gyermekvédelmi szakszolgálat működtetésére 29.045 E Ft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az állami költségvetésből intézményi feladatmutatóhoz kötődően 1,782.300 E Ft támogatásban részesül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A normatív, kötött felhasználású támogatás összege 27.152 E Ft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 központi támogatások jogcímeit, mértékét, összegét, intézményi szintű számbavételét a R. 8/A, 8/B, 8/C, 8/D, 8/E. sz.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A közgyűlés a költségvetési szervek részére 2,979.933 E Ft felügyeleti szervi támogatást biztosít, mely összeg teljes mértékben működési célokat szolgál. Az érettségi szakmai vizsgák fedezetére mindösszesen 2.130 E Ft kerül biztosításra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A felügyeleti szervi támogatásokat költségvetési szervenként a R. 2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IV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A költségvetés kiadásai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>A közgyűlés az önkormányzat 2011. évi költségvetése kiadási előirányzatának főösszegét 10,995.128 E Ft-ban állapítja meg. Ezen belül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Megyei önkormányzat kiadási előirányzata 10,405.670 E Ft,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Vas megyei Cigány Területi Kisebbségi Önkormányzat kiadási előirányzata 1.169 E Ft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Vas megyei Horvát Kisebbségi Önkormányzat kiadási előirányzata 1.169 E Ft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Vas Megyei Német Önkormányzat kiadási előirányzata 359 E Ft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Vas Megyei Szakképzés-szervezési Társulás kiadási előirányzata 586.761 E Ft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A költségvetési kiadási főösszeg 235.475 E Ft halmozódást tartalmaz a pályázati támogatások megelőlegezésére kötvénytőkéből nyújtott kölcsönökkel kapcsolatb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Az önkormányzat 2011. évi finanszírozási kiadásainak előirányzatát 1.170.088 E Ft-ban állapítja meg, ebből működési célú 1.000.000 E Ft, felhalmozási célú 170.088 E Ft.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A kiadási előirányzaton belül intézményenként (területi kisebbségi önkormányzatokat elkülönítetten) a kiemelt előirányzatokat a R. 1. számú mellékletének B/ pontja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    </w:t>
      </w:r>
      <w:r>
        <w:rPr>
          <w:sz w:val="24"/>
        </w:rPr>
        <w:t>Az 1.a.)  pontban rögzített kiadási előirányzaton  belüli  kiemelt előirányzatok: E 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 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Megyei Önk.     TISZK    Ter. kis.önk.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320"/>
        <w:gridCol w:w="1320"/>
        <w:gridCol w:w="1320"/>
      </w:tblGrid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2.6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.5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8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2,008.10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.8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71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6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6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.3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2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Pénzforgalom nélküli kiadások: Tartaléko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űködési tartalék: céltartalék         36.7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Ált.tartalék           30.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Fejlesztési tartalék: általános      2,510.73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Céltartalék   1,547.422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4,124.9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405.6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.7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9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i előirányzat mind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95.128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szírozási célú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lesztési célú (hitel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0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cél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Költségvetési kiadások 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65.2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. 9. § /3/ bekezdésében szereplő kiemelt előirányzatokat címenként, alcímenként /költségvetési szervenként/ a R. 3. számú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>Az önkormányzat felhalmozási kiadási előirányzata 5,134.276 E Ft, melyet költségvetési szervenként, feladatonként és célonként a R. 5. sz. melléklete tartalmazza.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Az 1. pontban rögzített felhalmozási kiadási előirányzatból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felhalmozási célú kiadás   5,109.226 E Ft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fejlesztési hitel és kötvény utáni kamattörlesztés 195.138 E Ft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z ÁFA befizetési kötelezettség</w:t>
        <w:tab/>
        <w:t>0 E Ft-ot tesz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i hivatal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működési kiadásaira 627.602 E Ft-ot biztosít, melyet feladatonkénti bontásban a R. 4. sz. mellékletében rögzí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felhalmozási kiadásaira 221.347 E Ft-ot hagy jóvá a R. 5. sz. mellékletének A/ pontjában szereplő célok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A közgyűlés az önkormányzat pénzforgalom nélküli kiadásait (tartalékait) 4,124.913 E Ft-ban határozza meg. </w:t>
      </w:r>
    </w:p>
    <w:p>
      <w:pPr>
        <w:pStyle w:val="Normal"/>
        <w:ind w:left="284" w:hanging="0"/>
        <w:rPr/>
      </w:pPr>
      <w:r>
        <w:rPr>
          <w:sz w:val="24"/>
        </w:rPr>
        <w:t>Ebből:   a működési céltartalékot            66.758 E Ft-ban,</w:t>
      </w:r>
    </w:p>
    <w:p>
      <w:pPr>
        <w:pStyle w:val="Normal"/>
        <w:rPr/>
      </w:pPr>
      <w:r>
        <w:rPr>
          <w:sz w:val="24"/>
        </w:rPr>
        <w:tab/>
        <w:t xml:space="preserve">  a működési általános tartalékot               0 E Ft,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a fejlesztési céltartalékot                1,547.422 E Ft-ban, 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általános tartalékot      2,510.733 E Ft-ban rögzí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z intézmények külsős személyi juttatásait kötött előirányzatként kezeljük, és a megyei közgyűlés elnökének engedélyezését követően kerül felhasználásra az előirányzat a 25. §-ban szabályozott módon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nem rendszeres személyi juttatások és kapcsolódó járulékait kötött előirányzatként kezeljük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dologi kiadások közül a gázdíjat, TÁVHŐT, víz és csatorna díjat és a villamosenergia díját kötött előirányzatként kezeljü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./ a több éves kihatással járó kötelezettségvállalásainak előirányzatát éves bontásban a 9. számú, </w:t>
      </w:r>
    </w:p>
    <w:p>
      <w:pPr>
        <w:pStyle w:val="Normal"/>
        <w:jc w:val="both"/>
        <w:rPr/>
      </w:pPr>
      <w:r>
        <w:rPr>
          <w:sz w:val="24"/>
        </w:rPr>
        <w:t>b./ az adósságot keletkeztető éves kötelezettségvállalásának felső határát a R. 10. szám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/ a közvetett támogatások összegeit a R. 11. szám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./ az önkormányzat által felvett hitelek állományát a R. 12. számú mellékletében rögzí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intézményi ellátotti napi nyersanyagköltség mértékét a 14. sz. melléklet szerint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V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Létszám, illetmény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létszámkeretét az R. 7. sz. melléklete szerint rögzí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az önkormányzati hivatal létszámából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tisztségviselők létszámát</w:t>
        <w:tab/>
        <w:tab/>
        <w:tab/>
        <w:t xml:space="preserve">                               3 főben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ztisztviselők létszámát /8 órás foglalkoztatásra átszámítva/   37,4 főben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közszolgálati és munkaviszonyban állók létszámát</w:t>
        <w:tab/>
        <w:t xml:space="preserve">                    5 főben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ögzít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8. §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a KTV-t módosító 2003. évi 45. tv 129. szakasz (6) és (7) bekezdésével módosított alapján 2011. évre 40.000 Ft köztisztviselői illetményalapot alkalma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 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kásbérleti díja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i tulajdonban lévő lakások bérleti díjait az alábbiak szerint állapítj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rosok területén lévő lakásokná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 xml:space="preserve">összkomfortos komfortfokozatú lakásnál : 250 Ft/m2/hó, kivéve a Dr. Nagy László EGYMI intézmény kezelésében lévő lakások, ahol 320 Ft/m2/hó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komfortos komfortfokozatú lakásnál: 194 Ft/m2/h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félkomfortos komfortfokozatú lakásnál: 139 Ft/m2/h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>komfort nélküli komfortfokozatú lakásnál: 83 Ft/m2/h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zségek területén lévő lakásokná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összkomfortos komfortfokozatú lakásnál: 222 Ft/m2/h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>komfortos komfortfokozatú lakásnál: 167 Ft/m2/h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félkomfortos komfortfokozatú lakásnál: 111 Ft/m2/h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komfort nélküli komfortfokozatú lakásnál: 69 Ft/m2/hó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i szervek a kezelésükben lévő ingatlanok és gépek, berendezések bérbeadásából származó bevételeik 15%-át kötelesek karbantartási kiadásokra fordítani. Indokolt esetben e kötelezettség teljesítése alól a megyei közgyűlés elnöke felmentést adhat. 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VII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A költségvetés végrehajtásának szabályai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 xml:space="preserve">A költségvetési szervek a tárgyévben várható bevételi és kiadási előirányzatai teljesüléséről havi bontású, éves előirányzat-felhasználási ütemtervet készítenek. Az előirányzat-felhasználási ütemterv úgy készülhet, hogy abban a működési célú intézményfinanszírozások minden hónapban 1/12 mértékben szerepeltethetőek, a felhalmozási célú intézményfinanszírozásokat pedig a várható felmerülésük hónapjában szükséges feltűntetni. 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Az előirányzat-felhasználási ütemtervet a R. 13/A. és 13/B. sz. melléklete, a likviditási tervet a R. 13/C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 költségvetési szervek kötelesek kiemelt előirányzataikon, költségvetési kereteiken belül gazdálkodni, melyért a költségvetési szerv vezetője a felelős az Áht. 94.§(1)-(2) bekezdése, és a 100/C §-a alapján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jóváhagyott előirányzatokon belül a részelőirányzatok között - a kötött előirányzatok kivételével – átcsoportosításra a költségvetési szerv vezetője jogosult saját hatáskörben. Kötött előirányzatok a nem rendszeres személyi juttatások és a külsős személyi juttatások, valamint a kapcsolódó munkaadói járulékok, a közüzemi kötelezettségek (gáz, víz, csatorna, villamos energia, távhő szolgáltatás) előirányzatai. A kötött előirányzatok esetében az átcsoportosítási igényt a közgyűlés az előirányzatmódosítások keretében hagyja jóvá. Mindaddig, amíg a közgyűlés az átcsoportosítás engedélyezéséről döntést nem hoz, az igényelt többlet előirányzat nem használható fel. Kötelezettségvállalás és teljesítés csak az engedélyezett előirányzat erejéig történhe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z önkormányzat és a felügyelete alá tartozó költségvetési szervek költségvetését –rendeletmódosítással – a közgyűlés változtathatja meg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szervek kiemelt előirányzatait az intézmények felülvizsgált kérelme alapján csak a közgyűlés módosíthatja, figyelemmel a költségvetési szervek tervezésének, gazdálkodásának, beszámolásának rendjéről szóló módosított 292/2009 (XII.19.) sz. kormányrendelet előírásair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z (1) bekezdés alapján végrehajtandó előirányzat-módosításokat a költségvetési szerv vezetője folyamatosan kezdeményezhet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z önállóan működő költségvetési szerv előirányzat-módosításait a pénzügyi-gazdasági feladatainak ellátására kijelölt önállóan működő és gazdálkodó intézmény vezetője kezdeményezi az önállóan működő intézmény vezetőjének egyetértéséve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a.) A központi forrásokból kapott pótelőirányzatokról a közgyűlés elnöke a közgyűlést folyamatosan – a két ülés közötti beszámolójában - tájékoztatja és gondoskodik a költségvetési rendelet módosításáról negyedévenként, de legkésőbb /december 31.-i hatállyal/ a tárgyévet követő február hó végéig.</w:t>
      </w:r>
    </w:p>
    <w:p>
      <w:pPr>
        <w:pStyle w:val="Normal"/>
        <w:ind w:left="340" w:firstLine="20"/>
        <w:jc w:val="both"/>
        <w:rPr/>
      </w:pPr>
      <w:r>
        <w:rPr>
          <w:sz w:val="24"/>
        </w:rPr>
        <w:t xml:space="preserve">b.) Ha évközben az Országgyűlés előirányzatot zárol, annak kihirdetését követően haladéktalanul a közgyűlés elé kell terjeszteni a költségvetési rendelet módosítását. </w:t>
      </w:r>
    </w:p>
    <w:p>
      <w:pPr>
        <w:pStyle w:val="Normal"/>
        <w:ind w:left="340" w:firstLine="20"/>
        <w:jc w:val="both"/>
        <w:rPr/>
      </w:pPr>
      <w:r>
        <w:rPr>
          <w:sz w:val="24"/>
        </w:rPr>
        <w:t>c.) A megyei önkormányzat közgyűlése felhatalmazza a közgyűlés elnökét, amennyiben az Országgyűlés, a Kormány, illetve valamely költségvetési fejezet vagy cím az önkormányzat számára meghatározott, kötött célra felhasználható pótelőirányzatot biztosít, és felhasználása közgyűlési döntés nélkül is végrehajtható, annak költségvetési szervek részére történő felosztásáról és a felhasználásáról a közgyűlés elnöke jogosult dönteni. A változást a legközelebbi költségvetési rendeletmódosításban át kell vezetni az előirányzatok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2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A költségvetési szerv jóváhagyott bevételi előirányzatain felüli többletbevétele közül csak a működési és felhalmozási célra államháztartáson kívülről, illetve államháztartáson belülről átvett pénzeszközeiből emelheti meg (változtathatja meg) saját hatáskörben bevételi és kiadási előirányzatának főösszegét és a kiemelt előirányzatait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iemelt előirányzatok felemelésénél figyelembe kell venni a költségvetési szervek tervezésének, gazdálkodásának, beszámolásának rendjéről szóló, módosított 292/2009 (XII.19.) sz. kormányrendelet vonatkozó rendelkezéseit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A többletbevételekről a fenntartót a keletkezés időpontjában tájékoztatni kell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Valamennyi előirányzatmódosítás kezdeményezésénél az önkormányzati hivatal köteles megvizsgálni a többletbevétel elérésével kapcsolatos esetleges kiadási előirányzat növelésének jogosságát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A költségvetési szerv bevételi előirányzat növekményéből adódó esetleges előirányzatmódosítás nem járhat többlet költségvetési támogatási igénnyel. Kivéve közgyűlés alapján biztosított pályázati önerők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A költségvetési szerv többletbevételi előirányzatát tartós bérnövelésére nem fordíthatja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Ezen előirányzat változtatásokról a főjegyző előkészítésében a közgyűlés elnöke a közgyűlést tájékoztatja a két ülés közötti beszámoló keretében.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A (6) bekezdés alatti előirányzat változtatásokkal a közgyűlés a költségvetési rendeletét legalább félévenként és legkésőbb a tárgyévet követő február hó végéig mód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3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a költségvetési szervek részére a költségvetési rendeletben (illetve annak módosításaiban) biztosított felújítási, beruházási feladatok és előirányzatok tekintetében önálló felújítási és beruházási jogot biztosít a következők figyelembevételével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 költségvetési szervek az éves költségvetésükben feladatonként illetve célonként jóváhagyott, valamint az átvett felhalmozási kiadási előirányzat összeghatáráig vállalhatnak kötelezettséget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 költségvetési szervek szervezésében megvalósuló felhalmozási előirányzatok az érintett szerv által a megyei főjegyzőhöz eljuttatott előzetes költségvetés (költségkalkuláció) alapján kerülhetnek esetlegesen átcsoportosításra a költségvetésben meghatározott céltól eltérő célra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 költségvetési szervek saját működési többletbevételükből felhalmozási kiadásokat nem teljesíthetnek. Indokolt esetben közgyűlési döntés alapján abból felhalmozási kiadás teljesíthető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 költségvetési szervek a beruházási, felújítási feladatok megvalósításáról, az ehhez biztosított fenntartói támogatás felhasználásáról az éves beszámolóval egyidejűleg elszámolnak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 fenntartói támogatással fedezett felhalmozási célú kiadási előirányzat takarékosságból keletkező maradványa 50-50 %-ban a költségvetési szervet és az önkormányzatot illeti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4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A költségvetési szervek pénzmaradványának elszámolása során az intézményi ellátási díjak módosított előirányzatát meghaladó többlet, valamint az ellátotti létszám csökkenésével arányosan csökkenő kiadási előirányzat-maradvány, továbbá a feladatelmaradásból származó – személyi, munkaadói járulék és dologi – megtakarítás elvonásra kerül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>Amennyiben a normatív, kötött felhasználású támogatásból, központi támogatásból visszafizetési kötelezettsége keletkezik az önkormányzatnak, az érintett költségvetési szervtől a pénzmaradványa terhére elvonásra kerül a visszautalandó összeg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Az önkormányzati hivatal költségvetésében tételesen megtervezett előirányzatok közül csak a kötelezettségvállalással terhelt előirányzat maradványok nem kerülnek elvon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5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öltségvetési szervek a költségvetési rendeletben számukra jóváhagyott létszámkeretet nem léphetik tú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 külsős személyi juttatások előirányzata a költségvetési rendeletben kötött előirányzatként kerül kezelésre – a 21.§ alapján -; a megbízási szerződések közgyűlés elnöke általi engedélyét követően vállalható kötelezettség a költségvetési szervek elemi költségvetésében az előirányzatra.</w:t>
      </w:r>
    </w:p>
    <w:p>
      <w:pPr>
        <w:pStyle w:val="Normal"/>
        <w:numPr>
          <w:ilvl w:val="0"/>
          <w:numId w:val="5"/>
        </w:numPr>
        <w:jc w:val="both"/>
        <w:rPr>
          <w:sz w:val="24"/>
          <w:shd w:fill="00FF00" w:val="clear"/>
        </w:rPr>
      </w:pPr>
      <w:r>
        <w:rPr>
          <w:sz w:val="24"/>
        </w:rPr>
        <w:t>Valamennyi költségvetési szervnek a költségvetési szervnél valamennyi foglalkoztatási jogviszony esetében (határozatlan idejű, határozott idejű), illetve a megbízással foglalkoztatottak megbízásának létesítéséről és megszűnéséről az önkormányzati hivatalt tájékoztatni kell a megszűnés érvénybe lépésével egyidejűleg, illetve a foglalkoztatás tervezett megkezdése előtt legalább 10 nappal. Ez alól a határidő alól kivételt képez a rendkívüli lemondás, illetve a haláleset miatt történő foglalkoztatás megszűnése. A megüresedett álláshelyek betöltése a megyei közgyűlés elnöke írásbeli engedélyével történhet. Az önkormányzat minden esetben megvizsgálja a létszámcsökkentés lehetőségét, illetve a megbízási szerződés szükségességét.</w:t>
      </w:r>
    </w:p>
    <w:p>
      <w:pPr>
        <w:pStyle w:val="Normal"/>
        <w:numPr>
          <w:ilvl w:val="0"/>
          <w:numId w:val="5"/>
        </w:numPr>
        <w:jc w:val="both"/>
        <w:rPr>
          <w:sz w:val="24"/>
          <w:shd w:fill="00FF00" w:val="clear"/>
        </w:rPr>
      </w:pPr>
      <w:r>
        <w:rPr>
          <w:sz w:val="24"/>
        </w:rPr>
        <w:t xml:space="preserve">Költségvetési szerv saját dolgozójával megbízási szerződés nem köthető a munkakörébe tartózó feladatra. Megbízási szerződés csak akkor köthető, ha az adott többletfeladatot a megbízott személy munkaidőn kívül végzi, vagy a feladat elvégzése nem akadályozza a munkakörébe tartozó feladatok ellátását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ályázati támogatásokból származó forrásoknál elsősorban a költségvetési szerv közalkalmazottjának, köztisztviselőjének rendszeres béréből szükséges elszámolni a pályázat személyi juttatásokra fordítható részét. Megbízási szerződés csak abban az eseten köthető, amennyiben a pályázat kimondottan tiltja a rendszeres bér elszámolásának lehetőségét. Az Ámr. 90. § (6) bekezdése</w:t>
      </w:r>
      <w:r>
        <w:rPr>
          <w:sz w:val="20"/>
          <w:lang w:eastAsia="hu-HU"/>
        </w:rPr>
        <w:t xml:space="preserve"> </w:t>
      </w:r>
      <w:r>
        <w:rPr>
          <w:sz w:val="24"/>
        </w:rPr>
        <w:t>értelmében a költségvetési szerv állományába tartozó személy részére megbízási díj vagy más szerződés alapján díjazás munkakörébe tartozó, munkaköri leírása szerint számára előírható feladatra nem fizethető. Más esetben díjfizetésére a költségvetési szerv által a feladatra vonatkozóan előzetesen írásban kötött szerződés e rendelet szabályai szerint igazolt teljesítése után kerülhet sor. A szerződésben ki kell kötni, hogy a díj kizárólag abban az esetben illeti meg a költségvetési szerv állományába tartozó személyt, ha a szerződésben rögzített feladat mellett a munkakörébe tartozó feladatainak is maradéktalanul eleget tet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.) A költségvetési szervek a számukra jóváhagyott személyi juttatási előirányzaton belül  kötelesek gazdálkodni.</w:t>
      </w:r>
    </w:p>
    <w:p>
      <w:pPr>
        <w:pStyle w:val="Normal"/>
        <w:ind w:left="600" w:hanging="240"/>
        <w:jc w:val="both"/>
        <w:rPr>
          <w:sz w:val="24"/>
        </w:rPr>
      </w:pPr>
      <w:r>
        <w:rPr>
          <w:sz w:val="24"/>
        </w:rPr>
        <w:t>b.) A fel nem használt személyi juttatási előirányzatot a felügyeleti szerv felülvizsgálja. A fel nem használt előirányzatot a közgyűlés csak kivételes esetben engedélyezi dologi kiadásokra átcsoportosítan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 középszintű érettségi és szakmai vizsga lebonyolítása jogcímen a költségvetési törvény 3. melléklet 16. pont e-b) alpontja 6000 Ft/fő/év normatív támogatási szintet állapít meg, ahol a létszám a vizsgázó tanulók létszáma. A megyei önkormányzat az érettségi szakmai vizsgák vonatkozásában a költségvetésében e jogcímen tervezett normatív támogatási bevételt tekinti felhasználható keretnek. Az intézmények részére a rendelt mellékletében külön kiemelésre kerül a részükre e célra rendelkezésre álló keret. Kötelezettségvállalás érettségi, szakmai vizsgáztatásra csak annak mértékéig történhet.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6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költségvetési szerveknek törekednie kell, hogy a működési célú pályázatoknál az önerő nélküli pályázatokat részesítsék előnyben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elhalmozási célú pályázatokat kizárólag a (3) bekezdésben említett bizottságok és a közgyűlés előzetes engedélyével pályázhatnak meg a költségvetési szerve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 költségvetési szervek kötelesek a működési és felhalmozási célú bevételeik növelésére irányuló pályázataikhoz a gazdasági és ügyrendi, illetve az ágazatilag érintett bizottságok, majd a közgyűlés egyetértését megszerezni az esetben is, ha önerő nem szükséges a pályázathoz. Indokoltan sürgős esetben – kizárólag önerő nélküli pályázatok esetén – a közgyűlés elnökének engedélyével is benyújtható pályázat, melyről a soron következő bizottsági ülésen a fent említett bizottságokat tájékoztatni szüksége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 benyújtott előterjesztéseknek működési és fejlesztési célú pályázatok estén is tartalmaznia kell egy költségkalkulációt arra vonatkozóan, hogy a megvalósuló pályázati cél milyen további többletköltséget eredményez, azt a jövőben milyen forrásból lehet fedezni, illetve a fejlesztés esetleg milyen későbbi évekre szóló megtakarítást eredményez, a befektetett önerő ennek következtében mennyi idő alatt, milyen ütemezésben térül meg.</w:t>
      </w:r>
      <w:r>
        <w:rPr>
          <w:sz w:val="24"/>
        </w:rPr>
        <w:t xml:space="preserve"> A pályázat benyújtásához szükséges saját forrás mértékéről és arról, hogy a pályázat igényel-e többlet fenntartói támogatást, illetve, hogy a saját erő és az előfinanszírozás a pályázati bevételből milyen ütemezéssel igényelhető vissz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költségvetési szervek pályázati összegeinek előfinanszírozása elsődlegesen a költségvetési szerv feladata. Amennyiben ezt az intézmény nem tudja biztosítani, az önkormányzati hivatal kölcsönként nyújt forrást a pályázat megvalósításához, mely forrás megszerzésének költségét a költségvetési szerv megtéríti az önkormányzati hivatal számára. Amennyiben a megyei önkormányzat hitelkeretét vagy egyéb forrásának felhasználását kéri a költségvetési szerv, akkor annak a kölcsönforrásnak a költségét saját költségvetéséből kell biztosítania. (A hitelkeret esetén, az önkormányzat mindenkor aktuális folyószámlahitel-keret szerződése szerinti kamat mértékét; kötvénytőkéből vagy annak hozamából történő finanszírozás estén annak elmaradt hozamát, szintén a folyószámlahitel szerződés szerint a látra szóló betétre számított kamatnak megfelelő összeget szükséges figyelembe venni)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szCs w:val="24"/>
        </w:rPr>
        <w:t>A pályázatban minden – a pályázat által elszámolni engedett - megvalósítással kapcsolatban felmerülő költséget el kell számolni, amely tartalmazza az utófinanszírozott pályázatok kamatterheit, a devizaalapú pályázatoknál az átváltás és az utalás költségeit, ezen túl az intézményeknél, illetve a hivatalnál a pályázattal dolgozó munkatárs(ak) bérének elszámolását, az intézményi infrastruktúra pályázathoz való igénybe vételének költségei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7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közgyűlés feljogosítja a</w:t>
      </w:r>
    </w:p>
    <w:p>
      <w:pPr>
        <w:pStyle w:val="Normal"/>
        <w:ind w:left="720" w:hanging="360"/>
        <w:jc w:val="both"/>
        <w:rPr/>
      </w:pPr>
      <w:r>
        <w:rPr>
          <w:sz w:val="24"/>
        </w:rPr>
        <w:t>a.) az egészségügyi és szociális bizottságot, hogy az ’Egészségügyi és Szociális Bizottság támogatási kerete’  célú előirányzat,</w:t>
      </w:r>
    </w:p>
    <w:p>
      <w:pPr>
        <w:pStyle w:val="Normal"/>
        <w:ind w:left="720" w:hanging="360"/>
        <w:jc w:val="both"/>
        <w:rPr/>
      </w:pPr>
      <w:r>
        <w:rPr>
          <w:sz w:val="24"/>
        </w:rPr>
        <w:t>b.) az oktatási és kulturális bizottságot, hogy az ’Oktatási és Kulturális Bizottság támogatási kerete’ célú előirányzat,</w:t>
      </w:r>
    </w:p>
    <w:p>
      <w:pPr>
        <w:pStyle w:val="Normal"/>
        <w:ind w:left="720" w:hanging="360"/>
        <w:jc w:val="both"/>
        <w:rPr/>
      </w:pPr>
      <w:r>
        <w:rPr>
          <w:sz w:val="24"/>
        </w:rPr>
        <w:t>c.) a,területfejlesztési és külkapcsolati bizottságot hogy a ’Területfejlesztési és Külkapcsolati Bizottság támogatási kerete’ célú előirányzat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A közgyűlés feljogosítja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 rendészeti szakbizottság elnökét, hogy a Rendészeti Szakbizottság támogatási kerete célú előirányzat felhasználására a közgyűlés elnökének javaslatot tegyen.</w:t>
      </w:r>
    </w:p>
    <w:p>
      <w:pPr>
        <w:pStyle w:val="Normal"/>
        <w:tabs>
          <w:tab w:val="clear" w:pos="708"/>
          <w:tab w:val="left" w:pos="720" w:leader="none"/>
        </w:tabs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  <w:t>A közgyűlés feljogosítja elnökét, hogy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a.) az önkormányzati hivatal költségvetésében felhalmozási és működési,- fenntartási feladatokra tervezett felhalmozási és működési előirányzati főösszegeken belül, a feladatok és célok között átcsoportosítást hajtson végre;</w:t>
      </w:r>
    </w:p>
    <w:p>
      <w:pPr>
        <w:pStyle w:val="Normal"/>
        <w:ind w:left="120" w:firstLine="306"/>
        <w:jc w:val="both"/>
        <w:rPr>
          <w:sz w:val="24"/>
        </w:rPr>
      </w:pPr>
      <w:r>
        <w:rPr>
          <w:sz w:val="24"/>
        </w:rPr>
        <w:t>b.) új feladat és cél felvállalására nem vállalkozha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Az (1)-(3) bekezdésekben foglalt átruházott hatáskörben történt felhasználásokról a közgyűlésnek be kell számolni a közgyűlés legutóbbi ülése óta hozott döntésekről szóló beszámoló keretében.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Az (1)-(3) bekezdések felhatalmazása szerinti döntéseket a költségvetési rendeleten legalább félévenként – és legkésőbb a tárgyévet  követő február hó végéig – át kell vezetni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z (1)-(2) bekezdés szerinti célelőirányzatok felhasználása az I. és II. félévben 50-50 %-ban történhe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Az (1)-(2) bekezdés szerinti célelőirányzatok felhasználásának, elszámolásának módját külön (a megyei önkormányzat által céljelleggel jutatott támogatásokkal összefüggő eljárás rendjének szabályozásáról szóló) főjegyzői utasítás szabályozza. </w:t>
      </w:r>
    </w:p>
    <w:p>
      <w:pPr>
        <w:pStyle w:val="Normal"/>
        <w:ind w:left="360" w:hanging="76"/>
        <w:jc w:val="both"/>
        <w:rPr>
          <w:sz w:val="24"/>
        </w:rPr>
      </w:pPr>
      <w:r>
        <w:rPr>
          <w:sz w:val="24"/>
        </w:rPr>
        <w:t xml:space="preserve">A főjegyzői utasításban meghatározott elszámolási, illetve hiánypótlási határidőn belül elszámolást be nem nyújtó, vagy elszámolási határidő-módosítást nem kérő támogatott szervezetek, illetve azok, akik nem a kiírt pályázati célnak megfelelő feladatra használták fel a támogatást, a támogatási összeget kötelesek visszautalni az önkormányzat számára. Ez alól a döntést hozó bizottság nem adhat felment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8.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Az önkormányzati hivatal az önkormányzat fenntartásában működő költségvetési szervek elemi beszámolói számszaki részét február 28.-áig, szöveges részét április 30-ig felülvizsgálja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Eredeti, módosított előirányzatok költségvetési rendelettel való összevetése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Módosított előirányzat és teljesítés közötti eltérések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A számszaki beszámoló űrlapjainak belső és külső összefüggései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A kötött felhasználással biztosított előirányzatok felhasználása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A létszám előirányzat és teljesítésének összevetése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A felhalmozási célú előirányzatokkal történő elszámolások áttekin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A beszámoló felülvizsgálata nem terjed ki a költségvetési szerv nyilvántartásaiban szereplő adatok valódiságára. A jóváhagyás nem jelenti egyben azok valódiságának igazol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76"/>
        <w:jc w:val="center"/>
        <w:rPr>
          <w:b/>
          <w:b/>
          <w:sz w:val="24"/>
        </w:rPr>
      </w:pPr>
      <w:r>
        <w:rPr>
          <w:b/>
          <w:sz w:val="24"/>
        </w:rPr>
        <w:t>29.§</w:t>
      </w:r>
    </w:p>
    <w:p>
      <w:pPr>
        <w:pStyle w:val="Normal"/>
        <w:ind w:left="360" w:hanging="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A pénzmaradvány elszámolásának, megállapításának és felhasználásának szabály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énzmaradványból, illetve előirányzat-maradványból a költségvetési szervet nem illeti meg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 kötelezettségvállalással nem terhelt előirányzat- maradvá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 végleges feladatelmaradás miatti előirányzat-maradvá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 xml:space="preserve">Meghatározott célra rendelkezésre bocsátott előirányzatok, ha áthúzódó pénzügyi kötelezettségük nincs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z az összeg, amelyet a tárgyévben, év közben engedélyezett feladattal összefüggésben a jóváhagyott előirányzatból részben vagy egészben nem használtak fel, kivéve 23.§-ban foglalta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 gazdálkodási szabályok megsértéséből eredő maradvá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 bevételi többletből a 24. §-ban meghatározott rés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 felhalmozási célú előirányzatok 23. §-ban jelzett része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telezettségvállalással terhelt előirányzat-maradványnak kell tekinten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  <w:szCs w:val="24"/>
        </w:rPr>
      </w:pPr>
      <w:r>
        <w:rPr>
          <w:sz w:val="24"/>
          <w:szCs w:val="24"/>
        </w:rPr>
        <w:t>A tárgyévben szerződés alapján befolyt bevételt, ha az bizonyítottan a teljesítendő kiadásokra kerül felhasználásra a következő évben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  <w:szCs w:val="24"/>
        </w:rPr>
      </w:pPr>
      <w:r>
        <w:rPr>
          <w:sz w:val="24"/>
          <w:szCs w:val="24"/>
        </w:rPr>
        <w:t>A kötelezettségvállalással terhelt azon maradványt, melyre a kötelezettségvállalás a tárgyévi előirányzat terhére történt, de a teljesítés a tárgyévben nem valósul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elezettségvállalást dokumentumának kell tekinteni, a kinevezési okiratot, szerződést, megállapodást, a visszaigazolt megrendelést, amennyiben a kötelezettségvállalás ellenjegyzését is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énzmaradvány jóváhagyását követően az (1) bekezdésben meghatározott elvonások zárolását követően a személyi juttatások és dologi kiadások előirányzatából származó megtakarítások felhasználhatók, de a pénzmaradvány terhére nem vállalható olyan tartós kötelezettség, amely költségvetési támogatási többlettel já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VIII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Pénzkezelés, önkormányzati kiskincstár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/>
      </w:pPr>
      <w:r>
        <w:rPr>
          <w:b/>
          <w:sz w:val="24"/>
        </w:rPr>
        <w:t>30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 és költségvetési szervei számlavezető pénzintézetéül az OTP és Kereskedelmi Bank RT Nyugat-Dunántúli Régió Szombathelyi Igazgatóságát jelöli ki 2009. január 1-től-2012</w:t>
      </w:r>
      <w:r>
        <w:rPr>
          <w:b/>
          <w:i/>
          <w:sz w:val="24"/>
        </w:rPr>
        <w:t>.</w:t>
      </w:r>
      <w:r>
        <w:rPr>
          <w:sz w:val="24"/>
        </w:rPr>
        <w:t xml:space="preserve"> december 31-i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1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 közgyűlés a felügyelete alá tartozó önkormányzati finanszírozású költségvetési szerveinek finanszírozása az általuk elkészített és a közgyűlés elnöke által felülvizsgált és jóváhagyott finanszírozási ütemterv alapján történik, és az önkormányzat likviditási helyzetére tekintettel kerül kiutalásr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A költségvetési szervek költségvetési elszámolási számlaegyenlegei a folyamatos likviditás biztosítása érdekében minden nap végén leürítésre kerülnek az önkormányzati hivatal elszámolási számlájára.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A kincstári gazdálkodás részletes szabályait az elnöki utasítás rögzíti.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Az intézmények részére havonta kiutalható intézményfinanszírozás összege nem haladhatja meg az éves intézményfinanszírozás mértékének 1/12 részét úgy, hogy a költségvetési szerv havi bér és járulék terhei abból visszatartásra kerülnek, mivel az illetményeket az önkormányzati hivatal utalja ki, azok járulékterhei pedig az önkormányzat normatív finanszírozásából kerülnek visszatartásra.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Indokolt, rendkívüli esetben ettől eltérő finanszírozást a megyei főjegyző engedélyezhet, ez azonban nem haladhatja meg az intézmény éves intézményfinanszírozási előirányzatának 5%-át. Az időben előrehozott pénzellátást a költségvetési szerv legkésőbb 2011. október 31-ig köteles visszapótolni.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mennyiben a bér és járulékterhek nagyobb összeget tesznek ki, mint az intézményfinanszírozás 1/12 része, akkor az intézmény az összeget haladéktalanul köteles az önkormányzat rendelkezésére bocsátan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Az esetleges túlfinanszírozást a költségvetési szervek az utolsó banki napig kötelesek visszautalni az önkormányzat számláj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hd w:fill="FFFFFF" w:val="clear"/>
        </w:rPr>
      </w:pPr>
      <w:r>
        <w:rPr>
          <w:sz w:val="24"/>
        </w:rPr>
        <w:t xml:space="preserve">A költségvetési szervek az átmenetileg szabad pénzeszközeiket számlavezető pénzintézetüknél sem köthetik le, </w:t>
      </w:r>
      <w:r>
        <w:rPr>
          <w:sz w:val="24"/>
          <w:shd w:fill="FFFFFF" w:val="clear"/>
        </w:rPr>
        <w:t xml:space="preserve">kivéve a szakképző intézmények a külön számlán kezelendő szakképzési pénzeiket, valamint a megyei költségvetési szervek pályázati úton elnyert összegeinek a számlavezető pénzintézetnél tartós betétként történő elhelyezését kérhetik a közgyűlés elnökétől, amennyiben arra lehetőség van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Az önkormányzati hivatalnál az átmenetileg szabad pénzeszköz – kivéve a kötvény kibocsátásból származó bevétel 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 xml:space="preserve"> számlavezető pénzintézetnél történő lekötéséről, vagy ugyanott értékpapírszámlán történő kezeléséről vagy értékpapír vásárlásáról a főjegyző javaslata alapján a közgyűlés elnöke dönt. A pénzintézetnél történő aláírásokra a pénzügyi és gazdasági titkárság pénzintézetnél aláírási joggal rendelkező vezetői és munkatársai jogosultak. A lekötött pénzeszköz felszabadítása a gazdálkodás pénzügyi szükségletének megfelelően a pénzügyi és gazdasági titkárság vezetőjének, valamint a költségvetési csoport vezetőjének együttes rendelkezése alapján történhet, a pénzintézetnél történő aláírás jogosultjai azonosak a lekötésnél megjelöltekkel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hivatal kötvénykibocsátásából származó bevétel felhasználásának, illetve az ezzel kapcsolatban keletkező szabad pénzeszközök befektetésének általános szabályairól a közgyűlés dönt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A megyei közgyűlés </w:t>
      </w:r>
      <w:r>
        <w:rPr>
          <w:bCs/>
          <w:sz w:val="24"/>
          <w:szCs w:val="24"/>
        </w:rPr>
        <w:t xml:space="preserve">161/2007. (VIII.20.) sz. határozata értelmében az 5 Mrd Ft értékben kibocsátott kötvényből származó bevétel </w:t>
      </w:r>
      <w:r>
        <w:rPr>
          <w:sz w:val="24"/>
          <w:szCs w:val="24"/>
        </w:rPr>
        <w:t xml:space="preserve">legalább 50%-ának 3-5 évre a pénzpiacon tartós lekötésre, illetve befektetésre kell kerülnie. A 201/2007. (XI. 30.) sz. határozatában megjelölt tartós lekötési formák lejáratát követően a felszabaduló összegeket elsősorban a számlavezető pénzintézetnél kell betétként elhelyezni. A lekötések fordulásakor a betétlekötésekről a megyei közgyűlés elnöke a megyei főjegyző ellenjegyzése mellett dönt az aktuális kondíciók figyelembe vételével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 kötvényt kibocsátó Raiffeisen Bankkal kötött óvadéki szerződésben előírt feltételekkel kezelendők az óvadéki számlán elhelyezett pénzösszege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3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űködési és felhalmozási célú hitel felvételt egyedi döntéssel a közgyűlés engedély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pénzek felhasználása, a köztulajd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sználatának nyilvánosság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1992. évi XXXVIII. tv. 15/A. § (2) bekezdés felhatalmazása alapján az önkormányzat által – kedvezményezettenként egybeszámítva, 200 E Ft alatti összegben - nyújtott nem normatív, céljellegű, működési és fejlesztési támogatások adatait az önkormányzat nem teszi közzé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X. fejezet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tvénykibocsátásból származó tőke felhasználásának szabálya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07. éven kibocsátott kötvény bevételét olyan beruházásokra lehet fordítani, amelyek elsősorban közösségi célokat szolgálnak, valamint befektetési célú megtérülő beruházás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saját vagyon gyarapítása céljából kibocsátott kötvénye bevételének igénybevételét gazdasági számításokkal, megtérülési mutatókkal kell alátámasztani.</w:t>
      </w:r>
    </w:p>
    <w:p>
      <w:pPr>
        <w:pStyle w:val="Normal"/>
        <w:numPr>
          <w:ilvl w:val="1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ennyiben a megtérülési mutatók alapján a beruházás összes költsége hét éven belül megtérül, úgy a beruházást pályázati forrás nélkül is meg lehet valósítani,</w:t>
      </w:r>
    </w:p>
    <w:p>
      <w:pPr>
        <w:pStyle w:val="Normal"/>
        <w:numPr>
          <w:ilvl w:val="1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ét év feletti megtérülési időszak esetén a kötvény bevételéhez pályázati forrásokat szükséges szerezni a beruházás megvalósít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vénykibocsátás bevételének befektetési célú felhasználása esetén a befektetést gazdaságossági számításokkal szükséges alátámasztani, valamint a visszafizetés garanciáit a befejtetés mértékének megfelelő vagyoni részesedéssel, tulajdon szerzéssel, jelzáloggal, kezességvállalással kell bizt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 xml:space="preserve">A kötvény bevétel felhasználásával egyidejűleg céltartalékot kell képezni a költség megtérülésből és a befektetések hozamából annak érdekében, hogy a megyei önkormányzat az évenkénti kamatfizetési és tőketörlesztési kötelezettségének időben eleget tudjon tenni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A kötvény visszafizetésére képzett tartalékok összege más célra nem használható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vénykibocsátás bevételének felhasználására vonatkozó javaslatot előterjesztés formájában a közgyűlés elnöke terjeszti a gazdasági és ügyrendi bizottság elé, majd annak támogató javaslata esetén a közgyűlés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vénykibocsátás bevételére kötelezettséget a közgyűlés felhatalmazását követően a közgyűlés elnöke vállalhat a megyei főjegyző ellenjegyzése m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vénykibocsátás bevételéből történt kötelezettségvállalásokról és kifizetésekről az önkormányzati hivatal külön nyilvántartást vezet, és a kötvény felhasználásának helyzetéről évente köteles beszámolni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vény bevételének felhasználását a gazdasági és ügyrendi bizottság ellenőr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őzetes gazdasági számítások alapján meg nem térülő felhalmozási célok közül a kötvénykibocsátás bevételéből azokat a célokat lehet támogatni, amelyek az önkormányzati vagyon állagának megóvását, a feladatellátás minőségét javítják, és legalább 80%-os egyéb támogatási intenzitással rendelkez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Tartozásállomány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center"/>
        <w:rPr/>
      </w:pPr>
      <w:r>
        <w:rPr>
          <w:b/>
          <w:sz w:val="24"/>
        </w:rPr>
        <w:t>35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közgyűlés elrendeli, hogy a felügyelete alá tartozó költségvetési szervek tartozásállományukról negyedévi rendszerességgel szolgáltassanak adatot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költségvetési szervek azonnal kötelesek tájékoztatást adni a felügyeleti szerv részére, ha elismert tartozásállományuk meghaladja a 30 napos határidőt és az eredeti éves kiadási előirányzat 10 %-át, vagy a 100 millió Ft-ot eléri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közgyűlés a tartozásállomány megszűntetése érdekében önkormányzati biztost rendel ki, amennyiben a költségvetési szerv 30 napon túli tartozásállományát egy hónap alatt nem képes 30 nap alá szorítani és tartozásának mértéke eléri az éves eredeti kiadási előirányzatának 10 %-át, vagy a 100 millió Ft-ot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közgyűlés a tartozásállomány összegeként a bruttó – általános forgalmi adót is tartalmazó – értéket jelöli meg, fizetési határidő alatt a számlán, vagy a számlát helyettesítő okmányon fizetési határidőként megjelölt dátumot érti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Az önkormányzati biztos kirendelésével összefüggő valamennyi költség az érintett költségvetési szervet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u w:val="none"/>
        </w:rPr>
        <w:t>XII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Átmeneti rendelkezések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center"/>
        <w:rPr/>
      </w:pPr>
      <w:r>
        <w:rPr>
          <w:b/>
          <w:sz w:val="24"/>
        </w:rPr>
        <w:t>36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Az Államháztartásról szóló, módosított 1992. évi XXXVIII. tv. 77. §-ára hivatkozva a közgyűlés tudomásul veszi, hogy a megyei közgyűlés elnöke jogosult az önkormányzat költségvetését megillető bevételeknek a beszedésére és az előző évi eredeti kiadási előirányzatok alapján megállapított időarányos kiadások teljesítésére a költségvetési rendelet megalkotásáig. Ettől eltérni csak a jogszabályokon alapuló kötelezettségek és járandóságok finanszírozása esetén le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 xml:space="preserve">A költségvetési rendelet megalkotásáig időarányosan felhasználható kiadások körébe nem tartoznak bele a 27.§ alatti, átruházott hatáskörű döntéssel felhasználható céljellegű előirányzatok (kivéve azok körében keletkezett pénzmaradvány felhasználása); az önkormányzati hivatal költségvetésében (4. sz. melléklet) szereplő, a kötelező feladatellátás körébe nem tartozó - megállapodásban rögzített, kötelezettségvállalással terhelt kivételével - támogatások, pénzátadások; valamint az 5. sz. mellékletből a folyamatban nem lévő, kötelezettségvállalással nem terhelt felhalmozási kiadás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Az átmeneti időszakban beszedett bevételek, teljesített kiadások ezen költségvetési rendeletbe beép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7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1"/>
        <w:rPr/>
      </w:pPr>
      <w:r>
        <w:rPr/>
        <w:t>Jelen rendelet a kihirdetés napján lép hatályba. Rendelkezéseit 2011. január 1.-i hatállyal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zombathely, 2011. február 1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r. Kun László sk.</w:t>
        <w:tab/>
        <w:tab/>
        <w:t xml:space="preserve">                        </w:t>
        <w:tab/>
        <w:tab/>
        <w:tab/>
        <w:t xml:space="preserve"> Kovács Ferenc sk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megyei főjegyző</w:t>
        <w:tab/>
        <w:tab/>
        <w:t xml:space="preserve">            </w:t>
        <w:tab/>
        <w:tab/>
        <w:tab/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680" w:right="1418" w:gutter="0" w:header="72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59"/>
        </w:tabs>
        <w:ind w:left="659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)"/>
      <w:lvlJc w:val="left"/>
      <w:pPr>
        <w:tabs>
          <w:tab w:val="num" w:pos="0"/>
        </w:tabs>
        <w:ind w:left="84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681"/>
        </w:tabs>
        <w:ind w:left="681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Bekezdsalapbettpusa">
    <w:name w:val="Bekezdés alapbetűtípusa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55:00Z</dcterms:created>
  <dc:creator>Tamicsne</dc:creator>
  <dc:description/>
  <cp:keywords/>
  <dc:language>en-US</dc:language>
  <cp:lastModifiedBy>lorinczmaria</cp:lastModifiedBy>
  <cp:lastPrinted>2011-01-27T14:59:00Z</cp:lastPrinted>
  <dcterms:modified xsi:type="dcterms:W3CDTF">2011-05-04T07:17:00Z</dcterms:modified>
  <cp:revision>3</cp:revision>
  <dc:subject/>
  <dc:title>Vas megyei Önkormányzat Közgyűlésén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