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üggetlen könyvvizsgálói jelentés a</w:t>
      </w:r>
    </w:p>
    <w:p>
      <w:pPr>
        <w:pStyle w:val="Normal"/>
        <w:jc w:val="center"/>
        <w:rPr/>
      </w:pPr>
      <w:r>
        <w:rPr>
          <w:b/>
        </w:rPr>
        <w:t xml:space="preserve">Vas Megyei Önkormányzat Közgyűlése részére a </w:t>
      </w:r>
    </w:p>
    <w:p>
      <w:pPr>
        <w:pStyle w:val="Normal"/>
        <w:jc w:val="center"/>
        <w:rPr/>
      </w:pPr>
      <w:r>
        <w:rPr>
          <w:b/>
        </w:rPr>
        <w:t>2011. évi költségvetési rendelet tervezet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lvégeztem a </w:t>
      </w:r>
      <w:r>
        <w:rPr>
          <w:b/>
          <w:bCs/>
        </w:rPr>
        <w:t>Vas Megyei</w:t>
      </w:r>
      <w:r>
        <w:rPr/>
        <w:t xml:space="preserve"> </w:t>
      </w:r>
      <w:r>
        <w:rPr>
          <w:b/>
        </w:rPr>
        <w:t>Önkormányzat</w:t>
      </w:r>
      <w:r>
        <w:rPr/>
        <w:t xml:space="preserve"> Közgyűlése 2011. február 18-i ülésére előterjesztett 2011. évi költségvetési rendelet tervezetének vizsgálatát, amely 11.123.293 e Ft költségvetési bevételt, 1.028.323 e Ft finanszírozási bevétel előirányzatot tartalmaz. Költségvetési kiadásként 10.981.528 e Ft,  finanszírozási kiadásként 1.170.088 e Ft előirányzatot tartalmaz amely egyben hiteltörlesztési kötelezettség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 előterjesztése a Közgyűlés Elnöke, a költségvetési rendelettervezet elfogadása a Közgyűlés hatáskörébe tartozik. Az én feladatom a költségvetési rendelet tervezetének vélemény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nyvvizsgálatot a magyar Nemzeti Könyvvizsgálati Standardok alapján hajtottam végre. A standardok értelmében az éves költségvetés véleményezése során meg kell győződnöm arról, hogy az éves költségvetési rendelettervezet nem tartalmaz-e jogszabállyal ellentétes rendelkezéseket, kiadási és bevételi előirányzatai biztosítják-e a költségvetés egyensúlyát. A könyvvizsgálat magában foglalta a tervezett előirányzatokat megalapozó számítások vizsgálatát, valamint az éves költségvetés átfogó bemutatásának értékelését. Meggyőződésem, hogy munkám megfelelő alapot nyújtott könyvvizsgálói véleményem kialak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önyvvizsgálói vélemény:</w:t>
      </w:r>
    </w:p>
    <w:p>
      <w:pPr>
        <w:pStyle w:val="Normal"/>
        <w:jc w:val="both"/>
        <w:rPr/>
      </w:pPr>
      <w:r>
        <w:rPr>
          <w:b/>
          <w:bCs/>
        </w:rPr>
        <w:t>Véleményem szerint a Vas Megye Önkormányzata 2011. évi költségvetési rendelettervezetének előterjesztése a vonatkozó előírásoknak megfelelően történt, tartalma összhangban van a jogszabályi követelményekkel. Nem jutott a tudomásomra olyan lényeges információ, amely a bevételi és kiadási előirányzatok megalapozottságát érintené.</w:t>
      </w:r>
    </w:p>
    <w:p>
      <w:pPr>
        <w:pStyle w:val="Normal"/>
        <w:jc w:val="both"/>
        <w:rPr/>
      </w:pPr>
      <w:r>
        <w:rPr>
          <w:b/>
          <w:bCs/>
        </w:rPr>
        <w:t>A könyvvizsgálat megítélése szerint a rendelettervezet rendeletalkotásra alkalm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ahoma"/>
          <w:bCs/>
          <w:lang w:bidi="zxx"/>
        </w:rPr>
        <w:t>Véleményem korlátozása nélkül felhívom a Képviselő Testület figyelmét, hogy a 2007. október 11-én kibocsátott fejlesztési célú kötvényből fakadó tőke és kamattörlesztési kötelezettségekre, valamint a 2011. évet megelőző években felhalmozott hiányra a jelenlegi információink és ismereteink szerint a 2012. évtől kezdődő éves költségvetések nem tartalmaznak fedezetet.</w:t>
      </w:r>
    </w:p>
    <w:p>
      <w:pPr>
        <w:pStyle w:val="Normal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mbathely, 2011. februá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</w:rPr>
        <w:tab/>
        <w:tab/>
        <w:tab/>
        <w:tab/>
        <w:t xml:space="preserve">           Horváth Márt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bejegyzett könyvvizsgál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kamarai tagsági száma: 00230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9600 Sárvár, Rákóczi u. 13/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Kiegészítés a Vas Megye Önkormányzata 2011. évi költségvetéséről készült rendelettervezet felülvizsgálatának független könyvvizsgálói jelentéséhez</w:t>
      </w:r>
    </w:p>
    <w:p>
      <w:pPr>
        <w:pStyle w:val="Normal"/>
        <w:jc w:val="center"/>
        <w:rPr/>
      </w:pPr>
      <w:r>
        <w:rPr>
          <w:b/>
        </w:rPr>
        <w:t>Vas Megyei Önkormányzat Közgyűlése rész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as Megye Önkormányzata 2011. évi költségvetési rendelettervezete, amelyben a bevételek főösszegét 12.151.616 e Ft-ban a kiadások főösszegét 12.151.616 e</w:t>
      </w:r>
      <w:r>
        <w:rPr>
          <w:bCs/>
        </w:rPr>
        <w:t xml:space="preserve"> Ft</w:t>
      </w:r>
      <w:r>
        <w:rPr>
          <w:b/>
          <w:bCs/>
        </w:rPr>
        <w:t>-</w:t>
      </w:r>
      <w:r>
        <w:rPr/>
        <w:t>ban állapítja meg, és az alábbiak szerint részletez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vétel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>
          <w:bCs/>
        </w:rPr>
        <w:t>Működési bevételek</w:t>
        <w:tab/>
        <w:tab/>
        <w:tab/>
        <w:tab/>
        <w:tab/>
        <w:tab/>
        <w:tab/>
        <w:t>3.677.171 e Ft</w:t>
      </w:r>
    </w:p>
    <w:p>
      <w:pPr>
        <w:pStyle w:val="Normal"/>
        <w:ind w:left="283" w:hanging="0"/>
        <w:jc w:val="both"/>
        <w:rPr/>
      </w:pPr>
      <w:r>
        <w:rPr/>
        <w:t xml:space="preserve">ebből: </w:t>
        <w:tab/>
        <w:t>intézményi működési bevétel</w:t>
        <w:tab/>
        <w:tab/>
        <w:t>1.773.000 e Ft</w:t>
      </w:r>
    </w:p>
    <w:p>
      <w:pPr>
        <w:pStyle w:val="Normal"/>
        <w:ind w:left="283" w:hanging="0"/>
        <w:jc w:val="both"/>
        <w:rPr/>
      </w:pPr>
      <w:r>
        <w:rPr/>
        <w:tab/>
        <w:tab/>
        <w:t>támogatásértékű működési bevétel       606.934 e Ft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ab/>
        <w:tab/>
        <w:t xml:space="preserve">illeték </w:t>
        <w:tab/>
        <w:tab/>
        <w:tab/>
        <w:tab/>
        <w:tab/>
        <w:t>1.150.000 e Ft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ab/>
        <w:tab/>
        <w:t xml:space="preserve">átengedett központi adók: </w:t>
        <w:tab/>
        <w:tab/>
        <w:t xml:space="preserve">   147.237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Támogatások</w:t>
        <w:tab/>
        <w:tab/>
        <w:tab/>
        <w:tab/>
        <w:tab/>
        <w:tab/>
        <w:tab/>
        <w:tab/>
      </w:r>
      <w:r>
        <w:rPr>
          <w:bCs/>
        </w:rPr>
        <w:t>2.116.001 e Ft</w:t>
      </w:r>
    </w:p>
    <w:p>
      <w:pPr>
        <w:pStyle w:val="Normal"/>
        <w:ind w:left="283" w:hanging="0"/>
        <w:jc w:val="both"/>
        <w:rPr/>
      </w:pPr>
      <w:r>
        <w:rPr/>
        <w:t xml:space="preserve">ebből: </w:t>
        <w:tab/>
        <w:t>normatív támogatások</w:t>
        <w:tab/>
        <w:tab/>
        <w:t>2.036.649 e Ft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/>
      </w:pPr>
      <w:r>
        <w:rPr>
          <w:bCs/>
        </w:rPr>
        <w:t xml:space="preserve">Felhalmozási és tőkejellegű bevételek </w:t>
        <w:tab/>
        <w:tab/>
        <w:tab/>
        <w:tab/>
        <w:t xml:space="preserve">   866.481 e F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IV. Támogatási kölcsönök visszatérülése, értékpapír értékesítés </w:t>
        <w:tab/>
        <w:tab/>
        <w:t xml:space="preserve">   370.907 e F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V. Pénzforgalom nélküli bevételek  </w:t>
        <w:tab/>
        <w:tab/>
        <w:tab/>
        <w:tab/>
        <w:tab/>
        <w:t xml:space="preserve">            4.092.733 e 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Finanszírozási bevételek (pénzügyi hiány) </w:t>
        <w:tab/>
        <w:tab/>
        <w:tab/>
        <w:tab/>
        <w:t>1.028.323 e F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iadások:</w:t>
      </w:r>
    </w:p>
    <w:p>
      <w:pPr>
        <w:pStyle w:val="Normal"/>
        <w:jc w:val="both"/>
        <w:rPr/>
      </w:pPr>
      <w:r>
        <w:rPr>
          <w:bCs/>
        </w:rPr>
        <w:t>I. Működési kiadások:</w:t>
        <w:tab/>
        <w:tab/>
        <w:tab/>
        <w:tab/>
        <w:tab/>
        <w:tab/>
        <w:tab/>
        <w:t>5.827.475 e Ft</w:t>
      </w:r>
    </w:p>
    <w:p>
      <w:pPr>
        <w:pStyle w:val="Normal"/>
        <w:ind w:left="283" w:hanging="0"/>
        <w:jc w:val="both"/>
        <w:rPr/>
      </w:pPr>
      <w:r>
        <w:rPr/>
        <w:t xml:space="preserve">ebből:  személyi juttatások és járulékai: </w:t>
        <w:tab/>
        <w:tab/>
        <w:t xml:space="preserve">  3.623.621 e Ft</w:t>
      </w:r>
    </w:p>
    <w:p>
      <w:pPr>
        <w:pStyle w:val="Normal"/>
        <w:ind w:left="986" w:hanging="0"/>
        <w:jc w:val="both"/>
        <w:rPr/>
      </w:pPr>
      <w:r>
        <w:rPr/>
        <w:t xml:space="preserve">dologi kiadás </w:t>
        <w:tab/>
        <w:tab/>
        <w:tab/>
        <w:tab/>
        <w:t xml:space="preserve">  2.025.982 e Ft</w:t>
      </w:r>
    </w:p>
    <w:p>
      <w:pPr>
        <w:pStyle w:val="Normal"/>
        <w:ind w:left="1000" w:hanging="0"/>
        <w:jc w:val="both"/>
        <w:rPr/>
      </w:pPr>
      <w:r>
        <w:rPr/>
        <w:t xml:space="preserve">speciális célú támogatások: </w:t>
        <w:tab/>
        <w:tab/>
        <w:t xml:space="preserve">     177.872 e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jc w:val="both"/>
        <w:rPr/>
      </w:pPr>
      <w:r>
        <w:rPr>
          <w:bCs/>
        </w:rPr>
        <w:t xml:space="preserve">Felhalmozási kiadások: </w:t>
        <w:tab/>
        <w:tab/>
        <w:tab/>
        <w:tab/>
        <w:tab/>
        <w:tab/>
        <w:tab/>
        <w:t xml:space="preserve">  789.905 e Ft</w:t>
      </w:r>
    </w:p>
    <w:p>
      <w:pPr>
        <w:pStyle w:val="Normal"/>
        <w:ind w:left="283" w:hanging="0"/>
        <w:jc w:val="both"/>
        <w:rPr/>
      </w:pPr>
      <w:r>
        <w:rPr/>
        <w:t xml:space="preserve">ebből: beruházási kiadás </w:t>
        <w:tab/>
        <w:tab/>
        <w:tab/>
        <w:tab/>
        <w:t xml:space="preserve">        778.961 e Ft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ab/>
        <w:t xml:space="preserve">    felújítási kiadás </w:t>
        <w:tab/>
        <w:tab/>
        <w:tab/>
        <w:tab/>
        <w:t xml:space="preserve">          10.944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 Támogatási kölcsönök nyújtására, törlesztése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értékpapírok vásárlása</w:t>
        <w:tab/>
        <w:tab/>
        <w:tab/>
        <w:tab/>
        <w:tab/>
        <w:tab/>
        <w:tab/>
        <w:t xml:space="preserve">   239.235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Pénzforgalom nélküli kiadás (tartalékok)</w:t>
        <w:tab/>
        <w:tab/>
        <w:tab/>
        <w:tab/>
        <w:t>4.124.913 e Ft</w:t>
      </w:r>
    </w:p>
    <w:p>
      <w:pPr>
        <w:pStyle w:val="Normal"/>
        <w:rPr/>
      </w:pPr>
      <w:r>
        <w:rPr/>
        <w:t xml:space="preserve">      </w:t>
      </w:r>
      <w:r>
        <w:rPr/>
        <w:t>Ebből: működési tartalék</w:t>
        <w:tab/>
        <w:tab/>
        <w:tab/>
        <w:tab/>
        <w:t xml:space="preserve">       66.758 e Ft</w:t>
      </w:r>
    </w:p>
    <w:p>
      <w:pPr>
        <w:pStyle w:val="Normal"/>
        <w:rPr/>
      </w:pPr>
      <w:r>
        <w:rPr/>
        <w:tab/>
        <w:t xml:space="preserve">      Fejlesztési tartalék </w:t>
        <w:tab/>
        <w:tab/>
        <w:tab/>
        <w:t xml:space="preserve">  4.058.155 e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zírozási kiadások</w:t>
        <w:tab/>
        <w:tab/>
        <w:tab/>
        <w:tab/>
        <w:tab/>
        <w:tab/>
        <w:tab/>
        <w:t>1.170.088 e Ft</w:t>
      </w:r>
    </w:p>
    <w:p>
      <w:pPr>
        <w:pStyle w:val="Normal"/>
        <w:rPr/>
      </w:pPr>
      <w:r>
        <w:rPr/>
        <w:t xml:space="preserve">     </w:t>
      </w:r>
      <w:r>
        <w:rPr/>
        <w:t>Ebből működési célú hitel</w:t>
        <w:tab/>
        <w:tab/>
        <w:tab/>
        <w:tab/>
        <w:t>1.000.000 e Ft</w:t>
        <w:tab/>
        <w:tab/>
        <w:tab/>
      </w:r>
    </w:p>
    <w:p>
      <w:pPr>
        <w:pStyle w:val="Normal"/>
        <w:rPr/>
      </w:pPr>
      <w:r>
        <w:rPr/>
        <w:tab/>
        <w:t xml:space="preserve">   felhalmozási célú hitel </w:t>
        <w:tab/>
        <w:tab/>
        <w:tab/>
        <w:t xml:space="preserve">   170.088 e Ft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egállapítások a 2011. évi költségvetésrő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ogszabályi előírások betartása, törvényessé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költségvetési rendelettervezet megfelel a jogszabályi előírásoknak és a törvényességnek, különös tekintettel a Magyar Köztársaság 2011. évi költségvetéséről szóló 2010. évi CLXIX. tv. és az Államháztartásról szóló 1992. évi XXXVIII. Tv., valamint az Államháztartás működési rendjéről szóló 292/2009. (XII.19.) sz. Kormányrendelet előírásainak, továbbá összhangban van a Vas megyei Önkormányzat 2011. évi költségvetési koncepcióját megfogalmazó 218/2010. (XII.17.) számú határozattal. A költségvetés előterjesztésére megszabott határidőt az Önkormányzat betartja.</w:t>
      </w:r>
    </w:p>
    <w:p>
      <w:pPr>
        <w:pStyle w:val="Normal"/>
        <w:jc w:val="both"/>
        <w:rPr>
          <w:bCs/>
        </w:rPr>
      </w:pPr>
      <w:r>
        <w:rPr>
          <w:bCs/>
        </w:rPr>
        <w:t>A költségvetési koncepció által megfogalmazott feladatok s meghozott határozatok érvényesültek a költségvetés készítése során. A koncepcióban bemutatott 1.350 millió Ft-os pénzügyi hiányt sikerült csökkenteni a Közgyűlés által elfogadott B változat feltételrendszere szerint. Az 1.000 millió Ft-os határt a közgyűlés által elrendelt létszámcsökkentés egyszeri többletkiadásaival lépte túl a tervezet. A hiány fedezeteként folyószámla hitel felvételével megvalósulhat a működési mérleg egyensúlya, illetve a létszámcsökkentés hatásának fedezete lehet a költségvetési törvény által jelzett kormányzati intézkedés.</w:t>
      </w:r>
    </w:p>
    <w:p>
      <w:pPr>
        <w:pStyle w:val="Normal"/>
        <w:jc w:val="both"/>
        <w:rPr>
          <w:bCs/>
        </w:rPr>
      </w:pPr>
      <w:r>
        <w:rPr>
          <w:bCs/>
        </w:rPr>
        <w:t>A költségvetés készítés során megtartott egyeztetések megfelelő időben és hatékonyan szolgálták az eredményes költségvetés készítést és a koncepció által megfogalmazott céloka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Önkormányzat egészének költségvetését a bizottsági egyeztetések után a pénzügyi bizottság által véleményezett formában terjeszti a Képviselő testület elé az elnök. Az Önkormányzat mellett működő kisebbségi önkormányzatok költségvetése beépült a költségvetésbe. A kisebbségi önkormányzatok költségvetésüket határozattal jóváhagyták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Önkormányzat a költségvetést megalapozó rendelettervezeteket részben előterjesztette, illetve a költségvetéssel egyidejűleg előterjeszti. A további rendeletmódosítások maguk után vonják a költségvetés módosítását is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öltségvetési rendelet tartalmazza a költségvetés végrehajtásával összefüggő legfontosabb szabályoka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öltségvetés szerkezetének, tartalmának értékel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költségvetési javaslat szerkezete és tartalma megfelel az Áht. és az Ámr. rendelkezéseinek. Bemutatásra kerül az Önkormányzat önállóan ill. részben önállóan gazdálkodó költségvetési szerveinek bevételei forrásonként, a kiadások kiemelt előirányzatonként, a felújítási, felhalmozási kiadások feladatonként, a tartalékok nevesítetten. Tartalmazza a létszámkeretet, a több éves kihatással járó feladatokat, az adósságot keletkeztető kötelezettségvállalás felső határát, a működési és felhalmozási mérlegeket, az előirányzat felhasználási ütemtervet, közvetett támogatásokat, Európai Uniós támogatással megvalósuló projektek bevételeit, kiadásait, elkülönítetten a helyi Kisebbségi Önkormányzatok mérlegeit. Tartalmazza az Áht. 116-118. §-ában meghatározott pontok szerinti mérlegeket, és a kapcsolódó szöveges értékelés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rendelettervezet szerkezete és a kapcsolódó mellékletek, valamint a szöveges előterjesztés jól áttekinthető, szerkezetében nyomon követhető. </w:t>
      </w:r>
    </w:p>
    <w:p>
      <w:pPr>
        <w:pStyle w:val="Normal"/>
        <w:jc w:val="both"/>
        <w:rPr/>
      </w:pPr>
      <w:r>
        <w:rPr>
          <w:bCs/>
        </w:rPr>
        <w:t xml:space="preserve">A tervezett előirányzatok intézményi költségvetési számokkal, szerződésekkel, kalkulációkkal, számításokkal és tapasztalati adatokkal alátámasztotta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lőterjesztés függelékei kitérnek a folyószámla hitel és a kötvény visszafizetésének lehetőségeire, valamint az intézmény hálózat működésének további költségtakarékosabb működtetésér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énzügyi helyzet értékel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2006-2010. közti évekre vonatkozó tervezett és tényleges költségvetési hiányait az alábbi táblázat foglalja össz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ve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énzügyi hiány e Ft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vezet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nyleg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.5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.07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.8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.36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.92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4.0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árható 1.000.0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2011. évi költségvetési hiány az előző években felhalmozódott hiány. 2011. évre a költségvetés 1.028 millió forint finanszírozási bevételt és 1.170.088 e Ft finanszírozási kiadást tervezett. Gyakorlatilag a tárgyévi költségvetés közel egyensúlyban van. A hiány mértéke különösen akkor látható, ha a működési bevételhez viszonyítjuk. Ez utóbbi 5.867.155 e Ft. A 2011. évi költségvetésben megteremtett egyensúly a jelen szerkezetben óriási erőfeszítéseket kíván. Az előző évek halmozott hiánya mely egyben az állandósult folyószámlahitel nagysága is, a 2011. évi költségvetés előterjesztésének 1. sz. függelékében kerül értékelésre és bemutatásra, illetve a tartozás visszafizetésének lehetséges módozatait veszi számba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bemutatott bevételi lehetőségek nagyon kockázatosak mivel a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Szombathely megyei Jogú Várostól való követelés per alatt van,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az illetékbevétel növekmény alapja az ingatlan forgalom erőteljes elindulása lenne,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a vagyonhasznosítás valós vagyonra alapoz, de a vásárlási hajlandóság függvénye a tényleges bevétel. Az évek óta pangó ingatlanpiac az elmúlt időszakban a vagyonhasznosítást jelentős mértékben akadályozta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zzel együtt hosszabb távon a folyószámla hitel kezelhetővé válhat, de a tárgyévi működési költségvetések erre fedezetet nem nyújtana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pénzügyi helyzetet továbbra is jelentősen befolyásolja a 2007. évben kibocsátott kötvény miatti fizetési kötelezettség. Ez 2011. évben még kezelhető, mert csak kamatfizetési kötelezettség keletkezik, de 2012-től a bemutatott előterjesztés (2 sz. függelék) szerint a tőketörlesztés 696.286 e Ft-tal indul, ami duplája a következő évek törlesztős részleteinek. Ezen törlesztések (tőke és kamat) forrása bizonytalan, különösen a vissza nem térítendő támogatások formájában nyújtott beruházási kiadások miatt.</w:t>
      </w:r>
    </w:p>
    <w:p>
      <w:pPr>
        <w:pStyle w:val="Normal"/>
        <w:jc w:val="both"/>
        <w:rPr>
          <w:bCs/>
        </w:rPr>
      </w:pPr>
      <w:r>
        <w:rPr>
          <w:bCs/>
        </w:rPr>
        <w:t>A kötvényről szóló előterjesztés intézkedési javaslatai nagyon szükségesek ahhoz, hogy további tehertétel ne jelentkezzen az Önkormányzat számára, azonban bizonytalan, hogy ezek elégségesek-e a kötelezettségek kezelésére. A javaslatokat határozati javaslatként ajánlanám kezelni és nevesíte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both"/>
        <w:rPr/>
      </w:pPr>
      <w:r>
        <w:rPr>
          <w:bCs/>
        </w:rPr>
        <w:t xml:space="preserve">A 2011. évi felhalmozási célú bevételek fedezetet nyújtanak a kiadásokra. Az Önkormányzat adósságot keletkeztető kötelezettségvállalásainak felső határát betartotta. Az Önkormányzat pénzügyi helyzete a 2010. év során felhalmozott működési hiány miatt romlik, az egész évre vonatkoztatva. A 2011. évi tárgyévi költségvetés egyensúlya nem rontja tovább a pénzügyi helyzetet. A felhalmozási előirányzatok nem tartalmaznak jelentős vagyonnövekedést. </w:t>
      </w:r>
    </w:p>
    <w:p>
      <w:pPr>
        <w:pStyle w:val="Normal"/>
        <w:jc w:val="both"/>
        <w:rPr/>
      </w:pPr>
      <w:r>
        <w:rPr>
          <w:bCs/>
        </w:rPr>
        <w:t xml:space="preserve">A kötvény pénzeszközeiből vállalt azon kötelezettségek, amelyek végleges pénzeszköz átadással valósulnak meg, abszolút mértékben is eszközcsökkenést és ezzel egyidejűleg jelentős vagyoncsökkenést eredményezne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A 2011. évi költségvetési rendelettervezet a jogszabályi követelményekkel összhangban van és megtárgyalásra alkalm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ombathely, 2011. február 1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Horváth Márta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</w:t>
      </w:r>
      <w:r>
        <w:rPr/>
        <w:t xml:space="preserve">  bejegyzett könyvvizsgá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kamarai tagsági száma: 00230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9600 Sárvár, Rákóczi u. 13/H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201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24:00Z</dcterms:created>
  <dc:creator>Titkárság</dc:creator>
  <dc:description/>
  <cp:keywords/>
  <dc:language>en-US</dc:language>
  <cp:lastModifiedBy>szatykobelane</cp:lastModifiedBy>
  <cp:lastPrinted>2011-02-09T09:40:00Z</cp:lastPrinted>
  <dcterms:modified xsi:type="dcterms:W3CDTF">2011-02-09T10:24:00Z</dcterms:modified>
  <cp:revision>2</cp:revision>
  <dc:subject/>
  <dc:title>Független könyvvizsgálói jelentés</dc:title>
</cp:coreProperties>
</file>