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Vas Megyei Cigány Területi Kisebbségi Önkormányza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/2010. ( II. 03.) sz. határoza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 Vas Megyei Cigány Területi Kisebbségi Önkormányzat képviselőtestülete a 2010. évi feladatainak ellátásához szükséges 2010. évi költségvetési előirányzatait 1.385 E Ft-os főösszegben állapítja meg a mellékletben szereplő kiemelt előirányzatok szerint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Felkéri elnökét, hogy a testület költségvetési határozatát küldje meg a Vas megyei Önkormányzat részére annak érdekében, hogy a Vas Megyei Önkormányzat költségvetési rendeletén az átvezetés a határozattal azonos tartalommal megtörténj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elelős: Dávid Attila elnöke</w:t>
      </w:r>
    </w:p>
    <w:p>
      <w:pPr>
        <w:pStyle w:val="Normal"/>
        <w:jc w:val="both"/>
        <w:rPr/>
      </w:pPr>
      <w:r>
        <w:rPr/>
        <w:t>Határidő: azonn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3/2010. ( II. 03.) sz. határoza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Vas Megyei Horvát Kisebbségi Önkormányzat képviselőtestülete a Vas Megyei Önkormányzat 2010. évi költségvetési tervezetét megismerte, az abban foglaltakat tudomásul vesz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elelős: Dávid Attila elnök</w:t>
      </w:r>
    </w:p>
    <w:p>
      <w:pPr>
        <w:pStyle w:val="Normal"/>
        <w:jc w:val="both"/>
        <w:rPr/>
      </w:pPr>
      <w:r>
        <w:rPr/>
        <w:t>Határidő: azonna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4T09:29:00Z</dcterms:created>
  <dc:creator>dankoilona</dc:creator>
  <dc:description/>
  <cp:keywords/>
  <dc:language>en-US</dc:language>
  <cp:lastModifiedBy>szatykobelane</cp:lastModifiedBy>
  <cp:lastPrinted>2010-02-04T11:28:00Z</cp:lastPrinted>
  <dcterms:modified xsi:type="dcterms:W3CDTF">2010-02-04T10:28:00Z</dcterms:modified>
  <cp:revision>3</cp:revision>
  <dc:subject/>
  <dc:title>1/201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um</vt:lpwstr>
  </property>
  <property fmtid="{D5CDD505-2E9C-101B-9397-08002B2CF9AE}" pid="3" name="Leírás">
    <vt:lpwstr/>
  </property>
</Properties>
</file>