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AS MEGYEI NÉMET ÖNKORMÁNYZAT</w:t>
        <w:tab/>
        <w:tab/>
        <w:tab/>
        <w:t xml:space="preserve">            19. sz. mellékle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E L N Ö K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A Vas Megyei Német Önkormányzat</w:t>
      </w:r>
    </w:p>
    <w:p>
      <w:pPr>
        <w:pStyle w:val="Normal"/>
        <w:jc w:val="center"/>
        <w:rPr/>
      </w:pPr>
      <w:r>
        <w:rPr>
          <w:b/>
        </w:rPr>
        <w:t>2010. évi költségvetési előirányzatainak elfogad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1992. évi XXXVIII. Törvény 65. § (2) bekezdése szerint a kisebbségi önkormányzat költségvetését önállóan tervezi, melyről költségvetési határozatot alkot.</w:t>
      </w:r>
    </w:p>
    <w:p>
      <w:pPr>
        <w:pStyle w:val="Normal"/>
        <w:jc w:val="both"/>
        <w:rPr/>
      </w:pPr>
      <w:r>
        <w:rPr/>
        <w:t>A 2010. évi működéshez a jelenlegi információk szerint a következő források állnak rendelkezésr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Magyar Köztársaság 2010. évi költségvetéséről szóló 2009. CXXX. tv.-ben szereplők szerint központosított előirányzatból a települési és területi kisebbségi önkormányzatok 2010. évi általános működési támogatása címen </w:t>
      </w:r>
      <w:r>
        <w:rPr>
          <w:b/>
        </w:rPr>
        <w:t>884 E Ft</w:t>
      </w:r>
      <w:r>
        <w:rPr/>
        <w:t xml:space="preserve"> központi forrást lehet számításba ven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as megye Önkormányzatának a 2010. évi költségvetésről alkotott rendelet előterjesztésében a területi kisebbségi önkormányzatok támogatására biztosított keretből pedig </w:t>
      </w:r>
      <w:r>
        <w:rPr>
          <w:b/>
        </w:rPr>
        <w:t>500 E Ft</w:t>
      </w:r>
      <w:r>
        <w:rPr/>
        <w:t>-</w:t>
      </w:r>
      <w:r>
        <w:rPr>
          <w:b/>
        </w:rPr>
        <w:t>tal</w:t>
      </w:r>
      <w:r>
        <w:rPr/>
        <w:t xml:space="preserve"> számolhat a német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források ismeretében áttekintésre kerültek a feladatok, melyeknek számbavétele alapján a felhasználási javaslat a következő:</w:t>
      </w:r>
    </w:p>
    <w:p>
      <w:pPr>
        <w:pStyle w:val="Normal"/>
        <w:jc w:val="both"/>
        <w:rPr/>
      </w:pPr>
      <w:r>
        <w:rPr/>
        <w:t xml:space="preserve">A testület 9 tagjának költségtérítésére – saját gépkocsi használatot feltételezve - </w:t>
      </w:r>
      <w:r>
        <w:rPr>
          <w:b/>
        </w:rPr>
        <w:t>75 E Ft</w:t>
      </w:r>
      <w:r>
        <w:rPr/>
        <w:t xml:space="preserve">-ot tartalmaz a tervezet. </w:t>
      </w:r>
    </w:p>
    <w:p>
      <w:pPr>
        <w:pStyle w:val="Normal"/>
        <w:jc w:val="both"/>
        <w:rPr/>
      </w:pPr>
      <w:r>
        <w:rPr/>
        <w:t>Az önkormányzat a kisebbségi rendezvények költségei címén utazási költségre, ellátási költségekre</w:t>
      </w:r>
      <w:r>
        <w:rPr>
          <w:b/>
        </w:rPr>
        <w:t xml:space="preserve"> 400 E Ft</w:t>
      </w:r>
      <w:r>
        <w:rPr/>
        <w:t>-ot tervez felhasználni.</w:t>
      </w:r>
    </w:p>
    <w:p>
      <w:pPr>
        <w:pStyle w:val="Normal"/>
        <w:jc w:val="both"/>
        <w:rPr/>
      </w:pPr>
      <w:r>
        <w:rPr/>
        <w:t xml:space="preserve">A testület keresi azokat a pályázati lehetőségeket, mellyel a feladatai ellátásához további forrást is tudna biztosítani. Az eddigi pályázati kiírásokat ismerve feltételezi, hogy önerő biztosítása szükséges, amennyiben sikeresen pályázik. Ennek érdekében a költségvetésből </w:t>
      </w:r>
      <w:r>
        <w:rPr>
          <w:b/>
        </w:rPr>
        <w:t>100 E Ft</w:t>
      </w:r>
      <w:r>
        <w:rPr/>
        <w:t xml:space="preserve"> elkülönítését kezdeményezi. A rendezvények szervezésével kapcsolatosan felmerülő járulékfizetési kötelezettségre </w:t>
      </w:r>
      <w:r>
        <w:rPr>
          <w:b/>
        </w:rPr>
        <w:t>87 E Ft</w:t>
      </w:r>
      <w:r>
        <w:rPr/>
        <w:t xml:space="preserve"> került tervezésre. </w:t>
      </w:r>
    </w:p>
    <w:p>
      <w:pPr>
        <w:pStyle w:val="Normal"/>
        <w:jc w:val="both"/>
        <w:rPr/>
      </w:pPr>
      <w:r>
        <w:rPr/>
        <w:t xml:space="preserve">Támogatási kölcsönök kiadásaiként szerepel a 2009. évi nettósítási különbözet rendezésére a Megyei Önkormányzattól kapott </w:t>
      </w:r>
      <w:r>
        <w:rPr>
          <w:b/>
        </w:rPr>
        <w:t>722 E Ft</w:t>
      </w:r>
      <w:r>
        <w:rPr/>
        <w:t>-os kölcs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ak a költségvetésben figyelembe vett források és annak felhasználásán túl rendelkezésére áll még a Vas Megyei Önkormányzat által biztosított következő juttatáso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nök vonatkozásában: a bizottsági külsős tagokat megillető juttatás és költségtérít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helyezés: Szombathely, Sugár u. 9. szám alatti épület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ai feltételek: az együttműködési megállapodás alapján rendelkezésre bocsátott ingatlan közüzemi költségeinek kifizetése, a gépelési, sokszorosítási feladatok ellátásának biztosítása, valamint az internet üzemeltetési költség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önkormányzat közötti feladatokat, az együttműködés formáit, eljárását és a határidőket az együttműködési megállapodá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javasoljuk, hogy az előterjesztést a testület tárgyalja meg és a határozati javaslatban szereplők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as Megyei Német Önkormányzat képviselőtestülete a 2010. évi feladatainak ellátásához szükséges 2010. évi költségvetési előirányzatait 1.384 E Ft-os főösszegben állapítja meg a mellékletben szereplő kiemelt előirányzatok szerin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kéri elnökét, hogy a testület költségvetési határozatát küldje meg a Vas megyei Önkormányzat részére annak érdekében, hogy a Vas Megyei Önkormányzat költségvetési rendeletén az átvezetés a határozattal azonos tartalommal meg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Wenczl Miklós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ombathely, 2010. januá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  <w:tab/>
        <w:tab/>
        <w:tab/>
        <w:t xml:space="preserve">    Dr. Wenczl Mikló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a Vas Megyei Német Önkormányzat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1.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ÉRLE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s Megyei Német Kisebb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i előirányz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 e v é t e l e k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értékű működési bevéte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özpontosított előirányzatbó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s Megyei Önkormányzat költségvetési rendeletében biztosított forrásbó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384 E Ft</w:t>
            </w:r>
          </w:p>
          <w:p>
            <w:pPr>
              <w:pStyle w:val="Normal"/>
              <w:jc w:val="right"/>
              <w:rPr/>
            </w:pPr>
            <w:r>
              <w:rPr/>
              <w:t>884 E Ft</w:t>
            </w:r>
          </w:p>
          <w:p>
            <w:pPr>
              <w:pStyle w:val="Normal"/>
              <w:jc w:val="right"/>
              <w:rPr/>
            </w:pPr>
            <w:r>
              <w:rPr/>
              <w:t>50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i előirányzat összes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.384 E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 i a d á s o k 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i juttatás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öltségtérítésre 9 fő testületi tag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5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ing1"/>
              <w:rPr/>
            </w:pPr>
            <w:r>
              <w:rPr/>
              <w:t>Munkaadókat terhelő járulé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rendezvény ktg.-e után merül f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7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ogi előirányz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ndezvények költségére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ályázatokhoz önerő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i kölcsönök kiadása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2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gyei Önk. által nyújtott kölcsön rendezé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2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i előirányzat összes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.384 E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624" w:hanging="20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32:00Z</dcterms:created>
  <dc:creator>futomarianna</dc:creator>
  <dc:description/>
  <cp:keywords/>
  <dc:language>en-US</dc:language>
  <cp:lastModifiedBy>szatykobelane</cp:lastModifiedBy>
  <cp:lastPrinted>2010-02-04T11:33:00Z</cp:lastPrinted>
  <dcterms:modified xsi:type="dcterms:W3CDTF">2010-02-04T10:33:00Z</dcterms:modified>
  <cp:revision>3</cp:revision>
  <dc:subject/>
  <dc:title>VAS MEGYEI NÉMET ÖNKORMÁNY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