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57" w:hanging="0"/>
        <w:rPr/>
      </w:pPr>
      <w:r>
        <w:rPr/>
        <w:t>VAS MEGYEI KÖZGYŰLÉS</w:t>
      </w:r>
    </w:p>
    <w:p>
      <w:pPr>
        <w:pStyle w:val="Heading5"/>
        <w:ind w:right="57" w:hanging="0"/>
        <w:rPr/>
      </w:pPr>
      <w:r>
        <w:rPr/>
        <w:t xml:space="preserve">             </w:t>
      </w:r>
      <w:r>
        <w:rPr/>
        <w:t>E L N Ö K E</w:t>
      </w:r>
    </w:p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Heading1"/>
        <w:ind w:right="57" w:hanging="0"/>
        <w:rPr/>
      </w:pPr>
      <w:r>
        <w:rPr/>
        <w:t>Vas Megye Önkormányzatának 2010. évi költségvetése</w:t>
      </w:r>
    </w:p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ind w:right="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TextBody"/>
        <w:ind w:right="57" w:hanging="0"/>
        <w:rPr/>
      </w:pPr>
      <w:r>
        <w:rPr/>
        <w:t>A Magyar Köztársaság 2010. évi költségvetéséről szóló 2009. évi CXXX. törvény, az államháztartásról szóló módosított 1992. évi XXXVIII. tv., valamint a megyei közgyűlésnek a költségvetési koncepció tárgyalásakor hozott 239/2009. (XI.13.) sz. határozata figyelembevételével készült el a megyei önkormányzat költségvetése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 közgyűlés a koncepció tárgyalásakor arról döntött, hogy a B” változat képezze a rendelettervezet készítésének alapját, melyben </w:t>
      </w:r>
    </w:p>
    <w:p>
      <w:pPr>
        <w:pStyle w:val="Normal"/>
        <w:numPr>
          <w:ilvl w:val="0"/>
          <w:numId w:val="5"/>
        </w:numPr>
        <w:ind w:left="360" w:right="57" w:hanging="360"/>
        <w:jc w:val="both"/>
        <w:rPr>
          <w:sz w:val="24"/>
        </w:rPr>
      </w:pPr>
      <w:r>
        <w:rPr>
          <w:sz w:val="24"/>
        </w:rPr>
        <w:t>a működési mérleg hiánya – figyelemmel a költségvetési törvény végleges önkormányzati támogatásaira és hozzájárulásaira – 630-670 millió F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97" w:right="57" w:hanging="360"/>
        <w:jc w:val="both"/>
        <w:rPr>
          <w:sz w:val="24"/>
        </w:rPr>
      </w:pPr>
      <w:r>
        <w:rPr>
          <w:sz w:val="24"/>
        </w:rPr>
        <w:t>ennek érdekében az „A” változatban bemutatott 1.200 millió Ft pénzügyi hiányból 530-570 millió Ft-ot kell csökkenteni a költségvetések előkészítése és kialakítása során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zgyűlés a 14/2009. (XII.15.) sz. rendeletével csökkentette az intézmények létszámkeretét, meghatározta a 2010. január 1-i induló létszámot, alapot teremtve a létszámcsökkentések érdekében megteendő munkáltatói intézkedésekre. A 2010. évi koncepció értelmében a létszámcsökkentések egyszeri többletkiadásainak központi költségvetésből meg nem igényelhető összegével a kitűzött pénzügyi hiány összege túlléphető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zgyűlés egyúttal meghatározta azokat az elveket, ajánlásokat, elrendelte azon intézkedéseket, tennivalókat, melyeket a csökkentett támogatású költségvetések elkészítéséhez feltétlenül figyelembe kellett venni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</w:rPr>
        <w:t>A területi kisebbségi önkormányzatok (német, horvát, cigány) határozattal elfogadott költségvetései beépültek az önkormányzat költségvetésébe, attól elkülönített egységet alko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 végleges számainak alakulását illetve a pénzügyi hiány nagyságát a következő tényezők befolyásol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szággyűlés 2009. évi LXXVII. törvénye a közteherviselés rendszerének átalakítását célzó törvénymódosításokról 2010. január 1-jei hatállyal módosította az illetéktörvényt. Melynek értelmében a lakástulajdonszerzés visszterhes vagyonátruházási illetékének felső sávhoz tartozó kulcsa 6%-ról 4 %-ra csökkent. Ez várhatóan 100 millió Ft-tal csökkenti az illetékbevételek mértékét. Pontos számításokat nem áll módunkban végezni, mivel nincsenek adataink arra vonatkozóan, hogy az illeték mekkora mértékben fog csökkeni.</w:t>
      </w:r>
    </w:p>
    <w:p>
      <w:pPr>
        <w:pStyle w:val="Normal"/>
        <w:numPr>
          <w:ilvl w:val="0"/>
          <w:numId w:val="3"/>
        </w:numPr>
        <w:ind w:left="340" w:right="57" w:hanging="340"/>
        <w:jc w:val="both"/>
        <w:rPr>
          <w:sz w:val="24"/>
        </w:rPr>
      </w:pPr>
      <w:r>
        <w:rPr>
          <w:sz w:val="24"/>
        </w:rPr>
        <w:t xml:space="preserve">A december 11.-én kihirdetett költségvetési törvény a megyei önkormányzat feladatkörét érintően nem tartalmaz jelentősen kedvezőbb kondíciókat a tervezetnél. Az iskolai étkezési normatíva megemelkedése 17.255 E Ft-tal növelte az igénybe vehető normatíva összegét a koncepcióban szereplő értékhez képest. Összességében azonban a normatív támogatások szintje 14.506 E Ft-tal csökkent az oktatási intézmények 2009 évi tanulólétszám csökkenése miatt. A koncepcióban még tervezett adatokkal becsültünk, a költségvetésnél már pontosítottuk ezen adatokat a mutatók számításánál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40" w:right="57" w:hanging="340"/>
        <w:jc w:val="both"/>
        <w:rPr>
          <w:sz w:val="24"/>
        </w:rPr>
      </w:pPr>
      <w:r>
        <w:rPr>
          <w:sz w:val="24"/>
        </w:rPr>
        <w:t xml:space="preserve">A közgyűlés által elrendelt létszámcsökkentés egyszeri többletkiadásait felmértük. A költségvetési törvény értelmében ebből azonban csak az oktatási intézményekben végrehajtásra kerülő létszámleépítések költségei egy részének fedezetét adja meg a kormány. Várhatóan 62.903 E Ft igényelhető meg a központi költségvetésből a létszámleépítésekhez, 50.370 E Ft pedig a prémium évek foglalkoztatáshoz kapcsolódóan (ebből 2009. évről áthúzódó prémiumévesek 36.508 E Ft). </w:t>
      </w:r>
    </w:p>
    <w:p>
      <w:pPr>
        <w:pStyle w:val="Normal"/>
        <w:numPr>
          <w:ilvl w:val="0"/>
          <w:numId w:val="3"/>
        </w:numPr>
        <w:ind w:left="340" w:right="57" w:hanging="340"/>
        <w:jc w:val="both"/>
        <w:rPr>
          <w:sz w:val="24"/>
        </w:rPr>
      </w:pPr>
      <w:r>
        <w:rPr>
          <w:sz w:val="24"/>
        </w:rPr>
        <w:t>Néhány intézménynél a koncepcióban számítottnál kisebb összegű megtakarítást tudtunk érvényesíteni. (Pl. Ernuszt Kelemen Gyermekvédelmi Intézmény, Dr. Nagy L. Gyógyped. Int. Kőszeg, Rumi Többcélú Gyógypedagógiai Intézmény, Szombathely Várossal közösen fenntartott intézmények)</w:t>
      </w:r>
    </w:p>
    <w:p>
      <w:pPr>
        <w:pStyle w:val="Normal"/>
        <w:numPr>
          <w:ilvl w:val="0"/>
          <w:numId w:val="3"/>
        </w:numPr>
        <w:ind w:left="340" w:right="57" w:hanging="340"/>
        <w:jc w:val="both"/>
        <w:rPr/>
      </w:pPr>
      <w:r>
        <w:rPr>
          <w:sz w:val="24"/>
        </w:rPr>
        <w:t>A balatonberényi üdülő 2009. december 31-ével megszűntetésre került, így a 2010. évi költségvetésben a 4. sz. mellékletben már csak az áthúzódó kiadások fedezetére teremtettünk előirányzatot.</w:t>
      </w:r>
    </w:p>
    <w:p>
      <w:pPr>
        <w:pStyle w:val="Normal"/>
        <w:numPr>
          <w:ilvl w:val="0"/>
          <w:numId w:val="3"/>
        </w:numPr>
        <w:ind w:left="340" w:right="57" w:hanging="340"/>
        <w:jc w:val="both"/>
        <w:rPr/>
      </w:pPr>
      <w:r>
        <w:rPr>
          <w:sz w:val="24"/>
        </w:rPr>
        <w:t>A fejlesztéseknél szinte kizárólag a kötvénykibocsátásból származó tőke és annak hozamai vehetők figyelembe. A vagyonhasznosítási bevételek - a kórházi műszerbeszerzési hitelhez kapcsolódó törlesztésen kívül – a működési hiány enyhítésére kerülnek majd visszaforgatásra.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A megyei önkormányzati hivatal a fentiek figyelembevételével végezte el a költségvetés részletes összeállításának munkálatait, a költségvetés fő számait a következők alakították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jc w:val="both"/>
        <w:rPr/>
      </w:pPr>
      <w:r>
        <w:rPr>
          <w:sz w:val="24"/>
          <w:szCs w:val="24"/>
        </w:rPr>
        <w:t xml:space="preserve">Az intézmények a 2009. év végi létszám és béradatok figyelembevételével kiszámították a 2010. évi bér-és járulék szükségletüket, a soros előlépések figyelembevételével. A dologi kiadások 2009. évi tervezett szintjével számoltunk kiindulásként. A saját bevételeket általában a 2010. évi tervezett infláció mértékével megemelten kalkuláltuk, illetve a közgyűlés térítési díjakra vonatkozó rendeletét vettük alapul. Ezen adatokból kialakított támogatás képezte a kiindulási adato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döntésének megfelelően az intézményeknek átlagosan 20 % támogatási szint csökkentést kellett végrehajtaniuk. A drasztikus visszalépés oka - a kormányzat önkormányzati szféra támogatását csökkentő gazdaságpolitikájából származó - a 2009 évhez képest mintegy 800 millió Ft-os szintű megyei bevétel kisesés volt. Elsősorban a személyi juttatásokra és járulékokra tervezett előirányzatokat kellett csökkenteni a tartós megtakarítás elérése érdekében a következő elvek mentén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oktatási feladatot ellátó költségvetési szerveknél döntően a nem oktatási, szakmai feladatot ellátó létszám csökkentésével, a lecsökkent tanuló létszám miatt szükségessé váló szervezési intézkedésekkel, és a nem kötelező feladatok ellátásának elhalasztásával kellett a megtakarítást elérni. A létszámleépítéseknél javasoltuk az intézményeknek a 6 órás foglalkoztatás bevezetését a tényleges elbocsátások helyet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megyei jogú várossal közösen fenntartott intézményeknél – a várossal folytatott egyeztetéseket követően - 10 %-os bérmegtakarítást kellett elérni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avaria Szimfonikus Zenekarnál a központi támogatás 2009. évhez képesti 40 millió Ft-os csökkenése miatt az előző évi támogatási szintet tartja az önkormányzat. A központi forrás jelentős csökkenése már önmagában is nehéz helyzetet teremt az intézmény számára. Továbbá a 2011. évi központi támogatás szintjét nagy súllyal befolyásolja a megye és város által adott 2010. évi támogatás mérték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ivatali önként vállalt feladatai áttekintésre, és jelentős mértékben csökkentésre kerültek. A magasabb hiányszint miatt várható a hitelkeret-kihasználtság növekedése, mely miatt a dologi kiadások – kamatkiadások - szintje jelentősen meg fog emelkedni.</w:t>
      </w:r>
    </w:p>
    <w:p>
      <w:pPr>
        <w:pStyle w:val="Normal"/>
        <w:numPr>
          <w:ilvl w:val="0"/>
          <w:numId w:val="9"/>
        </w:numPr>
        <w:ind w:left="360" w:right="57" w:hanging="360"/>
        <w:jc w:val="both"/>
        <w:rPr>
          <w:sz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 xml:space="preserve">A közgyűlés rendelettel csökkentette az intézmények létszámkeretét, meghatározta a 2010. január 1-i induló létszámot, alapot teremtve a létszámcsökkentések érdekében megteendő munkáltatói intézkedésekre. </w:t>
      </w:r>
    </w:p>
    <w:p>
      <w:pPr>
        <w:pStyle w:val="Normal"/>
        <w:numPr>
          <w:ilvl w:val="0"/>
          <w:numId w:val="9"/>
        </w:numPr>
        <w:ind w:left="360" w:right="57" w:hanging="360"/>
        <w:jc w:val="both"/>
        <w:rPr>
          <w:sz w:val="24"/>
        </w:rPr>
      </w:pPr>
      <w:r>
        <w:rPr>
          <w:sz w:val="24"/>
        </w:rPr>
        <w:t>A költségvetési koncepció elfogadott B. változata lényegében az 1. és 2. pontok alatti számításokkal és intézkedésekkel zárult, aminek végeredményeképpen 630-670 millió Ft meghatározott pénzügyi hiánynál 14.010 E Ft-tal magasabb hiánnyal tervezhető költségvetés szerkeszthető. Az emelkedés oka az előbb említett létszámcsökkentéshez kapcsolódó megyei önkormányzati többletteher, továbbá a normatíva csökkenés (a koncepcióban kalkulált adatok módosítása során az ellátotti és tanulói létszámadatok csökkentek).</w:t>
      </w:r>
    </w:p>
    <w:p>
      <w:pPr>
        <w:pStyle w:val="Normal"/>
        <w:numPr>
          <w:ilvl w:val="0"/>
          <w:numId w:val="9"/>
        </w:numPr>
        <w:ind w:left="360" w:right="5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hivatalnál és az intézményeknél a meghatározott megtakarítás elérése érdekében a működőképesség megtartását szem előtt tartva 131,0 fő közalkalmazotti és 2 fő köztisztviselői létszámcsökkentést sikerült érvényesíteni a 2009-es évhez képest. </w:t>
      </w:r>
    </w:p>
    <w:p>
      <w:pPr>
        <w:pStyle w:val="Normal"/>
        <w:numPr>
          <w:ilvl w:val="0"/>
          <w:numId w:val="9"/>
        </w:numPr>
        <w:ind w:left="360" w:right="57" w:hanging="360"/>
        <w:jc w:val="both"/>
        <w:rPr/>
      </w:pPr>
      <w:r>
        <w:rPr>
          <w:sz w:val="24"/>
        </w:rPr>
        <w:t>Felmértük a 2010. évi létszámcsökkentéssel járó egyszeri többletkiadásokat, aminek egy részét, (közoktatási intézmények létszámcsökkentése vonatkozásában várhatóan</w:t>
      </w:r>
      <w:r>
        <w:rPr>
          <w:color w:val="FF0000"/>
          <w:sz w:val="24"/>
        </w:rPr>
        <w:t xml:space="preserve"> </w:t>
      </w:r>
      <w:r>
        <w:rPr>
          <w:sz w:val="24"/>
        </w:rPr>
        <w:t>végkielégítés, felmentés 50%-át, általánosan a prémium évekbe történő továbbfoglalkoztatás 100%-át) az állami költségvetésből támogatásként megpályázhatjuk, egy része pedig az önkormányzat egyszeri terhe. A felmérés végeredménye 138.900 E Ft többletkiadás, várhatóan ebből megtérül 113.273 E Ft (ebből 2009. évi prémium éves foglalkoztatás áthúzódó hatása 36.508 E Ft), az önkormányzat hiányát növeli 25.627 E Ft.</w:t>
      </w:r>
    </w:p>
    <w:p>
      <w:pPr>
        <w:pStyle w:val="Normal"/>
        <w:numPr>
          <w:ilvl w:val="0"/>
          <w:numId w:val="9"/>
        </w:numPr>
        <w:ind w:left="360" w:right="57" w:hanging="360"/>
        <w:jc w:val="both"/>
        <w:rPr>
          <w:sz w:val="24"/>
        </w:rPr>
      </w:pPr>
      <w:r>
        <w:rPr>
          <w:sz w:val="24"/>
        </w:rPr>
        <w:t>Az intézmények saját bevételeiket a koncepcióban kalkuláltnál nagyobb összegben hozták. Az új térítési díj megállapítására várhatóan február hónapban kerül sor.</w:t>
      </w:r>
      <w:r>
        <w:rPr>
          <w:color w:val="FF0000"/>
          <w:sz w:val="24"/>
        </w:rPr>
        <w:t xml:space="preserve"> </w:t>
      </w:r>
      <w:r>
        <w:rPr>
          <w:sz w:val="24"/>
        </w:rPr>
        <w:t>Az intézményi szolgáltatások iránti igény várhatóan nem emelkedik, az átvett pénzek köre is egyre szűkül. A 2009-es évhez képest csökkent az előirányzat, ugyanis a balatonberényi intézmény megszűntetésre került. Amennyiben ezen intézmény hatását a költségvetésre figyelmen kívül hagyjuk, akkor a 2009. évi adathoz képest növekedést tapasztalunk.</w:t>
      </w:r>
    </w:p>
    <w:p>
      <w:pPr>
        <w:pStyle w:val="Normal"/>
        <w:numPr>
          <w:ilvl w:val="0"/>
          <w:numId w:val="9"/>
        </w:numPr>
        <w:ind w:left="360" w:right="57" w:hanging="360"/>
        <w:jc w:val="both"/>
        <w:rPr>
          <w:sz w:val="24"/>
          <w:szCs w:val="24"/>
        </w:rPr>
      </w:pPr>
      <w:r>
        <w:rPr>
          <w:sz w:val="24"/>
        </w:rPr>
        <w:t>A koncepcióban 400 millió Ft 2009. évről áthúzódó pénzügyi hiányt prognosztizáltunk. Felmérést végeztünk az intézmények 2009. évi szabad pénzmaradványairól, melynek ismeretében várhatóan az áthúzódó hiányt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 tervezett 400 milliós szinten tudjuk tartani. </w:t>
      </w:r>
    </w:p>
    <w:p>
      <w:pPr>
        <w:pStyle w:val="Normal"/>
        <w:numPr>
          <w:ilvl w:val="0"/>
          <w:numId w:val="9"/>
        </w:numPr>
        <w:ind w:left="360" w:right="57" w:hanging="360"/>
        <w:jc w:val="both"/>
        <w:rPr>
          <w:sz w:val="24"/>
        </w:rPr>
      </w:pPr>
      <w:r>
        <w:rPr>
          <w:sz w:val="24"/>
          <w:szCs w:val="24"/>
        </w:rPr>
        <w:t>A 2009 végén átadott jánosházi nevelőotthon várható működési költségeire, a koncepció 51 millió Ft működési tartalékot tartalmazott, melyet jelen költségvetésnél az adott célra felhasználtunk, a megfelelő soron terveztünk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A koncepció B változatában megfogalmazott megtakarítás elérése érdekében az eseti, csak 2010. évi hatásokat figyelmen kívül hagyva 64.789 E Ft-tal (8,7%-kal) került csökkentésre a hivatal működési kiadása 2009 évhez képest. Ez a csökkenés tartalmazza a soros előrelépések növelő hatását, tovább azt, hogy a magasabb hiányszint miatt várhatóan megnövekvő hitelkeret-kihasználtság az előző évi kamatkiadások szintjét 15 millió Ft-tal növeli. Ezen felül többletként rakódik az előirányzat összegére a TÁMOP kompetencialapú oktatás pályázat kiadási oldala 68.186 E Ft-tal és a balatonberényi üdülő megszűntetésének áthúzódó költségeire tervezett 5.589 E F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tárgyalások fegyelmezett rendben zajlottak, a kiközölt támogatási szintet az intézmények többségében betartották. Néhány intézmény esetében a tervtárgyalásokon bemutatott tényeket és érveket figyelembe véve korrekciókra került sor. Az intézmények összességében a korábbi évhez képest feszültebb és szorosabb költségvetési lehetőségek között tudnak működni az év során. Mindez igényli a gazdálkodói és költségvetési fegyelem erősítését, a fenntartó fokozott figyelmét, ellenőrzését intézményei működését illetően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ombathely várossal közösen fenntartott intézmények tervtárgyalásait a két fenntartó közösen bonyolította le. A tervtárgyalást megelőző egyeztető tárgyaláson a város jelezte, hogy maximálisan 10% visszalépéshez járul hozzá a közös fenntartású intézmények esetében, és kérte, hogy differenciáltan kerüljön csökkentésre a támogatási szint az egyes intézményeknél. A közös fenntartású intézményeknél összesen 15.546 E Ft (megye és város 50-50 % összesen) került elvonásra, melyhez 9,0 fő létszámcsökkentés társult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elvek mentén kiszámított, tervtárgyaláson konkretizált támogatások, valamint a költségvetést érintő összes változás figyelembe vételével a </w:t>
      </w:r>
      <w:r>
        <w:rPr>
          <w:b/>
          <w:sz w:val="24"/>
          <w:szCs w:val="24"/>
        </w:rPr>
        <w:t>költségvetés pénzügyi hiány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84.010 E Ft, </w:t>
      </w:r>
      <w:r>
        <w:rPr>
          <w:sz w:val="24"/>
          <w:szCs w:val="24"/>
        </w:rPr>
        <w:t xml:space="preserve">mely </w:t>
      </w:r>
      <w:r>
        <w:rPr>
          <w:sz w:val="24"/>
        </w:rPr>
        <w:t xml:space="preserve">14.010 </w:t>
      </w:r>
      <w:r>
        <w:rPr>
          <w:sz w:val="24"/>
          <w:szCs w:val="24"/>
        </w:rPr>
        <w:t>E Ft-tal magasabb a koncepcióban meghatározott hiány szintnél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koncepcióban meghatározott 630-670 millió Ft-os hiányszint elérése nagyon feszített volt és összességében csak 2%-kal lépjük túl a kitűzött célt. A koncepció óta eltelt időszakban a hiány szintjének kedvezőbb alakítására nem állt egyéb eszköz a rendelkezésünkre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2009. évi gazdálkodásának zárási eredménye a zárszámadás keretében válik véglegessé, ami a költségvetésben figyelembevett 400 millió Ft áthúzódó hiány összegét alakíthatja. Az eredményt befolyásolja az állami költségvetéssel tételesen elszámolandó normatív állami hozzájárulás, illetve az intézmények pénzmaradvány elszámolása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yei önkormányzat fenntartásában 2010. évben 30 költségvetési szerv/intézmény és az önkormányzati hivatal műkö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s Megyei Közgyűlé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234/2009. (XI.13.) számú határozatában döntött, hog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0. január 1-jei hatállyal megszűnteti balatonberényi intézményé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gyermeküdültetési feladat ellátására a Vas Megyei Önkormányzat Vagyonkezelő Kft-jét jelölte ki, az ehhez szükséges vagyon vagyonkezelésbe adásával együ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jlesztési mérleget továbbra is a 2007. október 11-én kibocsátott kötvényből származó bevétel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bocsátott kötvényből 2,6 milliárd Ft-ra már kötelezettséget vállat a megyei önkormányzat, melyből 900 millió Ft-nyi tőke már tényleges felhasználásra került. 3 milliárd Ft a pénzpiacon tartós lekötésre került különböző befektetési formákban. Ezek hozadéka segíti a kötvény kamatainak visszafizetését. A kötvény kibocsátásából származó forrás kezelése elkülönítetten történik, a felhasználására folyamatos testületi kontroll alatt kerül so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Ha további kötelezettségvállalásra nem kerül sor, illetve a forint nem gyengül tovább, akkor a lekötésből, befektetésből elérhető hozamok a kötvény kamat fizetését 2010. évben még várhatóan fedezik. A kötvény törlesztésére, illetve a későbbi évek kamatfizetésére azonban ez évben alig van lehetőség tartalékot képezni, amely a 2012-től induló tőketörlesztés miatt jelentős kockázatot hordoz az önkormányzat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 ezen elveket figyelembe véve tartalmazza a kötvénnyel összefüggő bevételi és kiadási tételeke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Heading2"/>
        <w:ind w:right="57" w:hanging="0"/>
        <w:rPr/>
      </w:pPr>
      <w:r>
        <w:rPr/>
        <w:t>Költségvetés bevételei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sz w:val="24"/>
        </w:rPr>
        <w:t>Az államháztartás működési rendjéről szóló, 292/2009. (XII. 19.) Korm. rendelet 36. §-ában</w:t>
      </w:r>
      <w:r>
        <w:rPr>
          <w:color w:val="FF0000"/>
          <w:sz w:val="24"/>
        </w:rPr>
        <w:t xml:space="preserve"> </w:t>
      </w:r>
      <w:r>
        <w:rPr>
          <w:sz w:val="24"/>
        </w:rPr>
        <w:t>szereplők szerint összeállított költségvetési rendelettervezet és kötelező mellékletei alapján az önkormányzat bevételeit az alábbiak szerint rögzítettük.</w:t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 xml:space="preserve">A költségvetés </w:t>
      </w:r>
      <w:r>
        <w:rPr>
          <w:b/>
          <w:sz w:val="24"/>
          <w:szCs w:val="24"/>
        </w:rPr>
        <w:t>összbevételének főösszege</w:t>
      </w:r>
      <w:r>
        <w:rPr>
          <w:sz w:val="24"/>
          <w:szCs w:val="24"/>
        </w:rPr>
        <w:t xml:space="preserve"> az I/A. Mérlegtábla, valamint a 2. sz. melléklet szerint</w:t>
      </w:r>
      <w:r>
        <w:rPr>
          <w:sz w:val="24"/>
        </w:rPr>
        <w:t xml:space="preserve"> 10,482.688 E F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ebből a megyei önkormányzat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10,478.535 E Ft</w:t>
      </w:r>
      <w:r>
        <w:rPr>
          <w:b/>
          <w:sz w:val="24"/>
          <w:szCs w:val="24"/>
        </w:rPr>
        <w:t xml:space="preserve"> -tal</w:t>
      </w:r>
      <w:r>
        <w:rPr>
          <w:sz w:val="24"/>
          <w:szCs w:val="24"/>
        </w:rPr>
        <w:t xml:space="preserve">, a </w:t>
      </w:r>
      <w:r>
        <w:rPr>
          <w:b/>
          <w:sz w:val="24"/>
          <w:szCs w:val="24"/>
        </w:rPr>
        <w:t xml:space="preserve">három területi kisebbségi önkormányzat 4.153 E Ft-tal </w:t>
      </w:r>
      <w:r>
        <w:rPr>
          <w:sz w:val="24"/>
          <w:szCs w:val="24"/>
        </w:rPr>
        <w:t>részesedik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A további részletezés és elemzés az önkormányzatra vonatkozik.</w:t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>Az összbevétel 57,2 %-a működési kiadásokat, 42,8 %-a felhalmozási célokat finanszíroz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ltségvetés működési hiánya a működést szolgáló összbevétel   11,4 %-a, 684.010 E Ft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right="57" w:hanging="0"/>
        <w:rPr/>
      </w:pPr>
      <w:r>
        <w:rPr/>
        <w:t>I. Működési bevétele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>Önkormányzati hivatalnál:</w:t>
      </w:r>
      <w:r>
        <w:rPr>
          <w:sz w:val="24"/>
        </w:rPr>
        <w:t xml:space="preserve"> kamatbevételként a kötvény befektetéséből 202.400 E Ft-ot terveztünk. Itt kell tervezni államháztartáson kívülről (kórház zrt-től) átvett, hiteltörlesztéshez kapcsolódó kamatok fedezetét, ami 31.934 E Ft. Egyéb bevétel nem került tervezésre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>intézményeknél</w:t>
      </w:r>
      <w:r>
        <w:rPr>
          <w:sz w:val="24"/>
        </w:rPr>
        <w:t xml:space="preserve"> a térítési díjak a közgyűlés által rendeletben megállapított mértékekhez igazodnak, ami egyes intézményeknél növekedést, másoknál csökkenést eredményez. A bérleti díjak növekedése az inflációt követi. Általában jellemző, hogy az átvett pénzek köre szűkül, illetve nem ismertek még a pályázati úton megszerezhető bevételek. Az intézményi szolgáltatásokra kisebb az igény, pl. élelmezés területén, ami a saját bevétel szűkülését jelenti. A Képtár tervez alacsonyabb jegybevétellel, a Kölcsey Ferenc Gimnázium étkezési térítési díj bevétellel nem számol, mivel a szolgáltató Sodexho-val nem egyezett meg a 2010. évi árakról. Az intézményi működési bevételek együttes összege 1,475.968 E Ft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2.  Támogatásértékű működési bevételek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9.647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.) Önkormányzati hivatalnál összesen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.444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bből: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Körmend várostól a gimnázium működéséhe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.00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Létszámcsökkentések egyszeri többletkiadásaira (felmentés, végkielégítés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62.903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Létszámcsökkentések egyszeri többletkiadásaira (prémiuméves foglalkoztatás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0.37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Szociális foglalkoztatásra pályázat útján igényelhető támogatás, mely az Ivánci és Sajtoskáli intézményekben kerül felhasználás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74.37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Négy városi önkormányzat hozzájárulása a Vasi TISZK működéséhe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4.615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TÁMOP pályáz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.186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) Intézményeknél összesen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5.05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bből: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</w:rPr>
              <w:t>Szombathely MJV várossal közösen fenntartott intézményeknél városi támogatá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33.15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BL. Gyermekotthon és Ált. Isk. Ikervá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.93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Szhely. Várostól gyermekvédelemben átmeneti elhelyezés biztosítására TEGYES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.296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Savaria Szimfónikus Zenekar /központi pályázat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8.00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</w:rPr>
              <w:t>Dr. Nagy L. Gyógyped. Int. Kőszeg OEP támogatás uszodáho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9.387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Dr. Nagy L. Gyógyped. Int. Kőszeg 2009. évi pályázati pénzek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.578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Vas M. Múzeumok Igazgatósága 2009. évi pályázati pénzek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48.40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Rázsó I. Szakközépisk. Körmend mezőgazdasági tevékenység állami támogatá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0 E F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Vas M. Szakképzési-szervezési Társulás TÁMOP 2.2.3-07/2 pály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74.809 E Ft</w:t>
            </w:r>
          </w:p>
        </w:tc>
      </w:tr>
    </w:tbl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A fenti bevételek államháztartáson belülről kerülnek átvételre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3.  Önkormányzat sajátos működési bevétel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PEH által beszedett </w:t>
      </w:r>
      <w:r>
        <w:rPr>
          <w:b/>
          <w:sz w:val="24"/>
          <w:szCs w:val="24"/>
        </w:rPr>
        <w:t xml:space="preserve">illetékbevételekből </w:t>
      </w:r>
      <w:r>
        <w:rPr>
          <w:sz w:val="24"/>
          <w:szCs w:val="24"/>
        </w:rPr>
        <w:t xml:space="preserve">való részesedésünk központi szabályozása változatlan marad 2010-ben, azonban a gazdasági válság hatására visszaeső és azóta stagnáló gépjármű- és ingatlanpiac, továbbá a 2010. január 1-jétől lakástulajdonra vonatkozó mérséklődő visszterhes vagyonátruházási illeték várhatóan mintegy 100 millió Ft-tal (6,4%-kal) fogja csökkenteni e bevételi elem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57" w:hanging="0"/>
        <w:rPr/>
      </w:pPr>
      <w:r>
        <w:rPr/>
        <w:t>Átengedett központi adók /SZJA/</w:t>
      </w:r>
    </w:p>
    <w:p>
      <w:pPr>
        <w:pStyle w:val="Heading4"/>
        <w:ind w:left="0" w:right="57" w:hanging="0"/>
        <w:rPr/>
      </w:pPr>
      <w:r>
        <w:rPr>
          <w:b w:val="false"/>
        </w:rPr>
        <w:t>A központi kormányzat a 2010. évi költségvetési törvényben már nem szerepelteti a megyei önkormányzatoknak egységesen járó jogcímen ezidáig biztosított SZJA részesedést, mely a 2009-es évhez képest 340 millió Ft-os bevételkiesést eredményeze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0" w:right="57" w:hanging="0"/>
        <w:rPr/>
      </w:pPr>
      <w:r>
        <w:rPr/>
        <w:t>Az önkormányzat a személyi jövedelemadóból a következők szerint részesedik: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2054"/>
      </w:tblGrid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0" w:right="57" w:hanging="360"/>
              <w:jc w:val="both"/>
              <w:rPr/>
            </w:pPr>
            <w:r>
              <w:rPr>
                <w:sz w:val="24"/>
              </w:rPr>
              <w:t>megye lakosai után 120 Ft/fő 264.165 fő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31.700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0" w:right="57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megyei intézmények ellátottai után 20.755 Ft/fő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97.465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 SZJA részesedés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4"/>
              </w:rPr>
              <w:t>129.165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</w:rPr>
              <w:t>2009. évi összeg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02.001 E Ft</w:t>
            </w:r>
          </w:p>
        </w:tc>
      </w:tr>
    </w:tbl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szCs w:val="24"/>
        </w:rPr>
        <w:t>II. Támogatások</w:t>
      </w:r>
    </w:p>
    <w:p>
      <w:pPr>
        <w:pStyle w:val="Normal"/>
        <w:numPr>
          <w:ilvl w:val="0"/>
          <w:numId w:val="8"/>
        </w:numPr>
        <w:ind w:left="397" w:right="57" w:hanging="360"/>
        <w:jc w:val="both"/>
        <w:rPr>
          <w:b/>
          <w:b/>
          <w:sz w:val="24"/>
        </w:rPr>
      </w:pPr>
      <w:r>
        <w:rPr>
          <w:b/>
          <w:sz w:val="24"/>
        </w:rPr>
        <w:t>Normatív támogatások /8/A. sz. melléklet/</w:t>
      </w:r>
    </w:p>
    <w:tbl>
      <w:tblPr>
        <w:tblW w:w="87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1872"/>
      </w:tblGrid>
      <w:tr>
        <w:trPr/>
        <w:tc>
          <w:tcPr>
            <w:tcW w:w="6832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a) Megyei igazgatási, sport és kulturális feladatokra egységesen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397" w:right="57" w:hanging="0"/>
              <w:jc w:val="right"/>
              <w:rPr/>
            </w:pPr>
            <w:r>
              <w:rPr>
                <w:sz w:val="24"/>
              </w:rPr>
              <w:t>69.939 E Ft</w:t>
            </w:r>
          </w:p>
        </w:tc>
      </w:tr>
      <w:tr>
        <w:trPr/>
        <w:tc>
          <w:tcPr>
            <w:tcW w:w="6832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Megyei igazgatási, sport és kulturális feladatokra </w:t>
            </w:r>
          </w:p>
          <w:p>
            <w:pPr>
              <w:pStyle w:val="Normal"/>
              <w:ind w:left="397" w:right="57" w:hanging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64.165 lakos 392 Ft/fő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3.492 E Ft</w:t>
            </w:r>
          </w:p>
        </w:tc>
      </w:tr>
      <w:tr>
        <w:trPr/>
        <w:tc>
          <w:tcPr>
            <w:tcW w:w="6832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c) Területi gyermekvédelmi szakszolgálatra 45.690 fő,</w:t>
            </w:r>
          </w:p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50 Ft/fő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.698 E Ft</w:t>
            </w:r>
          </w:p>
        </w:tc>
      </w:tr>
      <w:tr>
        <w:trPr/>
        <w:tc>
          <w:tcPr>
            <w:tcW w:w="6832" w:type="dxa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>
                <w:sz w:val="24"/>
              </w:rPr>
              <w:t xml:space="preserve">d) Feladatmutatóhoz kötött támogatás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,804.521 E Ft</w:t>
            </w:r>
          </w:p>
        </w:tc>
      </w:tr>
      <w:tr>
        <w:trPr/>
        <w:tc>
          <w:tcPr>
            <w:tcW w:w="6832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Normatív támogatás összesen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07.711 E Ft</w:t>
            </w:r>
          </w:p>
        </w:tc>
      </w:tr>
      <w:tr>
        <w:trPr/>
        <w:tc>
          <w:tcPr>
            <w:tcW w:w="6832" w:type="dxa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>
                <w:sz w:val="24"/>
              </w:rPr>
              <w:t>Normatív támogatás 2009. évben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62.428 E Ft</w:t>
            </w:r>
          </w:p>
        </w:tc>
      </w:tr>
      <w:tr>
        <w:trPr/>
        <w:tc>
          <w:tcPr>
            <w:tcW w:w="6832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Csökkenés 11,2 %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4.717 E Ft</w:t>
            </w:r>
          </w:p>
        </w:tc>
      </w:tr>
    </w:tbl>
    <w:p>
      <w:pPr>
        <w:pStyle w:val="Normal"/>
        <w:ind w:left="39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3" w:leader="none"/>
        </w:tabs>
        <w:ind w:left="360" w:right="57" w:hanging="360"/>
        <w:jc w:val="both"/>
        <w:rPr/>
      </w:pPr>
      <w:r>
        <w:rPr>
          <w:b/>
          <w:sz w:val="24"/>
        </w:rPr>
        <w:t xml:space="preserve">Normatív kötött felhasználású támogatás </w:t>
      </w:r>
      <w:r>
        <w:rPr>
          <w:sz w:val="24"/>
        </w:rPr>
        <w:t xml:space="preserve">/8/B. sz. melléklet/ 8.862 E Ft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3" w:leader="none"/>
        </w:tabs>
        <w:ind w:left="360" w:right="57" w:hanging="360"/>
        <w:jc w:val="both"/>
        <w:rPr>
          <w:sz w:val="24"/>
        </w:rPr>
      </w:pPr>
      <w:r>
        <w:rPr>
          <w:sz w:val="24"/>
        </w:rPr>
        <w:t>2009. évben a korábbi jogcímek közül megmaradt a pedagógus szakszolgálat, és a szociális szakvizsga és továbbképzés támogatása. (2009. évi keret 24.310 E Ft volt)</w:t>
      </w:r>
    </w:p>
    <w:p>
      <w:pPr>
        <w:pStyle w:val="Normal"/>
        <w:numPr>
          <w:ilvl w:val="0"/>
          <w:numId w:val="8"/>
        </w:numPr>
        <w:ind w:left="397" w:right="57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elyi önkormányzatok színházi /bábszínházi/ támogatásának </w:t>
      </w:r>
      <w:r>
        <w:rPr>
          <w:sz w:val="24"/>
          <w:szCs w:val="24"/>
        </w:rPr>
        <w:t>konstrukciój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onos az előző évivel, a támogatás szintje azonban 18.000 E Ft-tal csökkent, 16.100 E Ft lesz. A költségvetési törvény 7. számú melléklet 1/b pontja 27.000 E Ft-ot tartalmaz a Bábszínház művészeti tevékenységének támogatására a 2009-ban realizált fizető nézők száma alapján. </w:t>
      </w:r>
    </w:p>
    <w:p>
      <w:pPr>
        <w:pStyle w:val="Normal"/>
        <w:ind w:left="36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7" w:hanging="0"/>
        <w:rPr/>
      </w:pPr>
      <w:r>
        <w:rPr/>
        <w:t>III. Felhalmozási és tőkejellegű bevételek</w:t>
      </w:r>
    </w:p>
    <w:p>
      <w:pPr>
        <w:pStyle w:val="Normal"/>
        <w:rPr>
          <w:b/>
          <w:b/>
          <w:sz w:val="24"/>
        </w:rPr>
      </w:pPr>
      <w:r>
        <w:rPr>
          <w:b/>
        </w:rPr>
        <w:t>1.</w:t>
      </w:r>
      <w:r>
        <w:rPr/>
        <w:t xml:space="preserve">  </w:t>
      </w:r>
      <w:r>
        <w:rPr>
          <w:b/>
          <w:sz w:val="24"/>
        </w:rPr>
        <w:t>Tárgyi eszközök értékesítése</w:t>
      </w:r>
    </w:p>
    <w:p>
      <w:pPr>
        <w:pStyle w:val="Normal"/>
        <w:ind w:left="397" w:right="57" w:hanging="0"/>
        <w:jc w:val="both"/>
        <w:rPr>
          <w:b/>
          <w:b/>
          <w:sz w:val="24"/>
        </w:rPr>
      </w:pPr>
      <w:r>
        <w:rPr>
          <w:sz w:val="24"/>
        </w:rPr>
        <w:t>Vagyonhasznosításra/eladásra kijelölt eszközök között figyelembe vehető tételek: a Thököly u. 14. számú ingatlan, Szombathely Szőlősi úti ingatlan, a Badacsonyi üdülő és kisebb földterületek. Az önkormányzat felhalmozási feladatainak teljesítéséhez a fejlesztési mérleg egyensúlyban tartása mellett nettó 45.405 E Ft bevételt vettünk számításba. Amennyiben ez túlteljesül, a működési hiány csökkentésére használható.</w:t>
      </w:r>
      <w:r>
        <w:rPr>
          <w:b/>
          <w:sz w:val="24"/>
        </w:rPr>
        <w:t xml:space="preserve"> 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2. Pénzügyi befektetések bevételei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Osztalék címén</w:t>
      </w:r>
      <w:r>
        <w:rPr>
          <w:sz w:val="24"/>
        </w:rPr>
        <w:t xml:space="preserve"> nem terveztünk előirányzatot. </w:t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3. Támogatásértékű felhalmozási bevétel</w:t>
      </w:r>
      <w:r>
        <w:rPr>
          <w:sz w:val="24"/>
        </w:rPr>
        <w:t xml:space="preserve"> /áht-n belülről/ 2010 évben nincs. </w:t>
      </w:r>
    </w:p>
    <w:p>
      <w:pPr>
        <w:pStyle w:val="TextBody"/>
        <w:ind w:right="57" w:hanging="0"/>
        <w:rPr>
          <w:b/>
          <w:b/>
        </w:rPr>
      </w:pPr>
      <w:r>
        <w:rPr>
          <w:b/>
        </w:rPr>
        <w:t>4. Felhalmozási célú pénzeszközátvétel államháztartáson kívülről</w:t>
      </w:r>
    </w:p>
    <w:p>
      <w:pPr>
        <w:pStyle w:val="TextBody"/>
        <w:ind w:left="397" w:right="57" w:hanging="0"/>
        <w:rPr/>
      </w:pPr>
      <w:r>
        <w:rPr/>
        <w:t>A hivatal költségvetésében az ivánci akadálymentesítési pályázat elnyert összege került megtervezésre.</w:t>
      </w:r>
    </w:p>
    <w:p>
      <w:pPr>
        <w:pStyle w:val="TextBody"/>
        <w:ind w:left="397" w:right="57" w:hanging="0"/>
        <w:rPr/>
      </w:pPr>
      <w:r>
        <w:rPr/>
        <w:t>A Rázsó I. Szakközépiskola Szakisk. és Koll. Körmend szakképzési hozzájárulásként tervez 10.000 E Ft-ot.</w:t>
      </w:r>
    </w:p>
    <w:p>
      <w:pPr>
        <w:pStyle w:val="Heading3"/>
        <w:ind w:right="57" w:hanging="0"/>
        <w:rPr/>
      </w:pPr>
      <w:r>
        <w:rPr/>
        <w:t xml:space="preserve">IV. Támogatási kölcsönök visszatérülése </w:t>
      </w:r>
    </w:p>
    <w:p>
      <w:pPr>
        <w:pStyle w:val="Heading3"/>
        <w:ind w:right="57" w:hanging="0"/>
        <w:rPr/>
      </w:pPr>
      <w:r>
        <w:rPr/>
        <w:t>Államháztartáson belülről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E jogcímen kell megtervezni a Markusovszky Kórház Zrt-től kölcsönnyújtás visszatérülése jogcímen az UniCredit hitel tőke törlesztő részletére biztosított 122.439 E Ft-ot. (A hiteleket az önkormányzat vette fel, kölcsönként adta tovább a kórháznak a haemodinamikai labor eszközeinek kifizetésére. A törlesztést a non profit Zrt vállalta.) Továbbá itt került megtervezésre a Vas Megyei Cigány Területi Kisebbségi Önkormányzat munkaügyi perköltségeire 2009-ben adott 500 E Ft összegű kölcsön megtérülése is. 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Államháztartáson kívülről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Itt kerül megtervezésre az önkormányzati dolgozóknak nyújtott lakásépítési támogatásból történő visszafizetés 4 millió Ft-os előirányzata.  </w:t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Hitelek</w:t>
      </w:r>
    </w:p>
    <w:p>
      <w:pPr>
        <w:pStyle w:val="Normal"/>
        <w:rPr/>
      </w:pPr>
      <w:r>
        <w:rPr>
          <w:sz w:val="24"/>
          <w:szCs w:val="24"/>
        </w:rPr>
        <w:t>Hitel felvételt az önkormányzat költségvetésében nem terve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VI. Pénzforgalom nélküli bevételek</w:t>
      </w:r>
      <w:r>
        <w:rPr>
          <w:sz w:val="24"/>
        </w:rPr>
        <w:t>/ pénzmaradvány/</w:t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>A költségvetés összesen 4,079.767 E Ft maradványt tartalmaz, melyből 19.513 E Ft működési célú, 4.060.254 E Ft fejlesztési célú pénzmaradvány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Önkormányzati hivatalnál 4,062.214 E Ft, </w:t>
      </w:r>
      <w:r>
        <w:rPr>
          <w:sz w:val="24"/>
          <w:szCs w:val="24"/>
        </w:rPr>
        <w:t>melyből működési célú 1.960 E Ft (vasvári idősek otthona emelt szintű ellátása miatt képzett tartalék)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Fejlesztési célú pénzmaradványként vettük figyelembe a következőke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A kibocsátott kötvény a 2009. évben fel nem használt és kötelezettséggel le nem kötött maradványa, összesen 2,372.568 E Ft, a kötvényből kötelezettséggel terhelt 1.587.000 E Ft összeg. A 2009. évi kötvényhozamból 32.656 E F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57" w:hanging="360"/>
        <w:jc w:val="both"/>
        <w:rPr>
          <w:sz w:val="24"/>
          <w:szCs w:val="24"/>
        </w:rPr>
      </w:pPr>
      <w:r>
        <w:rPr>
          <w:sz w:val="24"/>
        </w:rPr>
        <w:t>Közigazgatási hivatal által akadálymentesítésre biztosított 10.200 E F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2008. évi előirányzat megtakarításokból összesen 57.830 E Ft, melyet 30.221 E Ft összegben beruházásokra, 4.168 E Ft összegben szabad maradványra, 23.441 E Ft kötelezettséggel terhelt maradványra terveztünk felhasználni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eknél 17.553 E Ft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Működési célú pénzmaradványként került figyelembe vételre a 2. sz. mellékletben szereplő intézmények 2010. évi működési kiadásainak fedezetére összesen 17.553 E Ft összeg.</w:t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Finanszírozási célú műveletek /pénzügyi hiány/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 működési mérlegének kiadásai </w:t>
      </w:r>
      <w:r>
        <w:rPr>
          <w:b/>
          <w:sz w:val="24"/>
          <w:szCs w:val="24"/>
        </w:rPr>
        <w:t>684.010 E Ft-tal</w:t>
      </w:r>
      <w:r>
        <w:rPr>
          <w:sz w:val="24"/>
          <w:szCs w:val="24"/>
        </w:rPr>
        <w:t xml:space="preserve"> haladják meg a bevételeket. Ez az önkormányzat pénzügyi hiánya, melyre fedezetként hitelt kell megjelölni. A pénzügyi hiány miatt előálló likviditási gondokat folyószámlahitel igénybevételével kell kezelni. Az önkormányzat folyószámlahitel kerete jelenleg 600.000 E Ft, lejárata 2012. december 31. Tárgyalások folynak a pénzintézettel a keret megemeléséről.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Heading2"/>
        <w:ind w:right="57" w:hanging="0"/>
        <w:rPr/>
      </w:pPr>
      <w:r>
        <w:rPr/>
        <w:t>Költségvetés kiadásai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</w:rPr>
        <w:t xml:space="preserve">A költségvetés </w:t>
      </w:r>
      <w:r>
        <w:rPr>
          <w:b/>
          <w:sz w:val="24"/>
        </w:rPr>
        <w:t>összkiadása</w:t>
      </w:r>
      <w:r>
        <w:rPr>
          <w:sz w:val="24"/>
        </w:rPr>
        <w:t xml:space="preserve"> az 1/B mérlegtábla illetve a 3. sz. melléklet szerint </w:t>
      </w:r>
      <w:r>
        <w:rPr>
          <w:b/>
          <w:sz w:val="24"/>
        </w:rPr>
        <w:t>11,166.698 E Ft.</w:t>
      </w:r>
      <w:r>
        <w:rPr>
          <w:sz w:val="24"/>
          <w:szCs w:val="24"/>
        </w:rPr>
        <w:t xml:space="preserve"> Ebből a megyei önkormányzat </w:t>
      </w:r>
      <w:r>
        <w:rPr>
          <w:b/>
          <w:sz w:val="24"/>
          <w:szCs w:val="24"/>
        </w:rPr>
        <w:t>11,162.545 E Ft-tal,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három területi kisebbségi önkormányzat 4.153 E Ft-tal </w:t>
      </w:r>
      <w:r>
        <w:rPr>
          <w:sz w:val="24"/>
          <w:szCs w:val="24"/>
        </w:rPr>
        <w:t>részesedik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A további részletezés és elemzés az önkormányzatra vonatkozik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sz w:val="24"/>
        </w:rPr>
        <w:t>A kiadás 59,8%-a működési, 40,2%-a felhalmozási célú. A kötvény előirányzatainak (pénzpiacon elhelyezett tőke, kamatfizetési kötelezettség) figyelmen kívül hagyásával ez az arány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96,6% működés 3,4% felhalmozás. </w:t>
      </w:r>
    </w:p>
    <w:p>
      <w:pPr>
        <w:pStyle w:val="Normal"/>
        <w:ind w:right="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űködési, fenntartási célú kiadások</w:t>
      </w:r>
    </w:p>
    <w:p>
      <w:pPr>
        <w:pStyle w:val="Normal"/>
        <w:ind w:right="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1. Személyi juttatáso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2010-es évben a közszférában változatlan illetményalapot és pótlékalapot hagytak. Így a költségvetés csak a soros előrelépések hatásával számol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>Önkormányzati hivatalnál</w:t>
      </w:r>
      <w:r>
        <w:rPr>
          <w:sz w:val="24"/>
        </w:rPr>
        <w:t xml:space="preserve">: a személyi juttatások kiszámításánál a köztisztviselői törvény illetve a helyileg alkotott közszolgálati szabályzat, valamint a képviselők díjazását meghatározó közgyűlési rendelet szolgált alapul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>Intézményeknél:</w:t>
      </w:r>
      <w:r>
        <w:rPr>
          <w:sz w:val="24"/>
          <w:szCs w:val="24"/>
        </w:rPr>
        <w:t xml:space="preserve"> Az intézmények a 2009. év végi létszám és béradatok figyelembevételével kiszámították a 2010. évi bér- és járulék szükségletüket, a soros előlépések figyelembevételével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  <w:szCs w:val="24"/>
        </w:rPr>
        <w:t xml:space="preserve">A közgyűlés a koncepció tárgyalásakor elfogadott határozatának megfelelően az intézmények 2010. évre kiszámított támogatási szintjét a koncepcióban meghatározott elvek mentén a megfelelő összegekkel csökkentettük, aminek egy részét az intézmények létszámleépítések árán tudták végrehajtani. </w:t>
      </w:r>
      <w:r>
        <w:rPr>
          <w:sz w:val="24"/>
        </w:rPr>
        <w:t>A közgyűlés rendelettel 2009 decemberében csökkentette az intézmények létszámkeretét, meghatározta a 2010. január 1-jei induló létszámot, alapot teremtve a létszámcsökkentések érdekében megteendő munkáltatói intézkedésekre. A hivatal és az intézmények engedélyezett létszámkerete 2010. január 1-jétől 133,0 fővel csökkent, melyből a város és megye által fenntartott intézményi körben 9,0 fő létszámcsökkentés várható.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Felmértük a létszámcsökkentéssel járó egyszeri többletkiadásokat, aminek egy részét, (oktatási intézmények elbocsátott dolgozóinak végkielégítése, felmentése 50%-a, általánosan a prémiuméves foglalkoztatás 100%-a) az állami költségvetésből támogatásként megpályázhatjuk, egy része pedig az önkormányzat egyszeri terhe, ami a hiányt növeli. A felmérés végeredménye (a 2009. évi létszámcsökkentés áthúzódó hatásával prémiuméves foglalkoztatással együtt) 138.900 E Ft többletkiadás, várhatóan ebből megtérül 113.273 E Ft (ebből 2009. évi prémium éves foglalkoztatás áthúzódó hatása 36.508 E Ft), amit a bevételeknél figyelembe vettünk, ezen túl nő az önkormányzat hiánya 25.627 E Ft-tal. Az intézmények költségvetése tartalmazza a létszámcsökkentésekkel együtt járó egyszeres terheket, hisz a kifizetés az intézményeknél jelenik meg. 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. évi kereset-kiegészítések hatását a központi forrásból évközben biztosításra kerülő önkormányzati támogatással a konkrét tényadatok ismeretében, a központi támogatások megérkezését követően építjük majd be az intézményi költségvetésekbe. 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2. Munkaadókat terhelő járuléko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személyi kiadások után 27 %-os mértékű munkaadói járulékot kell tervezni. Az egészségügyi járulék 1950 Ft/fő/hó, csak a januárra áthúzódó decemberi bérekkel kapcsolatban szükséges tervezni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ologi kiadások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4"/>
          <w:szCs w:val="24"/>
        </w:rPr>
        <w:t>Az évek óta nem emelt dologi kiadások reál értéke folyamatosan csökken. A gáz és villamos energia kiadások, fűtési költségek növekedése pedig indokolttá tenné annak emelését, a cél 2010-ben az, hogy a 2009. évinél sokkal takarékosabban kell az energiát használni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i </w:t>
      </w:r>
      <w:r>
        <w:rPr>
          <w:sz w:val="24"/>
          <w:szCs w:val="24"/>
        </w:rPr>
        <w:t xml:space="preserve">költségvetések előző évi tervszintű dologi kiadással számolnak. Az évek óta nem emelt dologi kiadások reálértéke egyre romlik, a gáz, távhő, víz, szennyvíz és villamos energia kiadások növekedése szűkíti az egyre csökkenő fenntartási, működtetési lehetőséget. Az energián kívül az egyéb dologi kiadások terén is az eddigieknél is nagyobb mértékben kell takarékoskodni, elsősorban a karbantartások, készlet beszerzések terén, de a működéshez szükséges egyéb kiadásokat /telefon, gépkocsi használat stb./ is mérsékelni kell. A pályázati pénzeszközök megszerzésére kiemelt figyelmet kell fordítani. Továbbra is fokozott elvárás a költségvetési fegyelem erősítése, a visszafogott, takarékos gazdálkodás, tervezési és végrehajtási fegyelem erősítése, költségérzékenység fokozása, az önkormányzati tulajdon védelme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i hivatal</w:t>
      </w:r>
      <w:r>
        <w:rPr>
          <w:sz w:val="24"/>
          <w:szCs w:val="24"/>
        </w:rPr>
        <w:t xml:space="preserve"> dologi kiadásai között jelentős növekmény jelenik meg a kamatkiadás tételen, mivel a pénzügyi helyzet feszítettsége továbbra is fent marad, s várhatóan az előző évivel azonos összegű folyószámlahitelt kell igénybe vennünk a likviditás biztosítása érdekében. (Átlagban 500-550 millió Ft a folyószámla hitelkeret igénybevételünk.) A dologi kiadások egyéb tételein a kötelezettségvállalások adott évre eső összegeit, illetve a szükségleteket vettük számba. </w:t>
      </w:r>
      <w:r>
        <w:rPr>
          <w:sz w:val="24"/>
        </w:rPr>
        <w:t>A kialakult gazdasági helyzetre való tekintettel a célelőirányzatok 20 %-kal kerültek csökkentésre, és számos további önként vállalt feladat területén történt visszalépé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4.  Speciális célú támogatások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. Támogatásértékű működési kiadások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z Önkormányzati Hivatalnál e jogcímen 85.760 E Ft jelenik meg, mely az államháztartáson belül (önkormányzatoknál, intézményeknél) kerül felhasználásra különféle támogatások, mecenatúra formájában a 4. sz. melléklet részletezése szerint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 xml:space="preserve">b. Működési célú pénzeszközátadás államháztartáson kívülre </w:t>
      </w:r>
      <w:r>
        <w:rPr>
          <w:sz w:val="24"/>
        </w:rPr>
        <w:t>előirányzata azon összegeket tartalmazza az önkormányzati hivatalnál, melyeket támogatási céllal, többnyire önként vállalt feladatokra civil és gazdasági szervezeteknek, egyházaknak biztosít a közgyűlés. Összege 79.330 E Ft. E jogcímen jelenik meg többek közt a sportági szakszövetségeknek biztosított támogatás. A Kőszegi Mezőgazdasági Szakközépiskola valamint az Egészségügyi Gyermekotthon átadása miatt az Evangélikus Egyház részére az előző évi 41.517 E Ft módosított előirányzattal szemben 21.890 Ft-ot tartalmaz a terv (a csökkenő ellátotti iskolai gyermeklétszám miatt a normatíva arányos támogatás is csökken, továbbá az egyházzal kötött megállapodás is módosításra került a támogatási összeg csökkentése érdekében)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z intézmények közül</w:t>
      </w:r>
      <w:r>
        <w:rPr>
          <w:color w:val="FF0000"/>
          <w:sz w:val="24"/>
        </w:rPr>
        <w:t xml:space="preserve"> </w:t>
      </w:r>
      <w:r>
        <w:rPr>
          <w:sz w:val="24"/>
        </w:rPr>
        <w:t>a Körmendi Rázsó I. szakközépiskola tervez 49 E Ft pénzeszközátadást a helyi szakszervezetnek. Továbbá a Sportigazgatóság tervez 3.000 E Ft működési célú pénzeszközátadást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d.  Ellátottak pénzbeli juttatásai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E tételen a gyermekvédelemben megjelenő nevelőszülői díj, nevelési díj és ellátmány, valamint a szociális ellátottaknak biztosítandó zsebpénz és egyéb jóléti kiadások előirányzata szerepel 88.251 E Ft összegben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7" w:hanging="0"/>
        <w:rPr/>
      </w:pPr>
      <w:r>
        <w:rPr>
          <w:b/>
          <w:sz w:val="24"/>
        </w:rPr>
        <w:t>II. Felhalmozási célú kiadáso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>A felhalmozási mérleg kiadási és bevételi oldala 4,488.222</w:t>
      </w:r>
      <w:r>
        <w:rPr>
          <w:sz w:val="24"/>
        </w:rPr>
        <w:t xml:space="preserve"> </w:t>
      </w:r>
      <w:r>
        <w:rPr>
          <w:b/>
          <w:sz w:val="24"/>
        </w:rPr>
        <w:t xml:space="preserve">E Ft. </w:t>
      </w:r>
      <w:r>
        <w:rPr>
          <w:sz w:val="24"/>
        </w:rPr>
        <w:t>Ebből a</w:t>
      </w:r>
      <w:r>
        <w:rPr>
          <w:b/>
          <w:sz w:val="24"/>
        </w:rPr>
        <w:t xml:space="preserve"> </w:t>
      </w:r>
      <w:r>
        <w:rPr>
          <w:sz w:val="24"/>
        </w:rPr>
        <w:t>kötvénnyel összefüggő előirányzat (kötelezettséggel nem terhelt tőke 2.342.568 E Ft, 2010. évi kamatfizetés 151.559 E Ft, tartalék a későbbi kamatfizetésre 33.047 E Ft) összesen 2,527.174 E Ft, továbbá általános tartalékként 18.512 E Ft, fejlesztési céltartalékként 1.610.441 E Ft, beruházásként 60.877, felújításként 20.000 E Ft intézményfinanszírozásként pedig 15.450 E Ft került megtervezésre .</w:t>
      </w:r>
    </w:p>
    <w:p>
      <w:pPr>
        <w:pStyle w:val="TextBody"/>
        <w:ind w:right="57" w:hanging="0"/>
        <w:rPr/>
      </w:pPr>
      <w:r>
        <w:rPr/>
        <w:t>A felhalmozással összefüggő bevételi adatokat az 1/A számú, a kiadási adatokat összevontan az1/B. számú, részleteiben pedig 5. sz. mellékletek tartalmazzák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1.  Beruházások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Önkormányzati hivatalnál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</w:rPr>
        <w:t>A Schrammel gyűjtemény Képtárbeli elhelyezésére 30 millió Ft-ot tartalmaz a költségvetés, a jánosházi nevelőszülői otthonhoz telekvásárlásra és tűzivíztároló kiépítésére 5.000 E Ft-ot, az ivánci szakosított otthon akadálymentesítésére 11.790 E Ft-ot (pályázati forrás), a Levéltár és Múzeum részére könyvtárprogram bevezetésére 2.265 E Ft-ot, a Dr. Nagy László Gyógypedagógiai Intézmény tűzjelző berendezésére 1.000 E Ft-ot, a táplánszentkereszti idősek otthona részére lift kialakítására 22.000 E Ft-ot, v</w:t>
      </w:r>
      <w:r>
        <w:rPr>
          <w:sz w:val="24"/>
          <w:szCs w:val="24"/>
        </w:rPr>
        <w:t xml:space="preserve">íruskereső szoftver vásárlására 612 E Ft előirányzatot tartalmaz a költségvetés. 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Intézményeknél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z intézmények 24.200 E Ft-ot terveznek beruházásra az 5. sz. melléklet részletezése szerint (sajtoskáli szennyvíztároló kiépítése, múzeumi raktár berendezése). A beruházások közül a Rázsó I. Szakközépiskola a szakképzési hozzájárulásra biztosított átvett pénzeszközeiből kíván a tanműhelye részére eszközöket beszerezni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 Felújítások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Önkormányzati hivatalná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MMIK tetőszigetelésére és a Levéltár tetőjavítására összesen 20 millió Ft került megtervezésre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Intézményeknél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Felújításra egy intézmény összesen 1.250 E Ft-ot tervez fordítani, melyhez a forrást a megyei önkormányzat biztosítja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3. Egyéb felhalmozási célú kiadások, támogatáso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Ilyen jogcímen előirányzat nem került megtervezésre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III. Támogatási kölcsönök nyújtása, törlesztése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Államháztartáson kívülre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Az önkormányzati hivatal és intézmények dolgozóinak lakásvásárlását 4.000 E Ft-tal támogatja a költségvetés, melynek fedezete a korábban nyújtott kölcsönök visszafizetéséből származó bevétel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IV. Hitelek kiadásai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Likviditási célú hiteltörlesztés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 2009. évről áthúzódó pénzügyi hiány 400 millió Ft. Az önkormányzat 2009. évi gazdálkodásának eredménye a zárszámadás keretében válik véglegessé, mely a tervezett áthúzódó hiány összegét alakíthatja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Fejlesztési hiteltörlesztés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z önkormányzat a hitelszerződésekben rögzítetteknek megfelelően törleszti a hiteleit: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UniCredit hitel /Kórház Zrt. finanszírozásban/: tőke 122.439 E Ft, kamat 31.934 E Ft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UniCredit hitel /önkormányzati finanszírozás/: tőke 36.012 E Ft, kamat 9.393 E Ft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z összes kiadás együtt: 199.778 E Ft, ebből 158.451 E Ft tőketörlesztés, 41.327 E Ft kamat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z önkormányzat által kibocsátott kötvény utáni kamatfizetési kötelezettség 2009. évben (türelmi időben) várhatóan 151.559 E Ft. Ezt befolyásolja azonban a CHF árfolyam változása, illetve a CHF-LIBOR kamatláb mértéke is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V. Pénzforgalom nélküli kiadások /tartalékok/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>Fejlesztési általános tartalékként</w:t>
      </w:r>
      <w:r>
        <w:rPr>
          <w:sz w:val="24"/>
        </w:rPr>
        <w:t xml:space="preserve"> terveztük a kibocsátott 5 milliárd Ft kötvényből, amely kötelezettséggel nem terhelt, és a pénzpiacon lekötésre kerül 2,342.568 E Ft-ot. Itt tartjuk nyilván a befektetésekből származó, kiadással nem terhelt 33.047 E Ft hozamot is, továbbá a 2008. évi pénzmaradványból vállalt 18.512 E Ft kötelezettségeket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 xml:space="preserve">Fejlesztési céltartalékként 1.620.641 E Ft </w:t>
      </w:r>
      <w:r>
        <w:rPr>
          <w:sz w:val="24"/>
        </w:rPr>
        <w:t xml:space="preserve">szerepel a költségvetésben, melynek fedezete a közigazgatási hivataltól akadálymentesítésre átvett 10.200 E Ft, az előző évi pénzmaradványból 23.441 E Ft, illetve a kötvénykibocsátásból származó bevételből 1,587.000 E Ft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Összetevői: 10.200 E Ft a közigazgatási hivatal által a Megyeházán lift beruházáshoz korábban átutalt, de fel nem használt előirányzat, a Püspöki Palota felújításához biztosított 60.000 E Ft-os támogatás, a Markusovszky Kórház Zrt. pályázatainak megvalósításához biztosított 1,500.000 E Ft összegű önerő, és a Smidt Múzeum felújításához biztosított 27.000 E Ft-os pályázati önrész. Tovább a fejlesztési általános tartalék pontban felsorolt jogcímeken keletkezett 2008. évi pénzmaradványból a közgyűlés által vállalt kötelezettségek egyes pályázatokhoz önerő biztosítására 23.441 E Ft összegben, melynek a részleteit az 5. sz. melléklet tartalmazza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>A költségvetés mérlegei és egyéb információk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megyei önkormányzat összevont pénzügyi mérlegét az 1. sz. melléklet tartalmazza.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 működési bevételi és kiadási előirányzatokat, valamint a felhalmozási célú bevételi és kiadási előirányzatokat mérlegszerűen, egymástól elkülönítetten ugyancsak az 1. sz. mellékletben mutatjuk be. A 14. sz. melléklet tartalmazza a tárgyévet követő 2 év főbb bevételi és kiadási előirányzatait, az un. gördülő tervezést.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 több éves kihatással járó feladatok előirányzatát éves bontásban a 9. sz., a hosszú és rövidlejáratú kötelezettségeket a 10. sz., a közvetett támogatásokat a 11. sz. mellékletben mutatjuk be. A 10. sz. melléklet a helyi önkormányzatokról szóló 1990. évi LXV. tv. 88. §-a szerinti, adósságot keletkeztető éves kötelezettségvállalás felső határát is mutatja.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z államháztartás működési rendjéről szóló 292/2009 (XII. 19) Korm. rendelet előírásainak megfelelően az év várható bevételi és kiadási előirányzatainak teljesítéséről készült előirányzat felhasználási ütemtervet a 13/A, B. sz. mellékletek, a likviditási tervet a 13/C. sz. melléklet tartalmazza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z önkormányzat által felvett hitelek állományát a 12. számú mellékletek mutatja.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A 9-12 számú mellékletekkel egyben eleget teszünk az államháztartásról szóló tv. 118. §-ában előírt mérlegek elkészítési kötelezettségének is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ltségvetés végrehajtása során követendő szabályokat a költségvetési rendelet ide vonatkozó fejezetében állítottuk össze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zombathely, 2010. február  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right="57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Kovács Ferenc sk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adék:</w:t>
      </w:r>
    </w:p>
    <w:p>
      <w:pPr>
        <w:pStyle w:val="Normal"/>
        <w:ind w:right="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Valamennyi bizottság megtárgyalta és elfogadásra javasolta a közgyűlésnek – </w:t>
      </w:r>
      <w:r>
        <w:rPr>
          <w:sz w:val="24"/>
          <w:szCs w:val="24"/>
        </w:rPr>
        <w:t>az előterjesztés rendelet-tervezetének megfelelően – a Vas Megyei Önkormányzat 2010. évi költségvetését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isebbségi és Külügyi Bizottság indítványozta továbbá, hogy a rendelettervezet 4. sz. mellékletében szereplő Neckar Odenwald 500 E Ft-os előirányzata – kiegészítve a Vas Megyei Nemzetiségi Fesztivál költségeire javasolt előirányzati összeggel – a következőképpen módosuljon: 2010. évi előirányzat 800 E Ft, melyből Neckar Odenwald - 400 E Ft; Vas Megyei Nemzetiségi Fesztivál-40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urisztikai és sport bizottság indítványozta továbbá, hog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portági szakszövetségek támogatása célú előirányzat összegében is a 20%-os elvonás érvényesüljö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z Alpok-Adria Nyári Játékokra a közgyűlés a hivatali költségvetésben 2 millió forintot különítsen el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1000 éves Vasvármegye Emlékbizottság döntésének megfelelően, miszerint különítsen el 500 ezer forintot a Vasi Megyekép Fotópályázatra, a turisztikai alap 300 ezer forintos megemelését javasolj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a táboroztatások (intézeti gyerekek üdültetése, sporttábor, kistelepülések hátrányos helyzetű gyerekeinek üdültetése) nevesítve szerepeljenek a költségvetés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b/>
      <w:sz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Calibri" w:cs="Calibri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397" w:right="5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7:00Z</dcterms:created>
  <dc:creator>tamicslajosne</dc:creator>
  <dc:description/>
  <cp:keywords/>
  <dc:language>en-US</dc:language>
  <cp:lastModifiedBy>szatykobelane</cp:lastModifiedBy>
  <cp:lastPrinted>2010-01-27T14:27:00Z</cp:lastPrinted>
  <dcterms:modified xsi:type="dcterms:W3CDTF">2010-02-04T09:49:00Z</dcterms:modified>
  <cp:revision>4</cp:revision>
  <dc:subject/>
  <dc:title>VAS MEGYEI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