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VAS MEGYEI KÖZGYŰLÉS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PÉNZÜGYI, GAZDASÁGI ÉS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VAGYONGAZDÁLKODÁS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Vas Megyei Önkormányzat 2010. évi költségvetése tervez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éleményezé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énzügyi, gazdasági és vagyongazdálkodási bizottság megtárgyalta a megyei önkormányzat 2010. évi költségvetésének tervezetét. A bizottság megállapította, hogy az elkészült előterjesztés, a rendelet, és azok mellékletei megfelelnek mindazon követelményeknek, melyeket a költségvetés készítéséhez az érintett rendeletek előírnak. </w:t>
      </w:r>
    </w:p>
    <w:p>
      <w:pPr>
        <w:pStyle w:val="Normal"/>
        <w:jc w:val="both"/>
        <w:rPr/>
      </w:pPr>
      <w:r>
        <w:rPr/>
        <w:t xml:space="preserve">A bizottság megállapította, hogy a költségvetés készítése során a közgyűlés koncepció tárgyalásakor hozott döntése alapvetően figyelembe vételre került, de a változó körülmények mind a bevételi, mind a kiadási oldalon idéztek elő változásokat, aminek eredményeképpen alakultak ki a költségvetés végszám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ncepcióban megjelenő pénzügyi hiány összegéhez viszonyított 14 millió Ft növekedés a létszámcsökkentéssel kapcsolatban megigényelhető központi támogatás csökkenésének az eredménye (a korábbi évekhez képest idén csak az oktatási intézményekbe végrehajtott létszámleépítésekkel kapcsolatban igényelhet a megyei önkormányzat támogatást a központi költségvetésből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 magas hiány szintje mellett további kockázatok is vannak a rendszerben, melyek kezelésével tartani kell a hiányt, illetve törekedni kell a csökkentésére. Az évközben felmerülő pótigények befogadására nem lát lehetőséget a bizottság, ha ilyen igény jelentkezik, azt lehetőleg előirányzat átcsoportosítással kell megoldani. A dologi kiadásokon belül különösen az energia költségek emelkedése okozhat gond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i paramétereket hosszabbtávú kitekintéseként figyelembe véve nem kedvező az önkormányzat pénzügyi helyzete. A 2012-es évben induló kötvénytőke törlesztés (800 millió Ft tőke és kamata) komoly kockázatot hordoz a megyei önkormányzat számára. Jelenleg a törlesztés fedezete nem biztosított, azt vagy a működésből kell majd kivonni, vagy a kötvény el nem költött része fog fedezetet jelenteni, addig, amíg tart. Ezt követően az önkormányzat megoldhatatlan pénzügyi helyzetbe kerül. A döntéshozóknak a következő években hozandó döntéseiknél figyelembe kell venni ezt a t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hívja a figyelmet arra, hogy az árfolyam ingadozás miatt a kibocsátott kötvényből további kötelezettségvállalást nem célszerű megvalósítani, mivel az már a kötvény kamatának fizetését veszélyeztetné. Jelen árfolyamon, a tőkepiacon elhelyezett befektetések annyi hozamot biztosítanak, mely a 2010. évi kamatfizetési kötelezettségre elégséges. A későbbi évek kamat fizetésére és tőke törlesztésére, már nincs lehetőség tartalékot képezni. Az árfolyamváltozások sajnálatos módon a visszafizetendő kötvénytőke összegét növelik.</w:t>
      </w:r>
    </w:p>
    <w:p>
      <w:pPr>
        <w:pStyle w:val="Normal"/>
        <w:jc w:val="both"/>
        <w:rPr/>
      </w:pPr>
      <w:r>
        <w:rPr/>
        <w:t>Mivel a hiány szintje meghaladja a 600 millió Ft-os jelenlegi önkormányzati hitelkertet, ezért intézkedni szükséges annak megemeléséről, azonban a folyószámlahitel kamata jelentős terheket fog jelenteni az önkormányzat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felhívja a figyelmet a költségvetést érintő kockázatokra is, e körbe tartoznak: az illetékbevételek alakulása, várható szintje, a vagyonhasznosítási bevételek teljesíthetősége, a kibocsátott kötvény kamatának alakulása az árfolyamváltozás (svájci frank) függvény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ügyi bizottság a 2010. évre koncentrálva, a várható kockázatokkal is számolva elfogadhatónak tartja a költségvetési javaslatot az abban szereplő pénzügyi hiánny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izottság javasolja a közgyűlésnek, hogy az önkormányzat 2010 évi költségvetését 10,482688 E Ft bevétellel, 11,1566.698 E Ft kiadással és 684.010 E Ft költségvetési hiánnyal</w:t>
      </w:r>
      <w:r>
        <w:rPr/>
        <w:t xml:space="preserve"> </w:t>
      </w:r>
      <w:r>
        <w:rPr>
          <w:b/>
        </w:rPr>
        <w:t>fogadja el.</w:t>
      </w:r>
      <w:r>
        <w:rPr/>
        <w:t xml:space="preserve"> A hiány fedezetéül folyószámlahitel igénybevételét határozza meg a likviditás biztosítása érdekében. Az igénybe vehető folyószámla hitelkeret 2009. január 1.-től 600 millió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ombathely, 2010. február 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Dr. Dénes Tibor sk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a pénzügyi, gazdasági és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vagyongazdálkodá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03:00Z</dcterms:created>
  <dc:creator>patakikornelne</dc:creator>
  <dc:description/>
  <cp:keywords/>
  <dc:language>en-US</dc:language>
  <cp:lastModifiedBy>szatykobelane</cp:lastModifiedBy>
  <cp:lastPrinted>2009-11-11T13:36:00Z</cp:lastPrinted>
  <dcterms:modified xsi:type="dcterms:W3CDTF">2010-02-04T13:03:00Z</dcterms:modified>
  <cp:revision>2</cp:revision>
  <dc:subject/>
  <dc:title>pénz biz vél 2010 koncepci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