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üggetlen könyvvizsgálói jelentés 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as megyei Önkormányzat Közgyűlése részére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i rendelet tervezet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végeztem a </w:t>
      </w:r>
      <w:r>
        <w:rPr>
          <w:b/>
          <w:bCs/>
        </w:rPr>
        <w:t>Vas megyei</w:t>
      </w:r>
      <w:r>
        <w:rPr/>
        <w:t xml:space="preserve"> </w:t>
      </w:r>
      <w:r>
        <w:rPr>
          <w:b/>
        </w:rPr>
        <w:t>Önkormányzat</w:t>
      </w:r>
      <w:r>
        <w:rPr/>
        <w:t xml:space="preserve"> Közgyűlése 2009. február 13-i ülésére előterjesztett 2009. évi költségvetési rendelet tervezetének vizsgálatát, amely 12.618.348 e Ft bevételt és 12.885.716 e Ft kiadást, valamint 267.368 e Ft hiány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előterjesztése a Közgyűlés Elnöke, a költségvetési rendelettervezet elfogadása a Közgyűlés hatáskörébe tartozik. Az én feladatom a költségvetési rendelet tervezetének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atot a magyar Nemzeti Könyvvizsgálati Standardok alapján hajtottam végre. A standardok értelmében az éves költségvetés véleményezése során meg kell győződnöm arról, hogy az éves költségvetési rendelettervezet nem tartalmaz-e jogszabállyal ellentétes rendelkezéseket, kiadási és bevételi előirányzatai biztosítják-e a költségvetés egyensúlyát. A könyvvizsgálat magában foglalta a tervezett előirányzatokat megalapozó számítások vizsgálatát, valamint az éves költségvetés átfogó bemutatásának értékelését. Meggyőződésem, hogy munkám megfelelő alapot nyújtott könyvvizsgálói véleményem kialak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nyvvizsgálói vélemény:</w:t>
      </w:r>
    </w:p>
    <w:p>
      <w:pPr>
        <w:pStyle w:val="Normal"/>
        <w:jc w:val="both"/>
        <w:rPr/>
      </w:pPr>
      <w:r>
        <w:rPr>
          <w:b/>
          <w:bCs/>
        </w:rPr>
        <w:t>Véleményem szerint a Vas megye Önkormányzata 2009. évi költségvetési rendelettervezetének előterjesztése a vonatkozó előírásoknak megfelelően történt, tartalma összhangban van a jogszabályi követelményekkel. Nem jutott a tudomásomra olyan lényeges információ, amely a bevételi és kiadási előirányzatok megalapozottságát érinten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nyvvizsgálat megítélése szerint a rendelettervezet rendeletalkotásra alkalm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09. januá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  <w:tab/>
        <w:tab/>
        <w:tab/>
        <w:t xml:space="preserve">           Horváth Már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ejegyzett könyvvizsgá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amarai tagsági száma: 0023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9600 Sárvár, Rákóczi u. 13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egészítés a Vas megye Önkormányzata 2009. évi költségvetéséről készült rendelettervezet felülvizsgálatának független könyvvizsgálói jelentéséhez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e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s megye Önkormányzata 2009. évi költségvetési rendelettervezete, amelyben a bevételek főösszegét 12.618.348,- e Ft-ban a kiadások főösszegét 12.885.716 e</w:t>
      </w:r>
      <w:r>
        <w:rPr>
          <w:bCs/>
        </w:rPr>
        <w:t xml:space="preserve"> Ft</w:t>
      </w:r>
      <w:r>
        <w:rPr>
          <w:b/>
          <w:bCs/>
        </w:rPr>
        <w:t>-</w:t>
      </w:r>
      <w:r>
        <w:rPr/>
        <w:t>ban a finanszírozási célú bevételt mint pénzügyi hiányt 267.368 e Ft-ban állapítja meg, az alábbiak szerint részletez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bCs/>
        </w:rPr>
        <w:t>Működési bevételek</w:t>
        <w:tab/>
        <w:tab/>
        <w:tab/>
        <w:tab/>
        <w:tab/>
        <w:tab/>
        <w:tab/>
        <w:t>4.597.257 e Ft</w:t>
      </w:r>
    </w:p>
    <w:p>
      <w:pPr>
        <w:pStyle w:val="Normal"/>
        <w:ind w:left="283" w:hanging="0"/>
        <w:jc w:val="both"/>
        <w:rPr/>
      </w:pPr>
      <w:r>
        <w:rPr/>
        <w:t xml:space="preserve">ebből: </w:t>
        <w:tab/>
        <w:t>intézményi működési bevétel</w:t>
        <w:tab/>
        <w:tab/>
        <w:t>1.769.374 e Ft</w:t>
      </w:r>
    </w:p>
    <w:p>
      <w:pPr>
        <w:pStyle w:val="Normal"/>
        <w:ind w:left="283" w:hanging="0"/>
        <w:jc w:val="both"/>
        <w:rPr/>
      </w:pPr>
      <w:r>
        <w:rPr/>
        <w:tab/>
        <w:tab/>
        <w:t>támogatásértékű működési bevétel       775.882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ab/>
        <w:t xml:space="preserve">illeték </w:t>
        <w:tab/>
        <w:tab/>
        <w:tab/>
        <w:tab/>
        <w:tab/>
        <w:t>1.550.000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ab/>
        <w:t xml:space="preserve">átengedett központi adók: </w:t>
        <w:tab/>
        <w:tab/>
        <w:t xml:space="preserve">   502.00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Támogatások</w:t>
        <w:tab/>
        <w:tab/>
        <w:tab/>
        <w:tab/>
        <w:tab/>
        <w:tab/>
        <w:tab/>
        <w:tab/>
      </w:r>
      <w:r>
        <w:rPr>
          <w:bCs/>
        </w:rPr>
        <w:t>2.323.514 e Ft</w:t>
      </w:r>
    </w:p>
    <w:p>
      <w:pPr>
        <w:pStyle w:val="Normal"/>
        <w:ind w:left="283" w:hanging="0"/>
        <w:jc w:val="both"/>
        <w:rPr/>
      </w:pPr>
      <w:r>
        <w:rPr/>
        <w:t xml:space="preserve">ebből: </w:t>
        <w:tab/>
        <w:t>normatív támogatások</w:t>
        <w:tab/>
        <w:tab/>
        <w:t>2.262.428 e Ft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>
          <w:bCs/>
        </w:rPr>
      </w:pPr>
      <w:r>
        <w:rPr>
          <w:bCs/>
        </w:rPr>
        <w:t xml:space="preserve">Felhalmozási és tőkejellegű bevételek </w:t>
        <w:tab/>
        <w:tab/>
        <w:tab/>
        <w:tab/>
        <w:t>532.498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V. Támogatási kölcsönök visszatérülése, értékpapír értékesítés </w:t>
        <w:tab/>
        <w:tab/>
        <w:t>160.555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. Pénzforgalom nélküli bevételek  </w:t>
        <w:tab/>
        <w:tab/>
        <w:tab/>
        <w:tab/>
        <w:tab/>
        <w:t xml:space="preserve">         5.004.524 e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Finanszírozású bevételek (folyószámlahitel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(működési hiányra) </w:t>
        <w:tab/>
        <w:tab/>
        <w:tab/>
        <w:tab/>
        <w:tab/>
        <w:tab/>
        <w:tab/>
        <w:t>267.368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iadások:</w:t>
      </w:r>
    </w:p>
    <w:p>
      <w:pPr>
        <w:pStyle w:val="Normal"/>
        <w:jc w:val="both"/>
        <w:rPr>
          <w:bCs/>
        </w:rPr>
      </w:pPr>
      <w:r>
        <w:rPr>
          <w:bCs/>
        </w:rPr>
        <w:t>I. Működési kiadások:</w:t>
        <w:tab/>
        <w:tab/>
        <w:tab/>
        <w:tab/>
        <w:tab/>
        <w:tab/>
        <w:tab/>
        <w:t>6.891.389 e Ft</w:t>
      </w:r>
    </w:p>
    <w:p>
      <w:pPr>
        <w:pStyle w:val="Normal"/>
        <w:ind w:left="283" w:hanging="0"/>
        <w:jc w:val="both"/>
        <w:rPr/>
      </w:pPr>
      <w:r>
        <w:rPr/>
        <w:t xml:space="preserve">ebből:  személyi juttatások és járulékai: </w:t>
        <w:tab/>
        <w:tab/>
        <w:t xml:space="preserve">  4.417.924 e Ft</w:t>
      </w:r>
    </w:p>
    <w:p>
      <w:pPr>
        <w:pStyle w:val="Normal"/>
        <w:ind w:left="986" w:hanging="0"/>
        <w:jc w:val="both"/>
        <w:rPr/>
      </w:pPr>
      <w:r>
        <w:rPr/>
        <w:t xml:space="preserve">dologi kiadás </w:t>
        <w:tab/>
        <w:tab/>
        <w:tab/>
        <w:tab/>
        <w:t xml:space="preserve">  2.178.704 e Ft</w:t>
      </w:r>
    </w:p>
    <w:p>
      <w:pPr>
        <w:pStyle w:val="Normal"/>
        <w:ind w:left="1000" w:hanging="0"/>
        <w:jc w:val="both"/>
        <w:rPr/>
      </w:pPr>
      <w:r>
        <w:rPr/>
        <w:t xml:space="preserve">speciális célú támogatások: </w:t>
        <w:tab/>
        <w:tab/>
        <w:t xml:space="preserve">     294.76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>
          <w:bCs/>
        </w:rPr>
      </w:pPr>
      <w:r>
        <w:rPr>
          <w:bCs/>
        </w:rPr>
        <w:t xml:space="preserve">Felhalmozási kiadások: </w:t>
        <w:tab/>
        <w:tab/>
        <w:tab/>
        <w:tab/>
        <w:tab/>
        <w:tab/>
        <w:tab/>
        <w:t xml:space="preserve">  906.896 e Ft</w:t>
      </w:r>
    </w:p>
    <w:p>
      <w:pPr>
        <w:pStyle w:val="Normal"/>
        <w:ind w:left="283" w:hanging="0"/>
        <w:jc w:val="both"/>
        <w:rPr/>
      </w:pPr>
      <w:r>
        <w:rPr/>
        <w:t xml:space="preserve">ebből: beruházási kiadás </w:t>
        <w:tab/>
        <w:tab/>
        <w:tab/>
        <w:tab/>
        <w:t xml:space="preserve">     211.988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 xml:space="preserve">    felújítási kiadás </w:t>
        <w:tab/>
        <w:tab/>
        <w:tab/>
        <w:tab/>
        <w:t xml:space="preserve">       18.750 e Ft</w:t>
      </w:r>
    </w:p>
    <w:p>
      <w:pPr>
        <w:pStyle w:val="Normal"/>
        <w:ind w:left="283" w:hanging="0"/>
        <w:jc w:val="both"/>
        <w:rPr/>
      </w:pPr>
      <w:r>
        <w:rPr/>
        <w:tab/>
        <w:t xml:space="preserve">    egyéb felhalm. célú kiadás, támogatás</w:t>
        <w:tab/>
        <w:t xml:space="preserve">     676.158 e 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Támogatási kölcsönök nyújtására, törlesztése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értékpapírok vásárlása</w:t>
        <w:tab/>
        <w:tab/>
        <w:tab/>
        <w:tab/>
        <w:tab/>
        <w:tab/>
        <w:tab/>
        <w:t>364.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Hitelek törlesztése</w:t>
        <w:tab/>
        <w:tab/>
        <w:tab/>
        <w:tab/>
        <w:tab/>
        <w:tab/>
        <w:tab/>
        <w:t>400.112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Pénzforgalom nélküli kiadás (tartalékok)</w:t>
        <w:tab/>
        <w:tab/>
        <w:tab/>
        <w:tab/>
        <w:t xml:space="preserve">         4.323.319 e Ft</w:t>
      </w:r>
    </w:p>
    <w:p>
      <w:pPr>
        <w:pStyle w:val="Normal"/>
        <w:rPr/>
      </w:pPr>
      <w:r>
        <w:rPr/>
        <w:t xml:space="preserve">      </w:t>
      </w:r>
      <w:r>
        <w:rPr/>
        <w:t>Ebből: működési tartalék</w:t>
        <w:tab/>
        <w:tab/>
        <w:tab/>
        <w:tab/>
        <w:t xml:space="preserve">       62.527 e Ft</w:t>
      </w:r>
    </w:p>
    <w:p>
      <w:pPr>
        <w:pStyle w:val="Normal"/>
        <w:rPr/>
      </w:pPr>
      <w:r>
        <w:rPr/>
        <w:tab/>
        <w:t xml:space="preserve">      Fejlesztési tartalék </w:t>
        <w:tab/>
        <w:tab/>
        <w:tab/>
        <w:t xml:space="preserve">  4.260.792 e Ft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állapítások a 2009. évi költségvetésrő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ogszabályi előírások betartása, törvényess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öltségvetési rendelettervezet megfelel a jogszabályi előírásoknak és a törvényességnek, különös tekintettel a Magyar Köztársaság 2009. évi költségvetéséről szóló 2008. évi CII.tv., és az Államháztartásról szóló 1992. évi XXXVIII. Tv., valamint az Államháztartás működési rendjéről szóló 217/1998. (XII.30.) sz. Kormányrendelet előírásainak, továbbá összhangban van a Vas megyei Önkormányzat 2009. évi költségvetési koncepcióját megfogalmazó 233/2008. (XI.28.) számú határozattal. A rendelettervezet megvitatására és elfogadására kitűzött Közgyűlés időpontja 2009. február 13. Az előterjesztés a közgyűlést megelőző 8 napon belül kerül kiküldésre. A költségvetés előterjesztésére megszabott határidőt az Önkormányzat betartja.</w:t>
      </w:r>
    </w:p>
    <w:p>
      <w:pPr>
        <w:pStyle w:val="Normal"/>
        <w:jc w:val="both"/>
        <w:rPr/>
      </w:pPr>
      <w:r>
        <w:rPr>
          <w:bCs/>
        </w:rPr>
        <w:t xml:space="preserve">A költségvetési koncepció által megfogalmazott feladatok s meghozott határozatok érvényesültek a költségvetés készítése során. A koncepcióban bemutatott 554 millió Ft-os pénzügyi hiányt sikerült csökkenteni 267.368 e Ft-ra a Közgyűlés által elfogadott B változat feltételrendszere szerint. A hiány fedezeteként folyószámla hitel felvételével megvalósul a működési mérleg egyensúlya. 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 készítés során megtartott egyeztetések megfelelő időben és hatékonyan szolgálták az eredményes költségvetés készítést és a koncepció által megfogalmazott célokat.</w:t>
      </w:r>
    </w:p>
    <w:p>
      <w:pPr>
        <w:pStyle w:val="Normal"/>
        <w:jc w:val="both"/>
        <w:rPr/>
      </w:pPr>
      <w:r>
        <w:rPr>
          <w:bCs/>
        </w:rPr>
        <w:t xml:space="preserve">Az Önkormányzat egészének költségvetését a bizottsági egyeztetések után a pénzügyi bizottság által véleményezett formában terjeszti a Képviselő testület elé az elnök. Az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Önkormányzat mellett működő kisebbségi önkormányzatok költségvetése beépült a költségvetésbe. A kisebbségi önkormányzatok költségvetésüket határozattal jóváhagyták. A rendelettervezet kitér az átmeneti rendelkezések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ltségvetés szerkezetének, tartalmának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ltségvetési javaslat szerkezete és tartalma megfelel az Áht. és az Ámr. rendelkezéseinek. Bemutatásra kerül az Önkormányzat önállóan ill. részben önállóan gazdálkodó költségvetési szerveinek bevételei forrásonként, a kiadások kiemelt előirányzatonként, a felújítási, felhalmozási kiadások feladatonként, a tartalékok nevesítetten. Tartalmazza a létszámkeretet, a több éves kihatással járó feladatokat, az adósságot keletkeztető kötelezettségvállalás felső határát, a működési és felhalmozási mérlegeket, az előirányzat felhasználási ütemtervet. Tartalmazza az Áht. 116-118 §-ában meghatározott pontok szerinti mérlegeket, és a kapcsolódó szöveges értékelés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rendelettervezet szerkezete és a kapcsolódó mellékletek, valamint a szöveges előterjesztés jól áttekinthető, szerkezetében nyomon követhető. </w:t>
      </w:r>
    </w:p>
    <w:p>
      <w:pPr>
        <w:pStyle w:val="Normal"/>
        <w:jc w:val="both"/>
        <w:rPr/>
      </w:pPr>
      <w:r>
        <w:rPr>
          <w:bCs/>
        </w:rPr>
        <w:t xml:space="preserve">A tervezett előirányzatok intézményi költségvetési számokkal, szerződésekkel, kalkulációkkal, számításokkal és tapasztalati adatokkal alátámasztottak. A költségvetés reális adatbázisra épül és teljesíthető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énzügyi helyzet értékel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09. évre tervezett költségvetési hiánya 267.368 e Ft. A 2008. évről áthúzódó hiány várhatóan mintegy 210.000 e Ft lesz. A 2008. évi költségvetésben tervezett 478.312 e Ft, a 2007.évi költségvetésben tervezett 379.077 e Ft, a 2006-os évben tervezett 269.503 e Ft hiányokat nem lehetett a zárszámadások kapcsán sem kezelni. (2006-ban 39 millió Ft, 2007-ben 345 millió Ft volt a tényleges hiány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2007. évi realizálódott hiányhoz képest várhatóan a 2008. évben csökkenni fog a hiány.</w:t>
      </w:r>
      <w:r>
        <w:rPr>
          <w:bCs/>
          <w:i/>
        </w:rPr>
        <w:t xml:space="preserve"> </w:t>
      </w:r>
      <w:r>
        <w:rPr>
          <w:bCs/>
        </w:rPr>
        <w:t>Sajnos a 2009. évi költségvetés szerint további csökkenés nem várható, inkább bizonyos növekedés lesz. A 2008. évi várható áthúzódó hiány 210 milliója 267 millióra növekszik a 2009. év során.</w:t>
      </w:r>
    </w:p>
    <w:p>
      <w:pPr>
        <w:pStyle w:val="Normal"/>
        <w:jc w:val="both"/>
        <w:rPr>
          <w:bCs/>
        </w:rPr>
      </w:pPr>
      <w:r>
        <w:rPr>
          <w:bCs/>
        </w:rPr>
        <w:t>A hiány finanszírozására 600 millió forintos folyószámla hitelkeret áll az Önkormányzat rendelkezésére. 2006. az első hiánnyal záró év óta a folyószámla hitelkeret hatszorosára növekedett.</w:t>
      </w:r>
    </w:p>
    <w:p>
      <w:pPr>
        <w:pStyle w:val="Normal"/>
        <w:jc w:val="both"/>
        <w:rPr/>
      </w:pPr>
      <w:r>
        <w:rPr>
          <w:bCs/>
        </w:rPr>
        <w:t>2006. évtől kezdődően jelentős létszám leépítést hajtott végre az önkormányzat, 1845 főről, 1564 főre. Intézményi átszervezéseket valósított meg ez idő alatt. 2006. évben megszűnt az ATI, a Pedagógiai Intézet, 2007. évben beolvasztásra került a Szentgotthárdi Kórház a Vas Megyei Markusovszky Kórházba, majd önálló társasággá szerveződött. 2008. évben megszűnt a Vasvári Szakközépiskola Kollégiuma.</w:t>
      </w:r>
    </w:p>
    <w:p>
      <w:pPr>
        <w:pStyle w:val="Normal"/>
        <w:jc w:val="both"/>
        <w:rPr>
          <w:bCs/>
        </w:rPr>
      </w:pPr>
      <w:r>
        <w:rPr>
          <w:bCs/>
        </w:rPr>
        <w:t>2007. évben létrejött a Savaria TISZK, a Vagyonkezelő Kft a német a horvát, a cigány területi kisebbségi önkormányzat. 2008. évben létrejött a VASI TISZK.</w:t>
      </w:r>
    </w:p>
    <w:p>
      <w:pPr>
        <w:pStyle w:val="Normal"/>
        <w:jc w:val="both"/>
        <w:rPr/>
      </w:pPr>
      <w:r>
        <w:rPr>
          <w:bCs/>
        </w:rPr>
        <w:t xml:space="preserve">A létszámcsökkentések, az intézményi átszervezések, nem tudták ellentételezni a szabályozás változásából és az ellátotti létszám csökkenéséből fakadó költségvetési bevételek csökkenését. </w:t>
      </w:r>
    </w:p>
    <w:p>
      <w:pPr>
        <w:pStyle w:val="Normal"/>
        <w:jc w:val="both"/>
        <w:rPr/>
      </w:pPr>
      <w:r>
        <w:rPr>
          <w:bCs/>
        </w:rPr>
        <w:t>A 2008. év végére, felerősödött válság hatására a 2009. évi költségvetési törvény még szűkebb kereteket szab a működéshe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07. évben 5 milliárd Ft értékű fejlesztési célú kötvényt bocsátott ki 20 éves futamidővel. A 2009. évi költségvetés tartalmazza a kötvény pénzeszközeinek 2009. évire ütemezett felhasználását, amelynek összege több mint 1 milliárd. Ennek legnagyobb tételei: a Markusovszky Kórháznak MR készülék vásárlása 600 millió Ft, az SZTK épületéből való költözésre 360 millió (kölcsön), jánosházi lakásotthon 144 millió, települési önkormányzatoknak 100 millió.</w:t>
      </w:r>
    </w:p>
    <w:p>
      <w:pPr>
        <w:pStyle w:val="Normal"/>
        <w:jc w:val="both"/>
        <w:rPr/>
      </w:pPr>
      <w:r>
        <w:rPr>
          <w:bCs/>
        </w:rPr>
        <w:t>Az előterjesztés bemutatja a hitelekből és értékpapírokból származó kötelezettségeket, amely 2012 évben 670 millióval növekszik meg, illetve az azt követő években 330 milliós tartós tőketörlesztést mutat. A 2009. évi és az azt követő 2 évben bemutatott költségvetési előrejelzések (előterjesztés 14. sz. melléklet) nem alapozzák meg a 2012. évi kötelezettségek teljesíthetőség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09. évi felhalmozási célú bevételek fedezetet nyújtanak a kiadásokra. Az Önkormányzat adósságot keletkeztető kötelezettségvállalásainak felső határát betartotta. Az Önkormányzat pénzügyi helyzete a működési hiány növekedése miatt romlik, az elmúlt időszakban jelentősen nőttek az adósságot keletkeztető kötelezettségvállalásai. A felhalmozási előirányzatok nem tartalmaznak jelentős vagyonnövekedést. A felhalmozási kiadások nagyrészt a kötvény pénzeszközeinek fentiekben ismertetett felhasználását jelent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űködési hiány nagyságrendje a megtett intézkedések ellenére is nő, a működési költségvetés bevételének 5,8%-át teszi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 2009. évi költségvetési rendelettervezet megalapozott, reálisan teljesíthető és megtárgyalásra alkalm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hely, 2009. január 28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Horváth Márt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</w:t>
      </w:r>
      <w:r>
        <w:rPr/>
        <w:t xml:space="preserve"> bejegyzett könyvvizsgá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amarai tagsági száma: 00230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9600 Sárvár, Rákóczi u. 13/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1:00Z</dcterms:created>
  <dc:creator>Titkárság</dc:creator>
  <dc:description/>
  <cp:keywords/>
  <dc:language>en-US</dc:language>
  <cp:lastModifiedBy>kiralykornelia</cp:lastModifiedBy>
  <cp:lastPrinted>2008-02-05T11:47:00Z</cp:lastPrinted>
  <dcterms:modified xsi:type="dcterms:W3CDTF">2009-02-06T07:11:00Z</dcterms:modified>
  <cp:revision>2</cp:revision>
  <dc:subject/>
  <dc:title>Független könyvvizsgálói jelentés</dc:title>
</cp:coreProperties>
</file>