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s megyei Önkormányzat Közgyűlésének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/2009. /II. 13./ rendelete</w:t>
      </w:r>
    </w:p>
    <w:p>
      <w:pPr>
        <w:pStyle w:val="Normal"/>
        <w:jc w:val="center"/>
        <w:rPr/>
      </w:pPr>
      <w:r>
        <w:rPr>
          <w:b/>
          <w:sz w:val="24"/>
        </w:rPr>
        <w:t>a Vas megyei Önkormányzat 2009. évi költségvetésér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as megyei Közgyűlés a helyi önkormányzatokról szóló 1990. évi LXV. tv., a Magyar Köztársaság 2009. évi költségvetéséről szóló 2008. évi CII. tv., és az államháztartásról szóló – többször módosított – 1992. évi XXXVIII. törvény alapján Vas megye Önkormányzatának 2009. évi költségvetéséről és annak végrehajtási feladatairól az alábbi rendeletet /továbbiakban: R/ alko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u w:val="single"/>
        </w:rPr>
        <w:t>A rendelet hatály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hatálya kiterjed a Közgyűlésre, annak bizottságaira és a költségvetési szerve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yei közgyűlés a költségvetési címrendet 2009. évre a következők szerint határozz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Dr. Nagy L. Egységes Gyógypedagógiai Módszertani Intézmény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umi Többcélú Gyógypedagógiai Int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Nádasdy T. Közgazdasági és Informatikai Szakközépiskola és Koll.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Rázsó I. Szakközépiskola, Szakiskola és Kollég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éri B. Ádám Gimn. Posta- és Bankf. Szakközépiskola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 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 M. Szakképzés-szervezési Társulá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Üdülteté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as m. Önkorm. Gyermek-, Ifjúsági 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Családi Üdülőközpontja Balatonberé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varia Szimfó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erzsenyi Dániel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portigazgatósá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z önkormányzat bevételeinek és kiadásainak címrend szerinti csoportosítását a R. 6/A és a 6/B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költségvetés bevétele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A közgyűlés az önkormányzat 2009. évi költségvetése bevételi előirányzatának főösszegét 12,618.348 E Ft-ban állapítja meg. Ezen belül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Megyei önkormányzat bevételi előirányzata 12,614.172 E 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Cigány Területi Kisebbségi Önkormányzat bevételi előirányzata 1.392 E F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Horvát Kisebbségi Önkormányzat bevételi előirányzata 1.392 E F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Német Önkormányzat bevételi előirányzata 1.392 E F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A költségvetési bevételi főösszeg 2.676 E Ft halmozódást tartalmaz a területi kisebbségi önkormányzatok központosított támogatása miat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A bevételi előirányzaton  belüli forrásokat jogcímenként a R. 1. sz. mellékletének A/ pontja tartalmazz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.</w:t>
      </w:r>
    </w:p>
    <w:p>
      <w:pPr>
        <w:pStyle w:val="Normal"/>
        <w:jc w:val="both"/>
        <w:rPr/>
      </w:pPr>
      <w:r>
        <w:rPr>
          <w:sz w:val="24"/>
        </w:rPr>
        <w:t xml:space="preserve">A közgyűlés a finanszírozási bevételek előirányzatát 268.368 E Ft-ban állapítja meg, mely azonos a költségvetés pénzügyi hiányával. A közgyűlés a pénzügyi hiány finanszírozásának módjáról legkésőbb a zárszámadás jóváhagyásakor dö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bevételeket címenként, alcímenként, (a területi kisebbségi önkormányzatokat elkülönítetten) és forráso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ltségvetés bevételi előirányzatából működési célokat szolgáló forrás 6,643.605 E Ft (Ebből: területi kisebbségi önkormányzatoknál 4.176 E Ft), a felhalmozási feladatok finanszírozására számításba vehető bevétel 5,974.743 E 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z 1/ pontban rögzített források a R. 1/A. számú mellékletében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megyei önkormányzat az állami költségvetésből intézményi feladatmutatóhoz kötődően 2,010.207 E Ft támogatásban részesü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normatív, kötött felhasználású támogatás összege 24.310 E F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ponti támogatások jogcímeit, mértékét, összegét, intézményi szintű számbavételét a R. 8/A, 8/B, 8/C, 8/D, 8/E. sz.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zgyűlés a költségvetési szervek részére 3,849.088 E Ft felügyeleti szervi támogatást biztosít, melyből  3,827.021 E Ft működési, 22.067 E Ft felhalmozási célokat szolgá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felügyeleti szervi támogatásokat költségvetési szervenként a R. 2. sz. melléklete tartalmazza.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költségvetés kiadás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zgyűlés az önkormányzat 2009. évi költségvetése kiadási előirányzatának főösszegét 12,886.716 E Ft-ban állapítja meg. Ezen belül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Megyei önkormányzat kiadási előirányzata 12,882.540 E Ft,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.) Vas megyei Cigány Területi Kisebbségi Önkormányzat kiadási előirányzata 1.392 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) Vas megyei Horvát Kisebbségi Önkormányzat kiadási előirányzata 1.392 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.) Vas megyei Német Önkormányzat kiadási előirányzata 1.392 E F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A költségvetési kiadási főösszeg 2.676 E Ft halmozódást tartalmaz a területi kisebbségi önkormányzatok  központosított támogatása mia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>
          <w:sz w:val="24"/>
        </w:rPr>
        <w:t>Az 1.a.)  pontban rögzített kiadási előirányzaton  belüli  kiemelt előirányzatok: E 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Önk. Hiv.   Területi kis.önk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3.8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6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2.65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6.9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7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9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.1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itelek: Fejleszt: 190.112, Működési likvid h. 21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1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forgalom nélküli kiadások: Tartalék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űködési tartalék: céltartalék      12.4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Ált.tartalék        50.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ejlesztési tartalék: általános   4,138.9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Céltartalék   121.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23.3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82.5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76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86.71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.</w:t>
      </w:r>
    </w:p>
    <w:p>
      <w:pPr>
        <w:pStyle w:val="Normal"/>
        <w:jc w:val="both"/>
        <w:rPr/>
      </w:pPr>
      <w:r>
        <w:rPr>
          <w:sz w:val="24"/>
        </w:rPr>
        <w:t>A R. 9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önkormányzat felhalmozási kiadási előirányzata 5,974.743 E Ft, melyet költségvetési szervenként, feladatonként és célonként a R. 5. sz. melléklete tartalmaz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1. pontban rögzített felhalmozási kiadási előirányzatbó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felhalmozási célú kiadás   5,721.800 E F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fejlesztési hitel és kötvény utáni kamattörlesztés 242.943 E F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ÁFA befizetési kötelezettség</w:t>
        <w:tab/>
        <w:t>10.000 E Ft-ot tesz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hivata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működési kiadásaira 752.957 E Ft-ot biztosít, melyet feladatonkénti bontásban a R. 4. sz. mellékletében rögzí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felhalmozási kiadásaira 1,088.281 E Ft-ot hagy jóvá a R. 5. sz. mellékletének A/ pontjában szereplő célok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.</w:t>
      </w:r>
    </w:p>
    <w:p>
      <w:pPr>
        <w:pStyle w:val="Normal"/>
        <w:ind w:left="284" w:hanging="284"/>
        <w:rPr/>
      </w:pPr>
      <w:r>
        <w:rPr>
          <w:sz w:val="24"/>
        </w:rPr>
        <w:t xml:space="preserve">1. A közgyűlés az önkormányzat pénzforgalom nélküli kiadásait (tartalékait) 4,323.319 E Ft-ban határozza meg. </w:t>
      </w:r>
    </w:p>
    <w:p>
      <w:pPr>
        <w:pStyle w:val="Normal"/>
        <w:ind w:left="284" w:hanging="0"/>
        <w:rPr/>
      </w:pPr>
      <w:r>
        <w:rPr>
          <w:sz w:val="24"/>
        </w:rPr>
        <w:t>Ebből:   a működési céltartalékot            12.453 E Ft-ban,</w:t>
      </w:r>
    </w:p>
    <w:p>
      <w:pPr>
        <w:pStyle w:val="Normal"/>
        <w:rPr/>
      </w:pPr>
      <w:r>
        <w:rPr>
          <w:sz w:val="24"/>
        </w:rPr>
        <w:tab/>
        <w:t xml:space="preserve">  a működési általános tartalékot       50.074 E Ft, (intézmények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a fejlesztési céltartalékot                121.800 E Ft-ban,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általános tartalékot 4,138.992 E Ft-ban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z intézmények dologi kiadásai 3 %-ának megfelelő 50.074 E Ft összegű fenntartói támogatás kockázati tartalékba helyezésre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 szeptemberi közgyűlésén dönt a bevételek teljesülésének függvényében a tartalékba helyezett összegek további felhasználásáról vagy elvonásá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ltségvetési évet követő 2 év becsült előirányzatait a R. 14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./ a több éves kihatással járó kötelezettségvállalásainak előirányzatát éves bontásban a 9. szám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./ az adósságot keletkeztető éves kötelezettségvállalásának felső határát a R. 10. számú,</w:t>
      </w:r>
    </w:p>
    <w:p>
      <w:pPr>
        <w:pStyle w:val="Normal"/>
        <w:jc w:val="both"/>
        <w:rPr/>
      </w:pPr>
      <w:r>
        <w:rPr>
          <w:sz w:val="24"/>
        </w:rPr>
        <w:t>c./ a közvetett támogatások összegeit a R. 11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/ az önkormányzat által felvett hitelek állományát a R. 12. számú mellékletében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intézményi ellátotti napi nyersanyagköltség mértékét a 15. sz. melléklet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Létszám, illetm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ltségvetési szervek létszámkeretét az R. 7. sz. melléklete szerint rögzít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z összlétszámból számított pedagógus létszámot                         223 főbe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z önkormányzati hivatal létszámából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tisztségviselők létszámát</w:t>
        <w:tab/>
        <w:tab/>
        <w:tab/>
        <w:t xml:space="preserve">                               3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ztisztviselők létszámát /8 órás foglalkoztatásra átszámítva/      43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közszolgálati és munkaviszonyban állók létszámát</w:t>
        <w:tab/>
        <w:t xml:space="preserve">                    5 főbe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ögzí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a KTV-t módosító 2003. évi 45. tv 129. szakasz (6) és (7) bekezdésével módosított alapján 2009. évre 40.000 Ft köztisztviselői illetményalapot alkalmaz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tulajdonban lévő lakások bérleti díjait az alábbiak szerint állapítj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ok területén lévő lakásokná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összkomfortos komfortfokozatú lakásnál : 227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komfortos komfortfokozatú lakásnál: 176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félkomfortos komfortfokozatú lakásnál: 126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>komfort nélküli komfortfokozatú lakásnál: 75 Ft/m2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ségek területén lévő lakásokná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összkomfortos komfortfokozatú lakásnál : 202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>komfortos komfortfokozatú lakásnál: 152 Ft/m2/h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félkomfortos komfortfokozatú lakásnál: 101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komfort nélküli komfortfokozatú lakásnál: 63 Ft/m2/hó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költségvetés végrehajtásának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 tárgyévben várható bevételi és kiadási előirányzatai teljesüléséről havi bontású, éves előirányzat-felhasználási ütemtervet készíte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z előirányzat-felhasználási ütemtervet a R. 13/A. és 13/B. sz. melléklete, a likviditási tervet a R. 13/C. sz. melléklete tartalmaz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önkormányzat és a felügyelete alá tartozó költségvetési szervek költségvetését –rendelet módosítással – a közgyűlés változtathatja meg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ltségvetési szervek kiemelt előirányzatait az intézmények felülvizsgált kérelme alapján csak a közgyűlés módosíthatja, figyelemmel a költségvetési szervek tervezésének, gazdálkodásának, beszámolásának rendjéről szóló módosított 217/1998. /XII. 30./ sz. Kormányrendelet előírásai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/1/ bekezdés alapján végrehajtandó előirányzat-módosításokat a költségvetési szerv vezetője folyamatosan kezdeményezhet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részben önállóan gazdálkodó költségvetési szerv előirányzat-módosításait a pénzügyi-gazdasági feladatainak ellátására kijelölt önállóan gazdálkodó intézmény vezetője kezdeményezi a részben önálló intézmény vezetőjének egyetértéséve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567" w:hanging="567"/>
        <w:jc w:val="both"/>
        <w:rPr>
          <w:sz w:val="24"/>
        </w:rPr>
      </w:pPr>
      <w:r>
        <w:rPr>
          <w:sz w:val="24"/>
        </w:rPr>
        <w:t>a.) A központi forrásokból kapott pótelőirányzatokról a közgyűlés elnöke a közgyűlést folyamatosan – a két ülés közötti beszámolójában- tájékoztatja és gondoskodik a költségvetési rendelet módosításáról negyedévenként, de legkésőbb /december 31.-i hatállyal/ a tárgyévet követő február hó végé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.) Ha évközben az Országgyűlés előirányzatot zárol, annak kihirdetését követően  </w:t>
      </w:r>
    </w:p>
    <w:p>
      <w:pPr>
        <w:pStyle w:val="Normal"/>
        <w:ind w:left="720" w:hanging="12"/>
        <w:jc w:val="both"/>
        <w:rPr/>
      </w:pPr>
      <w:r>
        <w:rPr>
          <w:sz w:val="24"/>
        </w:rPr>
        <w:t xml:space="preserve">haladéktalanul a közgyűlés elé kell terjeszteni a költségvetési rendelet módosí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2. §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 jóváhagyott bevételi előirányzatain felüli többletbevétele közül csak a működési és felhalmozási célra államháztartáson kívülről, illetve államháztartáson belülről átvett pénzeszközeiből emelheti fel /változtathatja meg/ saját hatáskörben bevételi és kiadási előirányzatának főösszegét és a kiemelt előirányzatait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iemelt előirányzatok felemelésénél figyelembe kell venni a költségvetési szervek tervezésének, gazdálkodásának, beszámolásának rendjéről szóló, módosított 217/1998. /XII. 30./ sz. Kormányrendelet vonatkozó rendelkezései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többletbevételekről a fenntartót a keletkezés időpontjában tájékoztatni kel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Ezen előirányzat változtatásokról a főjegyző előkészítésében a közgyűlés elnöke a közgyűlést tájékoztatja a két ülés közötti beszámoló keretében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3. pont alatti előirányzat változtatásokkal a közgyűlés a költségvetési rendeletét legalább félévenként és legkésőbb a tárgyévet követő február hó végéig mód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 költségvetési szervek részére a költségvetési rendeletben /illetve annak módosításaiban/ biztosított felújítási, beruházási feladatok és előirányzatok tekintetében önálló felújítási és beruházási jogot biztosít a következők figyelembevételév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z éves költségvetésükben feladatonként illetve célonként jóváhagyott, valamint az átvett felhalmozási kiadási előirányzat összeghatáráig vállalhatnak kötelezettség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saját működési többletbevételükből felhalmozási kiadásokat nem teljesíthet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 beruházási, felújítási feladatok megvalósításáról, az ehhez biztosított fenntartói támogatás felhasználásáról az éves beszámolóval egyidejűleg elszámoln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fenntartói támogatással fedezett felhalmozási célú kiadási előirányzat takarékosságból keletkező maradványa 50-50 %-ban a költségvetési szervet és az önkormányzatot illeti meg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4. §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pénzmaradványának elszámolása során az intézményi ellátási díjak módosított előirányzatát meghaladó többlet, valamint az ellátotti létszám csökkenésével arányosan csökkenő kiadási előirányzat-maradvány, továbbá a feladatelmaradásból származó – személyi, munkaadói járulék és dologi – megtakarítás elvonásra kerü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mennyiben a normatív, kötött felhasználású támogatásból, központi támogatásból visszafizetési kötelezettsége keletkezik az önkormányzatnak, az érintett költségvetési szervtől a pénzmaradványa terhére elvonásra kerül a visszautalandó össze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önkormányzati hivatal költségvetésében tételesen megtervezett előirányzatok közül csak a kötelezettségvállalással terhelt előirányzat maradványok nem kerülnek elvon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 §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 költségvetési rendeletben számukra jóváhagyott létszámkeretet nem léphetik túl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4"/>
          <w:shd w:fill="00FF00" w:val="clear"/>
        </w:rPr>
      </w:pPr>
      <w:r>
        <w:rPr>
          <w:sz w:val="24"/>
        </w:rPr>
        <w:t>A megüresedett álláshelyek betöltése a megyei közgyűlés elnöke írásbeli engedélyével történhe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.) A költségvetési szervek a számukra jóváhagyott személyi juttatási előirányzaton belül  kötelesek gazdálkodni.</w:t>
      </w:r>
    </w:p>
    <w:p>
      <w:pPr>
        <w:pStyle w:val="Normal"/>
        <w:ind w:left="600" w:hanging="240"/>
        <w:jc w:val="both"/>
        <w:rPr>
          <w:sz w:val="24"/>
        </w:rPr>
      </w:pPr>
      <w:r>
        <w:rPr>
          <w:sz w:val="24"/>
        </w:rPr>
        <w:t xml:space="preserve">b.) Évközben, illetve az előirányzat-maradvány jóváhagyását követően a következő évben csak a rendszeres személyi juttatások és a munkavégzéshez kapcsolódó juttatások maradványa használható fel jutalmazásra. </w:t>
      </w:r>
    </w:p>
    <w:p>
      <w:pPr>
        <w:pStyle w:val="Normal"/>
        <w:ind w:left="600" w:hanging="240"/>
        <w:jc w:val="both"/>
        <w:rPr>
          <w:sz w:val="24"/>
        </w:rPr>
      </w:pPr>
      <w:r>
        <w:rPr>
          <w:sz w:val="24"/>
        </w:rPr>
        <w:t>c.) A személyi juttatási előirányzaton belüli 2 %-os kereset-kiegészítést csak a kollektív szerződés, ennek hiányában a munkáltató rendelkezései alapján lehet kifizetni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4.  A fel nem használt személyi juttatási előirányzatot a felügyeleti szerv felülvizsgálja. A fel nem használt előirányzatot a közgyűlés csak kivételes esetben engedélyezi dologi kiadásokra átcsoport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ek kötelesek a működési és felhalmozási célú bevételeik növelésére irányuló pályázataikhoz az ágazatilag érintett bizottságok – sürgős esetben a bizottság elnökének – egyetértését (ez esetben a bizottság utólagos tájékoztatásával) megszerezni az esetben is, ha önerő nem szükséges a pályázathoz. Ennek során be kell mutatni a pályázati pénzeszközből megvalósuló feladat önkormányzatra háruló egyszeri, illetve folyamatos költségigényét. A pályázatokhoz szükséges önerő biztosítására a közgyűlés vállal kötelezettsé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7. §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feljogosítja a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a.) a kulturális, oktatási és ifjúsági bizottságot, hogy az oktatási, kulturális,  közösségtámogató és az  ifjúsági   célú előirányzat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b.) a kisebbségi és a külügyi bizottságot, hogy a kisebbségi és nemzetközi célú előirányzat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c.) az egészségügyi és szociális bizottságot, hogy az egészségügyi, szociális, drogprevenciós , valamint a kardiovaszkuláris célú előirányzat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d.) a turisztikai és sportbizottságot, hogy a turisztikai, a sportcélú, a kistelepülések sportcélú, valamint a sportági szakszövetségek támogatási célú előirányzat felhasználására pályázati eljárás lefolytatása mellett döntést hozz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 A közgyűlés feljogosítja 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jc w:val="both"/>
        <w:rPr>
          <w:sz w:val="24"/>
        </w:rPr>
      </w:pPr>
      <w:r>
        <w:rPr>
          <w:sz w:val="24"/>
        </w:rPr>
        <w:t>a.) a  tudományos  tanácsadó testületet, hogy a közgyűlés elnöke által e feladatra   kötelezettségvállalással felruházott alelnökének a tudományos célú előirányzat felhasználására javaslatot tegyen;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jc w:val="both"/>
        <w:rPr>
          <w:sz w:val="24"/>
        </w:rPr>
      </w:pPr>
      <w:r>
        <w:rPr>
          <w:sz w:val="24"/>
        </w:rPr>
        <w:t xml:space="preserve">b.) a bűnmegelőzési és közbiztonsági szakbizottság elnökét, hogy a bűnmegelőzési és közbiztonsági célú előirányzat felhasználására a közgyűlés elnökének javaslatot tegyen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  <w:t>3. A közgyűlés feljogosítja elnökét, hogy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a.) az önkormányzati hivatal költségvetésében felhalmozási és működési,- fenntartási feladatokra tervezett felhalmozási és működési előirányzati főösszegeken belül, a feladatok és célok között átcsoportosítást hajtson végre;</w:t>
      </w:r>
    </w:p>
    <w:p>
      <w:pPr>
        <w:pStyle w:val="Normal"/>
        <w:ind w:left="120" w:firstLine="306"/>
        <w:jc w:val="both"/>
        <w:rPr>
          <w:sz w:val="24"/>
        </w:rPr>
      </w:pPr>
      <w:r>
        <w:rPr>
          <w:sz w:val="24"/>
        </w:rPr>
        <w:t>b.) új feladat és cél felvállalására nem vállalkozhat.</w:t>
      </w:r>
    </w:p>
    <w:p>
      <w:pPr>
        <w:pStyle w:val="Normal"/>
        <w:ind w:left="480" w:hanging="480"/>
        <w:jc w:val="both"/>
        <w:rPr>
          <w:sz w:val="24"/>
        </w:rPr>
      </w:pPr>
      <w:r>
        <w:rPr>
          <w:sz w:val="24"/>
        </w:rPr>
        <w:t xml:space="preserve">4. Az 1-3. pontokban foglalt átruházott hatáskörben történt felhasználásokról a közgyűlésnek be kell számolni a közgyűlés legutóbbi ülése óta hozott döntésekről szóló beszámoló keretében.  </w:t>
      </w:r>
    </w:p>
    <w:p>
      <w:pPr>
        <w:pStyle w:val="Normal"/>
        <w:ind w:left="480" w:hanging="54"/>
        <w:jc w:val="both"/>
        <w:rPr>
          <w:sz w:val="24"/>
        </w:rPr>
      </w:pPr>
      <w:r>
        <w:rPr>
          <w:sz w:val="24"/>
        </w:rPr>
        <w:t>Az 1., 2., és 3. pont felhatalmazása szerinti döntéseket a költségvetési rendeleten        legalább félévenként – és legkésőbb a tárgyévet  követő február hó végéig – át         kell vezetni.</w:t>
      </w:r>
    </w:p>
    <w:p>
      <w:pPr>
        <w:pStyle w:val="Normal"/>
        <w:ind w:left="480" w:hanging="480"/>
        <w:jc w:val="both"/>
        <w:rPr>
          <w:sz w:val="24"/>
        </w:rPr>
      </w:pPr>
      <w:r>
        <w:rPr>
          <w:sz w:val="24"/>
        </w:rPr>
        <w:t>5.  Az 1. és 2. pont alatti célelőirányzatok felhasználása az I. és II. félévben 50-50 %-ban történhet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6.  Az 1. és 2. pont alatti célelőirányzatok felhasználásának, elszámolásának módját külön (a megyei önkormányzat által céljelleggel jutatott támogatásokkal összefüggő eljárás rendjének szabályozásáról szóló) főjegyzői utasítás szabályozza. </w:t>
      </w:r>
    </w:p>
    <w:p>
      <w:pPr>
        <w:pStyle w:val="Normal"/>
        <w:ind w:left="360" w:hanging="76"/>
        <w:jc w:val="both"/>
        <w:rPr>
          <w:sz w:val="24"/>
        </w:rPr>
      </w:pPr>
      <w:r>
        <w:rPr>
          <w:sz w:val="24"/>
        </w:rPr>
        <w:t xml:space="preserve">A főjegyzői utasításban meghatározott elszámolási, illetve hiánypótlási határidőn belül elszámolást be nem nyújtó, vagy elszámolási határidő-módosítást nem kérő támogatott szervezetek, illetve azok, akik nem a kiírt pályázati célnak megfelelő feladatra használták fel a támogatást, a támogatási összeget kötelesek visszautalni az önkormányzat számára. Ez alól a döntést hozó bizottság nem adhat felmentést.     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Pénzkezelés, önkormányzati kiskincstá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8. §.</w:t>
      </w:r>
    </w:p>
    <w:p>
      <w:pPr>
        <w:pStyle w:val="Normal"/>
        <w:jc w:val="both"/>
        <w:rPr/>
      </w:pPr>
      <w:r>
        <w:rPr>
          <w:sz w:val="24"/>
        </w:rPr>
        <w:t>A közgyűlés az önkormányzat és költségvetési szervei számlavezető pénzintézetéül az OTP és Kereskedelmi Bank RT Nyugat-Dunántúli Régió Szombathelyi Igazgatóságát jelöli ki 2009. január 1-től-2012</w:t>
      </w:r>
      <w:r>
        <w:rPr>
          <w:b/>
          <w:i/>
          <w:sz w:val="24"/>
        </w:rPr>
        <w:t>.</w:t>
      </w:r>
      <w:r>
        <w:rPr>
          <w:sz w:val="24"/>
        </w:rPr>
        <w:t xml:space="preserve"> december 31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9. §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a felügyelete alá tartozó önkormányzati finanszírozású költségvetési szerveit 2009. évben is központi pénzkezelésben /un. kiskincstári rendszerben/ finanszírozz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rendszerbe a megyei közgyűlés elnöke által kiadott, módosított 2/2000. számú utasításban szereplő intézmények tartozna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incstári gazdálkodás az önkormányzat költségvetésére, az önkormányzati hivatal és az intézmények által elkészített előirányzat-felhasználási ütemtervre épü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incstári gazdálkodás részletes szabályait az elnöki utasítás rögzí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szabályozásból adódóan a megyei önkormányzat az 1. pontban jelzett költségvetési szervek részére év végén, legkésőbb az utolsó banki napon az alulfinanszírozás összegét az elszámolási számlákra teljesíti, az esetleges túlfinanszírozást a költségvetési szervek ugyaneddig a napig kötelesek visszautalni az önkormányzat számlájár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0.§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 költségvetési szervek az átmenetileg szabad pénzeszközeiket számlavezető pénzintézetüknél sem köthetik le, </w:t>
      </w:r>
      <w:r>
        <w:rPr>
          <w:sz w:val="24"/>
          <w:shd w:fill="FFFFFF" w:val="clear"/>
        </w:rPr>
        <w:t>kivéve a szakképző intézmények a külön számlán kezelendő szakképzési pénzeike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z önkormányzati hivatalnál az átmenetileg szabad pénzeszköz –kivéve a kötvény kibocsátásból származó bevétel 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számlavezető pénzintézetnél történő lekötéséről, vagy ugyanott értékpapírszámlán történő kezeléséről vagy értékpapír vásárlásáról a főjegyző javaslata alapján a közgyűlés elnöke dönt. A pénzintézetnél történő aláírásokra a pénzügyi és gazdasági titkárság pénzintézetnél aláírási joggal rendelkező vezetői és munkatársai jogosultak. A lekötött pénzeszköz felszabadítása a gazdálkodás pénzügyi szükségletének megfelelően a pénzügyi és gazdasági titkárság vezetőjének, valamint a költségvetési csoport vezetőjének együttes rendelkezése alapján történhet, a pénzintézetnél történő aláírás jogosultjai azonosak a lekötésnél megjelöltekkel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hivatal kötvénykibocsátásából származó bevétel felhasználásának, illetve az ezzel kapcsolatban keletkező szabad pénzeszközök befektetésének általános szabályairól a közgyűlés dönt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megyei közgyűlés </w:t>
      </w:r>
      <w:r>
        <w:rPr>
          <w:bCs/>
          <w:sz w:val="24"/>
          <w:szCs w:val="24"/>
        </w:rPr>
        <w:t xml:space="preserve">161/2007. (VIII.20.) sz. határozata értelmében az 5 Mrd Ft értékben kibocsátott kötvényből származó bevétel </w:t>
      </w:r>
      <w:r>
        <w:rPr>
          <w:sz w:val="24"/>
          <w:szCs w:val="24"/>
        </w:rPr>
        <w:t xml:space="preserve">legalább 50%-ának 3-5 évre a pénzpiacon tartós lekötésre, illetve befektetésre kell kerülnie. A 201/2007. (XI. 30.) sz. határozata értelmében pedig a kötvénykibocsátásból származó bevételből 3 Mrd Ft tartós befektetés formájában, 2 Mrd Ft-ból a fel nem használt részt pedig részösszegekre bontva, különböző lejáratokra, rövidtávon, betétlekötés formájában kerül befektetésre. Ez utóbbi – éven belül többször forduló – összeg ismételt lekötéséről az aktuális kondíciók alapján a közgyűlés elnöke a főjegyző ellenjegyzése mellett dön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i felhatalmazás lejártát követően a megyei közgyűlés a kötvénykibocsátásból származó bevétel felhasználásáról, illetve befektetéséről új döntést hoz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1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ködési és felhalmozási célú hitel felvételt egyedi döntéssel a közgyűlés engedély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pénzek felhasználása, a köztulajd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sználatának nyilvánosság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1992. évi XXXVIII. tv. 15/A. § (2) bekezdés felhatalmazása alapján az önkormányzat által – kedvezményezettenként egybeszámítva, 200 E Ft alatti összegben - nyújtott nem normatív, céljellegű, működési és fejlesztési támogatások adatait az önkormányzat nem teszi közzé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Tartozásállomá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3. §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elrendeli, hogy a felügyelete alá tartozó költségvetési szervek tartozásállományukról negyedévi rendszerességgel szolgáltassanak adato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zonnal kötelesek tájékoztatást adni a felügyeleti szerv részére, ha elismert tartozásállományuk meghaladja a 30 napos határidőt és az eredeti éves kiadási előirányzat 10 %-át, vagy a 100 millió Ft-ot elér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a tartozásállomány megszűntetése érdekében önkormányzati biztost rendel ki, amennyiben a költségvetési szerv 30 napon túli tartozásállományát egy hónap alatt nem képes 30 nap alá szorítani és tartozásának mértéke eléri az éves eredeti kiadási előirányzatának 10 %-át, vagy a 100 millió Ft-o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a tartozásállomány összegeként a bruttó – általános forgalmi adót is tartalmazó – értéket jelöli meg, fizetési határidő alatt a számlán, vagy a számlát helyettesítő okmányon fizetési határidőként megjelölt dátumot ért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önkormányzati biztos kirendelésével összefüggő valamennyi költség az érintett költségvetési szerve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Átmeneti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4. §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Államháztartásról szóló, módosított 1992. évi XXXVIII. tv. 77. §-ára hivatkozva a közgyűlés tudomásul veszi, hogy a megyei közgyűlés elnöke jogosult az önkormányzat költségvetését megillető bevételeknek a beszedésére és az előző évi eredeti kiadási előirányzatok alapján megállapított időarányos kiadások teljesítésére a költségvetési rendelet megalkotásáig. Ettől eltérni csak a jogszabályokon alapuló kötelezettségek és járandóságok finanszírozása esetén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egalkotásáig időarányosan felhasználható kiadások körébe nem tartoznak bele a 27.§ alatti, átruházott hatáskörű döntéssel felhasználható céljellegű előirányzatok (kivéve azok körében keletkezett pénzmaradvány felhasználása); az önkormányzati hivatal költségvetésében /4. sz. melléklet/  szereplő, a kötelező feladatellátás körébe nem tartozó -megállapodásban rögzített, kötelezettségvállalással terhelt kivételével- támogatások, pénzátadások; valamint az 5. sz. mellékletből a folyamatban nem lévő, kötelezettségvállalással nem terhelt felhalmozási kiadáso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5 §.</w:t>
      </w:r>
    </w:p>
    <w:p>
      <w:pPr>
        <w:pStyle w:val="Szvegtrzs21"/>
        <w:rPr/>
      </w:pPr>
      <w:r>
        <w:rPr/>
        <w:t>Jelen rendelet a kihirdetés napján lép hatályba. Rendelkezéseit 2009. január 1.-i hatállyal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ombathely, 2009. február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680" w:right="1418" w:gutter="0" w:header="72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5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40:00Z</dcterms:created>
  <dc:creator>Tamicsne</dc:creator>
  <dc:description/>
  <cp:keywords/>
  <dc:language>en-US</dc:language>
  <cp:lastModifiedBy>kamanedina</cp:lastModifiedBy>
  <cp:lastPrinted>2009-01-27T09:31:00Z</cp:lastPrinted>
  <dcterms:modified xsi:type="dcterms:W3CDTF">2009-02-18T11:44:00Z</dcterms:modified>
  <cp:revision>3</cp:revision>
  <dc:subject/>
  <dc:title>Vas megyei Önkormányzat Közgyűlésének</dc:title>
</cp:coreProperties>
</file>