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urópai uniós támogatással megvalósuló programok, projektek bevételei, kiadásai, valamint az önkormányzaton kívüli ilyen projektekhez történő hozzájárul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özép – Európai Közlekedési Folyosó Konferencia megszervezés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A CETC (ROUTE 65) 2008-ban pályázatot nyújtott be a Visegrádi 4-ek-hez, a Baltikumtól az Adriáig tervezett, a három Nyugat-Dunántúli megyén is áthaladó TEN folyosó marketing stratégiájának megvaló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40 ezer euró támogatást várt a V4-ektől, azonban csak 20.000 eurót sikerült megszereznie. A pályázati önrész, a megyénként 350.000 Ft-ot tett volna ki, amit a CETC 2008-as megtakarításából a szervezet fog ki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hhoz, hogy a csökkentett támogatás ellenére is meg lehessen valósítani a tervezett marketing stratégiai programot, a CETC régióközi bizottsága úgy döntött, hogy a tervezett önrészt (350.000 Ft-ot) minden tag használja fel saját országában, a program részeként betervezett promóciós feladatok megvalósítására. (újság, tv, konferencia, stb.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megvalósítása 2009. januártól ez év végéig van tervez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16. sz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7:00Z</dcterms:created>
  <dc:creator>vorosnemaria</dc:creator>
  <dc:description/>
  <cp:keywords/>
  <dc:language>en-US</dc:language>
  <cp:lastModifiedBy>salibernadett</cp:lastModifiedBy>
  <dcterms:modified xsi:type="dcterms:W3CDTF">2009-01-27T09:57:00Z</dcterms:modified>
  <cp:revision>2</cp:revision>
  <dc:subject/>
  <dc:title>A CETC (ROUTE 65) 2008-ban pályázatot nyújtott be a Visegrádi 4-ek-hez, a Baltikumtól az Adriáig tervezett, a három Nyugat-Dunántúli megyén is áthaladó TEN folyosó marketing stratégiájának megvalósítására</dc:title>
</cp:coreProperties>
</file>