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lamennyi bizottság</w:t>
      </w:r>
      <w:r>
        <w:rPr/>
        <w:t xml:space="preserve"> megtárgyalta és a közgyűlésnek elfogadásra javasolta a megyei önkormányzat 2009. évi költségvetését az alábbi kiegészítés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 és jogi bizottság és a területfejlesztési és környezetvédelmi bizottság</w:t>
      </w:r>
      <w:r>
        <w:rPr/>
        <w:t xml:space="preserve"> indítványozza, hogy a kibocsátott 5 milliárd Ft értékű fejlesztési célú kötvény tőkéjéből a települési önkormányzatok infrastrukturális pályázataihoz önerő biztosításra elkülönített 100 millió Ft végleges pénzeszközátadás formájában kerüljön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, kulturális és ifjúsági bizottság</w:t>
      </w:r>
      <w:r>
        <w:rPr/>
        <w:t xml:space="preserve"> a korábbi, a költségvetés egyes előirányzataira vonatkozó javaslatait továbbra is fenn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09. februá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A bizottságok elnökei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26:00Z</dcterms:created>
  <dc:creator>kamanedina</dc:creator>
  <dc:description/>
  <cp:keywords/>
  <dc:language>en-US</dc:language>
  <cp:lastModifiedBy>kamanedina</cp:lastModifiedBy>
  <cp:lastPrinted>2009-02-06T08:39:00Z</cp:lastPrinted>
  <dcterms:modified xsi:type="dcterms:W3CDTF">2009-02-06T08:26:00Z</dcterms:modified>
  <cp:revision>2</cp:revision>
  <dc:subject/>
  <dc:title>ZÁRADÉK:</dc:title>
</cp:coreProperties>
</file>