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as Megyei Közgyűlés</w:t>
      </w:r>
    </w:p>
    <w:p>
      <w:pPr>
        <w:pStyle w:val="Normal"/>
        <w:rPr>
          <w:b/>
          <w:b/>
        </w:rPr>
      </w:pPr>
      <w:r>
        <w:rPr>
          <w:b/>
        </w:rPr>
        <w:t xml:space="preserve">Pénzügyi, Gazdasági és </w:t>
      </w:r>
    </w:p>
    <w:p>
      <w:pPr>
        <w:pStyle w:val="Normal"/>
        <w:rPr>
          <w:b/>
          <w:b/>
        </w:rPr>
      </w:pPr>
      <w:r>
        <w:rPr>
          <w:b/>
        </w:rPr>
        <w:t xml:space="preserve">Vagyongazdálkodási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izottsága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Vas Megyei Önkormányzat 2009. évi költségvetése tervez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éleményezés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pénzügyi, gazdasági és vagyongazdálkodási bizottság megtárgyalta a megyei önkormányzat</w:t>
      </w:r>
    </w:p>
    <w:p>
      <w:pPr>
        <w:pStyle w:val="Normal"/>
        <w:jc w:val="both"/>
        <w:rPr/>
      </w:pPr>
      <w:r>
        <w:rPr/>
        <w:t xml:space="preserve">2009.évi költségvetésének tervezetét. A bizottság megállapította, hogy az elkészült előterjesztés, a rendelet és azok mellékletei megfelelnek mindazon követelményeknek, melyeket a költségvetés készítéséhez az érintett rendeletek előírnak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bizottság megállapította, hogy a költségvetés készítése a közgyűlés koncepció tárgyalásakor hozott döntést alapvetően figyelembe vette, de a változó körülmények mind a bevételi, mind a kiadási oldalon idéztek elő változásokat, aminek eredményeképpen alakultak ki a költségvetés végszáma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ncepcióban megjelenő pénzügyi hiány összegéhez viszonyított 300 millió Ft csökkenés részben a létszámcsökkentés, illetve egyes nem rendszeres bérelemek csökkentése, megszüntetése útján, részben a dologi kiadásokból való visszalépés útján részben pedig a bevételi elemek növelése útján történt meg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Mivel nem a stabilitás meghatározó ebben az időszakban ezért a költségvetés ilyen szintű hiánya mellett is vannak kockázatok, ezek kezelésével tartani kell a hiányt, illetve törekedni a csökkentésére. Évközben felmerülő pótigények befogadására nem lát lehetőséget a bizottság, ha ilyen igény felmerül, az csak átcsoportosítással legyen megoldható. A forint kedvezőtlen árfolyam változása a dologi kiadásokon belül különösen az energia költségek emelkedése miatt okozhat gond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legi paramétereket hosszabbtávú kitekintésként figyelembe véve nem kedvező a pénzügyi helyzete az önkormányzatnak. </w:t>
      </w:r>
    </w:p>
    <w:p>
      <w:pPr>
        <w:pStyle w:val="Normal"/>
        <w:jc w:val="both"/>
        <w:rPr/>
      </w:pPr>
      <w:r>
        <w:rPr/>
        <w:t xml:space="preserve">A pénzügyi bizottság a 2009. évre koncentrálva, a várható kockázatokkal is számolva elfogadhatónak tartja a költségvetési javaslatot az abban szereplő pénzügyi hiánnyal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izottság javasolja a közgyűlésnek, hogy az önkormányzat 2009 évi költségvetését 12,618.348 E Ft bevétellel, 12,885.716 E Ft kiadással és 267.368 E Ft költségvetési hiánnyal</w:t>
      </w:r>
      <w:r>
        <w:rPr/>
        <w:t xml:space="preserve"> </w:t>
      </w:r>
      <w:r>
        <w:rPr>
          <w:b/>
        </w:rPr>
        <w:t>fogadja el.</w:t>
      </w:r>
      <w:r>
        <w:rPr/>
        <w:t xml:space="preserve"> A hiány fedezetéül folyószámlahitel igénybevételét határozza meg a likviditás biztosítása érdekében. Az igénybe vehető folyószámla hitelkeret 2009. január 1.-től 600 millió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ombathely, 2009. február 5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Dr. Dénes Tibor s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Pénzügyi, gazdasági és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vagyongazdálkodá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06:00Z</dcterms:created>
  <dc:creator>patakikornelne</dc:creator>
  <dc:description/>
  <cp:keywords/>
  <dc:language>en-US</dc:language>
  <cp:lastModifiedBy>kamanedina</cp:lastModifiedBy>
  <cp:lastPrinted>2009-02-05T11:35:00Z</cp:lastPrinted>
  <dcterms:modified xsi:type="dcterms:W3CDTF">2009-02-18T11:45:00Z</dcterms:modified>
  <cp:revision>3</cp:revision>
  <dc:subject/>
  <dc:title>Vas megyei Közgyűlés</dc:title>
</cp:coreProperties>
</file>