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6.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urópai uniós támogatással megvalósuló programok, projektek bevételei, kiadásai, valamint az önkormányzaton kívüli ilyen projektekhez történő hozzájárul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sztria-Magyarország Interreg IIIA 3.2. Kisprojekt Alap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jc w:val="both"/>
        <w:rPr/>
      </w:pPr>
      <w:r>
        <w:rPr/>
        <w:t>A „Határ-menti partnerség a Lead partner elv” jegyében Vas megye és Burgenland tartomány közös pályázatot nyújtott be, mely megvalósításának határideje 2007. december 31. volt.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jc w:val="both"/>
        <w:rPr/>
      </w:pPr>
      <w:r>
        <w:rPr/>
        <w:t>A projekt befejeződött, a pénzügyi teljesítésnél 3 db számla (összesen 305.469 Ft) kifizetésére  2008 január hónapban került sor. Ennek fedezete a 2007 évben a projekt megvalósításához biztosított önerő pénzmaradvány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érségi Integrált Szakképző Központok (TISZK) létrehozása projekt megvalósításához szükséges önerő biztosításához hozzájárulás</w:t>
      </w:r>
    </w:p>
    <w:p>
      <w:pPr>
        <w:pStyle w:val="Normal"/>
        <w:jc w:val="both"/>
        <w:rPr/>
      </w:pPr>
      <w:r>
        <w:rPr/>
        <w:t>A TISZK létrehozására és infrastrukturális feltételeinek javítására Szombathely Megyei Jogú Város Önkormányzata nyújtott be pályázatot, melyre két projekt keretében 355.687.500, illetve 652.243.585 Ft támogatást nyert el a Foglalkoztatáspolitikai és Munkaügyi Minisztérium Humánerőforrás-fejlesztés Operatív Program Irányító Hatóságától (HEFOP 3.2.2. és HEFOP 4.1.1.) az Európai Unió Strukturális Alapjaiból. A projekt megvalósítására és a TISZK működtetésére létrehozott közhasznú társaságban a megyei önkormányzat egyharmad rész tulajdont szerzett és ennek arányában vállalta a pályázati önrész megfizetését a 2005-2007. évekre, összesen 20.833 E Ft-ot. Időbeli ütemezése: 2005. évben 2.032, 2006. évben 8.561, 2007. évben 10.113, 2008. évben 127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Történelem határok nélkül” Interreg III A Szlovénia- Magyarország – Horvátország Szomszédsági Program</w:t>
      </w:r>
    </w:p>
    <w:p>
      <w:pPr>
        <w:pStyle w:val="Normal"/>
        <w:jc w:val="both"/>
        <w:rPr/>
      </w:pPr>
      <w:r>
        <w:rPr/>
        <w:t>A „Történelem határok nélkül, Vas vármegye történeti térinformatikája” címen a megyei önkormányzat és a szlovéniai partner szervezet ( Lendva Magyar Nemzetiségi Művelődési Intézet) által benyújtott pályázat forrásai az alábbiak: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rPr/>
      </w:pPr>
      <w:r>
        <w:rPr/>
        <w:t>EU-ERFA támogatás</w:t>
        <w:tab/>
        <w:t>15.000 E Ft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rPr/>
      </w:pPr>
      <w:r>
        <w:rPr/>
        <w:tab/>
        <w:t>Kormányzati támogatás</w:t>
        <w:tab/>
        <w:t>4.000 E Ft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rPr/>
      </w:pPr>
      <w:r>
        <w:rPr/>
        <w:tab/>
        <w:t>Önerő</w:t>
        <w:tab/>
        <w:t>1.000 E Ft</w:t>
      </w:r>
    </w:p>
    <w:p>
      <w:pPr>
        <w:pStyle w:val="Normal"/>
        <w:tabs>
          <w:tab w:val="clear" w:pos="708"/>
          <w:tab w:val="left" w:pos="1080" w:leader="none"/>
          <w:tab w:val="right" w:pos="5220" w:leader="none"/>
        </w:tabs>
        <w:rPr/>
      </w:pPr>
      <w:r>
        <w:rPr/>
        <w:tab/>
        <w:t>A projekt teljes költsége</w:t>
        <w:tab/>
        <w:t>20.000 E Ft</w:t>
      </w:r>
    </w:p>
    <w:p>
      <w:pPr>
        <w:pStyle w:val="Normal"/>
        <w:jc w:val="both"/>
        <w:rPr/>
      </w:pPr>
      <w:r>
        <w:rPr/>
        <w:t>A projekt megvalósításának határideje 2008. április 30.</w:t>
      </w:r>
    </w:p>
    <w:p>
      <w:pPr>
        <w:pStyle w:val="Normal"/>
        <w:jc w:val="both"/>
        <w:rPr/>
      </w:pPr>
      <w:r>
        <w:rPr/>
        <w:t>A projekt általános célkitűzése a Vasvármegye történeti térinformatikájának megteremtésével a történelem, a technika és a kommunikáció lehetőségeinek együttes, szinergikus kihasználása a térségfejlesztésben. A többnemzetiségű térségi identitásban kulcsfontosságú történelmi adatok feltárása, azoknak a modern infokommunikáció nyújtotta lehetőségek alkalmazásával történő megjelenítése, valamint a kiadványok és a promóció által a gazdasági szemléletű hasznosítási lehetőségek egyidejű megalapozása olyan egyedülálló, szerteágazó előnyöket ígérő érték létrejöttéhez vezethet, mely modellként szolgálhat más térségek számára is. A 2008. évi költségvetés a 2007 évben tervezett, - de fel nem használt - így pénzmaradványként áthúzódó 1. 000 E Ft önerőt tartalmazza. A pénzügyi finanszírozás a VÁTI Magyar Regionális Fejlesztési és Urbanisztikai KHt, mint Közreműködő Szervet részvételével a támogatási szerződésben rögzíttek szerint történ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9:12:00Z</dcterms:created>
  <dc:creator>kiralykornelia</dc:creator>
  <dc:description/>
  <cp:keywords/>
  <dc:language>en-US</dc:language>
  <cp:lastModifiedBy>kamanedina</cp:lastModifiedBy>
  <cp:lastPrinted>2007-01-24T11:28:00Z</cp:lastPrinted>
  <dcterms:modified xsi:type="dcterms:W3CDTF">2008-01-30T09:12:00Z</dcterms:modified>
  <cp:revision>2</cp:revision>
  <dc:subject/>
  <dc:title>16</dc:title>
</cp:coreProperties>
</file>