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B/</w:t>
      </w:r>
    </w:p>
    <w:p>
      <w:pPr>
        <w:pStyle w:val="Normal"/>
        <w:jc w:val="right"/>
        <w:rPr>
          <w:b/>
          <w:b/>
          <w:sz w:val="24"/>
          <w:szCs w:val="24"/>
          <w:u w:val="single"/>
        </w:rPr>
      </w:pPr>
      <w:r>
        <w:rPr>
          <w:b/>
          <w:sz w:val="24"/>
          <w:szCs w:val="24"/>
          <w:u w:val="single"/>
        </w:rPr>
      </w:r>
    </w:p>
    <w:p>
      <w:pPr>
        <w:pStyle w:val="Normal"/>
        <w:jc w:val="right"/>
        <w:rPr>
          <w:sz w:val="24"/>
          <w:szCs w:val="24"/>
          <w:u w:val="single"/>
        </w:rPr>
      </w:pPr>
      <w:r>
        <w:rPr>
          <w:sz w:val="24"/>
          <w:szCs w:val="24"/>
          <w:u w:val="single"/>
        </w:rPr>
      </w:r>
    </w:p>
    <w:p>
      <w:pPr>
        <w:pStyle w:val="Normal"/>
        <w:jc w:val="right"/>
        <w:rPr>
          <w:sz w:val="24"/>
          <w:szCs w:val="24"/>
          <w:u w:val="single"/>
        </w:rPr>
      </w:pPr>
      <w:r>
        <w:rPr>
          <w:sz w:val="24"/>
          <w:szCs w:val="24"/>
          <w:u w:val="single"/>
        </w:rPr>
      </w:r>
    </w:p>
    <w:p>
      <w:pPr>
        <w:pStyle w:val="Normal"/>
        <w:numPr>
          <w:ilvl w:val="0"/>
          <w:numId w:val="1"/>
        </w:numPr>
        <w:jc w:val="both"/>
        <w:rPr>
          <w:sz w:val="24"/>
          <w:szCs w:val="24"/>
        </w:rPr>
      </w:pPr>
      <w:r>
        <w:rPr>
          <w:sz w:val="24"/>
          <w:szCs w:val="24"/>
        </w:rPr>
        <w:t>A megyei közgyűlés 2007-2010. évekre szóló társadalmi-gazdasági programjában megfogalmazta a megye fejlesztési tevékenységeivel kapcsolatos elképzeléseit. Az eladható vagyonok elfogynak, s az önkormányzat nem tud önerőt biztosítani az uniós pályázatok által megnyíló lehetőségek kihasználására. Az önkormányzat adósságállománya lehetővé tett egy jelentősebb fejlesztési tevékenységet előmozdító forrásbevonást kötvénykibocsátás útján. Ezen adatok figyelembevételével az önkormányzat 2007. október 11-én 5 MD Ft névértékben kötvényt bocsátott ki. A „Fejlesztések Vas Megyéért” Kötvény futamideje 20 év, melynek tőketörlesztése 2012.-ben kezdődik. A táblázat kamattal együtt mutatja a várható kötelezettség összegét.</w:t>
      </w:r>
    </w:p>
    <w:p>
      <w:pPr>
        <w:pStyle w:val="Normal"/>
        <w:numPr>
          <w:ilvl w:val="0"/>
          <w:numId w:val="1"/>
        </w:numPr>
        <w:jc w:val="both"/>
        <w:rPr>
          <w:sz w:val="24"/>
          <w:szCs w:val="24"/>
        </w:rPr>
      </w:pPr>
      <w:r>
        <w:rPr>
          <w:sz w:val="24"/>
          <w:szCs w:val="24"/>
        </w:rPr>
        <w:t>Philips gépek vásárlásához a Markusovszky Kórház részére az önkormányzat 2001. 05.30-án 879.213 E Ft hitelt vett fel az ERSTE Banktól. 2002.12.31-én féléves törlesztési moratórium után a tőkésített tartozás 957.546 E Ft volt. 300 millió Ft előtörlesztés után 2005. január 1-jén a tőketartozás 449.886 E Ft. /2005-2008. években évi 101.856 E Ft, 2009. évben 42.462 E Ft/ A táblázat kamattal együtt mutatja a kötelezettség összegét.</w:t>
      </w:r>
    </w:p>
    <w:p>
      <w:pPr>
        <w:pStyle w:val="Normal"/>
        <w:numPr>
          <w:ilvl w:val="0"/>
          <w:numId w:val="1"/>
        </w:numPr>
        <w:jc w:val="both"/>
        <w:rPr>
          <w:sz w:val="24"/>
          <w:szCs w:val="24"/>
        </w:rPr>
      </w:pPr>
      <w:r>
        <w:rPr>
          <w:sz w:val="24"/>
          <w:szCs w:val="24"/>
        </w:rPr>
        <w:t xml:space="preserve">A Markusovszky Kórház által a különféle diagnosztikai és terápiás radiológiai berendezések beszerzésére a Siemens RT-vel kötött szállítói szerződés alapján (2006-2013 évekre vonatkozóan) összesen 2.151.119 E Ft kötelezettsége keletkezett. 2006. februárban tekintettel arra, hogy egyösszegű fizetés esetén a vállalkozó vételárkedvezményben részesíti az intézményt, a szállítói állomány kedvezőbb konstrukciójú hitellel történő kiváltására került sor. Az 1,1 milliárd forint hitel igénybevételéből 250 millió Ft-ot és kamatait az Önkormányzatnak, 850 millió Ft és kamatait a kórháznak kell visszafizetnie. A táblázat kamattal együtt mutatja a felvett fejlesztési hitel összegét. </w:t>
      </w:r>
    </w:p>
    <w:p>
      <w:pPr>
        <w:pStyle w:val="Normal"/>
        <w:numPr>
          <w:ilvl w:val="0"/>
          <w:numId w:val="1"/>
        </w:numPr>
        <w:jc w:val="both"/>
        <w:rPr/>
      </w:pPr>
      <w:r>
        <w:rPr>
          <w:sz w:val="24"/>
          <w:szCs w:val="24"/>
        </w:rPr>
        <w:t xml:space="preserve">Balatonlellei üdülő vásárlásához az önkormányzat az OTP-től 2002. 08.08-án 70 millió Ft hitelt vett fel. Ebből 2003-2004. években 30 millió Ft-ot törlesztettünk. 2005-2008. években évi 10 millió Ft-os törlesztési részletekkel 40 millió Ft az ütemezett fizetés. A táblázat kamattal együtt mutatja a fizetési kötelezettség összegét.   </w:t>
      </w:r>
    </w:p>
    <w:p>
      <w:pPr>
        <w:pStyle w:val="Normal"/>
        <w:numPr>
          <w:ilvl w:val="0"/>
          <w:numId w:val="1"/>
        </w:numPr>
        <w:jc w:val="both"/>
        <w:rPr/>
      </w:pPr>
      <w:r>
        <w:rPr>
          <w:sz w:val="24"/>
          <w:szCs w:val="24"/>
        </w:rPr>
        <w:t xml:space="preserve">Az önkormányzat vagyonának egészére a Providencia-Generáli Biztosító Rt-vel kötötte meg az önkormányzat a szerződést. A határozatban ezideig, illetve 2007. évi fordulóval kötött szerződés éves összege a megkötéskor 12.206 E Ft volt. Minden év április l-i fordulónappal kerül sor a vagyonban bekövetkező változások függvényében a korrekcióra.  </w:t>
      </w:r>
    </w:p>
    <w:p>
      <w:pPr>
        <w:pStyle w:val="Normal"/>
        <w:numPr>
          <w:ilvl w:val="0"/>
          <w:numId w:val="1"/>
        </w:numPr>
        <w:jc w:val="both"/>
        <w:rPr>
          <w:sz w:val="24"/>
          <w:szCs w:val="24"/>
        </w:rPr>
      </w:pPr>
      <w:r>
        <w:rPr>
          <w:sz w:val="24"/>
          <w:szCs w:val="24"/>
        </w:rPr>
        <w:t xml:space="preserve">Az önkormányzat 1996. március 4-én határozatlan idejű megbízási szerződést kötött Horváth Márta könyvvizsgálóval. A díj inflációt követő, a megállapodás erre vonatkozó pontja évente módosul. </w:t>
      </w:r>
    </w:p>
    <w:p>
      <w:pPr>
        <w:pStyle w:val="Normal"/>
        <w:numPr>
          <w:ilvl w:val="0"/>
          <w:numId w:val="1"/>
        </w:numPr>
        <w:jc w:val="both"/>
        <w:rPr>
          <w:sz w:val="24"/>
          <w:szCs w:val="24"/>
        </w:rPr>
      </w:pPr>
      <w:r>
        <w:rPr>
          <w:sz w:val="24"/>
          <w:szCs w:val="24"/>
        </w:rPr>
        <w:t>9/1999.(I.27) Korm.rend. szerinti tarifák alapján az önkormányzat centralizáltan, valamennyi intézményét figyelembe véve a Vas megyei Markusovszky Kórházzal kötött megbízási szerződést a foglalkozás-egészségügyi szolgáltatás elvégzésére 1999. január 1-től, határozatlan időre. A szerződés minden év január 31-ig egyeztetésre kerül a megbízási díj tekintetében.</w:t>
      </w:r>
    </w:p>
    <w:p>
      <w:pPr>
        <w:pStyle w:val="Normal"/>
        <w:numPr>
          <w:ilvl w:val="0"/>
          <w:numId w:val="1"/>
        </w:numPr>
        <w:jc w:val="both"/>
        <w:rPr/>
      </w:pPr>
      <w:r>
        <w:rPr>
          <w:sz w:val="24"/>
          <w:szCs w:val="24"/>
        </w:rPr>
        <w:t>A Kőszegi Mg.és Ker. Szakközépiskola által ellátott feladat 2001. augusztus 31-ével átadásra került az Evangélikus Egyház részére. Az önkormányzat kötelezettséget vállalt 10 évre arra, hogy a Vas megyei állandó lakosok után biztosítja az önkormányzati intézményfenntartóknak járó állami támogatás 12 %-át.</w:t>
      </w:r>
    </w:p>
    <w:p>
      <w:pPr>
        <w:pStyle w:val="Normal"/>
        <w:numPr>
          <w:ilvl w:val="0"/>
          <w:numId w:val="1"/>
        </w:numPr>
        <w:jc w:val="both"/>
        <w:rPr/>
      </w:pPr>
      <w:r>
        <w:rPr>
          <w:sz w:val="24"/>
          <w:szCs w:val="24"/>
        </w:rPr>
        <w:t xml:space="preserve">A megyei önkormányzat 2004. április 1-i hatállyal átadta az Evangélikus Egyháznak a Vas megyei Egészségügyi Gyermekotthon és Idősek Otthona által ellátott feladatokat és határozatlan időre kötelezettséget vállalt arra, hogy a Vas megyei állandó lakosok után biztosítja az önkormányzati intézményfenntartóknak járó állami támogatás 25 %-át. 2008-tól a megállapodás áttekintésére kerül sor, melynek következtében várhatóan csökken a támogatás összege. </w:t>
      </w:r>
    </w:p>
    <w:p>
      <w:pPr>
        <w:pStyle w:val="Normal"/>
        <w:numPr>
          <w:ilvl w:val="0"/>
          <w:numId w:val="1"/>
        </w:numPr>
        <w:jc w:val="both"/>
        <w:rPr>
          <w:sz w:val="24"/>
          <w:szCs w:val="24"/>
        </w:rPr>
      </w:pPr>
      <w:r>
        <w:rPr>
          <w:sz w:val="24"/>
          <w:szCs w:val="24"/>
        </w:rPr>
        <w:t>A Hungarofest Rendezvényszervező KHT-vel 2005. május 10-én kötött megállapodás /4 éves időtartamra/ alapján a Bartók Fesztivál megrendezésének támogatására évi 3.200 E Ft-ot biztosít az önkormányzat, mely évente az  infláció mértékével módosul.</w:t>
      </w:r>
      <w:r>
        <w:rPr/>
        <w:t xml:space="preserve"> </w:t>
      </w:r>
      <w:r>
        <w:rPr>
          <w:sz w:val="24"/>
          <w:szCs w:val="24"/>
        </w:rPr>
        <w:t>A Nemzeti Kulturális Örökség Minisztériuma rendelkezése alapján a fesztivál szervezését átvette a korábbi szervezettől a Filharmónia Budapest Kht. A szervező partner megváltozás indokolta, hogy a több évre szóló partneri támogatást biztosító megállapodás módosításra kerüljön. 2006.jan 1-től 2009. december 31-ig évi 3.300 E Ft, mely összegek évente növekednek az infláció mértékével.</w:t>
      </w:r>
    </w:p>
    <w:p>
      <w:pPr>
        <w:pStyle w:val="Normal"/>
        <w:numPr>
          <w:ilvl w:val="0"/>
          <w:numId w:val="1"/>
        </w:numPr>
        <w:jc w:val="both"/>
        <w:rPr/>
      </w:pPr>
      <w:r>
        <w:rPr>
          <w:sz w:val="24"/>
          <w:szCs w:val="24"/>
        </w:rPr>
        <w:t>2002. jan. 1-el feladatellátási megállapodást kötött az Eü. Alapellátó Intézmény és a Markusovszky Kórház, hogy előbbi vállalja a vér és egyéb laborvizsgálati minták szállítását, ezért a megyei önkormányzat 2006- január l-től havi 65 E Ft támogatást biztosít SZMJV részére.</w:t>
      </w:r>
    </w:p>
    <w:p>
      <w:pPr>
        <w:pStyle w:val="Normal"/>
        <w:numPr>
          <w:ilvl w:val="0"/>
          <w:numId w:val="1"/>
        </w:numPr>
        <w:jc w:val="both"/>
        <w:rPr/>
      </w:pPr>
      <w:r>
        <w:rPr>
          <w:sz w:val="24"/>
          <w:szCs w:val="24"/>
        </w:rPr>
        <w:t xml:space="preserve">Vas megye Önkormányzata és a Vas megyei Munkaügyi Központ között /2005. augusztus 1-el/ kötött határozatlan idejű megállapodás alapján az évenként szervezett Pályaválasztási és Képzési Kiállítás megrendezéséhez és bonyolításához évenként legalább 300 E Ft támogatást nyújt az önkormányzat. </w:t>
      </w:r>
    </w:p>
    <w:p>
      <w:pPr>
        <w:pStyle w:val="Normal"/>
        <w:numPr>
          <w:ilvl w:val="0"/>
          <w:numId w:val="1"/>
        </w:numPr>
        <w:jc w:val="both"/>
        <w:rPr>
          <w:sz w:val="24"/>
          <w:szCs w:val="24"/>
        </w:rPr>
      </w:pPr>
      <w:r>
        <w:rPr>
          <w:sz w:val="24"/>
          <w:szCs w:val="24"/>
        </w:rPr>
        <w:t xml:space="preserve">A Savaria Térségi Integrált Szakképző Központ beruházás pályázati önrészére a megyei önkormányzat a közhasznú társaságban lévő egyharmad részesedésünk arányában  2005-2008.  években összesen 20.833 E Ft-ot biztosít. </w:t>
      </w:r>
    </w:p>
    <w:p>
      <w:pPr>
        <w:pStyle w:val="Normal"/>
        <w:numPr>
          <w:ilvl w:val="0"/>
          <w:numId w:val="1"/>
        </w:numPr>
        <w:jc w:val="both"/>
        <w:rPr>
          <w:sz w:val="24"/>
          <w:szCs w:val="24"/>
        </w:rPr>
      </w:pPr>
      <w:r>
        <w:rPr>
          <w:sz w:val="24"/>
          <w:szCs w:val="24"/>
        </w:rPr>
        <w:t>Internet szolgáltatás megrendelése határozatlan időre a Zalaszám Informatikai Kft-től 2002-ben történt, mely szerint az adott díjcsomagban meghatározott szolgáltatások vehetők igénybe.</w:t>
      </w:r>
    </w:p>
    <w:p>
      <w:pPr>
        <w:pStyle w:val="Normal"/>
        <w:numPr>
          <w:ilvl w:val="0"/>
          <w:numId w:val="1"/>
        </w:numPr>
        <w:jc w:val="both"/>
        <w:rPr/>
      </w:pPr>
      <w:r>
        <w:rPr>
          <w:sz w:val="24"/>
          <w:szCs w:val="24"/>
        </w:rPr>
        <w:t xml:space="preserve">A </w:t>
      </w:r>
      <w:hyperlink r:id="rId2">
        <w:r>
          <w:rPr>
            <w:rStyle w:val="InternetLink"/>
            <w:sz w:val="24"/>
            <w:szCs w:val="24"/>
          </w:rPr>
          <w:t>www.vasmegye.hu</w:t>
        </w:r>
      </w:hyperlink>
      <w:r>
        <w:rPr>
          <w:sz w:val="24"/>
          <w:szCs w:val="24"/>
        </w:rPr>
        <w:t xml:space="preserve"> portál technikai hátterének biztosítása az Apródesign Bt.-vel kötött megbízás alapján 2005.június 1-től határozatlan időtartamra szól. A szolgáltatás díja évi 608 E Ft.</w:t>
      </w:r>
    </w:p>
    <w:p>
      <w:pPr>
        <w:pStyle w:val="Normal"/>
        <w:numPr>
          <w:ilvl w:val="0"/>
          <w:numId w:val="1"/>
        </w:numPr>
        <w:jc w:val="both"/>
        <w:rPr>
          <w:sz w:val="24"/>
          <w:szCs w:val="24"/>
        </w:rPr>
      </w:pPr>
      <w:r>
        <w:rPr>
          <w:sz w:val="24"/>
          <w:szCs w:val="24"/>
        </w:rPr>
        <w:t>Microsoft és Novell szoftverlicencek bővítésére, kiegészítésére 2006. évtől az Albacomp Számítástechnikai Zrt. Székesfehérvárral kötött szerződés alapján 5 évre, évenként 300 E Ft fizetési kötelezettségünk keletkezik.</w:t>
      </w:r>
    </w:p>
    <w:p>
      <w:pPr>
        <w:pStyle w:val="Normal"/>
        <w:numPr>
          <w:ilvl w:val="0"/>
          <w:numId w:val="1"/>
        </w:numPr>
        <w:jc w:val="both"/>
        <w:rPr>
          <w:sz w:val="24"/>
          <w:szCs w:val="24"/>
        </w:rPr>
      </w:pPr>
      <w:r>
        <w:rPr>
          <w:sz w:val="24"/>
          <w:szCs w:val="24"/>
        </w:rPr>
        <w:t>Kőszegi Többcélú Kistérségi Társulás részére a környéki települések horvát nemzetiségű lakói identitásának és anyanyelvük megőrzése, valamint nemzetiségi létükhöz fűződő jogaik gyakorlásának elősegítése végett megállapodás alapján támogatást biztosít a középiskolai kiegészítő horvát nemzetiségi kisebbségi oktatási feladatok ellátására határozatlan időre. A finanszírozásról évente külön megállapodás készül. A támogatás összege 300 E Ft.</w:t>
      </w:r>
    </w:p>
    <w:p>
      <w:pPr>
        <w:pStyle w:val="Normal"/>
        <w:numPr>
          <w:ilvl w:val="0"/>
          <w:numId w:val="1"/>
        </w:numPr>
        <w:jc w:val="both"/>
        <w:rPr>
          <w:sz w:val="24"/>
          <w:szCs w:val="24"/>
        </w:rPr>
      </w:pPr>
      <w:r>
        <w:rPr>
          <w:sz w:val="24"/>
          <w:szCs w:val="24"/>
        </w:rPr>
        <w:t>A Vas megyei Pedagógiai Intézet 2005. október 1-től történő megszüntetésével  egyidejűleg a pedagógiai szakszolgálati és szakmai szolgáltatási feladatokra a Vas megyei Önkormányzat megállapodást kötött a Berzsenyi Dániel Főiskolával. Évente külön megállapodásban rögzített szolgáltatási díjért ellátja a megyei önkormányzat kötelező feladatait. A díj mértéke 2008 évre 47.000 E Ft. A megállapodás tartama 2005. október 1-től 2011. szeptember 30-ig tart.</w:t>
      </w:r>
    </w:p>
    <w:p>
      <w:pPr>
        <w:pStyle w:val="Normal"/>
        <w:numPr>
          <w:ilvl w:val="0"/>
          <w:numId w:val="1"/>
        </w:numPr>
        <w:jc w:val="both"/>
        <w:rPr>
          <w:sz w:val="24"/>
          <w:szCs w:val="24"/>
        </w:rPr>
      </w:pPr>
      <w:r>
        <w:rPr>
          <w:sz w:val="24"/>
          <w:szCs w:val="24"/>
        </w:rPr>
        <w:t>A megyei önkormányzat közbeszerzési pályázatot írt ki intézményei fűtési rendszereinek racionalizálására. A nyertes cég – Prométheus Tüzeléstechnikai Rt.- korszerű technikával  váltotta ki az intézmények elavult berendezéseit. A elvégzett beruházások üzemeltetési szerződés keretében kerülnek megtérítésre 10 éves futam alatt.</w:t>
      </w:r>
    </w:p>
    <w:p>
      <w:pPr>
        <w:pStyle w:val="Normal"/>
        <w:numPr>
          <w:ilvl w:val="0"/>
          <w:numId w:val="1"/>
        </w:numPr>
        <w:jc w:val="both"/>
        <w:rPr>
          <w:sz w:val="24"/>
          <w:szCs w:val="24"/>
        </w:rPr>
      </w:pPr>
      <w:r>
        <w:rPr>
          <w:sz w:val="24"/>
          <w:szCs w:val="24"/>
        </w:rPr>
        <w:t xml:space="preserve"> </w:t>
      </w:r>
      <w:r>
        <w:rPr>
          <w:sz w:val="24"/>
          <w:szCs w:val="24"/>
        </w:rPr>
        <w:t>A Vas megyei Múzeumok Igazgatósága 2006. év folyamán egy fénymásolót és egy gépkocsit lízingelt, melynek lejárata 2011.</w:t>
      </w:r>
    </w:p>
    <w:p>
      <w:pPr>
        <w:pStyle w:val="Normal"/>
        <w:numPr>
          <w:ilvl w:val="0"/>
          <w:numId w:val="1"/>
        </w:numPr>
        <w:jc w:val="both"/>
        <w:rPr/>
      </w:pPr>
      <w:r>
        <w:rPr>
          <w:sz w:val="24"/>
          <w:szCs w:val="24"/>
        </w:rPr>
        <w:t xml:space="preserve"> </w:t>
      </w:r>
      <w:r>
        <w:rPr>
          <w:sz w:val="24"/>
          <w:szCs w:val="24"/>
        </w:rPr>
        <w:t>Megyei Önkormányzat és a Szombathelyi Római Katolikus egyházmegye között 2005. évben határozatlan idejű bérleti szerződés jött létre, mely alapján az Egyházmegye bérbe ad egy helyiségcsoportot múzeumi célú használatra. A bérleti díj a Múzeum költségvetésében szerepel, mely a megállapodás alapján 600 E  Ft  + Áfa inflációval növelten</w:t>
      </w:r>
    </w:p>
    <w:p>
      <w:pPr>
        <w:pStyle w:val="Normal"/>
        <w:numPr>
          <w:ilvl w:val="0"/>
          <w:numId w:val="1"/>
        </w:numPr>
        <w:jc w:val="both"/>
        <w:rPr>
          <w:sz w:val="24"/>
          <w:szCs w:val="24"/>
        </w:rPr>
      </w:pPr>
      <w:r>
        <w:rPr>
          <w:sz w:val="24"/>
          <w:szCs w:val="24"/>
        </w:rPr>
        <w:t xml:space="preserve">Vas megyei Önkormányzat Gyermek- Ifjúsági és Családi Üdülőközpontja Balatonberény 3 db gépkocsit szerzett be pénzügyi lízingelés útján. A kölcsönök 2017. évben járnak le. </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625" w:leader="none"/>
      </w:tabs>
      <w:jc w:val="right"/>
      <w:rPr>
        <w:b/>
        <w:b/>
      </w:rPr>
    </w:pPr>
    <w:r>
      <w:rPr>
        <w:b/>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9.sz.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megye.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8:32:00Z</dcterms:created>
  <dc:creator>lorinczmaria</dc:creator>
  <dc:description/>
  <cp:keywords/>
  <dc:language>en-US</dc:language>
  <cp:lastModifiedBy>lorinczmaria</cp:lastModifiedBy>
  <dcterms:modified xsi:type="dcterms:W3CDTF">2008-01-30T08:32:00Z</dcterms:modified>
  <cp:revision>2</cp:revision>
  <dc:subject/>
  <dc:title>B/</dc:title>
</cp:coreProperties>
</file>