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as megyei Önkormányzat Közgyűlésének</w:t>
      </w:r>
    </w:p>
    <w:p>
      <w:pPr>
        <w:pStyle w:val="Normal"/>
        <w:ind w:left="2124" w:firstLine="708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1/2008. /II. 15./ rendelete</w:t>
      </w:r>
    </w:p>
    <w:p>
      <w:pPr>
        <w:pStyle w:val="Normal"/>
        <w:jc w:val="center"/>
        <w:rPr/>
      </w:pPr>
      <w:r>
        <w:rPr>
          <w:b/>
          <w:sz w:val="24"/>
        </w:rPr>
        <w:t>a Vas megyei Önkormányzat 2008. évi költségvetésérő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Vas megyei Közgyűlés a helyi önkormányzatokról szóló 1990. évi LXV. tv., a Magyar Köztársaság 2008. évi költségvetéséről szóló 2007. évi . tv., és az államháztartásról szóló – többször módosított – 1992. évi XXXVIII. törvény alapján Vas megye Önkormányzatának 2008. évi költségvetéséről és annak végrehajtási feladatairól az alábbi rendeletet /továbbiakban: R/ alko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u w:val="single"/>
        </w:rPr>
        <w:t>A rendelet hatály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hatálya kiterjed a Közgyűlésre, annak bizottságaira és a költségvetési szerveir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.</w:t>
      </w:r>
    </w:p>
    <w:p>
      <w:pPr>
        <w:pStyle w:val="Normal"/>
        <w:jc w:val="both"/>
        <w:rPr/>
      </w:pPr>
      <w:r>
        <w:rPr>
          <w:sz w:val="24"/>
        </w:rPr>
        <w:t>A megyei közgyűlés a költségvetési címrendet 2008. évre a következők szerint határozza me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753"/>
        <w:gridCol w:w="500"/>
        <w:gridCol w:w="431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í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á-ma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e v 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l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í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száma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e v 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gazgatá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gyei Önkormányzat Hivata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s megyei Területi Cigány Kisebbségi Önkormányza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Vas megyei Horvát Kisebbségi Önkormányzat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s megyei Német Önkormányza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Önkormányzati ellátó szolgáltatá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as megyei Közgyűlés Ellátó Szervezet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ociális ellá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dőskorúak Szociális Intézete Acsá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s m. Idősek Otthona Hegyfal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akosított Otthon Iván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sm. Pszich. Betegek Otthona Sajtoská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dősek Otthona Táplánszentkeresz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asm.Szakosított Szociális Intézet Szombathel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Vas megyei Idősek Otthona Vasvár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yermek és ifj.védelm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rnuszt Kelemen Gyermekvédelmi Intézet  Gencsapá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sm. Batthyány L. Gyermekotthon és Általános Iskola Ikerv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as m. Területi Gyermekvéd.Szaksz. és Gyermekotthon Szombathel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dagógiai szolgál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Vas Megyei Tanulási Képességet Vizsgáló Szakértői és Rehabilitációs Bizottság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Általános iskolai ok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r.Nagy L. Gyógypedagógiai Int. Kősze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umi Általános Iskola, Készségfejleszt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peciális Szakiskola, Gyermek és Dio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8.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özépfokú okt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ölcsey Ferenc Gimnázium Körmen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ádasdy T. Közgazdasági és Informatikai Szakközépiskola Csepre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Rázsó I. Szakközépiskola, Szakiskola és Kollégium Körmend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Béri B. Ádám Gimn. Posta- és Bankf. Szakközépiskola, Kollégium Vasv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Üdülteté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s m. Önkorm. Gyermek-, Ifjúsági é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saládi Üdülőközpontja Balatonberén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űvészeti és művelődési felad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sebolt Bábszínház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avaria Szimfónikus Zeneka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ngaresca Táncegyütt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gyei Művelődési és Ifjúsági Központ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önyvtár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rzsenyi D. Megyei Könyv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véltár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s megyei Levél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úzeum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Vas megyei Múzeumok Igazgatóság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ombathelyi Képtá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pkiad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Életünk Szerkesztőség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si Szemle Szerkesztőség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portigazgatási feladatok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s megyei Sportigazgatóság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Az önkormányzat bevételeinek és kiadásainak címrend szerinti csoportosítását a R. 6/A és  a 6/B számú mellékletei tartalmazz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 költségvetés bevétele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.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A közgyűlés az önkormányzat 2008. évi költségvetése bevételi előirányzatának főösszegét  12,929.083 E Ft-ban állapítja meg. Ezen belül: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Megyei önkormányzat bevételi előirányzata 12,921.700 E Ft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Vas megyei Cigány Területi Kisebbségi Önkormányzat bevételi előirányzata 2.679 E Ft,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Vas megyei Horvát Kisebbségi Önkormányzat bevételi előirányzata 2.622 E Ft,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Vas megyei Német Önkormányzat bevételi előirányzata 2.082 E Ft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A költségvetési bevételi főösszeg 2.601 E Ft halmozódást tartalmaz a területi kisebbségi önkormányzatok  központosított támogatása miatt.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</w:rPr>
        <w:t>A bevételi előirányzaton  belüli forrásokat jogcímenként a R. 1. sz. mellékletének A/ pontja tartalmazz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.</w:t>
      </w:r>
    </w:p>
    <w:p>
      <w:pPr>
        <w:pStyle w:val="Normal"/>
        <w:rPr>
          <w:sz w:val="24"/>
        </w:rPr>
      </w:pPr>
      <w:r>
        <w:rPr>
          <w:sz w:val="24"/>
        </w:rPr>
        <w:t xml:space="preserve">A közgyűlés a finanszírozási bevételek előirányzatát 478.312   E Ft-ban állapítja meg, mely azonos a költségvetés pénzügyi hiányával. A közgyűlés a pénzügyi hiány finanszírozásának módjáról legkésőbb a zárszámadás jóváhagyásakor dönt.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§.</w:t>
      </w:r>
    </w:p>
    <w:p>
      <w:pPr>
        <w:pStyle w:val="Normal"/>
        <w:jc w:val="both"/>
        <w:rPr/>
      </w:pPr>
      <w:r>
        <w:rPr>
          <w:sz w:val="24"/>
        </w:rPr>
        <w:t>A tervezett bevételeket címenként, alcímenként, (a területi kisebbségi önkormányzatokat elkülönítetten ) és forrásonként a R. 2. sz.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költségvetés bevételi előirányzatából működési célokat szolgáló forrás 7,076.451  E Ft, a felhalmozási feladatok finanszírozására számításba vehető bevétel   5,845.249 E F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1/ pontban rögzített források a R. 1/A. számú mellékletében szerepel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A megyei önkormányzat az állami költségvetésből intézményi feladatmutatóhoz kötődően  2,115.225 E Ft támogatásban részesül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A normatív, kötött felhasználású támogatás összege 39.047  E Ft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A központi támogatások jogcímeit, mértékét, összegét, intézményi szintű számbavételét a R. 8/A, 8/B, 8/C, 8/D, 8/E. sz. mellékletei tartalmazz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§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A közgyűlés a költségvetési szervek részére 4,332.384  E Ft felügyeleti szervi támogatást biztosít, melyből  4,295.402 E Ft működési,  36.982 E Ft felhalmozási célokat szolgál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 felügyeleti szervi támogatásokat költségvetési szervenként a R. 2. sz. melléklete tartalmazza.</w:t>
      </w:r>
    </w:p>
    <w:p>
      <w:pPr>
        <w:pStyle w:val="Heading1"/>
        <w:rPr/>
      </w:pPr>
      <w:r>
        <w:rPr/>
        <w:t>A költségvetés kiadása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§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közgyűlés az önkormányzat 2008. évi költségvetése kiadási előirányzatának főösszegét 13,407.395   E Ft-ban állapítja meg. Ezen belül: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Megyei önkormányzat kiadási előirányzata 13,397.411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b.)Vas megyei Cigány Területi Kisebbségi Önkormányzat kiadási előirányzata 2.67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 F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.)Vas megyei Horvát Kisebbségi Önkormányzat kiadási előirányzata 2.622 E F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d.)Vas megyei Német Önkormányzat kiadási előirányzata 2.082 E Ft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>A költségvetési kiadási főösszeg 2.601 E Ft halmozódást tartalmaz a területi kisebbségi önkormányzatok  központosított támogatása miat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 kiadási előirányzaton belül intézményenként ( területi kisebbségi önkormányzatokat elkülönítetten) a kiemelt előirányzatokat a R. 1. számú mellékletének B/ pontja tartalmazz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Az 1.a.)  pontban rögzített kiadási előirányzaton  belüli  kiemelt előirányzatok: E Ft                                                                                                   </w:t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0"/>
        <w:gridCol w:w="1843"/>
      </w:tblGrid>
      <w:tr>
        <w:trPr/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emélyi juttatások előirányzat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734.279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nkaadókat terhelő járuléko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85.764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logi kiadások és egyéb folyó kiadáso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49.708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peciális célú támogatáso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.687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lújítási előirányza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.650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ruházási előirányza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.027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gyéb felhalm. célú kiadások, támogatások(áht-n belülre,kivülre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819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ámogatási kölcsönök nyújtása, törlesztés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00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telek: Fejleszt : 249.268 E Ft, Működési likvid h. 400.000 E F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9.268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énzforgalom nélküli kiadások: Tartaléko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Működési tartalék: céltartalék   141.200               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Fejlesztési tartalék: általános 5,086.4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Céltartalék  110.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337.810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kiadási előirányzat összese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400.01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§.</w:t>
      </w:r>
    </w:p>
    <w:p>
      <w:pPr>
        <w:pStyle w:val="Normal"/>
        <w:jc w:val="both"/>
        <w:rPr/>
      </w:pPr>
      <w:r>
        <w:rPr>
          <w:sz w:val="24"/>
        </w:rPr>
        <w:t>A R. 9. § /3/ bekezdésében szereplő kiemelt előirányzatokat címenként, alcímenként /költségvetési szervenként/ a R. 3. számú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 §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Az önkormányzat felhalmozási kiadási előirányzata 5,845.249 E Ft, melyet költségvetési szervenként, feladatonként és célonként a R. 5. sz. melléklete tartalmazz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z 1. pontban rögzített felhalmozási kiadási előirányzatból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felhalmozási célú kiadás   E Ft</w:t>
        <w:tab/>
        <w:t>5,557.374 ,</w:t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sz w:val="24"/>
        </w:rPr>
        <w:t>a fejlesztési hitel utáni kamattörlesztés  E Ft 277.875,</w:t>
        <w:tab/>
        <w:tab/>
        <w:tab/>
        <w:tab/>
        <w:t xml:space="preserve">     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z ÁFA befizetési kötelezettség</w:t>
        <w:tab/>
        <w:t>10.000  E Ft-ot tesz ki.</w:t>
        <w:tab/>
        <w:tab/>
        <w:tab/>
        <w:tab/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az önkormányzati hivatal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működési kiadásaira 839.884  E Ft-ot biztosít , melyet feladatonkénti bontásban a R. 4. sz. mellékletében rögzít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</w:rPr>
        <w:t>felhalmozási kiadásaira 342.434 E Ft-ot hagy jóvá  a R. 5. sz. mellékletének A/ pontjában szereplő célok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3. §.</w:t>
      </w:r>
    </w:p>
    <w:p>
      <w:pPr>
        <w:pStyle w:val="Normal"/>
        <w:rPr/>
      </w:pPr>
      <w:r>
        <w:rPr>
          <w:sz w:val="24"/>
        </w:rPr>
        <w:t xml:space="preserve">A közgyűlés az  önkormányzat pénzforgalom nélküli kiadásait (tartalékait)   E Ft-ban határozza meg. </w:t>
      </w:r>
    </w:p>
    <w:p>
      <w:pPr>
        <w:pStyle w:val="Normal"/>
        <w:rPr>
          <w:sz w:val="24"/>
        </w:rPr>
      </w:pPr>
      <w:r>
        <w:rPr>
          <w:sz w:val="24"/>
        </w:rPr>
        <w:t>Ebből:   a működési céltartalékot              141.200  E Ft-ban (E: intézmény:5.200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a fejlesztési céltartalékot              110.200 E Ft-ba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általános tartalékot 5,086.410 E Ft-ban rögzít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4. §.</w:t>
      </w:r>
    </w:p>
    <w:p>
      <w:pPr>
        <w:pStyle w:val="Normal"/>
        <w:jc w:val="both"/>
        <w:rPr/>
      </w:pPr>
      <w:r>
        <w:rPr>
          <w:sz w:val="24"/>
        </w:rPr>
        <w:t>A költségvetési évet követő 2 év becsült előirányzatait a R. 14. sz.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5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./  a több éves kihatással járó kötelezettségvállalásainak előirányzatát éves bontásban a 9. számú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./ az adósságot keletkeztető éves kötelezettségvállalásának felső határát  a R. 10. számú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/ a közvetett támogatások összegeit a R. 11. számú,</w:t>
      </w:r>
    </w:p>
    <w:p>
      <w:pPr>
        <w:pStyle w:val="Normal"/>
        <w:jc w:val="both"/>
        <w:rPr/>
      </w:pPr>
      <w:r>
        <w:rPr>
          <w:sz w:val="24"/>
        </w:rPr>
        <w:t>d./ az önkormányzat által felvett hitelek állományát a R. 12. számú mellékletében rögzíti.</w:t>
      </w:r>
    </w:p>
    <w:p>
      <w:pPr>
        <w:pStyle w:val="Normal"/>
        <w:jc w:val="center"/>
        <w:rPr/>
      </w:pPr>
      <w:r>
        <w:rPr>
          <w:b/>
          <w:sz w:val="24"/>
        </w:rPr>
        <w:t>16. §.</w:t>
      </w:r>
    </w:p>
    <w:p>
      <w:pPr>
        <w:pStyle w:val="Normal"/>
        <w:jc w:val="both"/>
        <w:rPr/>
      </w:pPr>
      <w:r>
        <w:rPr>
          <w:sz w:val="24"/>
        </w:rPr>
        <w:t>A közgyűlés az intézményi ellátotti napi nyersanyagköltség mértékét a 15. sz. melléklet szerint határozz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étszám, illetmé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7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a költségvetési szervek létszámkeretét az R. 7. sz. melléklete szerint  rögzíti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 xml:space="preserve">az összlétszámból számított pedagógus létszámot                    244  főben             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az önkormányzati hivatal létszámából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tisztségviselők létszámát</w:t>
        <w:tab/>
        <w:tab/>
        <w:tab/>
        <w:t xml:space="preserve">                          3     főben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öztisztviselők létszámát /8 órás foglalkoztatásra átszámítva/   43   főben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közszolgálati és  munkaviszonyban állók létszámát</w:t>
        <w:tab/>
        <w:t xml:space="preserve">               5    főben</w:t>
        <w:tab/>
        <w:tab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rögzíti.</w:t>
      </w:r>
    </w:p>
    <w:p>
      <w:pPr>
        <w:pStyle w:val="Normal"/>
        <w:jc w:val="center"/>
        <w:rPr/>
      </w:pPr>
      <w:r>
        <w:rPr>
          <w:b/>
          <w:sz w:val="24"/>
        </w:rPr>
        <w:t>18. §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gyűlés a KTV 42. § /3/ bekezdése alapján 2008. évre 40.000 Ft köztisztviselői illetményalapot alkalmaz. </w:t>
      </w:r>
    </w:p>
    <w:p>
      <w:pPr>
        <w:pStyle w:val="Normal"/>
        <w:jc w:val="center"/>
        <w:rPr/>
      </w:pPr>
      <w:r>
        <w:rPr>
          <w:b/>
          <w:sz w:val="24"/>
        </w:rPr>
        <w:t>19.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az önkormányzati tulajdonban lévő lakások és nem lakás céljára szolgáló helyiségek bérleti díjait az alábbiak szerint állapítja meg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árosok területén lévő lakásoknál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összkomfortos komfortfokozatú lakásnál : 214 Ft/m2/hó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komfortos komfortfokozatú lakásnál: 166 Ft/m2/hó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félkomfortos komfortfokozatú lakásnál: 119 Ft/m2/hó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komfort nélküli komfortfokozatú lakásnál: 71 Ft/m2/h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özségek területén lévő lakásoknál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összkomfortos komfortfokozatú lakásnál : 190 Ft/m2/hó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komfortos komfortfokozatú lakásnál: 143 Ft/m2/hó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félkomfortos komfortfokozatú lakásnál: 95 Ft/m2/hó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komfort nélküli komfortfokozatú lakásnál: 59 Ft/m2/hó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 költségvetés végrehajtásának szabály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0. §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A költségvetési szervek a tárgyévben várható bevételi és kiadási előirányzatai teljesüléséről havi bontású, éves előirányzat-felhasználási ütemtervet készítenek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>Az előirányzat-felhasználási ütemtervet a R. 13/A. és 13/B. sz. melléklete, a likviditási tervet a R. 13/C. sz. melléklete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1. §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Az önkormányzat és a felügyelete alá tartozó költségvetési szervek költségvetését –rendelet módosítással – a közgyűlés változtathatja meg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 költségvetési szervek kiemelt előirányzatait az intézmények felülvizsgált kérelme alapján csak a közgyűlés módosíthatja, figyelemmel a költségvetési szervek tervezésének, gazdálkodásának, beszámolásának rendjéről szóló módosított 217/1998. /XII. 30./ sz. Kormányrendelet előírásaira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Az /1/ bekezdés alapján végrehajtandó előirányzat-módosításokat a költségvetési szerv vezetője folyamatosan kezdeményezheti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A részben önállóan gazdálkodó költségvetési szerv előirányzat-módosításait a pénzügyi-gazdasági feladatainak ellátására kijelölt önállóan gazdálkodó intézmény vezetője kezdeményezi a részben önálló intézmény vezetőjének egyetértésével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a./ A központi forrásokból kapott pótelőirányzatokról a közgyűlés elnöke a közgyűlést folyamatosan – a két ülés közötti beszámolójában- tájékoztatja és gondoskodik a költségvetési rendelet módosításáról negyedévenként, de legkésőbb /december 31.-i hatállyal/ a tárgyévet követő február hó végéi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./  Ha évközben az Országgyűlés előirányzatot zárol, annak kihirdetését követően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haladéktalanul a közgyűlés elé kell terjeszteni a költségvetési rendelet módosítás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2. §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>A költségvetési szerv jóváhagyott bevételi előirányzatain felüli többletbevétele közül csak a működési és felhalmozási célra államháztartáson kívülről, illetve államháztartáson belülről átvett pénzeszközeiből emelheti fel /változtathatja meg/ saját hatáskörben bevételi és kiadási előirányzatának főösszegét és a kiemelt előirányzatait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A kiemelt előirányzatok felemelésénél figyelembe kell venni a költségvetési szervek tervezésének, gazdálkodásának, beszámolásának rendjéről szóló, módosított 217/1998. /XII. 30./ sz. Kormányrendelet vonatkozó rendelkezéseit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A többletbevételekről a fenntartót a keletkezés időpontjában tájékoztatni kell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Ezen előirányzat változtatásokról a főjegyző előkészítésében a közgyűlés elnöke a közgyűlést  tájékoztatja  a két ülés közötti beszámoló keretében. 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A 3. pont alatti előirányzat változtatásokkal a közgyűlés a költségvetési rendeletét legalább félévenként  és legkésőbb a tárgyévet követő február hó végéig módos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3. §.</w:t>
      </w:r>
    </w:p>
    <w:p>
      <w:pPr>
        <w:pStyle w:val="Normal"/>
        <w:rPr>
          <w:sz w:val="24"/>
        </w:rPr>
      </w:pPr>
      <w:r>
        <w:rPr>
          <w:sz w:val="24"/>
        </w:rPr>
        <w:t xml:space="preserve">A közgyűlés a költségvetési szervek részére a költségvetési rendeletben /illetve annak módosításaiban/ biztosított felújítási, beruházási feladatok és előirányzatok tekintetében önálló felújítási és beruházási jogot biztosít a következők figyelembevételével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 költségvetési szervek  az éves költségvetésükben feladatonként illetve célonként jóváhagyott, valamint az átvett felhalmozási kiadási előirányzat összeghatáráig vállalhatnak kötelezettséget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 költségvetési szervek saját működési többletbevételükből felhalmozási kiadásokat nem teljesíthetnek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 költségvetési szervek a beruházási, felújítási feladatok megvalósításáról, az ehhez biztosított fenntartói támogatás felhasználásáról az éves beszámolóval egyidejűleg elszámolnak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A fenntartói támogatással fedezett felhalmozási célú kiadási előirányzat takarékosságból keletkező maradványa 50-50 %-ban a költségvetési szervet és az önkormányzatot illeti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4. §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A költségvetési szervek pénzmaradványának elszámolása során az intézményi ellátási díjak módosított előirányzatát meghaladó többlet, valamint az ellátotti létszám csökkenésével arányosan csökkenő kiadási előirányzat-maradvány, továbbá a feladatelmaradásból származó – személyi, munkaadói járulék és dologi – megtakarítás elvonásra kerül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Amennyiben a normatív, kötött felhasználású támogatásból visszafizetési kötelezettsége keletkezik az önkormányzatnak, az érintett költségvetési szervtől a pénzmaradványa terhére elvonásra kerül a visszautalandó összeg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Az önkormányzati hivatal költségvetésében tételesen megtervezett előirányzatok közül csak a kötelezettségvállalással terhelt előirányzat maradványok  nem kerülnek elvon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25. §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A költségvetési szervek a költségvetési rendeletben számukra jóváhagyott létszámkeretet nem léphetik túl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A megüresedett álláshelyek betöltése – kivéve a megyei fenntartású kórházak szakdolgozóit – a megyei közgyűlés elnöke írásbeli engedélyével történhet.</w:t>
      </w:r>
    </w:p>
    <w:p>
      <w:pPr>
        <w:pStyle w:val="Normal"/>
        <w:numPr>
          <w:ilvl w:val="0"/>
          <w:numId w:val="18"/>
        </w:numPr>
        <w:ind w:left="480" w:hanging="480"/>
        <w:jc w:val="both"/>
        <w:rPr>
          <w:sz w:val="24"/>
        </w:rPr>
      </w:pPr>
      <w:r>
        <w:rPr>
          <w:sz w:val="24"/>
        </w:rPr>
        <w:t>a) A költségvetési szervek a számukra jóváhagyott személyi juttatási előirányzaton belül  kötelesek gazdálkodn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b) Évközben, illetve az előirányzat-maradvány jóváhagyását követően a következő évben csak a rendszeres személyi juttatások és a munkavégzéshez kapcsolódó juttatások maradványa használható fel jutalmazásra. </w:t>
      </w:r>
    </w:p>
    <w:p>
      <w:pPr>
        <w:pStyle w:val="Normal"/>
        <w:ind w:left="346" w:hanging="34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.)A személyi juttatási előirányzaton belüli 2 %-os kereset-kiegészítést csak a kollektív szerződés, ennek hiányában a munkáltató rendelkezései alapján lehet kifizetni.</w:t>
      </w:r>
    </w:p>
    <w:p>
      <w:pPr>
        <w:pStyle w:val="Normal"/>
        <w:ind w:left="346" w:hanging="346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d) A tartósan üres álláshelyre jutó személyi juttatások 4 hónapot meghaladó előirányzata év közben jutalmazásra nem – kizárólag a  feladatellátás   folyamatos  vitelét  szolgáló többletmunka elismerésére – használható fel.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>4.  A fel nem használt személyi juttatási előirányzatot a felügyeleti szerv felülvizsgálja. A fel nem használt előirányzatot a közgyűlés csak kivételes esetben engedélyezii dologi kiadásokra átcsoportosí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6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ltségvetési szervek kötelesek a működési és felhalmozási célú bevételeik növelésére irányuló pályázataikhoz az ágazatilag érintett bizottságok – sürgős esetben a bizottság elnökének – egyetértését ( ez esetben a bizottság utólagos tájékoztatásával) megszerezni az esetben is, ha önerő nem szükséges a pályázathoz. Ennek során be kell mutatni a pályázati pénzeszközből megvalósuló feladat önkormányzatra háruló egyszeri, illetve folyamatos költségigényét.  A pályázatokhoz szükséges önerő biztosítására a közgyűlés vállal kötelezettség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7. §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A közgyűlés feljogosítja 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a). a kulturális, oktatási és ifjúsági bizottságot, hogy az oktatási, kulturális,  közösségtámogató és az  ifjúsági   célú előirányzat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b.) a kisebbségi és a külügyi bizottságot, hogy a kisebbségi és nemzetközi célú előirányzat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.) az egészségügyi és szociális bizottságot, hogy az egészségügyi, szociális, drogprevenciós , valamint a kardiovaszkuláris célú előirányzat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.) a turisztikai és sportbizottságot, hogy a turisztikai , a sportcélú, a kistelepülések sportcélú,  valamint a sportági szakszövetségek támogatási célú előirányzat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felhasználására pályázati eljárás lefolytatása mellett döntést hozzo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2.  A közgyűlés feljogosítja </w:t>
      </w:r>
    </w:p>
    <w:p>
      <w:pPr>
        <w:pStyle w:val="Normal"/>
        <w:tabs>
          <w:tab w:val="clear" w:pos="708"/>
          <w:tab w:val="left" w:pos="480" w:leader="none"/>
        </w:tabs>
        <w:ind w:left="476" w:firstLine="4"/>
        <w:jc w:val="both"/>
        <w:rPr/>
      </w:pPr>
      <w:r>
        <w:rPr>
          <w:sz w:val="24"/>
        </w:rPr>
        <w:t>a.) a  tudományos  tanácsadó testületet, hogy a közgyűlés elnöke által e feladatra   kötelezettségvállalással felruházott alelnökének a tudományos célú előirányzat felhasználására javaslatot tegyen;</w:t>
      </w:r>
    </w:p>
    <w:p>
      <w:pPr>
        <w:pStyle w:val="Normal"/>
        <w:tabs>
          <w:tab w:val="clear" w:pos="708"/>
          <w:tab w:val="left" w:pos="480" w:leader="none"/>
        </w:tabs>
        <w:ind w:left="476" w:firstLine="4"/>
        <w:jc w:val="both"/>
        <w:rPr>
          <w:sz w:val="24"/>
        </w:rPr>
      </w:pPr>
      <w:r>
        <w:rPr>
          <w:sz w:val="24"/>
        </w:rPr>
        <w:t xml:space="preserve">b.) a bűnmegelőzési és közbiztonsági szakbizottságot, hogy a bűnmegelőzési és   közbiztonsági célú előirányzat felhasználására a közgyűlés elnökének javaslatot tegyen </w:t>
      </w:r>
    </w:p>
    <w:p>
      <w:pPr>
        <w:pStyle w:val="Normal"/>
        <w:tabs>
          <w:tab w:val="clear" w:pos="708"/>
          <w:tab w:val="left" w:pos="480" w:leader="none"/>
        </w:tabs>
        <w:ind w:left="12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A közgyűlés feljogosítja elnökét, hogy</w:t>
      </w:r>
    </w:p>
    <w:p>
      <w:pPr>
        <w:pStyle w:val="Normal"/>
        <w:ind w:left="600" w:hanging="48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.) az önkormányzati hivatal költségvetésében felhalmozási és működési,- fenntartási feladatokra tervezett felhalmozási és működési előirányzati főösszegeken belül, a feladatok és célok között átcsoportosítást hajtson végre;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.) új feladat és cél felvállalására nem vállalkozh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. Az 1-3. pontokban foglalt  átruházott hatáskörben történt felhasználásokról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özgyűlésnek be kell  számolni a közgyűlés legutóbbi ülése óta hozott döntésekről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szóló beszámoló  keretében.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Az 1.,2., és 3. pont felhatalmazása szerinti döntéseket a költségvetési rendeleten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legalább félévenként – és legkésőbb a tárgyévet  követő február hó végéig – át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ell   vezet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  Az 1. és 2. pont alatti célelőirányzatok felhasználása az I. és II. félévben 50-50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ban történhet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6.  Az 1. és 2. pont alatti célelőirányzatok felhasználásának, elszámolásának módját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külön (a megyei önkormányzat által céljelleggel jutatott támogatásokkal összefügg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eljárás rendjének szabályozásáról szóló) főjegyzői utasítás szabályoz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 főjegyzői utasításban meghatározott elszámolási, illetve hiánypótlási határidőn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belül elszámolást be nem nyújtó, vagy elszámolási határidő-módosítást nem kérő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támogatott szervezetek, illetve azok, akik nem a kiírt pályázati célnak megfelelő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feladatra használták fel a támogatást, a támogatási összeget kötelesek visszautalni az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önkormányzat számára. Ez alól a döntést hozó bizottság nem adhat felmentés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énzkezelés, önkormányzati kiskincstá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</w:t>
      </w:r>
      <w:r>
        <w:rPr>
          <w:b/>
          <w:sz w:val="24"/>
        </w:rPr>
        <w:t>28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gyűlés az önkormányzat és költségvetési szervei számlavezető pénzintézetéül az OTP és Kereskedelmi Bank RT Nyugat-Dunántúli Régió Szombathelyi Igazgatóságát jelöli ki 2006 . január 1-től-2008. december 31-i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9. §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A közgyűlés a felügyelete alá tartozó önkormányzati finanszírozású költségvetési szerveit 2008. évben is központi pénzkezelésben /un. kiskincstári rendszerben/ finanszírozza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 rendszerbe a megyei közgyűlés elnöke által kiadott, módosított 2/2000. számú utasításban szereplő intézmények tartoznak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 kincstári gazdálkodás az önkormányzat költségvetésére, az önkormányzati hivatal és az intézmények által elkészített előirányzat-felhasználási ütemtervre épül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 kincstári gazdálkodás részletes szabályait az elnöki utasítás rögzíti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A szabályozásból adódóan a megyei önkormányzat az 1. pontban jelzett költségvetési szervek részére év végén, legkésőbb az utolsó banki napon az alulfinanszírozás összegét az elszámolási számlákra teljesíti, az esetleges túlfinanszírozást a költségvetési szervek ugyaneddig a napig kötelesek visszautalni az önkormányzat számláj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0.§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A költségvetési szervek az átmenetileg szabad pénzeszközeiket számlavezető pénzintézetüknél sem köthetik le, kivéve  a szakképző intézmények a külön számlán kezelendő  szakképzési pénzeiket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</w:rPr>
        <w:t>Az önkormányzati hivatalnál az átmenetileg szabad pénzeszköz –kivéve a kötvény kibocsátásból származó bevétel-  számlavezető pénzintézetnél történő lekötéséről, vagy ugyanott értékpapírszámlán történő kezeléséről vagy értékpapír vásárlásáról a főjegyző javaslata alapján a közgyűlés elnöke dönt. A pénzintézetnél történő aláírásokra a pénzügyi és gazdasági titkárság  pénzintézetnél aláírási joggal rendelkező vezetői és munkatársai jogosultak. A lekötött pénzeszköz felszabadítása a gazdálkodás pénzügyi szükségletének megfelelően a pénzügyi és gazdasági titkárság vezetőjének, valamint a költségvetési csoport vezetőjének együttes rendelkezése alapján történhet, a pénzintézetnél történő aláírás jogosultjai azonosak a lekötésnél megjelöltekkel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i hivatal kötvénykibocsátásából származó bevétel felhasználásának, illetve az ezzel kapcsolatban keletkező szabad pénzeszközök befektetésének általános szabályairól a közgyűlés dönt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A megyei közgyűlés </w:t>
      </w:r>
      <w:r>
        <w:rPr>
          <w:bCs/>
          <w:sz w:val="24"/>
          <w:szCs w:val="24"/>
        </w:rPr>
        <w:t xml:space="preserve">161/2007. (VIII.20.) sz. határozata értelmében az 5 Mrd Ft értékben kibocsátott kötvényből származó bevétel </w:t>
      </w:r>
      <w:r>
        <w:rPr>
          <w:sz w:val="24"/>
          <w:szCs w:val="24"/>
        </w:rPr>
        <w:t xml:space="preserve">legalább 50%-ának 3-5 évre a pénzpiacon tartós lekötésre, illetve befektetésre kell kerülnie. A 201/2007. (XI. 30.) sz. határozata értelmében pedig a kötvénykibocsátásból származó bevételből 3 Mrd Ft tartós befektetés formájában, 2 Mrd Ft pedig részösszegekre bontva, különböző lejáratokra, rövidtávon, betétlekötés formájában kerül befektetésre. Ez utóbbi – éven belül többször forduló – összeg ismételt lekötéséről az aktuális kondíciók alapján a közgyűlés elnöke a főjegyző ellenjegyzése mellett dönt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i felhatalmazás lejártát követően a megyei közgyűlés a kötvénykibocsátásból származó bevétel felhasználásáról, illetve befektetéséről új döntést hoz.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1. §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űködési és felhalmozási célú hitel felvételt egyedi döntéssel a közgyűlés engedélye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özpénzek felhasználása, a köztulajdon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sználatának nyilvánosság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2.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háztartásról szóló 1992. évi 38. tv. 15/A. § (2) bekezdés felhatalmazása alapján az önkormányzat által – kedvezményezettenként egybeszámítva, 200 E Ft alatti összegben - nyújtott nem normatív, céljellegű, működési és fejlesztési támogatások adatait az önkormányzat nem teszi közzé. 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artozásállomán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3. §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A közgyűlés elrendeli, hogy a felügyelete alá tartozó költségvetési szervek tartozásállományukról negyedévi rendszerességgel szolgáltassanak adatot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öltségvetési szervek azonnal kötelesek tájékoztatást adni a felügyeleti szerv részére, ha elismert tartozásállományuk meghaladja a 30 napos határidőt és az eredeti éves kiadási előirányzat 10 %-át, vagy a 100 millió Ft-ot eléri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özgyűlés a tartozásállomány megszűntetése érdekében önkormányzati biztost rendel ki, amennyiben a költségvetési szerv 30 napon túli tartozásállományát egy hónap alatt nem képes 30 nap alá szorítani és tartozásának mértéke eléri az éves eredeti kiadási előirányzatának 10 %-át, vagy a 100 millió Ft-ot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közgyűlés a tartozásállomány összegeként a bruttó – általános forgalmi adót is tartalmazó – értéket jelöli meg, fizetési határidő alatt a számlán, vagy a számlát helyettesítő okmányon fizetési határidőként megjelölt dátumot érti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z önkormányzati biztos kirendelésével összefüggő valamennyi költség az érintett költségvetési szervet terh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Átmeneti rendelkezés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4. §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z Államháztartásról szóló, módosított 1992. évi XXXVIII. tv. 77. §-ára hivatkozva a közgyűlés tudomásul veszi, hogy a megyei közgyűlés elnöke jogosult az önkormányzat költségvetését megillető bevételeknek a beszedésére és az előző évi eredeti kiadási előirányzatok alapján megállapított időarányos kiadások teljesítésére a költségvetési rendelet megalkotásáig. Ettől eltérni csak a jogszabályokon alapuló kötelezettségek és járandóságok finanszírozása esetén leh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 költségvetési rendelet megalkotásáig időarányosan felhasználható kiadások körébe nem tartoznak bele a 27.§ alatti, átruházott hatáskörű döntéssel felhasználható céljellegű előirányzatok (kivéve azok körében keletkezett pénzmaradvány felhasználása); az önkormányzati hivatal költségvetésében /4. sz. melléklet/  szereplő, a kötelező feladatellátás körébe nem tartozó - megállapodásban  rögzített, kötelezettségvállalással terhelt kivételével- támogatások, pénzátadások; valamint az 5. sz. mellékletből a  folyamatban nem lévő, kötelezettségvállalással nem terhelt felhalmozási kiadások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z átmeneti időszakban beszedett bevételek, teljesített kiadások ezen költségvetési rendeletbe beépült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5 §.</w:t>
      </w:r>
    </w:p>
    <w:p>
      <w:pPr>
        <w:pStyle w:val="Szvegtrzs2"/>
        <w:rPr/>
      </w:pPr>
      <w:r>
        <w:rPr/>
        <w:t>Jelen rendelet a kihirdetés napján lép hatályba. Rendelkezéseit 2008. január 1.-i hatállyal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zombathely, 2008. február  1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r. Kun László sk.</w:t>
        <w:tab/>
        <w:tab/>
        <w:t xml:space="preserve">                        </w:t>
        <w:tab/>
        <w:tab/>
        <w:tab/>
        <w:t xml:space="preserve"> Kovács Ferenc sk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megyei főjegyző</w:t>
        <w:tab/>
        <w:tab/>
        <w:t xml:space="preserve">            </w:t>
        <w:tab/>
        <w:tab/>
        <w:tab/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20" w:right="1418" w:gutter="0" w:header="72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5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01:00Z</dcterms:created>
  <dc:creator>Tamicsne</dc:creator>
  <dc:description/>
  <cp:keywords/>
  <dc:language>en-US</dc:language>
  <cp:lastModifiedBy>szatykobelane</cp:lastModifiedBy>
  <cp:lastPrinted>2007-01-03T14:38:00Z</cp:lastPrinted>
  <dcterms:modified xsi:type="dcterms:W3CDTF">2008-02-07T08:21:00Z</dcterms:modified>
  <cp:revision>3</cp:revision>
  <dc:subject/>
  <dc:title>Vas megyei Önkormányzat Közgyűlésének</dc:title>
</cp:coreProperties>
</file>