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ékok alaku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280" w:leader="none"/>
        </w:tabs>
        <w:jc w:val="both"/>
        <w:rPr/>
      </w:pPr>
      <w:r>
        <w:rPr>
          <w:b/>
        </w:rPr>
        <w:t>Működési tartalék</w:t>
      </w:r>
      <w:r>
        <w:rPr/>
        <w:t xml:space="preserve"> (Önkormányzati Hivatalnál)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  <w:tab/>
        <w:t>E Ft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7"/>
        <w:gridCol w:w="1234"/>
        <w:gridCol w:w="1234"/>
        <w:gridCol w:w="1087"/>
      </w:tblGrid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itó állomány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övekedé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ökken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ró állomán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tartalé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Vasvár tartalék-képzés a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karok Központi támogatásának II. részletének tartalékba helyez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ekarok Központi támogatásának II. részlete Szimf. Zenekar  részére átad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M. Idősek Otthona Vasvár – gondozott részére egyszeri befizetés maradványának visszatérítés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Vasvár tartalék-képzés a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 évi létszámcsökk.-i támogatás visszafizetési kötelezettségére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6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ltartalék összesen: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3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5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831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ltalános tartalé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. évi váratlan kiadások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mium Évek progr. 2009. 10-11.havi tám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Idősek Otthona Táplánszentkereszt linóleum cserére intézmény 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Cigány T.K. Önkormányzat 2009. évi kölcsön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 Német Önkormányzat 2009. évi kölcsön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us Rock and Roll Klub fel nem használt 2009. évi támogatás visszatérül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üdülő megszüntetésével kapcsolatos többletkiadások fedezeté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.Egyház Kőszegi Mg-i Szakk.isk támogatásából tartalékba helyezé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-ek támogatása kompenzálása TEGYESZ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Ernuszt K. Gyermekvéd.Int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 B.L. Gyermekotthon Ikevár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Dr. N.L. EGYMI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a kompenzálása Rumi Többcélú Gyógyped. Int. int.fin.elvon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Közgy.Ellátó Szervezet – közgyűlési tagok létszámának csökkenése miatt keletkező megtakarítás elvon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zak-magyarországi gyerekek üdülésének támogatására átcsoportosít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itó állomány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övekedés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ökkenés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ró állomány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bolt Bábszínház 2009. évi alulfinanszírozá- sa miatt keletkező kötelezettség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üdülő megszüntetésének negatív eredmény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N Zrt Petőfi S. u. 41. használati joggal kapcsolatos kártéríté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T. Szakközépiskola elhunyt dolgozója jubileumi jut-a fedezetének biztosítása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ria Szimfónikus Zenekar többletkiadásaira intézményfinanszírozás biztosít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JA lemondás miatt előirányzat zárol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a lemondás miatt előirányzat zárol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-ek támogatásának kompenzálása TEGYESZ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Ernuszt K. Gyermekvéd.Int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 B.L. Gyermekotthon Ikevár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Dr. N.L. EGYMI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hely MJV gyermekvéd.int. támogatásának kompenzálása Rumi Többcélú Gyógyped. Int. int.fin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.M. Idősek Otthona Hegyfalu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AKOK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elvonás Dr. N. L. EGYM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Rumi Többcélú Gyógyped. Intézmény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B.B.Á. Vasvá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Mesebolt Bábsz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Szimf.Zeneka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V.M. Leváltár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émium évek pr. többletkiad. Múzeumok Igazg.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mium évek pr. többletkiad. Sportigazgatóság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i TISZK 2010. évi támogatása növelésé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ltartalékba áthelyezés - V.M. Idősek Otthona Vasvár 1993. II. törvény alapjá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N Zrt Petőfi S. u. 41. használati joggal kapcsolatos kártérítés helyesbítés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ánci Szakosított Otthon akadálymentesítésének többletkiadásá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ci jármű vizsgáztatásának költségeire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M. Területrendezési terv többletkiadásár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ria Szifmónikus Zenekar többletkiadásaira intézmény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N. L. EGYMI szállítói állományának csökkentésére intézményfinanszírozá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etékbevétel elmaradással szemben előirányzat zárolás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0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3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/>
      </w:pPr>
      <w:r>
        <w:rPr>
          <w:b/>
        </w:rPr>
        <w:t xml:space="preserve">Fejlesztési tartalék </w:t>
      </w:r>
      <w:r>
        <w:rPr/>
        <w:t>(Önkormányzati Hivatalnál)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  <w:tab/>
        <w:t>E Ft</w:t>
      </w:r>
    </w:p>
    <w:tbl>
      <w:tblPr>
        <w:tblW w:w="852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143"/>
        <w:gridCol w:w="1143"/>
        <w:gridCol w:w="1020"/>
      </w:tblGrid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42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éltartalé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igazgatási Hivatal támogatása felújításra és akadálymentesí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Határtalan túrázás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SI-Hu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M. Területrendezési Terv 2010. évi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.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.,eü-i és természeti értékek fejl.pály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 Márton sétaút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ományos népi mesterségek pr.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üspöki Palota felújításához bizt.támog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usovszky Kórház pály-hoz önerő bi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azg. Region pály. önerő biz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alja egyesített Kórház „Rehab. szolg. fejl.” pály-hoz önerő biztosí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M. Területrendezési Terv 2010. évi önerő átcsoportosítása beruház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SI-Hu pr. önerő átcsopor-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. önerő átcso- por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.önerő átcsoportosítása beruház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Határtalan túrázás pr. önerő át- csoportosítása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úzeumok Ig. int.fin: Kult.,eü-i és termé-szeti értékek fejl.pály. felhasznált önerő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. int.fin.: Szent Márton sétaút pr. felhasznált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. int.fin.: Hagyományos népi mesterségek pr. felhasznált öner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Kemenesalja egyesített Kórház „Rehab. szolg. fejl.” pály. önerejének általános tartalékba 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Múzeumok Igazg. Region pály. önerejének általános tartalékba 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él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20 64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2 451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talános tartalé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vényből pénzpiacon hasznosított tőke tartalékba helyez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2 5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ázat utófinanszírozás megelőlegezése Beru-házások közé átcsoportosí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menesalja egyesített Kórház „Rehab. szolg. fejl.” pály-hoz önerő fejl-i céltart-b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pályázatok (Zarándoklás és búcsújárás, Alpannónia, TIOP, Élő örökségünk) előfinanszírozására átcsoportosítás dologi kiad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i pályázatok (Zarándoklás és búcsújárás, Alpannónia, TIOP, Élő örökségünk) előfinanszírozásának helyesbítése (kölcsönként figyelembe venn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GIS Térinformatikai pályázat utófinanszírozás megelőlegezésének vissza- helyezése (kölcsönként figyelembe venni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 Kemenesalja egyesített Kórház „Rehab. szolg. fejl.” pály. önerejének visszahelyezése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utasított Múzeumok Igazg. Region pály. önerejének visszahelyez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ándoklás és búcsújárá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annónia – Határtalan túrázá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lő örökségünk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OP pályázat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ONGIS program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MOP pályázat előfinanszírozásához kölcsön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úzeumok Igazgatósága részére kölcsön bizt.-sa utófinanszírozás megelőlegezésé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úzeumok Igazgatósága kölcsön törlesz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űködési hitelkeret csökkentésére kölcsön biztosítása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kölcsön törlesztés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75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vény hozamából tartalék a visszafize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zafizetési tartalék növelése a 2009. évi maradvány elszámolását követő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4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. évi pénzmaradvány fejlesztés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 évi bevételi többlet tartalékba he-lyezése az év végi maradvány leszámolását követő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. L. EGYMI műszaki ellenőrzési feladatok átcsoportosítása felújítások köz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Múzeumok Igazgatósága ALFA programhoz önerő biztosí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V.M.Szakosított Otthon vizesblokk felújításáho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.L. EGYMI tűzjelző berendezés többletkiadására beruházások közé átcsop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Szimfónikus Zenekar számítógép beszerzésé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idt Múzeum felújítási dokumentációjának fel nem használt össze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yitó állomán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övekedé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ökkenés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ró állomány</w:t>
            </w:r>
          </w:p>
        </w:tc>
      </w:tr>
      <w:tr>
        <w:trPr>
          <w:trHeight w:val="24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nosháza telek vásárlás, tüzivíz tároló fel nem használt össze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elvonás ivánci Szakosított Otthon fel nem használt fejlesztés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fin. elvonás VAKOK fel nem használt fejlesztési támogatá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talános 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94 1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5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 2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56 48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jlesztési tartalék összes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14 76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5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 4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28 933</w:t>
            </w:r>
          </w:p>
        </w:tc>
      </w:tr>
    </w:tbl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940" w:leader="none"/>
          <w:tab w:val="right" w:pos="7380" w:leader="none"/>
          <w:tab w:val="right" w:pos="86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0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05:00Z</dcterms:created>
  <dc:creator>kiralykornelia</dc:creator>
  <dc:description/>
  <cp:keywords/>
  <dc:language>en-US</dc:language>
  <cp:lastModifiedBy>kiralykornelia</cp:lastModifiedBy>
  <cp:lastPrinted>2009-04-01T15:31:00Z</cp:lastPrinted>
  <dcterms:modified xsi:type="dcterms:W3CDTF">2011-03-28T11:43:00Z</dcterms:modified>
  <cp:revision>24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