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u w:val="single"/>
        </w:rPr>
      </w:pPr>
      <w:r>
        <w:rPr>
          <w:b/>
          <w:sz w:val="24"/>
          <w:szCs w:val="24"/>
          <w:u w:val="single"/>
        </w:rPr>
        <w:t>Szöveges indokolás a többéves kötelezettséggel járó feladatokhoz</w:t>
      </w:r>
    </w:p>
    <w:p>
      <w:pPr>
        <w:pStyle w:val="Normal"/>
        <w:jc w:val="center"/>
        <w:rPr>
          <w:b/>
          <w:b/>
          <w:sz w:val="24"/>
          <w:szCs w:val="24"/>
        </w:rPr>
      </w:pPr>
      <w:r>
        <w:rPr>
          <w:b/>
          <w:sz w:val="24"/>
          <w:szCs w:val="24"/>
        </w:rPr>
        <w:t>B/</w:t>
      </w:r>
    </w:p>
    <w:p>
      <w:pPr>
        <w:pStyle w:val="Normal"/>
        <w:jc w:val="right"/>
        <w:rPr>
          <w:b/>
          <w:b/>
          <w:sz w:val="24"/>
          <w:szCs w:val="24"/>
          <w:u w:val="single"/>
        </w:rPr>
      </w:pPr>
      <w:r>
        <w:rPr>
          <w:b/>
          <w:sz w:val="24"/>
          <w:szCs w:val="24"/>
          <w:u w:val="single"/>
        </w:rPr>
      </w:r>
    </w:p>
    <w:p>
      <w:pPr>
        <w:pStyle w:val="Normal"/>
        <w:jc w:val="right"/>
        <w:rPr>
          <w:sz w:val="24"/>
          <w:szCs w:val="24"/>
          <w:u w:val="single"/>
        </w:rPr>
      </w:pPr>
      <w:r>
        <w:rPr>
          <w:sz w:val="24"/>
          <w:szCs w:val="24"/>
          <w:u w:val="single"/>
        </w:rPr>
      </w:r>
    </w:p>
    <w:p>
      <w:pPr>
        <w:pStyle w:val="Normal"/>
        <w:numPr>
          <w:ilvl w:val="0"/>
          <w:numId w:val="1"/>
        </w:numPr>
        <w:jc w:val="both"/>
        <w:rPr>
          <w:sz w:val="24"/>
          <w:szCs w:val="24"/>
          <w:u w:val="single"/>
        </w:rPr>
      </w:pPr>
      <w:r>
        <w:rPr>
          <w:sz w:val="24"/>
          <w:szCs w:val="24"/>
        </w:rPr>
        <w:t>A megyei közgyűlés 2007-2010. évekre szóló társadalmi-gazdasági programjában megfogalmazta a megye fejlesztési tevékenységeivel kapcsolatos elképzeléseit. Az eladható vagyonok elfogynak, s az önkormányzat nem tud önerőt biztosítani az uniós pályázatok által megnyíló lehetőségek kihasználására. Az önkormányzat adósságállománya lehetővé tett egy jelentősebb fejlesztési tevékenységet előmozdító forrásbevonást kötvénykibocsátás útján. Ezen adatok figyelembevételével az önkormányzat 2007. október 11-én 5 MD Ft névértékben kötvényt bocsátott ki. A „Fejlesztések Vas Megyéért” Kötvény futamideje 20 év, melynek tőketörlesztése 2012.-ben kezdődik. A táblázat kamattal együtt mutatja a várható kötelezettség összegét.</w:t>
      </w:r>
    </w:p>
    <w:p>
      <w:pPr>
        <w:pStyle w:val="Normal"/>
        <w:jc w:val="both"/>
        <w:rPr>
          <w:sz w:val="24"/>
          <w:szCs w:val="24"/>
          <w:u w:val="single"/>
        </w:rPr>
      </w:pPr>
      <w:r>
        <w:rPr>
          <w:sz w:val="24"/>
          <w:szCs w:val="24"/>
          <w:u w:val="single"/>
        </w:rPr>
      </w:r>
    </w:p>
    <w:p>
      <w:pPr>
        <w:pStyle w:val="Normal"/>
        <w:numPr>
          <w:ilvl w:val="0"/>
          <w:numId w:val="1"/>
        </w:numPr>
        <w:jc w:val="both"/>
        <w:rPr>
          <w:sz w:val="24"/>
          <w:szCs w:val="24"/>
        </w:rPr>
      </w:pPr>
      <w:r>
        <w:rPr>
          <w:sz w:val="24"/>
          <w:szCs w:val="24"/>
        </w:rPr>
        <w:t xml:space="preserve">A Markusovszky Kórház által a különféle diagnosztikai és terápiás radiológiai berendezések beszerzésére a Siemens RT-vel kötött szállítói szerződés alapján (2006-2013 évekre vonatkozóan) összesen 2.151.119 E Ft kötelezettsége keletkezett. 2006. februárban tekintettel arra, hogy egyösszegű fizetés esetén a vállalkozó vételárkedvezményben részesíti az intézményt, a szállítói állomány kedvezőbb konstrukciójú hitellel történő kiváltására került sor. Az 1,1 milliárd forint hitel igénybevételéből 250 millió Ft-ot és kamatait az Önkormányzatnak, 850 millió Ft és kamatait a kórháznak kell visszafizetnie. A táblázat kamattal együtt mutatja a felvett fejlesztési hitel összegét. </w:t>
      </w:r>
    </w:p>
    <w:p>
      <w:pPr>
        <w:pStyle w:val="Normal"/>
        <w:numPr>
          <w:ilvl w:val="0"/>
          <w:numId w:val="1"/>
        </w:numPr>
        <w:jc w:val="both"/>
        <w:rPr/>
      </w:pPr>
      <w:r>
        <w:rPr>
          <w:sz w:val="24"/>
          <w:szCs w:val="24"/>
        </w:rPr>
        <w:t xml:space="preserve">Az önkormányzat vagyonának egészére a Generáli-Providencia Zrt-vel kötötte meg az önkormányzat a szerződést. A határozatban ez ideig, illetve 2007. évi fordulóval kötött szerződés éves összege a megkötéskor 12.206 E Ft volt. Minden év április l-i fordulónappal kerül sor a vagyonban bekövetkező változások függvényében a korrekcióra.  </w:t>
      </w:r>
    </w:p>
    <w:p>
      <w:pPr>
        <w:pStyle w:val="Normal"/>
        <w:numPr>
          <w:ilvl w:val="0"/>
          <w:numId w:val="1"/>
        </w:numPr>
        <w:jc w:val="both"/>
        <w:rPr/>
      </w:pPr>
      <w:r>
        <w:rPr>
          <w:sz w:val="24"/>
          <w:szCs w:val="24"/>
        </w:rPr>
        <w:t xml:space="preserve">Az önkormányzat 1996. március 4-én határozatlan idejű megbízási szerződést kötött Horváth Márta könyvvizsgálóval. A szerződés évente felülvizsgálatra, a megállapodás erre vonatkozó pontja évente-kétévente módosításra kerül. </w:t>
      </w:r>
    </w:p>
    <w:p>
      <w:pPr>
        <w:pStyle w:val="Normal"/>
        <w:numPr>
          <w:ilvl w:val="0"/>
          <w:numId w:val="1"/>
        </w:numPr>
        <w:jc w:val="both"/>
        <w:rPr>
          <w:sz w:val="24"/>
          <w:szCs w:val="24"/>
        </w:rPr>
      </w:pPr>
      <w:r>
        <w:rPr>
          <w:sz w:val="24"/>
          <w:szCs w:val="24"/>
        </w:rPr>
        <w:t>9/1999.(I.27) Korm.rend. szerinti tarifák alapján az önkormányzat centralizáltan, valamennyi intézményét figyelembe véve a Vas megyei Markusovszky Kórházzal kötött megbízási szerződést a foglalkozás-egészségügyi szolgáltatás elvégzésére 1999. január 1-től, határozatlan időre. A szerződés minden év január 31-ig egyeztetésre kerül a megbízási díj tekintetében.</w:t>
      </w:r>
    </w:p>
    <w:p>
      <w:pPr>
        <w:pStyle w:val="Normal"/>
        <w:numPr>
          <w:ilvl w:val="0"/>
          <w:numId w:val="1"/>
        </w:numPr>
        <w:jc w:val="both"/>
        <w:rPr>
          <w:sz w:val="24"/>
          <w:szCs w:val="24"/>
        </w:rPr>
      </w:pPr>
      <w:r>
        <w:rPr>
          <w:sz w:val="24"/>
          <w:szCs w:val="24"/>
        </w:rPr>
        <w:t>A Kőszegi Mg.és Ker. Szakközépiskola által ellátott feladat 2001. augusztus 31-ével átadásra került az Evangélikus Egyház részére. Az önkormányzat kötelezettséget vállalt 10 évre arra, hogy a Vas megyei állandó lakosok után biztosítja az önkormányzati intézményfenntartóknak járó állami támogatás 12 %-át. A megállapodás évközben megszüntetésre került, így 2010.évben e címen nem történt pénzeszköz átadás.</w:t>
      </w:r>
    </w:p>
    <w:p>
      <w:pPr>
        <w:pStyle w:val="Normal"/>
        <w:numPr>
          <w:ilvl w:val="0"/>
          <w:numId w:val="1"/>
        </w:numPr>
        <w:jc w:val="both"/>
        <w:rPr>
          <w:sz w:val="24"/>
          <w:szCs w:val="24"/>
        </w:rPr>
      </w:pPr>
      <w:r>
        <w:rPr>
          <w:sz w:val="24"/>
          <w:szCs w:val="24"/>
        </w:rPr>
        <w:t>A megyei önkormányzat 2004. április 1-i hatállyal átadta az Evangélikus Egyháznak a Vas megyei Egészségügyi Gyermekotthon és Idősek Otthona által ellátott feladatokat és határozatlan időre kötelezettséget vállalt arra, hogy a Vas megyei állandó lakosok után biztosítja az önkormányzati intézményfenntartóknak járó állami támogatás 25 %-át. A megállapodás támogatásra vonatkozó részét a közgyűlés 2008. március hóban módosította. E szerint a 25 % 90 %-át biztosítjuk. A Kőszegi Mg. Szakközépiskolával kötött megállapodás megszüntetése miatt a támogatás összege növekedett 5 millió Ft-tal.</w:t>
      </w:r>
    </w:p>
    <w:p>
      <w:pPr>
        <w:pStyle w:val="Normal"/>
        <w:numPr>
          <w:ilvl w:val="0"/>
          <w:numId w:val="1"/>
        </w:numPr>
        <w:jc w:val="both"/>
        <w:rPr>
          <w:sz w:val="24"/>
          <w:szCs w:val="24"/>
        </w:rPr>
      </w:pPr>
      <w:r>
        <w:rPr>
          <w:sz w:val="24"/>
          <w:szCs w:val="24"/>
        </w:rPr>
        <w:t xml:space="preserve">2002. jan. 1-el feladat ellátási megállapodást kötött az Eü. Alapellátó Intézmény és a Markusovszky Kórház, hogy előbbi vállalja a vér és egyéb laborvizsgálati minták szállítását, ezért a megyei önkormányzat 2006. január l-től havi támogatást biztosít SZMJV részére. </w:t>
      </w:r>
    </w:p>
    <w:p>
      <w:pPr>
        <w:pStyle w:val="Normal"/>
        <w:numPr>
          <w:ilvl w:val="0"/>
          <w:numId w:val="1"/>
        </w:numPr>
        <w:jc w:val="both"/>
        <w:rPr>
          <w:sz w:val="24"/>
          <w:szCs w:val="24"/>
        </w:rPr>
      </w:pPr>
      <w:r>
        <w:rPr>
          <w:sz w:val="24"/>
          <w:szCs w:val="24"/>
        </w:rPr>
        <w:t>Internet szolgáltatás megrendelése határozatlan időre a Zalaszám Informatikai Kft-től 2002-ben történt, mely szerint az adott díjcsomagban meghatározott szolgáltatások vehetők igénybe.</w:t>
      </w:r>
    </w:p>
    <w:p>
      <w:pPr>
        <w:pStyle w:val="Normal"/>
        <w:numPr>
          <w:ilvl w:val="0"/>
          <w:numId w:val="1"/>
        </w:numPr>
        <w:jc w:val="both"/>
        <w:rPr/>
      </w:pPr>
      <w:r>
        <w:rPr>
          <w:sz w:val="24"/>
          <w:szCs w:val="24"/>
        </w:rPr>
        <w:t xml:space="preserve">A </w:t>
      </w:r>
      <w:hyperlink r:id="rId2">
        <w:r>
          <w:rPr>
            <w:rStyle w:val="InternetLink"/>
            <w:sz w:val="24"/>
            <w:szCs w:val="24"/>
          </w:rPr>
          <w:t>www.vasmegye.hu</w:t>
        </w:r>
      </w:hyperlink>
      <w:r>
        <w:rPr>
          <w:sz w:val="24"/>
          <w:szCs w:val="24"/>
        </w:rPr>
        <w:t xml:space="preserve"> portál technikai hátterének biztosítása az Apródesign Bt.-vel kötött megbízás alapján 2005.június 1-től határozatlan időtartamra szól. 2008. évközben a megbízott névváltozása miatt a szerződés módosítására került sor /Webmark Hungary BT./. </w:t>
      </w:r>
    </w:p>
    <w:p>
      <w:pPr>
        <w:pStyle w:val="Normal"/>
        <w:numPr>
          <w:ilvl w:val="0"/>
          <w:numId w:val="1"/>
        </w:numPr>
        <w:jc w:val="both"/>
        <w:rPr>
          <w:sz w:val="24"/>
          <w:szCs w:val="24"/>
        </w:rPr>
      </w:pPr>
      <w:r>
        <w:rPr>
          <w:sz w:val="24"/>
          <w:szCs w:val="24"/>
        </w:rPr>
        <w:t>Microsoft és Novell szoftverlicencek bővítésére, kiegészítésére 2006. évtől az Albacomp Számítástechnikai Zrt. Székesfehérvárral , illetve WSH Számítástechnikai Okt.Szolg.Kft-vel kötött szerződés alapján .</w:t>
      </w:r>
    </w:p>
    <w:p>
      <w:pPr>
        <w:pStyle w:val="Normal"/>
        <w:numPr>
          <w:ilvl w:val="0"/>
          <w:numId w:val="1"/>
        </w:numPr>
        <w:tabs>
          <w:tab w:val="clear" w:pos="708"/>
          <w:tab w:val="left" w:pos="720" w:leader="none"/>
        </w:tabs>
        <w:ind w:left="720" w:hanging="360"/>
        <w:jc w:val="both"/>
        <w:rPr>
          <w:sz w:val="24"/>
          <w:szCs w:val="24"/>
        </w:rPr>
      </w:pPr>
      <w:r>
        <w:rPr>
          <w:sz w:val="24"/>
          <w:szCs w:val="24"/>
        </w:rPr>
        <w:t>Közoktatási megállapodás a Kőszeg Város és Vonzáskörzete Többcélú Kistérségi Társulása, Horvát Kisebbségi Önkormányzat Kőszeg, Horvátzsidány Község Kisebbségi Önkormányzata, Ólmod Község Horvát Kisebbségi Önkormányzata, Peresznye Község Horvát Kisebbségi Önkormányzata az általános iskolai horvát nemzetiségi kiegészítő kisebbségi  oktatási feladatok ellátására határozatlan időre. A finanszírozásról évente külön megállapodás készül. A támogatás összege 300 E Ft. 2010. év folyamán  nem igényelték a támogatást ezen feladatok ellátásához.</w:t>
      </w:r>
    </w:p>
    <w:p>
      <w:pPr>
        <w:pStyle w:val="Normal"/>
        <w:numPr>
          <w:ilvl w:val="0"/>
          <w:numId w:val="1"/>
        </w:numPr>
        <w:jc w:val="both"/>
        <w:rPr/>
      </w:pPr>
      <w:r>
        <w:rPr>
          <w:sz w:val="24"/>
          <w:szCs w:val="24"/>
        </w:rPr>
        <w:t>A Vas megyei Pedagógiai Intézet 2005. október 1-től történő megszüntetésével egyidejűleg a pedagógiai szakszolgálati és szakmai szolgáltatási feladatokra a Vas megyei Önkormányzat megállapodást kötött a Berzsenyi Dániel Főiskolával. Évente külön megállapodásban rögzített szolgáltatási díjért ellátja a megyei önkormányzat kötelező feladatait. A díj mértéke 2009 évre 45 millió Ft. A megállapodás tartama 2005. október 1-től 2011. szeptember 30-ig tart.</w:t>
      </w:r>
    </w:p>
    <w:p>
      <w:pPr>
        <w:pStyle w:val="Normal"/>
        <w:numPr>
          <w:ilvl w:val="0"/>
          <w:numId w:val="1"/>
        </w:numPr>
        <w:jc w:val="both"/>
        <w:rPr>
          <w:sz w:val="24"/>
          <w:szCs w:val="24"/>
        </w:rPr>
      </w:pPr>
      <w:r>
        <w:rPr>
          <w:sz w:val="24"/>
          <w:szCs w:val="24"/>
        </w:rPr>
        <w:t>A megyei önkormányzat közbeszerzési pályázatot írt ki intézményei fűtési rendszereinek racionalizálására. A nyertes cég – Prométheus Tüzeléstechnikai Rt.- korszerű technikával váltotta ki az intézmények elavult berendezéseit. A elvégzett beruházások üzemeltetési szerződés keretében kerülnek megtérítésre 10 éves futam alatt.</w:t>
      </w:r>
    </w:p>
    <w:p>
      <w:pPr>
        <w:pStyle w:val="Normal"/>
        <w:numPr>
          <w:ilvl w:val="0"/>
          <w:numId w:val="1"/>
        </w:numPr>
        <w:jc w:val="both"/>
        <w:rPr>
          <w:sz w:val="24"/>
          <w:szCs w:val="24"/>
        </w:rPr>
      </w:pPr>
      <w:r>
        <w:rPr>
          <w:sz w:val="24"/>
          <w:szCs w:val="24"/>
        </w:rPr>
        <w:t>A Vas megyei Múzeumok Igazgatósága 2006. év folyamán egy fénymásolót és egy gépkocsit lízingelt, melynek lejárata 2011.</w:t>
      </w:r>
    </w:p>
    <w:p>
      <w:pPr>
        <w:pStyle w:val="Normal"/>
        <w:numPr>
          <w:ilvl w:val="0"/>
          <w:numId w:val="1"/>
        </w:numPr>
        <w:jc w:val="both"/>
        <w:rPr>
          <w:sz w:val="24"/>
          <w:szCs w:val="24"/>
        </w:rPr>
      </w:pPr>
      <w:r>
        <w:rPr>
          <w:sz w:val="24"/>
          <w:szCs w:val="24"/>
        </w:rPr>
        <w:t xml:space="preserve">Megyei Önkormányzat és a Szombathelyi Római Katolikus egyházmegye között 2005. évben határozatlan idejű bérleti szerződés jött létre, mely alapján az Egyházmegye bérbe ad egy helyiségcsoportot múzeumi célú használatra. A bérleti díj a Múzeum költségvetésében szerepel, mely 2009-ban 500 E Ft. </w:t>
      </w:r>
    </w:p>
    <w:p>
      <w:pPr>
        <w:pStyle w:val="Normal"/>
        <w:numPr>
          <w:ilvl w:val="0"/>
          <w:numId w:val="1"/>
        </w:numPr>
        <w:jc w:val="both"/>
        <w:rPr/>
      </w:pPr>
      <w:r>
        <w:rPr>
          <w:sz w:val="24"/>
          <w:szCs w:val="24"/>
        </w:rPr>
        <w:t>Vas megyei Önkormányzat Gyermek- Ifjúsági és Családi Üdülőközpontja Balatonberény 2009.dec.31-én megszüntetésre került, így az általa korábban  pénzügyi lízingelés során beszerzett gépkocsik közül 1 db a Vas Megyei Közgyűlés Ellátó Szervezete részére került átadásra, melynek lejárata 2014.</w:t>
      </w:r>
    </w:p>
    <w:sectPr>
      <w:headerReference w:type="default" r:id="rId3"/>
      <w:headerReference w:type="first" r:id="rId4"/>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625" w:leader="none"/>
      </w:tabs>
      <w:jc w:val="right"/>
      <w:rPr>
        <w:b/>
        <w:b/>
      </w:rPr>
    </w:pPr>
    <w:r>
      <w:rPr>
        <w:b/>
      </w:rPr>
      <w:t>17.sz.mellékl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17.sz.mellé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smegye.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8:54:00Z</dcterms:created>
  <dc:creator>Pénzügy</dc:creator>
  <dc:description/>
  <cp:keywords/>
  <dc:language>en-US</dc:language>
  <cp:lastModifiedBy>lorinczmaria</cp:lastModifiedBy>
  <cp:lastPrinted>2008-03-31T09:21:00Z</cp:lastPrinted>
  <dcterms:modified xsi:type="dcterms:W3CDTF">2011-03-25T10:23:00Z</dcterms:modified>
  <cp:revision>63</cp:revision>
  <dc:subject/>
  <dc:title>Szöveges indokolás a többéves kötelezettséggel járó feladatokho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um</vt:lpwstr>
  </property>
  <property fmtid="{D5CDD505-2E9C-101B-9397-08002B2CF9AE}" pid="3" name="Leírás">
    <vt:lpwstr/>
  </property>
</Properties>
</file>