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1/2010. (II. 16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Vas megye Önkormányzatának 2010. évi költségvetéséről és annak végrehajtási feladatairól az alábbi rendeletet /továbbiakban: R/ alkotj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center"/>
        <w:textAlignment w:val="auto"/>
        <w:rPr/>
      </w:pPr>
      <w:r>
        <w:rPr>
          <w:u w:val="single"/>
        </w:rPr>
        <w:t>A rendelet hatály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  <w:t>A rendelet hatálya kiterjed a Közgyűlésre, annak bizottságaira és a költségvetési szerv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/>
      </w:pPr>
      <w:r>
        <w:rPr/>
        <w:t>A megyei közgyűlés a költségvetési címrendet 2010. évre a következők szerint határozza meg:</w:t>
      </w:r>
    </w:p>
    <w:p>
      <w:pPr>
        <w:pStyle w:val="Normal"/>
        <w:jc w:val="both"/>
        <w:rPr/>
      </w:pPr>
      <w:r>
        <w:rPr/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. Szakképzés-szervezési Társulá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s Megyei Sportigazgatósá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önkormányzat bevételeinek és kiadásainak címrend szerinti csoportosítását a R. 6/A és a 6/B számú 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A költségvetés bevétel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közgyűlés az önkormányzat 2010. évi költségvetése bevételi előirányzatának főösszegét 10,482.688 E Ft-ban állapítja meg. Ezen belü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Megyei önkormányzat bevételi előirányzata 10,478.535 E 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Cigány Területi Kisebbségi Önkormányzat bevételi előirányzata 1.385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Horvát Kisebbségi Önkormányzat bevételi előirányzata 1.384 E F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suppressAutoHyphens w:val="true"/>
        <w:rPr/>
      </w:pPr>
      <w:r>
        <w:rPr/>
        <w:t>Vas megyei Német Önkormányzat bevételi előirányzata 1.384 E F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bevételi előirányzaton belüli forrásokat jogcímenként a R. 1. sz. mellékletének A/ pontja tartalmazza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>.</w:t>
      </w:r>
      <w:r>
        <w:rPr>
          <w:b/>
        </w:rPr>
        <w:t xml:space="preserve"> §</w:t>
      </w:r>
    </w:p>
    <w:p>
      <w:pPr>
        <w:pStyle w:val="Normal"/>
        <w:jc w:val="both"/>
        <w:rPr/>
      </w:pPr>
      <w:r>
        <w:rPr/>
        <w:t xml:space="preserve">A közgyűlés a finanszírozási bevételek előirányzatát 684.010 E Ft-ban állapítja meg, mely azonos a költségvetés pénzügyi hiányával. A közgyűlés a pénzügyi hiány finanszírozásának módjáról legkésőbb a zárszámadás jóváhagyásakor dön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/>
      </w:pPr>
      <w:r>
        <w:rPr/>
        <w:t>A tervezett bevételeket címenként, alcímenként, (a területi kisebbségi önkormányzatokat elkülönítetten) és forrásonként a R. 2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 bevételi előirányzatából működési célokat szolgáló forrás 5,994.466 E Ft (Ebből: területi kisebbségi önkormányzatoknál 4.153 E Ft), a felhalmozási feladatok finanszírozására számításba vehető bevétel 4,488.222 E 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1/ pontban rögzített források a R. 1/A. számú mellékletében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megyei önkormányzat az állami költségvetésből intézményi feladatmutatóhoz kötődően 1,804.521 E Ft támogatásban részesü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normatív, kötött felhasználású támogatás összege 8.862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 költségvetési szervek részére 3,386.888 E Ft felügyeleti szervi támogatást biztosít, melyből 3,371.438 E Ft működési, 15.450 E Ft felhalmozási célokat szolgá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felügyeleti szervi támogatásokat költségvetési szervenként a R. 2. sz. melléklete tartalmazza.</w:t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z önkormányzat 2010. évi költségvetése kiadási előirányzatának főösszegét 11,166.698 E Ft-ban állapítja meg. Ezen belül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Megyei önkormányzat kiadási előirányzata 11,162.545 E Ft,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b.) Vas megyei Cigány Területi Kisebbségi Önkormányzat kiadási előirányzata 1.385 E Ft,</w:t>
      </w:r>
    </w:p>
    <w:p>
      <w:pPr>
        <w:pStyle w:val="Normal"/>
        <w:rPr/>
      </w:pPr>
      <w:r>
        <w:rPr/>
        <w:t xml:space="preserve">       </w:t>
      </w:r>
      <w:r>
        <w:rPr/>
        <w:t>c.) Vas megyei Horvát Kisebbségi Önkormányzat kiadási előirányzata 1.384 E Ft,</w:t>
      </w:r>
    </w:p>
    <w:p>
      <w:pPr>
        <w:pStyle w:val="Normal"/>
        <w:rPr/>
      </w:pPr>
      <w:r>
        <w:rPr/>
        <w:t xml:space="preserve">      </w:t>
      </w:r>
      <w:r>
        <w:rPr/>
        <w:t>d.) Vas megyei Német Önkormányzat kiadási előirányzata 1.384 E 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</w:t>
      </w:r>
      <w:r>
        <w:rPr/>
        <w:t>Az 1.a.)  pontban rögzített kiadási előirányzaton  belüli  kiemelt előirányzatok: E F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Önk. Hiv.   Területi kis.önk</w:t>
      </w:r>
    </w:p>
    <w:tbl>
      <w:tblPr>
        <w:tblW w:w="80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320"/>
        <w:gridCol w:w="1320"/>
      </w:tblGrid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83.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.3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36.9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87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257.8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2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8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47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itelek: Fejleszt: 158.451, Működési likvid h. 400.000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űködési tartalék: céltartalék         1.9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Ált.tartalék         47.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jlesztési tartalék: általános     2,394.1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Céltartalék 1,620.641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64.2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162.5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53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i előirányzat mindösszese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66.6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/>
      </w:pPr>
      <w:r>
        <w:rPr/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önkormányzat felhalmozási kiadási előirányzata 4,488.222 E Ft, melyet költségvetési szervenként, feladatonként és célonként a R. 5. sz. melléklete 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  4,295.336 E Ft,</w:t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192.886 E Ft-o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/>
      </w:pPr>
      <w:r>
        <w:rPr/>
        <w:t>A közgyűlés az önkormányzati hivat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működési kiadásaira 1,160.626 E Ft-ot biztosít, melyet feladatonkénti bontásban a R. 4. sz. mellékletében rögzí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elhalmozási kiadásaira 285.553 E Ft-ot hagy jóvá a R. 5. sz. mellékletének A/ pontjában szereplő cél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ind w:left="284" w:hanging="284"/>
        <w:jc w:val="both"/>
        <w:rPr/>
      </w:pPr>
      <w:r>
        <w:rPr/>
        <w:t xml:space="preserve">1. A közgyűlés az önkormányzat pénzforgalom nélküli kiadásait (tartalékait) 4,064.228 E Ft-ban határozza meg. </w:t>
      </w:r>
    </w:p>
    <w:p>
      <w:pPr>
        <w:pStyle w:val="Normal"/>
        <w:ind w:left="284" w:hanging="0"/>
        <w:rPr/>
      </w:pPr>
      <w:r>
        <w:rPr/>
        <w:t>Ebből:   a működési céltartalékot                  1.960 E Ft-ban,</w:t>
      </w:r>
    </w:p>
    <w:p>
      <w:pPr>
        <w:pStyle w:val="Normal"/>
        <w:rPr/>
      </w:pPr>
      <w:r>
        <w:rPr/>
        <w:tab/>
        <w:t xml:space="preserve">  a működési általános tartalékot          47.500 E Ft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fejlesztési céltartalékot                1,620.641 E Ft-ban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általános tartalékot     2,394.127 E Ft-ban rögzí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jc w:val="both"/>
        <w:rPr/>
      </w:pPr>
      <w:r>
        <w:rPr/>
        <w:t>A költségvetési évet követő 2 év becsült előirányzatait a R. 14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§</w:t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jc w:val="both"/>
        <w:rPr/>
      </w:pPr>
      <w:r>
        <w:rPr/>
        <w:t xml:space="preserve">a./ a több éves kihatással járó kötelezettségvállalásainak előirányzatát éves bontásban a 9. számú, </w:t>
      </w:r>
    </w:p>
    <w:p>
      <w:pPr>
        <w:pStyle w:val="Normal"/>
        <w:jc w:val="both"/>
        <w:rPr/>
      </w:pPr>
      <w:r>
        <w:rPr/>
        <w:t>b./ az adósságot keletkeztető éves kötelezettségvállalásának felső határát a R. 10. számú,</w:t>
      </w:r>
    </w:p>
    <w:p>
      <w:pPr>
        <w:pStyle w:val="Normal"/>
        <w:jc w:val="both"/>
        <w:rPr/>
      </w:pPr>
      <w:r>
        <w:rPr/>
        <w:t>c./ a közvetett támogatások összegeit a R. 11. számú,</w:t>
      </w:r>
    </w:p>
    <w:p>
      <w:pPr>
        <w:pStyle w:val="Normal"/>
        <w:jc w:val="both"/>
        <w:rPr/>
      </w:pPr>
      <w:r>
        <w:rPr/>
        <w:t>d./ az önkormányzat által felvett hitelek állományát a R. 12. számú mellékletében rögz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§</w:t>
      </w:r>
    </w:p>
    <w:p>
      <w:pPr>
        <w:pStyle w:val="Normal"/>
        <w:jc w:val="both"/>
        <w:rPr/>
      </w:pPr>
      <w:r>
        <w:rPr/>
        <w:t>A közgyűlés az intézményi ellátotti napi nyersanyagköltség mértékét a 15. sz. melléklet szerint határozza meg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Létszám, illet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§</w:t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létszámkeretét az R. 7. sz. melléklete szerint rögzít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/>
        <w:t>a tisztségviselők létszámát</w:t>
        <w:tab/>
        <w:tab/>
        <w:tab/>
        <w:t xml:space="preserve">                               3 főben,</w:t>
      </w:r>
    </w:p>
    <w:p>
      <w:pPr>
        <w:pStyle w:val="Normal"/>
        <w:ind w:left="360" w:hanging="0"/>
        <w:jc w:val="both"/>
        <w:rPr/>
      </w:pPr>
      <w:r>
        <w:rPr/>
        <w:t>a köztisztviselők létszámát /8 órás foglalkoztatásra átszámítva/      41 főben,</w:t>
      </w:r>
    </w:p>
    <w:p>
      <w:pPr>
        <w:pStyle w:val="Normal"/>
        <w:ind w:left="360" w:hanging="0"/>
        <w:jc w:val="both"/>
        <w:rPr/>
      </w:pPr>
      <w:r>
        <w:rPr/>
        <w:t>közszolgálati és munkaviszonyban állók létszámát</w:t>
        <w:tab/>
        <w:t xml:space="preserve">                    5 főben</w:t>
      </w:r>
    </w:p>
    <w:p>
      <w:pPr>
        <w:pStyle w:val="Normal"/>
        <w:ind w:left="360" w:hanging="0"/>
        <w:jc w:val="both"/>
        <w:rPr/>
      </w:pPr>
      <w:r>
        <w:rPr/>
        <w:t>rögzí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. §</w:t>
      </w:r>
    </w:p>
    <w:p>
      <w:pPr>
        <w:pStyle w:val="Normal"/>
        <w:jc w:val="both"/>
        <w:rPr/>
      </w:pPr>
      <w:r>
        <w:rPr/>
        <w:t xml:space="preserve">A közgyűlés a KTV-t módosító 2003. évi 45. tv 129. szakasz (6) és (7) bekezdésével módosított alapján 2010. évre 40.000 Ft köztisztviselői illetményalapot alkalmaz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§</w:t>
      </w:r>
    </w:p>
    <w:p>
      <w:pPr>
        <w:pStyle w:val="Normal"/>
        <w:jc w:val="both"/>
        <w:rPr/>
      </w:pPr>
      <w:r>
        <w:rPr/>
        <w:t>A közgyűlés az önkormányzati tulajdonban lévő lakások bérleti díjait az alábbiak szerint állapítja meg:</w:t>
      </w:r>
    </w:p>
    <w:p>
      <w:pPr>
        <w:pStyle w:val="Normal"/>
        <w:jc w:val="both"/>
        <w:rPr/>
      </w:pPr>
      <w:r>
        <w:rPr/>
        <w:t>Városo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összkomfortos komfortfokozatú lakásnál : 227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komfortos komfortfokozatú lakásnál: 17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félkomfortos komfortfokozatú lakásnál: 126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>komfort nélküli komfortfokozatú lakásnál: 75 Ft/m2/hó</w:t>
      </w:r>
    </w:p>
    <w:p>
      <w:pPr>
        <w:pStyle w:val="Normal"/>
        <w:jc w:val="both"/>
        <w:rPr/>
      </w:pPr>
      <w:r>
        <w:rPr/>
        <w:t>Községek területén lévő lakásokná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összkomfortos komfortfokozatú lakásnál : 202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>komfortos komfortfokozatú lakásnál: 152 Ft/m2/h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félkomfortos komfortfokozatú lakásnál: 101 Ft/m2/h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uppressAutoHyphens w:val="true"/>
        <w:jc w:val="both"/>
        <w:rPr/>
      </w:pPr>
      <w:r>
        <w:rPr/>
        <w:t xml:space="preserve">komfort nélküli komfortfokozatú lakásnál: 63 Ft/m2/hó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A költségvetés végrehajtásának szabály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 §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a tárgyévben várható bevételi és kiadási előirányzatai teljesüléséről havi bontású, éves előirányzat-felhasználási ütemtervet készíte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1. §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önkormányzat és a felügyelete alá tartozó költségvetési szervek költségvetését –rendelet módosítással – a közgyűlés változtathatja meg.</w:t>
      </w:r>
    </w:p>
    <w:p>
      <w:pPr>
        <w:pStyle w:val="Normal"/>
        <w:ind w:left="360" w:hanging="0"/>
        <w:jc w:val="both"/>
        <w:rPr/>
      </w:pPr>
      <w:r>
        <w:rPr/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92/2009. (XII. 19.) sz. Kormányrendelet előírásai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/1/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567" w:hanging="567"/>
        <w:jc w:val="both"/>
        <w:rPr/>
      </w:pPr>
      <w:r>
        <w:rPr/>
        <w:t>a.) A központi forrásokból kapott pótelőirányzatokról a közgyűlés elnöke a közgyűlést folyamatosan – a két ülés közötti beszámolójában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.) Ha évközben az Országgyűlés előirányzatot zárol, annak kihirdetését követően </w:t>
        <w:tab/>
        <w:t xml:space="preserve">haladéktalanul a közgyűlés elé kell terjeszteni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 §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 jóváhagyott bevételi előirányzatain felüli többletbevétele közül csak a működési és felhalmozási célra államháztartáson kívülről, illetve államháztartáson belülről átvett pénzeszközeiből emelheti fel /változtathatja meg/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/>
        <w:t>A kiemelt előirányzatok felemelésénél figyelembe kell venni a költségvetési szervek tervezésének, gazdálkodásának, beszámolásának rendjéről szóló 292/2009. (XII. 19.) sz. Kormányrendelet vonatkozó rendelkezései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többletbevételekről a fenntartót a keletkezés időpontjában tájékoztatni kel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Ezen előirányzat változtatásokról a főjegyző előkészítésében a közgyűlés elnöke a közgyűlést tájékoztatja a két ülés közötti beszámoló keretében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3. pont alatti előirányzat változtatásokkal a közgyűlés a költségvetési rendeletét legalább félévenként és legkésőbb a tárgyévet követő február hó végéig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. §</w:t>
      </w:r>
    </w:p>
    <w:p>
      <w:pPr>
        <w:pStyle w:val="Normal"/>
        <w:jc w:val="both"/>
        <w:rPr/>
      </w:pPr>
      <w:r>
        <w:rPr/>
        <w:t xml:space="preserve">A közgyűlés a költségvetési szervek részére a költségvetési rendeletben /illetve annak módosításaiban/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saját működési többletbevételükből felhalmozási kiadásokat</w:t>
      </w:r>
      <w:r>
        <w:rPr>
          <w:color w:val="FF0000"/>
        </w:rPr>
        <w:t xml:space="preserve"> </w:t>
      </w:r>
      <w:r>
        <w:rPr/>
        <w:t>csak a közgyűlés előzetes engedélyével</w:t>
      </w:r>
      <w:r>
        <w:rPr>
          <w:color w:val="FF0000"/>
        </w:rPr>
        <w:t xml:space="preserve"> </w:t>
      </w:r>
      <w:r>
        <w:rPr/>
        <w:t xml:space="preserve">teljesíthetne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 megyei önkormányzat év közben keletkező vagyonhasznosítási többletbevételeit a működési hiány szintjének csökkentésére használ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4. §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mennyiben a normatív, kötött felhasználású támogatásból, központi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önkormányzati hivatal költségvetésében tételesen megtervezett előirányzatok közül csak a kötelezettségvállalással terhelt előirányzat maradványok nem kerülnek elvonás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. §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jc w:val="both"/>
        <w:rPr>
          <w:shd w:fill="00FF00" w:val="clear"/>
        </w:rPr>
      </w:pPr>
      <w:r>
        <w:rPr/>
        <w:t>A megüresedett álláshelyek betöltése a megyei közgyűlés elnöke írásbeli engedélyével történhe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.) A költségvetési szervek a számukra jóváhagyott személyi juttatási előirányzaton belül  kötelesek gazdálkodni.</w:t>
      </w:r>
    </w:p>
    <w:p>
      <w:pPr>
        <w:pStyle w:val="Normal"/>
        <w:ind w:left="600" w:hanging="240"/>
        <w:jc w:val="both"/>
        <w:rPr/>
      </w:pPr>
      <w:r>
        <w:rPr/>
        <w:t xml:space="preserve">b.) Évközben, illetve az előirányzat-maradvány jóváhagyását követően a következő évben csak a rendszeres személyi juttatások és a munkavégzéshez kapcsolódó juttatások maradványa használható fel jutalmazásra. </w:t>
      </w:r>
    </w:p>
    <w:p>
      <w:pPr>
        <w:pStyle w:val="Normal"/>
        <w:ind w:left="600" w:hanging="240"/>
        <w:jc w:val="both"/>
        <w:rPr/>
      </w:pPr>
      <w:r>
        <w:rPr/>
        <w:t>c.) A személyi juttatási előirányzaton belüli 2 %-os kereset-kiegészítést csak a kollektív szerződés, ennek hiányában a munkáltató rendelkezései alapján lehet kifizetni.</w:t>
      </w:r>
    </w:p>
    <w:p>
      <w:pPr>
        <w:pStyle w:val="Normal"/>
        <w:ind w:left="360" w:hanging="360"/>
        <w:jc w:val="both"/>
        <w:rPr/>
      </w:pPr>
      <w:r>
        <w:rPr/>
        <w:t>4.  A fel nem használt személyi juttatási előirányzatot a felügyeleti szerv felülvizsgálja. A fel nem használt előirányzatot a közgyűlés csak kivételes esetben engedélyezi dologi kiadásokra átcsopor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. §</w:t>
      </w:r>
    </w:p>
    <w:p>
      <w:pPr>
        <w:pStyle w:val="Normal"/>
        <w:jc w:val="both"/>
        <w:rPr/>
      </w:pPr>
      <w:r>
        <w:rPr/>
        <w:t>A költségvetési szervek kötelesek a működési és felhalmozási célú bevételeik növelésére irányuló pályázataikhoz az ágazatilag érintett bizottságok és</w:t>
      </w:r>
      <w:r>
        <w:rPr>
          <w:color w:val="FF0000"/>
        </w:rPr>
        <w:t xml:space="preserve"> </w:t>
      </w:r>
      <w:r>
        <w:rPr/>
        <w:t xml:space="preserve">a pénzügyi bizottság – sürgős esetben a bizottság elnökének – egyetértését (ez esetben a bizottság utólagos tájékoztatásával) megszerezni az esetben is, ha önerő nem szükséges a pályázathoz. Ennek során be kell mutatni a pályázati pénzeszközből megvalósuló feladat önkormányzatra háruló egyszeri, illetve folyamatos költségigényét. A pályázatokhoz szükséges önerő biztosítására a közgyűlés vállal kötelezettsé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. §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feljogosítja a</w:t>
      </w:r>
    </w:p>
    <w:p>
      <w:pPr>
        <w:pStyle w:val="Normal"/>
        <w:ind w:left="720" w:hanging="360"/>
        <w:jc w:val="both"/>
        <w:rPr/>
      </w:pPr>
      <w:r>
        <w:rPr/>
        <w:t>a.) a kulturális, oktatási és ifjúsági bizottságot, hogy az oktatási, kulturális,  közösségtámogató és az  ifjúsági   célú előirányzat,</w:t>
      </w:r>
    </w:p>
    <w:p>
      <w:pPr>
        <w:pStyle w:val="Normal"/>
        <w:ind w:left="720" w:hanging="360"/>
        <w:jc w:val="both"/>
        <w:rPr/>
      </w:pPr>
      <w:r>
        <w:rPr/>
        <w:t>b.) a kisebbségi és a külügyi bizottságot, hogy a kisebbségi és nemzetközi célú előirányzat,</w:t>
      </w:r>
    </w:p>
    <w:p>
      <w:pPr>
        <w:pStyle w:val="Normal"/>
        <w:ind w:left="720" w:hanging="360"/>
        <w:jc w:val="both"/>
        <w:rPr/>
      </w:pPr>
      <w:r>
        <w:rPr/>
        <w:t>c.) az egészségügyi és szociális bizottságot, hogy az egészségügyi, szociális, drogprevenciós , valamint a kardiovaszkuláris célú előirányzat,</w:t>
      </w:r>
    </w:p>
    <w:p>
      <w:pPr>
        <w:pStyle w:val="Normal"/>
        <w:ind w:left="720" w:hanging="360"/>
        <w:jc w:val="both"/>
        <w:rPr/>
      </w:pPr>
      <w:r>
        <w:rPr/>
        <w:t xml:space="preserve">d.) a turisztikai és sportbizottságot, hogy a turisztikai, a sportcélú, a kistelepülések sportcélú, valamint a sportági szakszövetségek támogatási célú előirányzat felhasználására pályázati eljárás lefolytatása mellett döntést hozzon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A közgyűlés feljogosítja 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/>
      </w:pPr>
      <w:r>
        <w:rPr/>
        <w:t>a.) a  tudományos  tanácsadó testületet, hogy a közgyűlés elnöke által e feladatra   kötelezettségvállalással felruházott alelnökének a tudományos célú előirányzat felhasználására javaslatot tegyen;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jc w:val="both"/>
        <w:rPr/>
      </w:pPr>
      <w:r>
        <w:rPr/>
        <w:t xml:space="preserve">b.) a bűnmegelőzési és közbiztonsági szakbizottság elnökét, hogy a bűnmegelőzési és közbiztonsági célú előirányzat felhasználására a közgyűlés elnökének javaslatot tegyen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3. A közgyűlés feljogosítja elnökét, hogy</w:t>
      </w:r>
    </w:p>
    <w:p>
      <w:pPr>
        <w:pStyle w:val="Normal"/>
        <w:ind w:left="720" w:hanging="294"/>
        <w:jc w:val="both"/>
        <w:rPr/>
      </w:pPr>
      <w:r>
        <w:rPr/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firstLine="306"/>
        <w:jc w:val="both"/>
        <w:rPr/>
      </w:pPr>
      <w:r>
        <w:rPr/>
        <w:t>b.) új feladat és cél felvállalására nem vállalkozhat.</w:t>
      </w:r>
    </w:p>
    <w:p>
      <w:pPr>
        <w:pStyle w:val="Normal"/>
        <w:ind w:left="480" w:hanging="480"/>
        <w:jc w:val="both"/>
        <w:rPr/>
      </w:pPr>
      <w:r>
        <w:rPr/>
        <w:t xml:space="preserve">4. Az 1-3. pontokban foglalt átruházott hatáskörben történt felhasználásokról a közgyűlésnek be kell számolni a közgyűlés legutóbbi ülése óta hozott döntésekről szóló beszámoló keretében.  </w:t>
      </w:r>
    </w:p>
    <w:p>
      <w:pPr>
        <w:pStyle w:val="Normal"/>
        <w:ind w:left="480" w:hanging="54"/>
        <w:jc w:val="both"/>
        <w:rPr/>
      </w:pPr>
      <w:r>
        <w:rPr/>
        <w:t>Az 1., 2., és 3. pont felhatalmazása szerinti döntéseket a költségvetési rendeleten        legalább félévenként – és legkésőbb a tárgyévet  követő február hó végéig – át         kell vezetni.</w:t>
      </w:r>
    </w:p>
    <w:p>
      <w:pPr>
        <w:pStyle w:val="Normal"/>
        <w:ind w:left="480" w:hanging="480"/>
        <w:jc w:val="both"/>
        <w:rPr/>
      </w:pPr>
      <w:r>
        <w:rPr/>
        <w:t>5.  Az 1. és 2. pont alatti célelőirányzatok felhasználása az I. és II. félévben 50-50 %-ban, időarányosan történhet.</w:t>
      </w:r>
    </w:p>
    <w:p>
      <w:pPr>
        <w:pStyle w:val="Normal"/>
        <w:ind w:left="360" w:hanging="360"/>
        <w:jc w:val="both"/>
        <w:rPr/>
      </w:pPr>
      <w:r>
        <w:rPr/>
        <w:t xml:space="preserve">6.  Az 1. és 2. pont alatti célelőirányzatok felhasználásának, elszámolásának módját külön (a megyei önkormányzat által céljelleggel jutatott támogatásokkal összefüggő eljárás rendjének szabályozásáról szóló) főjegyzői utasítás szabályozza. </w:t>
      </w:r>
    </w:p>
    <w:p>
      <w:pPr>
        <w:pStyle w:val="Normal"/>
        <w:ind w:left="360" w:hanging="76"/>
        <w:jc w:val="both"/>
        <w:rPr/>
      </w:pPr>
      <w:r>
        <w:rPr/>
        <w:t xml:space="preserve">A főjegyzői utasításban meghatározott elszámolási, illetve hiánypótlási határidőn belül elszámolást be nem nyújtó, vagy elszámolási határidő-módosítást nem kérő támogatott szervezetek, illetve azok, akik nem a kiírt pályázati célnak megfelelő feladatra használták fel a támogatást, a támogatási összeget kötelesek visszautalni az önkormányzat számára. Ez alól a döntést hozó bizottság nem adhat felmentést.     </w:t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Pénzkezelés, önkormányzati kiskincs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8. §</w:t>
      </w:r>
    </w:p>
    <w:p>
      <w:pPr>
        <w:pStyle w:val="Normal"/>
        <w:jc w:val="both"/>
        <w:rPr/>
      </w:pPr>
      <w:r>
        <w:rPr/>
        <w:t>A közgyűlés az önkormányzat és költségvetési szervei számlavezető pénzintézetéül az OTP és Kereskedelmi Bank RT Nyugat-Dunántúli Régió Szombathelyi Igazgatóságát jelöli ki 2009. január 1-től-2012</w:t>
      </w:r>
      <w:r>
        <w:rPr>
          <w:b/>
          <w:i/>
        </w:rPr>
        <w:t>.</w:t>
      </w:r>
      <w:r>
        <w:rPr/>
        <w:t xml:space="preserve"> december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9. §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 felügyelete alá tartozó önkormányzati finanszírozású költségvetési szervek intézményfinanszírozása az általuk elkészített és a közgyűlés elnöke által felülvizsgált és jóváhagyott finanszírozási ütemterv alapján történik, és az önkormányzat likviditási helyzetére figyelemmel kerül kiutalásr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 költségvetési szervek évközi időarányost meghaladó finanszírozásukat folyamatosan, az esetleges év végi túlfinanszírozásukat az utolsó banki napig kötelesek visszautalni az önkormányzat számlájá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0.§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 költségvetési szervek az átmenetileg szabad pénzeszközeiket számlavezető pénzintézetüknél sem köthetik le, </w:t>
      </w:r>
      <w:r>
        <w:rPr>
          <w:shd w:fill="FFFFFF" w:val="clear"/>
        </w:rPr>
        <w:t>kivéve a szakképző intézmények a külön számlán kezelendő szakképzési pénzeike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z önkormányzati hivatalnál az átmenetileg szabad pénzeszköz – kivéve a kötvény kibocsátásból származó bevétel </w:t>
      </w:r>
      <w:r>
        <w:rPr>
          <w:rFonts w:cs="Symbol" w:ascii="Symbol" w:hAnsi="Symbol"/>
        </w:rPr>
        <w:t></w:t>
      </w:r>
      <w:r>
        <w:rPr/>
        <w:t xml:space="preserve">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ind w:left="360" w:hanging="0"/>
        <w:jc w:val="both"/>
        <w:rPr/>
      </w:pPr>
      <w:r>
        <w:rPr/>
        <w:t xml:space="preserve">A megyei közgyűlés </w:t>
      </w:r>
      <w:r>
        <w:rPr>
          <w:bCs/>
        </w:rPr>
        <w:t xml:space="preserve">161/2007. (VIII.20.) sz. határozata értelmében az 5 Mrd Ft értékben kibocsátott kötvényből származó bevétel </w:t>
      </w:r>
      <w:r>
        <w:rPr/>
        <w:t xml:space="preserve">legalább 50%-ának 3-5 évre a pénzpiacon tartós lekötésre, illetve befektetésre kell kerülnie. A 201/2007. (XI. 30.) sz. határozata értelmében pedig a kötvénykibocsátásból származó bevételből 3 Mrd Ft tartós befektetés formájában, 2 Mrd Ft-ból a fel nem használt részt pedig részösszegekre bontva, különböző lejáratokra, rövidtávon, betétlekötés formájában kerül befektetésre. Ez utóbbi – éven belül többször forduló – összeg ismételt lekötéséről az aktuális kondíciók alapján a közgyűlés elnöke a főjegyző ellenjegyzése mellett dönt. </w:t>
      </w:r>
    </w:p>
    <w:p>
      <w:pPr>
        <w:pStyle w:val="Normal"/>
        <w:ind w:left="360" w:hanging="0"/>
        <w:jc w:val="both"/>
        <w:rPr/>
      </w:pPr>
      <w:r>
        <w:rPr/>
        <w:t xml:space="preserve">A közgyűlési felhatalmazás lejártát követően a megyei közgyűlés a kötvénykibocsátásból származó bevétel felhasználásáról, illetve befektetéséről új döntést hoz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1. §</w:t>
      </w:r>
    </w:p>
    <w:p>
      <w:pPr>
        <w:pStyle w:val="Normal"/>
        <w:jc w:val="both"/>
        <w:rPr/>
      </w:pPr>
      <w:r>
        <w:rPr/>
        <w:t>Működési és felhalmozási célú hitel felvételt egyedi döntéssel a közgyűlés engedélye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közpénzek felhasználása, a köztulajd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sználatának nyilvános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.§</w:t>
      </w:r>
    </w:p>
    <w:p>
      <w:pPr>
        <w:pStyle w:val="Normal"/>
        <w:jc w:val="both"/>
        <w:rPr/>
      </w:pPr>
      <w:r>
        <w:rPr/>
        <w:t xml:space="preserve">Az államháztartásról szóló 1992. évi XXXVIII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Tartozásállomá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3. §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önkormányzati biztos kirendelésével összefüggő valamennyi költség az érintett költségvetési szervet terheli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Átmeneti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4. §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/4. sz. melléklet/ szereplő, a kötelező feladatellátás körébe nem tartozó - megállapodásban rögzített, kötelezettségvállalással terhelt kivételével - támogatások, pénzátadások; valamint az 5. sz. mellékletből a folyamatban nem lévő, kötelezettségvállalással nem terhelt felhalmozási kiadás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z átmeneti időszakban beszedett bevételek, teljesített kiadások ezen költségvetési rendeletbe beép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5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1"/>
        <w:rPr/>
      </w:pPr>
      <w:r>
        <w:rPr/>
        <w:t xml:space="preserve">Jelen rendelet a kihirdetés napján lép hatályba. Rendelkezéseit 2010. január 1.-i hatállyal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0. február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b/>
      <w:bCs/>
      <w:szCs w:val="20"/>
    </w:rPr>
  </w:style>
  <w:style w:type="character" w:styleId="WW8Num7z0">
    <w:name w:val="WW8Num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6:00Z</dcterms:created>
  <dc:creator>Oláh János</dc:creator>
  <dc:description/>
  <cp:keywords/>
  <dc:language>en-US</dc:language>
  <cp:lastModifiedBy>Oláh János</cp:lastModifiedBy>
  <dcterms:modified xsi:type="dcterms:W3CDTF">2010-03-18T10:47:00Z</dcterms:modified>
  <cp:revision>1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 1/2010. (II. 16.) rendelete a Vas megyei Önkormányzat 2010. évi költségvetéséről
</vt:lpwstr>
  </property>
  <property fmtid="{D5CDD505-2E9C-101B-9397-08002B2CF9AE}" pid="5" name="sorszám">
    <vt:lpwstr>201001.000000000</vt:lpwstr>
  </property>
</Properties>
</file>