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s Megyei Önkormányzat Közgyűlésének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>21/2010. (XII. 20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as Megyei Önkormányzat 2010. évi költségvetés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s megyei Közgyűlés a helyi önkormányzatokról szóló 1990. évi LXV. tv., a Magyar Köztársaság 2010. évi költségvetéséről szóló 2009. évi CXXX. törvény, és az államháztartásról szóló – többször módosított – 1992. évi XXXVIII. törvény alapján a következőket rendeli el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. 3. § (1) bekezdése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1) A közgyűlés az önkormányzat 2010. évi költségvetése bevételi előirányzatának főösszegét 12,077.482 E Ft-ban állapítja meg. Ezen belü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rPr>
          <w:sz w:val="24"/>
          <w:szCs w:val="24"/>
        </w:rPr>
      </w:pPr>
      <w:r>
        <w:rPr>
          <w:sz w:val="24"/>
          <w:szCs w:val="24"/>
        </w:rPr>
        <w:t>Megyei önkormányzat bevételi előirányzata 11,500.057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rPr>
          <w:sz w:val="24"/>
          <w:szCs w:val="24"/>
        </w:rPr>
      </w:pPr>
      <w:r>
        <w:rPr>
          <w:sz w:val="24"/>
          <w:szCs w:val="24"/>
        </w:rPr>
        <w:t>Vas megyei Cigány Területi Kisebbségi Önkormányzat bevételi előirányzata 2.833 E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rPr>
          <w:sz w:val="24"/>
          <w:szCs w:val="24"/>
        </w:rPr>
      </w:pPr>
      <w:r>
        <w:rPr>
          <w:sz w:val="24"/>
          <w:szCs w:val="24"/>
        </w:rPr>
        <w:t>Vas megyei Horvát Kisebbségi Önkormányzat bevételi előirányzata 3.288 E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rPr>
          <w:sz w:val="24"/>
          <w:szCs w:val="24"/>
        </w:rPr>
      </w:pPr>
      <w:r>
        <w:rPr>
          <w:sz w:val="24"/>
          <w:szCs w:val="24"/>
        </w:rPr>
        <w:t>Vas megyei Német Önkormányzat bevételi előirányzata 2.295 E Ft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s Megyei Szakképzés-szervezési Társulás 2010. évi költségvetése bevételi előirányzatának főösszege 569.009 E Ft.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. 6. § helyébe az alábbi rendelkezés lép: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1) A költségvetés bevételi előirányzatából működési célokat szolgáló forrás 7,020.084 E Ft (Ebből: területi kisebbségi önkormányzatoknál 8.416 E Ft, Vas Megyei Szakképzés-szervezési Társulásnál 334.283 E Ft), a felhalmozási feladatok finanszírozására számításba vehető bevétel 5,048.982 E Ft (Ebből: Vas Megyei Szakképzés-szervezési Társulásnál 234.726 E Ft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Az 1/ pontban rögzített források a R. 1/A. számú mellékletében szerepelnek.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R. 4. § helyébe az alábbi rendelkezés lép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özgyűlés a finanszírozási bevételek előirányzatát 668.977 E Ft-ban állapítja meg (Ebből: működési kiadásokra 347.352 E Ft, fejlesztési kiadásokra 321.625 E Ft), mely azonos a költségvetés pénzügyi hiányával. A pénzügyi hiány finanszírozására az önkormányzat 700 millió Ft-os hitelkerete nyújt fedezetet. „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. 8. § (1) bekezdése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1) A közgyűlés a költségvetési szervek részére 3,896.519 E Ft felügyeleti szervi támogatást biztosít, melyből 3,828.964 E Ft működési, 67.555 E Ft felhalmozási célokat szolgál.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. 9. § helyébe az alábbi rendelkezés lép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1) A közgyűlés az önkormányzat 2010. évi költségvetése kiadási előirányzatának főösszegét 12,588.008 E Ft-ban állapítja meg. Ezen belü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egyei önkormányzat kiadási előirányzata 12,010.583 E Ft,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) Vas megyei Cigány Területi Kisebbségi Önkormányzat kiadási előirányzata 2.833 E F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) Vas megyei Horvát Kisebbségi Önkormányzat kiadási előirányzata 3.288 E F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) Vas megyei Német Önkormányzat kiadási előirányzata 2.295 E F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(2) Vas Megyei Szakképzés-szervezési Társulás 2010. évi költségvetése kiadási előirányzatának főösszege 569.009 E Ft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(3) Az önkormányzat 2010. évi finanszírozási kiadásainak előirányzatát 158.451 E Ft-ban állapítja meg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(4)A kiadási előirányzaton belül intézményenként (területi kisebbségi önkormányzatokat   elkülönítetten) a kiemelt előirányzatokat a R. 1. számú mellékletének B/ pontja tartalmazza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(5) Az (1) bekezdés a) pontjában és a (2) bekezdésben rögzített kiadási előirányzaton belül kiemelt előirányzatok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E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Önk. Hiv.   Társulás    Területi kis.önk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1320"/>
        <w:gridCol w:w="1320"/>
        <w:gridCol w:w="1320"/>
      </w:tblGrid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7.6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53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.6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0.23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66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2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.76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3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26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.58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10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8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5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8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7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forgalom nélküli kiadások: Tartaléko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Működési tartalék: céltartalék          8.8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Ált.tartalék         44.05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Fejlesztési tartalék: általános      2,364.04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Céltartalék  1,624.400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41.36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10.58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.00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416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adási előirányzat mindösszese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588.008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szírozási célú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lesztési célú (hitel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4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célú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ltségvetési kiadások összese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746.45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. 11. §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1) Az önkormányzat felhalmozási kiadási előirányzata 5,370.607 E Ft, melyet költségvetési szervenként, feladatonként és célonként a R. 5. sz. melléklete tartalmazz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2) Az 1. pontban rögzített felhalmozási kiadási előirányzatból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felhalmozási célú kiadás  5,036.113 E Ft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fejlesztési hitel és kötvény utáni kamattörlesztés 334.394 E Ft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z ÁFA befizetési kötelezettség   100 E Ft-ot tesz ki.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. 12. § helyébe az alábbi rendelkezés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özgyűlés az önkormányzati hivat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űködési kiadásaira 759.184 E Ft-ot biztosít, melyet feladatonkénti bontásban a R. 4. sz. mellékletében rögzí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halmozási kiadásaira 641.049 E Ft-ot hagy jóvá a R. 5. sz. mellékletének A/ pontjában szereplő célokra.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. 13. § helyébe az alábbi rendelkezés lép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 közgyűlés az önkormányzat pénzforgalom nélküli kiadásait (tartalékait) 4,041.365 E Ft-ban határozza meg.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Ebből:   a működési céltartalékot                 8.865 E Ft-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a működési általános tartalékot         44.051 E F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a fejlesztési céltartalékot                1,624.400 E Ft-ban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általános tartalékot     2,364.049 E Ft-ban rögzíti.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. 17. § (1) bekezdésének helyébe az alábbi rendelkezés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özgyű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4"/>
          <w:szCs w:val="24"/>
        </w:rPr>
        <w:t>a R 7. sz. melléklete – a költségvetési szervek létszámkerete – helyébe e rendelet 6.sz. melléklete lép.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§</w:t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rendelet a kihirdetése napján lép hatályb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ombathely, 2010. december 17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Dr. Kun László sk.</w:t>
        <w:tab/>
        <w:tab/>
        <w:t xml:space="preserve">                        </w:t>
        <w:tab/>
        <w:tab/>
        <w:tab/>
        <w:t xml:space="preserve"> Kovács Ferenc s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megyei főjegyző</w:t>
        <w:tab/>
        <w:tab/>
        <w:t xml:space="preserve">            </w:t>
        <w:tab/>
        <w:tab/>
        <w:tab/>
        <w:tab/>
        <w:t>a közgyűlés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890609664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58:00Z</dcterms:created>
  <dc:creator>szatykobelane</dc:creator>
  <dc:description/>
  <cp:keywords/>
  <dc:language>en-US</dc:language>
  <cp:lastModifiedBy>szatykobelane</cp:lastModifiedBy>
  <dcterms:modified xsi:type="dcterms:W3CDTF">2010-12-20T14:07:00Z</dcterms:modified>
  <cp:revision>4</cp:revision>
  <dc:subject/>
  <dc:title>21/2010.(XII.17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Melléklet száma">
    <vt:lpwstr>6.00000000000000</vt:lpwstr>
  </property>
  <property fmtid="{D5CDD505-2E9C-101B-9397-08002B2CF9AE}" pid="4" name="Rövid leírás">
    <vt:lpwstr>A Vas Megyei Önkormányzat 2010. évi költségvetési előirányzatainak módosítása</vt:lpwstr>
  </property>
  <property fmtid="{D5CDD505-2E9C-101B-9397-08002B2CF9AE}" pid="5" name="sorszám">
    <vt:lpwstr>6.00000000000000</vt:lpwstr>
  </property>
</Properties>
</file>