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as Megyei Önkormányzat Közgyűlésének</w:t>
      </w:r>
    </w:p>
    <w:p>
      <w:pPr>
        <w:pStyle w:val="Normal"/>
        <w:ind w:left="2124" w:firstLine="708"/>
        <w:rPr/>
      </w:pPr>
      <w:r>
        <w:rPr>
          <w:b/>
        </w:rPr>
        <w:t>2/2011. (II. 21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Vas Megyei Önkormányzat 2010. évi költségvetésének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Vas megyei Közgyűlés a helyi önkormányzatokról szóló 1990. évi LXV. tv., a Magyar Köztársaság 2010. évi költségvetéséről szóló 2009. évi CXXX. törvény, és az államháztartásról szóló – többször módosított – 1992. évi XXXVIII. törvény alapján a következőket rendeli el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 § (1) bekezdése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„</w:t>
      </w:r>
      <w:r>
        <w:rPr/>
        <w:t>(1) A közgyűlés az önkormányzat 2010. évi költségvetése bevételi előirányzatának főösszegét 12,601.269 E Ft-ban állapítja meg. Ezen belü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Megyei önkormányzat bevételi előirányzata 12,011.325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Cigány Területi Kisebbségi Önkormányzat bevételi előirányzata 3.072 E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Horvát Kisebbségi Önkormányzat bevételi előirányzata 4.349 E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Német Önkormányzat bevételi előirányzata 4.251 E Ft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Vas Megyei Szakképzés-szervezési Társulás 2010. évi költségvetése bevételi előirányzatának főösszege 578.272 E Ft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6. §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(1) A költségvetés bevételi előirányzatából működési célokat szolgáló forrás 7,753.963 E Ft (Ebből: területi kisebbségi önkormányzatoknál 11.672 E Ft, Vas Megyei Szakképzés-szervezési Társulásnál 301.736 E Ft), a felhalmozási feladatok finanszírozására számításba vehető bevétel 4,847.306 E Ft (Ebből: Vas Megyei Szakképzés-szervezési Társulásnál 276.536 E Ft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/>
      </w:pPr>
      <w:r>
        <w:rPr/>
        <w:t>Az 1/ pontban rögzített források a R. 1/A. számú mellékletében szerepelnek.”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1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4. §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közgyűlés a finanszírozási bevételek előirányzatát 668.081 E Ft-ban állapítja meg (Ebből: működési kiadásokra 182.005 E Ft, fejlesztési kiadásokra 486.076 E Ft), mely azonos a költségvetés pénzügyi hiányával. A pénzügyi hiány finanszírozására az önkormányzat 700 millió Ft-os hitelkerete nyújt fedezetet. 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8. § (1) bekezdése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„</w:t>
      </w:r>
      <w:r>
        <w:rPr/>
        <w:t>(1) A közgyűlés a költségvetési szervek részére 3,940.513 E Ft felügyeleti szervi támogatást biztosít, melyből 3,868.049 E Ft működési, 72.464 E Ft felhalmozási célokat szolgál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9. §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(1) A közgyűlés az önkormányzat 2010. évi költségvetése kiadási előirányzatának főösszegét 13,038.036 E Ft-ban állapítja meg. Ezen belü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Megyei önkormányzat kiadási előirányzata 12,443.905 E Ft, 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>b) Vas megyei Cigány Területi Kisebbségi Önkormányzat kiadási előirányzata 3.072 E Ft,</w:t>
      </w:r>
    </w:p>
    <w:p>
      <w:pPr>
        <w:pStyle w:val="Normal"/>
        <w:rPr/>
      </w:pPr>
      <w:r>
        <w:rPr/>
        <w:t xml:space="preserve">      </w:t>
      </w:r>
      <w:r>
        <w:rPr/>
        <w:t>c) Vas megyei Horvát Kisebbségi Önkormányzat kiadási előirányzata 4.349 E Ft,</w:t>
      </w:r>
    </w:p>
    <w:p>
      <w:pPr>
        <w:pStyle w:val="Normal"/>
        <w:rPr/>
      </w:pPr>
      <w:r>
        <w:rPr/>
        <w:t xml:space="preserve">      </w:t>
      </w:r>
      <w:r>
        <w:rPr/>
        <w:t>d) Vas megyei Német Önkormányzat kiadási előirányzata 4.251 E Ft.</w:t>
      </w:r>
    </w:p>
    <w:p>
      <w:pPr>
        <w:pStyle w:val="Normal"/>
        <w:ind w:left="284" w:hanging="284"/>
        <w:jc w:val="both"/>
        <w:rPr/>
      </w:pPr>
      <w:r>
        <w:rPr/>
        <w:t>(2) Vas Megyei Szakképzés-szervezési Társulás 2010. évi költségvetése kiadási előirányzatának főösszege 578.272 E Ft.</w:t>
      </w:r>
    </w:p>
    <w:p>
      <w:pPr>
        <w:pStyle w:val="Normal"/>
        <w:ind w:left="284" w:hanging="284"/>
        <w:jc w:val="both"/>
        <w:rPr/>
      </w:pPr>
      <w:r>
        <w:rPr/>
        <w:t>(3) Az önkormányzat 2010. évi finanszírozási kiadásainak előirányzatát 231.314 E Ft-ban állapítja meg. (Ebből: felhalmozási célú hitel 158.451 E Ft, működési hitel 72.863 E Ft)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/>
      </w:pPr>
      <w:r>
        <w:rPr/>
        <w:t>(4)A kiadási előirányzaton belül intézményenként (területi kisebbségi önkormányzatokat   elkülönítetten) a kiemelt előirányzatokat a R. 1. számú mellékletének B/ pontja tartalmazza.</w:t>
      </w:r>
    </w:p>
    <w:p>
      <w:pPr>
        <w:pStyle w:val="Normal"/>
        <w:ind w:left="284" w:hanging="284"/>
        <w:jc w:val="both"/>
        <w:rPr/>
      </w:pPr>
      <w:r>
        <w:rPr/>
        <w:t xml:space="preserve">(5) Az (1) bekezdés a) pontjában és a (2) bekezdésben rögzített kiadási előirányzaton belül kiemelt előirányzatok: </w:t>
      </w:r>
    </w:p>
    <w:p>
      <w:pPr>
        <w:pStyle w:val="Normal"/>
        <w:jc w:val="right"/>
        <w:rPr/>
      </w:pPr>
      <w:r>
        <w:rPr/>
        <w:t>E F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Önk. Hiv.   Társulás    Területi kis.önk</w:t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1320"/>
        <w:gridCol w:w="1320"/>
        <w:gridCol w:w="1320"/>
      </w:tblGrid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emélyi juttatások előirányza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471.63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.8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71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unkaadókat terhelő járulék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0.49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2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6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logi kiadások és egyéb folyó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778.6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/>
              <w:t>245.0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957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eciális célú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5.64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/>
              <w:t>63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671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elújít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.78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/>
              <w:t>62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ruház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3.8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.36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gyéb felhalm. célú kiadások,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.8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/>
              <w:t>32.5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ámogatási kölcsönök nyújtása, törlesztés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5.29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47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énzforgalom nélküli kiadások: Tartaléko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Működési tartalék: céltartalék           9.83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Ált.tartalék                24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Fejlesztési tartalék: általános      2,256.48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Céltartalék   1,572.451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839.00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i előirányzat összese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,448.09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8.27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.672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iadási előirányzat mindösszesen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3,038.03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inanszírozási célú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ejlesztési célú (hitel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.4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űködési célú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.86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ok összesen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,269.350</w:t>
            </w:r>
          </w:p>
        </w:tc>
      </w:tr>
    </w:tbl>
    <w:p>
      <w:pPr>
        <w:pStyle w:val="Normal"/>
        <w:jc w:val="both"/>
        <w:rPr/>
      </w:pPr>
      <w:r>
        <w:rPr/>
        <w:t>„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1. §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/>
      </w:pPr>
      <w:r>
        <w:rPr/>
        <w:t>„</w:t>
      </w:r>
      <w:r>
        <w:rPr/>
        <w:t>(1) Az önkormányzat felhalmozási kiadási előirányzata 5,332.199 E Ft, melyet költségvetési szervenként, feladatonként és célonként a R. 5. sz. melléklete tartalmazz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(2) Az 1. pontban rögzített felhalmozási kiadási előirányzatból</w:t>
      </w:r>
    </w:p>
    <w:p>
      <w:pPr>
        <w:pStyle w:val="Normal"/>
        <w:ind w:left="360" w:hanging="0"/>
        <w:jc w:val="both"/>
        <w:rPr/>
      </w:pPr>
      <w:r>
        <w:rPr/>
        <w:t>a felhalmozási célú kiadás  4,997.705 E Ft,</w:t>
      </w:r>
    </w:p>
    <w:p>
      <w:pPr>
        <w:pStyle w:val="Normal"/>
        <w:ind w:left="360" w:hanging="0"/>
        <w:jc w:val="both"/>
        <w:rPr/>
      </w:pPr>
      <w:r>
        <w:rPr/>
        <w:t>a fejlesztési hitel és kötvény utáni kamattörlesztés 334.394 E Ft,</w:t>
      </w:r>
    </w:p>
    <w:p>
      <w:pPr>
        <w:pStyle w:val="Normal"/>
        <w:ind w:left="360" w:hanging="0"/>
        <w:jc w:val="both"/>
        <w:rPr/>
      </w:pPr>
      <w:r>
        <w:rPr/>
        <w:t>az ÁFA befizetési kötelezettség   100 E Ft-ot tesz ki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2. §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közgyűlés az önkormányzati hivat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működési kiadásaira 726.456 E Ft-ot biztosít, melyet feladatonkénti bontásban a R. 4. sz. mellékletében rögzí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felhalmozási kiadásaira 630.293 E Ft-ot hagy jóvá a R. 5. sz. mellékletének A/ pontjában szereplő célokra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3. § helyébe az alábbi rendelkezés lép:</w:t>
      </w:r>
    </w:p>
    <w:p>
      <w:pPr>
        <w:pStyle w:val="Normal"/>
        <w:ind w:left="284" w:hanging="284"/>
        <w:jc w:val="both"/>
        <w:rPr/>
      </w:pPr>
      <w:r>
        <w:rPr/>
        <w:t>„</w:t>
      </w:r>
      <w:r>
        <w:rPr/>
        <w:t xml:space="preserve">A közgyűlés az önkormányzat pénzforgalom nélküli kiadásait (tartalékait) 3,839.008 E Ft-ban határozza meg. </w:t>
      </w:r>
    </w:p>
    <w:p>
      <w:pPr>
        <w:pStyle w:val="Normal"/>
        <w:ind w:left="284" w:hanging="0"/>
        <w:rPr/>
      </w:pPr>
      <w:r>
        <w:rPr/>
        <w:t>Ebből:   a működési céltartalékot                  9.831 E Ft-ban,</w:t>
      </w:r>
    </w:p>
    <w:p>
      <w:pPr>
        <w:pStyle w:val="Normal"/>
        <w:rPr/>
      </w:pPr>
      <w:r>
        <w:rPr/>
        <w:tab/>
        <w:t xml:space="preserve">  a működési általános tartalékot               244 E Ft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 fejlesztési céltartalékot                1,572.451 E Ft-ban,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általános tartalékot     2,256.482 E Ft-ban rögzíti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7. § (1) bekezdésének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közgyűl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/>
      </w:pPr>
      <w:r>
        <w:rPr/>
        <w:t>a költségvetési szervek létszámkeretét az R. 6. sz. melléklete szerint rögzíti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/>
        <w:t>E rendelet a kihirdetése napján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ombathely, 2011. február 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Dr. Kun László sk.</w:t>
        <w:tab/>
        <w:tab/>
        <w:t xml:space="preserve">                        </w:t>
        <w:tab/>
        <w:tab/>
        <w:tab/>
        <w:t xml:space="preserve">          Kovács Ferenc sk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megyei főjegyző</w:t>
        <w:tab/>
        <w:tab/>
        <w:t xml:space="preserve">            </w:t>
        <w:tab/>
        <w:tab/>
        <w:tab/>
        <w:tab/>
        <w:t xml:space="preserve">         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Excel.Sheet.12" ShapeID="ole_rId2" DrawAspect="Icon" ObjectID="_725776606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14:00Z</dcterms:created>
  <dc:creator>szatykobelane</dc:creator>
  <dc:description/>
  <cp:keywords/>
  <dc:language>en-US</dc:language>
  <cp:lastModifiedBy>kuttorneklara</cp:lastModifiedBy>
  <dcterms:modified xsi:type="dcterms:W3CDTF">2011-03-17T12:14:00Z</dcterms:modified>
  <cp:revision>2</cp:revision>
  <dc:subject/>
  <dc:title>Vas Megyei Önkormányzat Közgyűlésének</dc:title>
</cp:coreProperties>
</file>