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10/2010.(VI. 3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évi költségveté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2010. évi költségvetéséről szóló 1/2010. (II.16.) önkormányzati rendelet (a továbbiakban: R) 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1,210.858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0,938.84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1.989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2.365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1.701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jc w:val="both"/>
        <w:rPr/>
      </w:pPr>
      <w:r>
        <w:rPr/>
        <w:t>Vas Megyei Szakképzés-szervezési Társulás 265.956 E F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 finanszírozási bevételek előirányzatát 694.934 E Ft-ban állapítja meg, mely azonos a költségvetés pénzügyi hiányával. A pénzügyi hiány finanszírozására az önkormányzat 700 millió Ft-os hitelkerete nyújt fedezetet.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5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tervezett bevételeket címenként, alcímenként, (a területi kisebbségi önkormányzatokat és a Vas Megyei Szakképzés-szervezési Társulással elkülönítetten) és forrásonként a R. 2. sz. melléklete tartalmazz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6,592.013 E Ft (Ebből: területi kisebbségi önkormányzatoknál 6.055 E Ft, Vas Megyei Szakképzés-szervezési Társulásnál 233.409 E Ft), a felhalmozási feladatok finanszírozására számításba vehető bevétel 4,618.845 E Ft (Ebből: Vas Megyei Szakképzés-szervezési Társulásnál 32.547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746.012 E Ft felügyeleti szervi támogatást biztosít, melyből 3,729.592 E Ft működési, 16.420 E Ft felhalmozási célokat szolgá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1,905.792 E Ft-ban állapítja meg. Ezen belü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1,633.781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1.989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2.365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1.701 E Ft.</w:t>
      </w:r>
    </w:p>
    <w:p>
      <w:pPr>
        <w:pStyle w:val="Normal"/>
        <w:ind w:left="360" w:hanging="0"/>
        <w:rPr/>
      </w:pPr>
      <w:r>
        <w:rPr/>
        <w:t>e) Vas Megyei Szakképzés-szervezési Társulás 265.956 E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/>
      </w:pPr>
      <w:r>
        <w:rPr/>
        <w:t xml:space="preserve">(3) Az (1) bekezdés a) pontjában rögzített kiadási előirányzaton belül kiemelt előirányzatok: </w:t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390.0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1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7.0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08.8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.5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29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2.1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7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9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9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5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itelek: Fejlesztési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47.24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55.0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2,494.9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1,616.700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13.8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,633.7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9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5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05.792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„</w:t>
      </w:r>
      <w:r>
        <w:rPr/>
        <w:t>(1) Az önkormányzat felhalmozási kiadási előirányzata 4,980.420 E Ft, melyet költségvetési szervenként, feladatonként és célonként a R. 5. sz. melléklete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2) 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4,645.926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334.394 E Ft,</w:t>
      </w:r>
    </w:p>
    <w:p>
      <w:pPr>
        <w:pStyle w:val="Normal"/>
        <w:ind w:left="360" w:hanging="0"/>
        <w:jc w:val="both"/>
        <w:rPr/>
      </w:pPr>
      <w:r>
        <w:rPr/>
        <w:t>az ÁFA befizetési kötelezettség 100 E Ft-ot tesz k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rPr/>
      </w:pPr>
      <w:r>
        <w:rPr/>
        <w:t>A R. 12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 az önkormányzati hivat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752.327 E Ft-ot biztosít, melyet feladatonkénti bontásban a R. 4. sz. mellékletében rögzí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542.149 E Ft-ot hagy jóvá a R. 5. sz. mellékletének A/ pontjában szereplő célok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4,213.899 E Ft-ban határozza meg. </w:t>
      </w:r>
    </w:p>
    <w:p>
      <w:pPr>
        <w:pStyle w:val="Normal"/>
        <w:ind w:left="284" w:hanging="0"/>
        <w:rPr/>
      </w:pPr>
      <w:r>
        <w:rPr/>
        <w:t>Ebből:   a működési céltartalékot                47.248 E Ft-ban,</w:t>
      </w:r>
    </w:p>
    <w:p>
      <w:pPr>
        <w:pStyle w:val="Normal"/>
        <w:rPr/>
      </w:pPr>
      <w:r>
        <w:rPr/>
        <w:tab/>
        <w:t xml:space="preserve">  a működési általános tartalékot          55.027 E Ft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fejlesztési céltartalékot               1,616.700 E Ft-ban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általános tartalékot     2,494.924 E Ft-ban rögzít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5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”</w:t>
      </w:r>
    </w:p>
    <w:p>
      <w:pPr>
        <w:pStyle w:val="Normal"/>
        <w:jc w:val="both"/>
        <w:rPr/>
      </w:pPr>
      <w:r>
        <w:rPr/>
        <w:t>„</w:t>
      </w:r>
      <w:r>
        <w:rPr/>
        <w:t>b) az adósságot keletkeztető éves kötelezettségvállalásának felső határát a R. 10. számú,”</w:t>
      </w:r>
    </w:p>
    <w:p>
      <w:pPr>
        <w:pStyle w:val="Normal"/>
        <w:jc w:val="both"/>
        <w:rPr/>
      </w:pPr>
      <w:r>
        <w:rPr/>
        <w:t>„</w:t>
      </w:r>
      <w:r>
        <w:rPr/>
        <w:t>mellékletében rögzít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7. § (1) bekezdésének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a költségvetési szervek létszámkeretét az R. 7. sz. melléklete szerint rögzít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.</w:t>
      </w:r>
    </w:p>
    <w:p>
      <w:pPr>
        <w:pStyle w:val="Normal"/>
        <w:jc w:val="both"/>
        <w:rPr/>
      </w:pPr>
      <w:r>
        <w:rPr/>
        <w:t>A R. az alábbi 34/A.§-val egészül ki:</w:t>
      </w:r>
    </w:p>
    <w:p>
      <w:pPr>
        <w:pStyle w:val="Normal"/>
        <w:jc w:val="both"/>
        <w:rPr/>
      </w:pPr>
      <w:r>
        <w:rPr/>
        <w:t>„</w:t>
      </w:r>
      <w:r>
        <w:rPr/>
        <w:t>Az Ámr. 241. § (4) bekezdése alapján a közgyűlés 2010. évre mentesíti költségvetési szerveit (az Önkormányzati Hivatalt és intézményeit) a megvalósítási terv és a teljesítmény terv készítése alól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0. június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un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Ferenc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özgyűlés elnök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63920181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1:00Z</dcterms:created>
  <dc:creator>kuttorneklara</dc:creator>
  <dc:description/>
  <cp:keywords/>
  <dc:language>en-US</dc:language>
  <cp:lastModifiedBy>kuttorneklara</cp:lastModifiedBy>
  <dcterms:modified xsi:type="dcterms:W3CDTF">2010-07-21T06:21:00Z</dcterms:modified>
  <cp:revision>3</cp:revision>
  <dc:subject/>
  <dc:title>Vas Megyei Önkormányzat Közgyűlésének 10/2010. (VI. 3.) önkormányzati rendele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A Vas Megyei Önkormányzat 2010. évi költségvetés módosításáról</vt:lpwstr>
  </property>
  <property fmtid="{D5CDD505-2E9C-101B-9397-08002B2CF9AE}" pid="5" name="sorszám">
    <vt:lpwstr>2</vt:lpwstr>
  </property>
</Properties>
</file>