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VAS MEGYEI CIGÁNY</w:t>
        <w:tab/>
        <w:tab/>
        <w:tab/>
        <w:tab/>
        <w:tab/>
        <w:tab/>
        <w:t xml:space="preserve">          17. sz. melléklet</w:t>
      </w:r>
    </w:p>
    <w:p>
      <w:pPr>
        <w:pStyle w:val="Normal"/>
        <w:rPr>
          <w:b/>
          <w:b/>
        </w:rPr>
      </w:pPr>
      <w:r>
        <w:rPr>
          <w:b/>
        </w:rPr>
        <w:t>TERÜLETI KISEBBSÉGI ÖNKORMÁNYZA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E L N Ö K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A Vas Megyei Cigány Területi Kisebbségi Önkormányzat</w:t>
      </w:r>
    </w:p>
    <w:p>
      <w:pPr>
        <w:pStyle w:val="Normal"/>
        <w:jc w:val="center"/>
        <w:rPr/>
      </w:pPr>
      <w:r>
        <w:rPr>
          <w:b/>
        </w:rPr>
        <w:t>2010. évi költségvetési előirányzatainak elfogadás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1992. évi XXXVIII. Törvény 65. § (2) bekezdése szerint a kisebbségi önkormányzat költségvetését önállóan tervezi, melyről költségvetési határozatot alkot.</w:t>
      </w:r>
    </w:p>
    <w:p>
      <w:pPr>
        <w:pStyle w:val="Normal"/>
        <w:jc w:val="both"/>
        <w:rPr/>
      </w:pPr>
      <w:r>
        <w:rPr/>
        <w:t>A 2010. évi működéshez a jelenlegi információk szerint a következő források állnak rendelkezésr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Magyar Köztársaság 2010. évi költségvetéséről szóló 2009. CXXX. tv.-ben szereplők szerint központosított előirányzatból a települési és területi kisebbségi önkormányzatok 2010. évi általános működési támogatása címen </w:t>
      </w:r>
      <w:r>
        <w:rPr>
          <w:b/>
        </w:rPr>
        <w:t>885 E Ft</w:t>
      </w:r>
      <w:r>
        <w:rPr/>
        <w:t xml:space="preserve"> központi forrást lehet számításba ven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as megye Önkormányzatának a 2010. évi költségvetésről alkotott rendelet előterjesztésében a területi kisebbségi önkormányzatok támogatására biztosított keretből pedig </w:t>
      </w:r>
      <w:r>
        <w:rPr>
          <w:b/>
        </w:rPr>
        <w:t>500 E Ft</w:t>
      </w:r>
      <w:r>
        <w:rPr/>
        <w:t>-</w:t>
      </w:r>
      <w:r>
        <w:rPr>
          <w:b/>
        </w:rPr>
        <w:t>tal</w:t>
      </w:r>
      <w:r>
        <w:rPr/>
        <w:t xml:space="preserve"> számolhat a cigány kisebbség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források ismeretében áttekintésre kerültek a feladatok, melyeknek számbavétele alapján a felhasználási javaslat a következő:</w:t>
      </w:r>
    </w:p>
    <w:p>
      <w:pPr>
        <w:pStyle w:val="Normal"/>
        <w:jc w:val="both"/>
        <w:rPr/>
      </w:pPr>
      <w:r>
        <w:rPr/>
        <w:t xml:space="preserve">A testület 9 tagjának költségtérítésére – saját gépkocsi használatot feltételezve - </w:t>
      </w:r>
      <w:r>
        <w:rPr>
          <w:b/>
        </w:rPr>
        <w:t>520 E Ft</w:t>
      </w:r>
      <w:r>
        <w:rPr/>
        <w:t xml:space="preserve">-ot tartalmaz a tervezet. </w:t>
      </w:r>
    </w:p>
    <w:p>
      <w:pPr>
        <w:pStyle w:val="Normal"/>
        <w:jc w:val="both"/>
        <w:rPr/>
      </w:pPr>
      <w:r>
        <w:rPr/>
        <w:t xml:space="preserve">A munkaadót terhelő járulékok kifizetésére </w:t>
      </w:r>
      <w:r>
        <w:rPr>
          <w:b/>
        </w:rPr>
        <w:t>140 E Ft</w:t>
      </w:r>
      <w:r>
        <w:rPr/>
        <w:t xml:space="preserve"> került tervezésre, ez az összeg tiszteletdíjak kifizetését terheli. </w:t>
      </w:r>
    </w:p>
    <w:p>
      <w:pPr>
        <w:pStyle w:val="Normal"/>
        <w:jc w:val="both"/>
        <w:rPr/>
      </w:pPr>
      <w:r>
        <w:rPr/>
        <w:t xml:space="preserve">Támogatási kölcsönök kiadásaiként szerepel a 2010. évi költségvetésben a 2009-ben megelőlegezett </w:t>
      </w:r>
      <w:r>
        <w:rPr>
          <w:b/>
        </w:rPr>
        <w:t>500 E Ft</w:t>
      </w:r>
      <w:r>
        <w:rPr/>
        <w:t xml:space="preserve">-os támogatás rendezése. Továbbá a 2009. évi nettósítási különbözet rendezésére a Megyei Önkormányzattól kapott </w:t>
      </w:r>
      <w:r>
        <w:rPr>
          <w:b/>
        </w:rPr>
        <w:t>225 E Ft</w:t>
      </w:r>
      <w:r>
        <w:rPr/>
        <w:t>-os kölcs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nak a költségvetésben figyelembe vett források és annak felhasználásán túl rendelkezésére áll még a Vas Megyei Önkormányzat által biztosított következő juttatáso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nök vonatkozásában: a bizottsági külsős tagokat megillető juttatás és költségtérít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helyezés: Szombathely, Sugár u. 9. szám alatti épület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ai feltételek: az együttműködési megállapodás alapján rendelkezésre bocsátott ingatlan közüzemi költségeinek kifizetése, a gépelési, sokszorosítási feladatok ellátásának biztosítása, valamint az internet üzemeltetési költség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t önkormányzat közötti feladatokat, az együttműködés formáit, eljárását és a határidőket az együttműködési megállapodá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javasoljuk, hogy az előterjesztést a testület tárgyalja meg és a határozati javaslatban szereplők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as Megyei Cigány Területi Kisebbségi Önkormányzat képviselőtestülete a 2010. évi feladatainak ellátásához szükséges 2010. évi költségvetési előirányzatait 1.385 E Ft-os főösszegben állapítja meg a mellékletben szereplő kiemelt előirányzatok szerin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kéri elnökét, hogy a testület költségvetési határozatát küldje meg a Vas megyei Önkormányzat részére annak érdekében, hogy a Vas Megyei Önkormányzat költségvetési rendeletén az átvezetés a határozattal azonos tartalommal megtörtén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a bizottság elnöke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ombathely, 2010. januá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Dávid Attila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a Vas Megyei Cigány Területi Kisebbség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Önkormányzat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1.sz.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ÉRLE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as Megyei Cigány Területi Kisebbségi Önkormányzat</w:t>
      </w:r>
    </w:p>
    <w:p>
      <w:pPr>
        <w:pStyle w:val="Normal"/>
        <w:jc w:val="center"/>
        <w:rPr/>
      </w:pPr>
      <w:r>
        <w:rPr>
          <w:b/>
        </w:rPr>
        <w:t>2010. évi költségvetési előirányza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ab/>
        <w:t>E. Ft</w:t>
      </w:r>
    </w:p>
    <w:tbl>
      <w:tblPr>
        <w:tblW w:w="91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80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 e v é t e l e k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értékű működési bevéte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özpontosított előirányzatbó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as Megyei Önkormányzat költségvetési rendeletében biztosított forrásbó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85 E Ft</w:t>
            </w:r>
          </w:p>
          <w:p>
            <w:pPr>
              <w:pStyle w:val="Normal"/>
              <w:jc w:val="right"/>
              <w:rPr/>
            </w:pPr>
            <w:r>
              <w:rPr/>
              <w:t>885 E Ft</w:t>
            </w:r>
          </w:p>
          <w:p>
            <w:pPr>
              <w:pStyle w:val="Normal"/>
              <w:jc w:val="right"/>
              <w:rPr/>
            </w:pPr>
            <w:r>
              <w:rPr/>
              <w:t>500 E Ft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i előirányzat összesen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85 E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0"/>
      </w:tblGrid>
      <w:tr>
        <w:trPr/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 i a d á s o k 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i juttatás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öltségtérítésre 9 fő testületi ta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 E Ft</w:t>
            </w:r>
          </w:p>
          <w:p>
            <w:pPr>
              <w:pStyle w:val="Normal"/>
              <w:jc w:val="right"/>
              <w:rPr/>
            </w:pPr>
            <w:r>
              <w:rPr/>
              <w:t>520 E Ft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Heading1"/>
              <w:rPr/>
            </w:pPr>
            <w:r>
              <w:rPr/>
              <w:t>Munkaadókat terhelő járulé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iszteletdíj utá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 E Ft</w:t>
            </w:r>
          </w:p>
          <w:p>
            <w:pPr>
              <w:pStyle w:val="Normal"/>
              <w:jc w:val="right"/>
              <w:rPr/>
            </w:pPr>
            <w:r>
              <w:rPr/>
              <w:t>140 E Ft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i kölcsönök kiadása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5 E Ft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009. évben megelőlegezett támogatás rendezés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 E Ft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gyei Önk. által nyújtott kölcsön rendezés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 E Ft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i előirányzat összesen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85 E F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624" w:hanging="20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624" w:hanging="20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24:00Z</dcterms:created>
  <dc:creator>futomarianna</dc:creator>
  <dc:description/>
  <cp:keywords/>
  <dc:language>en-US</dc:language>
  <cp:lastModifiedBy>szatykobelane</cp:lastModifiedBy>
  <cp:lastPrinted>2010-02-01T07:45:00Z</cp:lastPrinted>
  <dcterms:modified xsi:type="dcterms:W3CDTF">2010-02-04T10:26:00Z</dcterms:modified>
  <cp:revision>3</cp:revision>
  <dc:subject/>
  <dc:title>1/2010.(II.16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  <property fmtid="{D5CDD505-2E9C-101B-9397-08002B2CF9AE}" pid="4" name="Melléklet száma">
    <vt:lpwstr>20.0000000000000</vt:lpwstr>
  </property>
  <property fmtid="{D5CDD505-2E9C-101B-9397-08002B2CF9AE}" pid="5" name="Rövid leírás">
    <vt:lpwstr>Vas megyei Önkormányzat Közgyűlésének  1/2010. (II. 16.) rendelete a Vas megyei Önkormányzat 2010. évi költségvetéséről (CTKÖ költségvetés)</vt:lpwstr>
  </property>
  <property fmtid="{D5CDD505-2E9C-101B-9397-08002B2CF9AE}" pid="6" name="sorszám">
    <vt:lpwstr>201001.000000000</vt:lpwstr>
  </property>
</Properties>
</file>