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8/2010. (V.6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0. évi költségvetéséről szóló 1/2010.(II.16.)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Közgyűlése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Önkormányzat 2010. évi költségvetéséről szóló 1/2010.(II.16.) önkormányzati rendelet (a továbbiakban: R.) 2. § helyébe a következő rendelkezés lép:</w:t>
      </w:r>
    </w:p>
    <w:p>
      <w:pPr>
        <w:pStyle w:val="Normal"/>
        <w:ind w:left="360" w:hanging="360"/>
        <w:rPr/>
      </w:pPr>
      <w:r>
        <w:rPr/>
        <w:t>„</w:t>
      </w:r>
      <w:r>
        <w:rPr/>
        <w:t>(1) A megyei közgyűlés a költségvetési címrendet 2010. évre a következők szerint határozza meg:</w:t>
      </w:r>
    </w:p>
    <w:tbl>
      <w:tblPr>
        <w:tblW w:w="92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Nagy L. Egységes Gyógypedagógiai Módszertani Intézmény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mi Többcélú Gyógypedagógiai Int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ádasdy T. Közgazdasági és Informatikai Szakközépiskola és Koll.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ázsó I. Szakközépiskola, Szakiskola és Kollég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éri B. Ádám Gimn. Posta- és Bankf. Szakközépiskola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avaria Szimfó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zsenyi Dániel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Sportigazgatósá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tatás 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Szakképzés-szervezési Társul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z önkormányzat bevételeinek és kiadásainak címrend szerinti csoportosítását a R. 6/A. és a 6/B. számú mellékletei tartalmazzák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bevételi előirányzatának főösszegét 10,484.820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0,299.111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1.385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1.384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1.384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uppressAutoHyphens w:val="true"/>
        <w:jc w:val="both"/>
        <w:rPr/>
      </w:pPr>
      <w:r>
        <w:rPr/>
        <w:t>Vas Megyei Szakképzés-szervezési Társulás 181.556 E Ft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5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tervezett bevételeket címenként, alcímenként (a területi kisebbségi önkormányzatokat és a Vas Megyei Szakképzés-szervezési Társulással elkülönítetten) és forrásonként a R. 2. sz. melléklete tartalmazza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ltségvetés bevételi előirányzatából működési célokat szolgáló forrás 5,994.466 E Ft (Ebből: területi kisebbségi önkormányzatoknál 4.153 E Ft, Vas Megyei Szakképzés-szervezési Társulásnál 181.556 E Ft), a felhalmozási feladatok finanszírozására számításba vehető bevétel 4,488.222 E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540" w:hanging="360"/>
        <w:jc w:val="both"/>
        <w:rPr/>
      </w:pPr>
      <w:r>
        <w:rPr/>
        <w:t>Az 1/ pontban rögzített források a R. 1/A. számú mellékletében szerepel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(1) A közgyűlés a költségvetési szervek részére 3,380.141 E Ft felügyeleti szervi támogatást biztosít, melyből 3,364.691 E Ft működési, 15.450 E Ft felhalmozási célokat szolgál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>(1) A közgyűlés az önkormányzat 2010. évi költségvetése kiadási előirányzatának főösszegét 11,168.830 E Ft-ban állapítja meg. Ezen belül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Megyei önkormányzat kiadási előirányzata 10,983,121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) Vas megyei Cigány Területi Kisebbségi Önkormányzat kiadási előirányzata 1.385 E Ft,</w:t>
      </w:r>
    </w:p>
    <w:p>
      <w:pPr>
        <w:pStyle w:val="Normal"/>
        <w:rPr/>
      </w:pPr>
      <w:r>
        <w:rPr/>
        <w:t xml:space="preserve">      </w:t>
      </w:r>
      <w:r>
        <w:rPr/>
        <w:t>c) Vas megyei Horvát Kisebbségi Önkormányzat kiadási előirányzata 1.384 E Ft,</w:t>
      </w:r>
    </w:p>
    <w:p>
      <w:pPr>
        <w:pStyle w:val="Normal"/>
        <w:rPr/>
      </w:pPr>
      <w:r>
        <w:rPr/>
        <w:t xml:space="preserve">      </w:t>
      </w:r>
      <w:r>
        <w:rPr/>
        <w:t>d) Vas megyei Német Önkormányzat kiadási előirányzata 1.384 E Ft.</w:t>
      </w:r>
    </w:p>
    <w:p>
      <w:pPr>
        <w:pStyle w:val="Normal"/>
        <w:ind w:left="360" w:hanging="0"/>
        <w:rPr/>
      </w:pPr>
      <w:r>
        <w:rPr/>
        <w:t>e) Vas Megyei Szakképzés-szervezési Társulás 181.556 E F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jc w:val="both"/>
        <w:rPr/>
      </w:pPr>
      <w:r>
        <w:rPr/>
        <w:t>(3) Az (1) bekezdés a) pontjában rögzített kiadási előirányzaton belül kiemelt előirányz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56.5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.7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88.9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.9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8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highlight w:val="cyan"/>
              </w:rPr>
            </w:pPr>
            <w:r>
              <w:rPr/>
              <w:t>260.0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2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8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: 158.451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  1.9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47.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2,394.1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1,620.641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64.2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983.1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.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5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68.8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0. §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R. 9. § (3) bekezdésében szereplő kiemelt előirányzatokat címenként, alcímenként /költségvetési szervenként/ a R. 3. számú melléklete tartalmazz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 § helyébe az alábbi rendelkezés lép:</w:t>
      </w:r>
    </w:p>
    <w:p>
      <w:pPr>
        <w:pStyle w:val="Normal"/>
        <w:ind w:left="284" w:hanging="284"/>
        <w:jc w:val="both"/>
        <w:rPr/>
      </w:pPr>
      <w:r>
        <w:rPr/>
        <w:t>„</w:t>
      </w:r>
      <w:r>
        <w:rPr/>
        <w:t xml:space="preserve">A közgyűlés az önkormányzat pénzforgalom nélküli kiadásait (tartalékait) 4,064.228 E Ft-ban határozza meg. </w:t>
      </w:r>
    </w:p>
    <w:p>
      <w:pPr>
        <w:pStyle w:val="Normal"/>
        <w:ind w:left="284" w:hanging="0"/>
        <w:rPr/>
      </w:pPr>
      <w:r>
        <w:rPr/>
        <w:t>Ebből: a működési céltartalékot                      1.960 E Ft-ban,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a működési általános tartalékot          47.500 E Ft,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a fejlesztési céltartalékot               1,620.641 E Ft-ban,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általános tartalékot                        2,394.127 E Ft-ban rögzíti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7. § (1) bekezdésének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gyű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a költségvetési szervek létszámkeretét az R. 7. sz. melléklete szerint rögzíti.”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21. § (4) bekezdése a) pontjának helyébe az alábbi rendelkezés lép: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>„</w:t>
      </w:r>
      <w:r>
        <w:rPr/>
        <w:t xml:space="preserve">(4) a) A központi forrásokból kapott pótelőirányzatokról a közgyűlés elnöke a közgyűlést folyamatosan – a két ülés közötti beszámolójában </w:t>
      </w:r>
      <w:r>
        <w:rPr>
          <w:rFonts w:eastAsia="Symbol" w:cs="Symbol" w:ascii="Symbol" w:hAnsi="Symbol"/>
        </w:rPr>
        <w:t></w:t>
      </w:r>
      <w:r>
        <w:rPr/>
        <w:t xml:space="preserve"> tájékoztatja és gondoskodik a költségvetési rendelet – az első negyedév kivételével </w:t>
      </w:r>
      <w:r>
        <w:rPr>
          <w:rFonts w:eastAsia="Symbol" w:cs="Symbol" w:ascii="Symbol" w:hAnsi="Symbol"/>
        </w:rPr>
        <w:t></w:t>
      </w:r>
      <w:r>
        <w:rPr/>
        <w:t xml:space="preserve"> negyedévenként, legkésőbb december 31-i hatállyal</w:t>
      </w:r>
      <w:r>
        <w:rPr>
          <w:sz w:val="18"/>
          <w:szCs w:val="18"/>
        </w:rPr>
        <w:t xml:space="preserve"> </w:t>
      </w:r>
      <w:r>
        <w:rPr/>
        <w:t>történő</w:t>
      </w:r>
      <w:r>
        <w:rPr>
          <w:sz w:val="18"/>
          <w:szCs w:val="18"/>
        </w:rPr>
        <w:t xml:space="preserve"> </w:t>
      </w:r>
      <w:r>
        <w:rPr/>
        <w:t>módosításáról.”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e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0. április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un László sk.</w:t>
        <w:tab/>
        <w:tab/>
        <w:t xml:space="preserve">                        </w:t>
        <w:tab/>
        <w:tab/>
        <w:tab/>
        <w:t xml:space="preserve">          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gyei főjegyző</w:t>
        <w:tab/>
        <w:tab/>
        <w:t xml:space="preserve">            </w:t>
        <w:tab/>
        <w:tab/>
        <w:tab/>
        <w:tab/>
        <w:t xml:space="preserve">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0219416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0:00Z</dcterms:created>
  <dc:creator>szatykobelane</dc:creator>
  <dc:description/>
  <cp:keywords/>
  <dc:language>en-US</dc:language>
  <cp:lastModifiedBy>szatykobelane</cp:lastModifiedBy>
  <dcterms:modified xsi:type="dcterms:W3CDTF">2010-05-11T08:11:00Z</dcterms:modified>
  <cp:revision>2</cp:revision>
  <dc:subject/>
  <dc:title>Vas Megyei Önkormányzat Közgyűlésének 8/2010. (V. 6.) rendele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Módosítás (1) 8-2010</vt:lpwstr>
  </property>
  <property fmtid="{D5CDD505-2E9C-101B-9397-08002B2CF9AE}" pid="5" name="sorszám">
    <vt:lpwstr>8.00000000000000</vt:lpwstr>
  </property>
</Properties>
</file>