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. 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urópai uniós támogatással megvalósuló programok, projektek bevételei, kiadásai, valamint az önkormányzaton kívüli ilyen projektekhez történő hozzájárul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midt Múzeum műemlék épületének felújítása és szakmai szolgáltatásának értékalapú, turisztikai célú látogatóbarát fejlesztése</w:t>
      </w:r>
    </w:p>
    <w:p>
      <w:pPr>
        <w:pStyle w:val="Normal"/>
        <w:ind w:left="360" w:hanging="0"/>
        <w:jc w:val="both"/>
        <w:rPr/>
      </w:pPr>
      <w:r>
        <w:rPr/>
        <w:t xml:space="preserve">A Vas Megyei Múzeumok Igazgatósága által a Nyugat-Dunántúli Operatív Program „A régió történelmi és kulturális örökségének fenntartható hasznosítása és természeti értékeken alapuló aktív turisztikai programok fejlesztése” NYDOP-2009-2.1.1/C.D.E számú programjára benyújtott pályázathoz szükséges önerő 27.000 E Ft. A program 2010-2011. évi megvalósítása során kialakításra kerül egy új fogadótér, mely biztosítja azt is, hogy a már meglévő területen kialakítható legyen az akadálymentesített vizesblokk. Az épület teljes homlokzata felújításra, nyílászárói cserére, gépészete megújításra kerü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gyományos népi mesterségek ETE Szlovénia-Magyarország HEFOP Program</w:t>
      </w:r>
    </w:p>
    <w:p>
      <w:pPr>
        <w:pStyle w:val="Normal"/>
        <w:ind w:left="360" w:hanging="0"/>
        <w:jc w:val="both"/>
        <w:rPr/>
      </w:pPr>
      <w:r>
        <w:rPr/>
        <w:t>A projekt célja a hagyományos népi mesterségek tovább éltetése, a folytonosság biztosítása, a hagyományos népi termékek népszerűsítése, és ezen keresztül a hátrányos helyzetű fiatalok társadalmi- és gazdasági reintegrációjának segítése. A projekt során megvalósuló tevékenységek kiterjednek a kulturális örökség határon átnyúló védelmére (kutatás, felmérés, dokumentáció, konferenciák, táborok), egy nemzetközi kézműves akadémia létrehozására és szakmai képzések megvalósítására. A megvalósításhoz szükséges önerő 1.000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) Szent Márton városi sétaút</w:t>
      </w:r>
    </w:p>
    <w:p>
      <w:pPr>
        <w:pStyle w:val="Normal"/>
        <w:ind w:left="360" w:hanging="0"/>
        <w:jc w:val="both"/>
        <w:rPr/>
      </w:pPr>
      <w:r>
        <w:rPr/>
        <w:t>A Vas Megyei Múzeumok Igazgatósága pályázott a Szlovén-Magyarország Határon Átnyúló Együttműködési Program keretében a „Szent Márton városi sétaút” elnevezésű program megvalósítására. A projekt keretében a Járdányi Paulovics István Romkertben új fogadóépület és vizesblokk kialakítása, kerti bútorok, szeméttárolók kihelyezésére kerül sor, ezen kívül felújítják a Savaria Múzeum Kőtárát is. A program megvalósításának önereje 1.000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ulturális, egészségügyi és természeti értékek fejlesztése</w:t>
      </w:r>
    </w:p>
    <w:p>
      <w:pPr>
        <w:pStyle w:val="Normal"/>
        <w:ind w:left="360" w:hanging="0"/>
        <w:jc w:val="both"/>
        <w:rPr/>
      </w:pPr>
      <w:r>
        <w:rPr/>
        <w:t>A Vas Megyei Múzeumok Igazgatósága a Muraszombati Területi Múzeummal és a Lendvai Múzeummal közösen pályázatot nyújtott be a Szlovénia-Magyarország Operatív Program ERFA támogatású keretére. A projekt megvalósítására 2010-2012 között kerül sor, melynek során a szentgotthárdi Pável Ágoston Múzeum bővítése, a múzeumpedagógiai foglalkoztató tér és infrastruktúrájának megteremtése, kétnyelvű néprajzi, nemzetismereti táborok közös szervezése és múzeumpedagógiai program sorozatok közös megvalósítása történik. A pályázat megvalósításának önereje 5 %, a három évre vonatkozóan 5.200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érinformatikai pályázat Partnerség a határmentén</w:t>
      </w:r>
    </w:p>
    <w:p>
      <w:pPr>
        <w:pStyle w:val="Normal"/>
        <w:ind w:left="360" w:hanging="0"/>
        <w:jc w:val="both"/>
        <w:rPr/>
      </w:pPr>
      <w:r>
        <w:rPr/>
        <w:t>A Vas Megyei Önkormányzat az ausztriai Burgenland Tartományi Hivatallal közösen pályázatot nyújtott be az Ausztria-Magyarország Határon Átnyúló Együttműködési Program 2007-2013. keretére. A 2010-2011. években megvalósuló projekt célja a közös területfejlesztési és területrendezési tervezéshez feladatok kiszolgálását túlmenően a térséget érintő környezetvédelmi, katasztrófavédelmi feladatok összehangolásához szükséges térinformatikai alaprendszer megteremtése. A program megvalósításához szükséges saját erő 4.000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rándoklás és búcsújárás Közép-Európában</w:t>
      </w:r>
    </w:p>
    <w:p>
      <w:pPr>
        <w:pStyle w:val="Normal"/>
        <w:ind w:left="360" w:hanging="0"/>
        <w:jc w:val="both"/>
        <w:rPr/>
      </w:pPr>
      <w:r>
        <w:rPr/>
        <w:t>A Vas Megyei Önkormányzati Hivatal pályázatot nyújtott be az Ausztria-Magyarország Határon Átnyúló Együttműködési Program 2007-2013. keretére. A 2010-2012. években megvalósuló projekt célja a Kárpát medence kiemelkedő Mária kegyhelyeinek zarándok és turisztikai útvonalon történő összekötése. A megvalósításhoz 5.000 E Ft saját erőt kell biztosít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Élő örökség </w:t>
      </w:r>
    </w:p>
    <w:p>
      <w:pPr>
        <w:pStyle w:val="Normal"/>
        <w:ind w:left="360" w:hanging="0"/>
        <w:jc w:val="both"/>
        <w:rPr/>
      </w:pPr>
      <w:r>
        <w:rPr/>
        <w:t xml:space="preserve">A Vas Megyei Önkormányzat a Szlovénia-Magyarország Határon Átnyúló Együttműködési Program 2007-2013. keretére közös pályázatot nyújtott be a Zala Megyei Önkormányzat és a lendvai Muravidéki Magyar Önkormányzattal. A program célja a közös kulturális értékek, a meglévő és megkezdett közös programok továbbfejlesztése, bemutatása és gyakorlati alkalmazása, pl. levéltári kutatótábor megújítása, a művelődő és művészeti közösségek vezetőinek felnőttképzési programja, a sajátos néprajzi tájegységek – Őrség, Göcsej, Hetés – jellemző értékeinek bemutatása, közös történelmi kutatási program folytatása, stb. A programhoz szükséges önerő 2.000 E F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Alpannónia - határtalan túrázás </w:t>
      </w:r>
    </w:p>
    <w:p>
      <w:pPr>
        <w:pStyle w:val="Normal"/>
        <w:ind w:left="360" w:hanging="0"/>
        <w:jc w:val="both"/>
        <w:rPr/>
      </w:pPr>
      <w:r>
        <w:rPr/>
        <w:t>A megyei önkormányzat több résztvevővel közösen nyújtott be pályázatot az Ausztria- Magyarország Határon Átnyúló Együttműködési Program 2007-2013. keretére az „Alpannónia - határtalan túrázás” elnevezésű program megvalósítására. A megyei önkormányzat programban a bozsoki Sibrik kastély és a velemi Szent Vid régészeti terep kapcsolódik be. A program megvalósításának önereje 1.300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 kompetencia alapú oktatás feltételeinek megteremetése Vas megye közoktatási intézményeiben TÁMOP-3.1.4.-2008. </w:t>
      </w:r>
    </w:p>
    <w:p>
      <w:pPr>
        <w:pStyle w:val="Normal"/>
        <w:ind w:left="360" w:hanging="0"/>
        <w:jc w:val="both"/>
        <w:rPr/>
      </w:pPr>
      <w:r>
        <w:rPr/>
        <w:t>A Vas Megyei Önkormányzat 2009-ben pályázott „A kompetencia alapú oktatás feltételeinek megteremetése Vas megye közoktatási intézményeiben” elnevezésű programjával a</w:t>
      </w:r>
      <w:r>
        <w:rPr>
          <w:b/>
        </w:rPr>
        <w:t xml:space="preserve"> </w:t>
      </w:r>
      <w:r>
        <w:rPr/>
        <w:t>TÁMOP-3.1.4.-2008. Kompetencia alapú oktatás, egyenlő hozzáférés – Innovatív intézményekben elnevezésű keretre. Az önkormányzat 2009-2010. években megvalósuló programra 104.855 E Ft összeget nyert, melyből 2010 évben 68.186 E Ft a felhasználható támogatás. A megvalósítás során oktatási és egyéb eszközök beszerzésére, bemutatók, továbbképzések megtartására kerül s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32:00Z</dcterms:created>
  <dc:creator>kiralykornelia</dc:creator>
  <dc:description/>
  <cp:keywords/>
  <dc:language>en-US</dc:language>
  <cp:lastModifiedBy>kiralykornelia</cp:lastModifiedBy>
  <dcterms:modified xsi:type="dcterms:W3CDTF">2010-02-04T09:32:00Z</dcterms:modified>
  <cp:revision>2</cp:revision>
  <dc:subject/>
  <dc:title>1/2010.(II.16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16.0000000000000</vt:lpwstr>
  </property>
  <property fmtid="{D5CDD505-2E9C-101B-9397-08002B2CF9AE}" pid="4" name="Rövid leírás">
    <vt:lpwstr>Vas megyei Önkormányzat Közgyűlésének  1/2010. (II. 16.) rendelete a Vas megyei Önkormányzat 2010. évi költségvetéséről 16. sz. melléklete</vt:lpwstr>
  </property>
  <property fmtid="{D5CDD505-2E9C-101B-9397-08002B2CF9AE}" pid="5" name="sorszám">
    <vt:lpwstr>201001.000000000</vt:lpwstr>
  </property>
</Properties>
</file>