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as Megyei Önkormányzat Közgyűlés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/2008. (II. 15.) rendelete</w:t>
      </w:r>
    </w:p>
    <w:p>
      <w:pPr>
        <w:pStyle w:val="Normal"/>
        <w:jc w:val="center"/>
        <w:rPr/>
      </w:pPr>
      <w:r>
        <w:rPr>
          <w:b/>
          <w:szCs w:val="24"/>
        </w:rPr>
        <w:t>a Vas Megyei Önkormányzat 2007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kotott 1/2007./II.16./ számú rendelete módosít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as Megyei Önkormányzat Közgyűlése a Vas Megyei Önkormányzat 2007. évi költségvetéséről szóló – többször módosított – 1/2007. (II.16.) számú rendeletét /továbbiakban: R/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költségvetés bevétele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gyűlés az önkormányzat 2007. évi költségvetésének bevételi előirányzatát 25,483.133 E Ft-ról 25,753.983 E Ft-ra módosít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evételi előirányzaton  belüli forrásokat jogcímenként a R. 1. sz. mellékletének A/ pontja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ervezett bevételeket címenként, alcímenként /költségvetési szervenként/ és forrásonként a R. 2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költségvetés bevételi előirányzatából működési célokat szolgáló forrás a 16,671.551  E Ft-ról  16,929.308 E Ft-ra, a felhalmozási feladatok finanszírozására számításba vehető bevétel  8,811.582 E Ft-ról 8,824.675 E Ft-ra módosul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1/ pontban rögzített források a R. 1/A. számú mellékletében szerep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gyűlés a költségvetési szervek részére 5,007.179 E Ft felügyeleti szervi támogatást biztosított, melyet 5,018.343 E Ft-ra módosít, melyből 4,924.547 E Ft működési, 93.796 E Ft felhalmozási célokat szolgál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elügyeleti szervi támogatásokat költségvetési szervenként a R. 2. 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 költségvetés kiadás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zgyűlés az önkormányzat 2007. évi költségvetésének kiadási előirányzatát 25,862.210  E Ft-ról 26,133.060  E Ft-ra módosít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iadási előirányzaton belül intézmény típusonként a kiemelt előirányzatokat a R. 1. számú mellékletének B/ pontja tartalmazz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1. pontban rögzített kiadási előirányzaton belül a kiemelt előirányzatok a következők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4"/>
        <w:gridCol w:w="2106"/>
        <w:gridCol w:w="2160"/>
      </w:tblGrid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Személyi juttatások előirányzata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28.679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24.012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Munkaadókat terhelő járulékok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1.362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323.601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Dologi kiadások és egyéb folyó kiadások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422.620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6,473.568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Társadalmi, szoc.politikai támog., juttatás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9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Speciális célú támogatások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357.977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55.868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Felújítási előirányzat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.956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9.694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Beruházási előirányzat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60.335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272.055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Egyéb felhalmozási célú kiadások, támogatások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6.029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5.549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Támogatási kölcsönök nyújtása, törlesztése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5.120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6.816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Hitelek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9.668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42.662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/>
            </w:pPr>
            <w:r>
              <w:rPr/>
              <w:t>Pénzforgalom nélküli kiadások: Tartalékok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űködési tartalék: céltartalék   3.156 E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ált.tartalék                0 E              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ejlesztési tartalék: céltart.  5,161.000 E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ált.tartalék:     11.670 E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72.464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,175.826 E Ft-ra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öltségvetési kiadási előirányzat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összesen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862.210 E Ft-ró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133.060 E Ft-ra</w:t>
            </w:r>
          </w:p>
        </w:tc>
      </w:tr>
    </w:tbl>
    <w:p>
      <w:pPr>
        <w:pStyle w:val="Normal"/>
        <w:jc w:val="both"/>
        <w:rPr/>
      </w:pPr>
      <w:r>
        <w:rPr/>
        <w:t>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5. § /3/ bekezdésében szereplő kiemelt előirányzatokat címenként, alcímenként /költségvetési szervenként/ a R. 3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felhalmozási kiadási előirányzata 8,770.652 E Ft-ról  8,797.392 E Ft-ra módosul, melyet költségvetési szervenként, feladatonként és célonként a R. 5. sz. melléklete tartalmazz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1. pontban rögzített felhalmozási kiadási előirányzatból</w:t>
      </w:r>
    </w:p>
    <w:p>
      <w:pPr>
        <w:pStyle w:val="Normal"/>
        <w:ind w:left="360" w:hanging="0"/>
        <w:jc w:val="both"/>
        <w:rPr/>
      </w:pPr>
      <w:r>
        <w:rPr/>
        <w:t>a felhalmozási célú kiadás 8,524.968 E Ft-ról 8,546.452 E Ft-ra,</w:t>
        <w:tab/>
        <w:tab/>
      </w:r>
    </w:p>
    <w:p>
      <w:pPr>
        <w:pStyle w:val="Normal"/>
        <w:ind w:left="360" w:hanging="0"/>
        <w:jc w:val="both"/>
        <w:rPr/>
      </w:pPr>
      <w:r>
        <w:rPr/>
        <w:t>a fejlesztési hitel és kötvény utáni kamattörlesztés 183.310 E Ft-ról 188.566 E Ft-ra módosul,</w:t>
        <w:tab/>
        <w:t xml:space="preserve">      </w:t>
      </w:r>
    </w:p>
    <w:p>
      <w:pPr>
        <w:pStyle w:val="Normal"/>
        <w:ind w:left="360" w:hanging="0"/>
        <w:jc w:val="both"/>
        <w:rPr/>
      </w:pPr>
      <w:r>
        <w:rPr/>
        <w:t>az ÁFA befizetési kötelezettség</w:t>
        <w:tab/>
        <w:t>62.374  E Ft.</w:t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z önkormányzati hivat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űködési kiadásait 1,380.379 E Ft-ról 1.503.336 E Ft-ra módosítja /ebből: a Vas megyei területi kisebbségi önkormányzatok előirányzata 3.480 E Ft/, melyet feladatonkénti bontásban a R. 4. sz. mellékletében rögzít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lhalmozási kiadásait 1,524.372 E Ft-ról 1,531.090 E Ft-ra módosítja /ebből: a Vas megyei területi kisebbségi önkormányzatok előirányzata 270 E Ft/, melyet  a R. 5. sz. mellékletének A/ pontjában szereplő célokra használ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z önkormányzat pénzforgalom nélküli kiadásait /tartalékait/ 5,172.464 E Ft-ról    5,175.826 E Ft-ra módosítja.</w:t>
      </w:r>
    </w:p>
    <w:p>
      <w:pPr>
        <w:pStyle w:val="Normal"/>
        <w:ind w:left="4320" w:hanging="3840"/>
        <w:rPr/>
      </w:pPr>
      <w:r>
        <w:rPr/>
        <w:t>Ebből:   a működési céltartalék               5.602 E Ft-ról  3.156 E Ft-ra (E: int.:3.156 E Ft),</w:t>
      </w:r>
    </w:p>
    <w:p>
      <w:pPr>
        <w:pStyle w:val="Normal"/>
        <w:tabs>
          <w:tab w:val="clear" w:pos="708"/>
          <w:tab w:val="left" w:pos="720" w:leader="none"/>
          <w:tab w:val="right" w:pos="5040" w:leader="none"/>
          <w:tab w:val="right" w:pos="8280" w:leader="none"/>
        </w:tabs>
        <w:rPr/>
      </w:pPr>
      <w:r>
        <w:rPr/>
        <w:tab/>
        <w:t xml:space="preserve">  a működési általános tartalékképzés </w:t>
        <w:tab/>
        <w:t xml:space="preserve">   1.002 E Ft-ról 0 E Ft-ra, </w:t>
      </w:r>
    </w:p>
    <w:p>
      <w:pPr>
        <w:pStyle w:val="Normal"/>
        <w:rPr/>
      </w:pPr>
      <w:r>
        <w:rPr/>
        <w:t xml:space="preserve">              </w:t>
      </w:r>
      <w:r>
        <w:rPr/>
        <w:t>a fejlesztési céltartalék                       5,153.890 E Ft-ról, 5.161.000 E Ft-ra,</w:t>
      </w:r>
    </w:p>
    <w:p>
      <w:pPr>
        <w:pStyle w:val="Normal"/>
        <w:tabs>
          <w:tab w:val="clear" w:pos="708"/>
          <w:tab w:val="left" w:pos="840" w:leader="none"/>
          <w:tab w:val="right" w:pos="8520" w:leader="none"/>
        </w:tabs>
        <w:rPr/>
      </w:pPr>
      <w:r>
        <w:rPr/>
        <w:tab/>
        <w:t xml:space="preserve">a fejlesztési általános       </w:t>
        <w:tab/>
        <w:t xml:space="preserve"> 11.970 E Ft-ról 11.670 E Ft-ra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ltségvetési szervek létszámkeretét az R. 7. sz. melléklete szerint rögzít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összlétszámból a pedagógus munkakörben foglalkoztatottak számát 276,2 főben határozza me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z önkormányzati hivatal létszámából </w:t>
      </w:r>
    </w:p>
    <w:p>
      <w:pPr>
        <w:pStyle w:val="Normal"/>
        <w:ind w:left="360" w:hanging="0"/>
        <w:jc w:val="both"/>
        <w:rPr/>
      </w:pPr>
      <w:r>
        <w:rPr/>
        <w:t>a tisztségviselők létszámát</w:t>
        <w:tab/>
        <w:tab/>
        <w:tab/>
        <w:t xml:space="preserve">                          3     főben,</w:t>
      </w:r>
    </w:p>
    <w:p>
      <w:pPr>
        <w:pStyle w:val="Normal"/>
        <w:ind w:left="360" w:hanging="0"/>
        <w:jc w:val="both"/>
        <w:rPr/>
      </w:pPr>
      <w:r>
        <w:rPr/>
        <w:t>a köztisztviselők létszámát /8 órás foglalkoztatásra átszámítva 40,4  főben,</w:t>
      </w:r>
    </w:p>
    <w:p>
      <w:pPr>
        <w:pStyle w:val="Normal"/>
        <w:ind w:left="360" w:hanging="0"/>
        <w:jc w:val="both"/>
        <w:rPr/>
      </w:pPr>
      <w:r>
        <w:rPr/>
        <w:t>közszolgálati és  munkaviszonyban állók létszámát</w:t>
        <w:tab/>
        <w:t xml:space="preserve">              7     főben</w:t>
        <w:tab/>
        <w:tab/>
      </w:r>
    </w:p>
    <w:p>
      <w:pPr>
        <w:pStyle w:val="Normal"/>
        <w:ind w:left="360" w:hanging="0"/>
        <w:jc w:val="both"/>
        <w:rPr/>
      </w:pPr>
      <w:r>
        <w:rPr/>
        <w:t>rögzít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egyes költségvetési szervek létszámkeretét a R. 7. sz. melléklete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§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a kihirdetés napján lép hatályba, rendelkezéseit 2007. december 31-ig visszamenőlegesen kell érvényesíte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ombathely, 2008. február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. Kun László s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egyei főjegyző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</w:t>
            </w:r>
            <w:r>
              <w:rPr>
                <w:b/>
              </w:rPr>
              <w:t>Kovács Ferenc s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</w:rPr>
              <w:t>a közgyűlés elnöke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54:00Z</dcterms:created>
  <dc:creator>kuttorneklara</dc:creator>
  <dc:description/>
  <dc:language>en-US</dc:language>
  <cp:lastModifiedBy>kuttorneklara</cp:lastModifiedBy>
  <dcterms:modified xsi:type="dcterms:W3CDTF">2008-04-18T08:55:00Z</dcterms:modified>
  <cp:revision>1</cp:revision>
  <dc:subject/>
  <dc:title>2/2008. (II. 15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um</vt:lpwstr>
  </property>
  <property fmtid="{D5CDD505-2E9C-101B-9397-08002B2CF9AE}" pid="3" name="Melléklet száma">
    <vt:lpwstr>0</vt:lpwstr>
  </property>
  <property fmtid="{D5CDD505-2E9C-101B-9397-08002B2CF9AE}" pid="4" name="Rövid leírás">
    <vt:lpwstr>Vas Megyei Önkormányzat Közgyűlésének 2/2008. (II. 15.) rendelete a Vas Megyei Önkormányzat 2007. évi költségvetéséről alkotott 1/2007./II.16./ számú rendelete módosításáról</vt:lpwstr>
  </property>
  <property fmtid="{D5CDD505-2E9C-101B-9397-08002B2CF9AE}" pid="5" name="sorszám">
    <vt:lpwstr>200802.000000000</vt:lpwstr>
  </property>
</Properties>
</file>