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Vas Megyei Önkormányzat 2013. évi költségvet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félévi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v. 87. §.-ában előírt kötelezettségének eleget téve az alábbiakban számolunk be az önkormányzat I. félévi gazdálkod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önkormányzat 2013. I félévi működése a fegyelmezett és takarékos gazdálkodásnak köszönhetően kiegyensúlyozott volt, likviditási problémák nem jelentkeztek. A zökkenőmentes működés pénzügyi fedezetét a központi költségvetési támogatás és a 2012. évi pénzmaradvány biztosított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egyei önkormányzat terve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orrásai és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 összevont tervezett bevételként 701.406 e Ft-ot vett számba, melyből 688.088 e Ft működési, 13.318 e Ft felhalmozási cél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ormányzat I. félévi működési bevételeinek teljesülése (152.439 e Ft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50.000 e Ft támogatási bevételt a Terület- és Településfejlesztési Operatív Programokhoz tartozó megyékben megvalósuló decentralizált fejlesztések tervezésére a 2014-2020 közötti európai uniós fejlesztési források felhasználásának tervezésével kapcsolatos feladatokra terveztük központi forrásból. Az I. félévben itt bevétel realizálódása nem történt. A kormány 1495/2013. (VII.29) Korm. határozata értelmében a központi költségvetés önkormányzatunknak 52.200 e Ft-ot biztosít, mely a második félévben fog befolyn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egyei önkormányzatok 2013. évi központi finanszírozása feladatalapú támogatással történik. A tervezett 215.600 E Ft központi támogatásból 107.300 e Ft bevételünk realizálódott, ami 50 %-os teljesíté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zen túl központi forrásból 976 e Ft-ot prémiuméves foglalkoztatásra, 423 e Ft-ot 2013. évi bérkompenzációra kaptun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redeti előirányzatként tervezett 29.807 e Ft pénzmaradvány felhasználása megtörtén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tur-Kulinárium pályázatra 13.946 e Ft előfinanszírozást kaptunk az NFÜ-től, valamint 116 e Ft ERFA támogatás érkez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e Ft kamat bevételből származo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. félévi működési bevételeinek teljesülése (154.761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játos működési bevételünk 259 e Ft összegben biztosítási kárigényből, 77 e Ft összegben a pályázati elszámolások során keletkezett árfolyam nyereségből realizálód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21 e Ft- ot a központi költségvetésből kaptunk az időközi választásokkal kapcsolatos feladataink végrehajtásának fedezet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4.413 e Ft pályázati forrás folyt be, melyből a Reg-Net pályázatra 19.947 e Ft, a Futur pályázatra 21.644 e Ft NFÜ előfinanszírozás, továbbá az Élő Örökségünk pályázatra 2.822 e Ft ERFA támogatás érkeze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9.891 e Ft önkormányzattól működési célú támogatás (intézményfinanszíroz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. félévi felhalmozási bevételei (2.289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lgozóknak nyújtott lakáscélra nyújtott kölcsönökből 2.289 e Ft térült viss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. félévi felhalmozási bevételei (1.350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el Zafira személygépjármű értékesítéséből folyt be az 1.350 e Ft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3. évi összevont költségvetés kiadásait 701.406 eFt-ban határozta meg a közgyűlés, melyből 688.088 e Ft működési, 13.318 e Ft felhalmozási cél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. félévi működési kiadásainak teljesülése (124.096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23 e Ft elnöki keretből dologi kiadás keretei között nyújtott támogat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14 e Ft bankköltség, banki tranzakciós illeték illetve elszámolt árfolyam veszte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0 e Ft könyvvizsgálat díja, mely a 2012. évi beszámolóval, illetve pályázati elszámolással kapcsolatosan merült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0 e Ft M9 Térségi Fejlesztési Tanács tagdí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5 e Ft területfejlesztési koncepció készítésével kapcsolatban merült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Támogatásértékű kiadás, működési átadott pénzeszközök</w:t>
      </w:r>
      <w:r>
        <w:rPr/>
        <w:t xml:space="preserve"> 1.170 e Ft összegben elnöki keretből, 660 e Ft összegben a civil Bizottsági keretből történt. 109.891 e Ft hivatal működésére átadott pénzeszköz. 250 e Ft a Horvát Nemzetiségi Önkormányzat 2012. évi elmaradt támogatása. A nemzetiségi önkormányzatok részére 2013. évre tervezett 1.000 e Ft összegű támogatás utalására a II. félévben kerül sor a Kincstárnál elhúzódó 2012. évi finanszírozási elszámolások miatt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.933 e Ft kiadás a Natur Kulinárium pályázatunkkal kapcsolatban felmerült működési kötelezettségeket fed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. félévi működési kiadásainak teljesülése (129.420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Hivatalnál kifizetett személyi juttatások 75.836 e Ft, a járulékok 19.319 e Ft összegben teljesültek, mely időarányosan a tervezett szinten alaku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ivatal működéséhez kapcsolódó dologi kiadásoknál a teljesítés 43 %. Ezen belül a kötelező feladatoknál 51 %, az önként vállalt feladatoknál 18 % a teljesítés. Így időarányos megtakarítás elsősorban az önként vállalt feladatok körében jelentkezik, ennek egyik oka, hogy a kötelezettségeink itt elsősorban a II. félévben fognak realizálódni. A kötelező feladatok esetében már most látható, hogy az egyes tételek között fedezet átcsoportosításra illetve újabb források bevonására is lesz szükség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ályázatokhoz kapcsolódó dologi kiadások 13.087 e Ft összegben, 12 %-on teljesültek. Ennek oka, hogy az I. félévben a befolyt ERFA támogatás mértéke nagyon csekély volt. A pályázatok kiadásainak fedezetét az NFÜ-től kapott előfinanszírozás biztosította, mely március illetve április hónaptól állt rendelkezésünkr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. félévi felhalmozási kiadásainak teljesülése (1.500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okhoz kapcsolódó tervezett felhalmozási kiadás nem realizálód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500 e Ft dolgozóknak nyújtott lakáscélú kölcsön nyújtása volt. Ennek fedezete a 4.000 e Ft összegű lakáscélú hitelekből befolyt és céltartalékba helyezett összeg. Az átcsoportosításra a soron következő előirányzat módosításba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. félévi felhalmozási kiadásainak teljesülése (156 e F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tervezett, 1 db képviselői laptop beszerzése történt. Fedezet megteremtése költségvetési átcsoportosítást igény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ályázatokhoz kapcsolódóan felhalmozási kiadás nem realizálódott az I. félév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vetelések</w:t>
      </w:r>
      <w:r>
        <w:rPr/>
        <w:t xml:space="preserve"> között továbbra is szerepeltetnünk kell a nyilvántartásunkban a következő tételek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ldömölk Város részére 2011. december 22-én utalt 7.500 e Ft támogatási kölcsö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adalomtudományok és Európa-tanulmányok Intézete Alapítvány részére 2011. május 30-án nyújtott 25.000 e Ft kölcs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övid lejáratú kötelezettségeink</w:t>
      </w:r>
      <w:r>
        <w:rPr/>
        <w:t xml:space="preserve"> állománya VI. 30-án 16.391 e Ft volt, melyből 15.933 e Ft  pályázati feladatok kapcsán merült fel. 30 napon túli lejárt tartozással nem rendelkez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többéves kihatással járó feladatai (pályázatok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LPANNONIA® L00051: Ausztria-Magyarország Határon átnyúló Területi Együttműködési Program, „Alpannonia – Határon átnyúló prémium turistaút előkészítése és kialakítása Kőszegtől a Semmeringig és tovább a Joglland Waldheimat régióba”</w:t>
      </w:r>
    </w:p>
    <w:p>
      <w:pPr>
        <w:pStyle w:val="Normal"/>
        <w:jc w:val="both"/>
        <w:rPr/>
      </w:pPr>
      <w:r>
        <w:rPr/>
        <w:t>A projekt fő célja olyan, a Kőszegi-hegységet érintő – a bakancsos turisták igényeit szem előtt tartó – turisztikai fejlesztések (tanösvények, tematikus útvonalak, pihenőpontok létrehozása, kilátó építése, turista- és szabadidőpark létesítése) megvalósítása, melyek nagyban hozzájárulnak az Ausztriából induló, kőszegi végponttal kialakított és további bővítésre váró Alpannonia® turistaút vonzerejének növelésében.</w:t>
      </w:r>
    </w:p>
    <w:p>
      <w:pPr>
        <w:pStyle w:val="Normal"/>
        <w:jc w:val="both"/>
        <w:rPr/>
      </w:pPr>
      <w:r>
        <w:rPr/>
        <w:t xml:space="preserve">Az egyes cégekhez eddig beérkezett és egyértelműen az alpannoniára visszavezethető foglalások jelzik, hogy a „határtalan túrázás” témával láthatóan megragadták a kor szellemét. </w:t>
      </w:r>
    </w:p>
    <w:p>
      <w:pPr>
        <w:pStyle w:val="Normal"/>
        <w:jc w:val="both"/>
        <w:rPr/>
      </w:pPr>
      <w:r>
        <w:rPr/>
        <w:t xml:space="preserve">A projekt összköltsége: 25.715.847 Ft, ebből a támogatás összege 24.430.051,79 Ft, melyből 21.858.467,11 Ft Európai Unió által nyújtott támogatás. A pályázati önerő 1.285.795,01 Ft. </w:t>
      </w:r>
    </w:p>
    <w:p>
      <w:pPr>
        <w:pStyle w:val="Normal"/>
        <w:jc w:val="both"/>
        <w:rPr/>
      </w:pPr>
      <w:r>
        <w:rPr/>
        <w:t xml:space="preserve">A 2013. évre tervezett összes költség 13 e Ft, melyből 2013. I. félévében nem volt felhaszná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ILGRIMAGE AT-HU L00081: Ausztria-Magyarország Határon átnyúló Területi Együttműködési Program, „Zarándoklás és búcsújárás Közép-Európában – Zarándokutak közép-európai hálózatának kiépítése az osztrák-magyar határtérségben”</w:t>
      </w:r>
    </w:p>
    <w:p>
      <w:pPr>
        <w:pStyle w:val="Normal"/>
        <w:jc w:val="both"/>
        <w:rPr/>
      </w:pPr>
      <w:r>
        <w:rPr/>
        <w:t>A projekt alapvető célja a már fennálló és újonnan kialakított zarándok és búcsújáró kezdeményezések hálózatának kialakítása. A projekt mind a szervezetfejlesztésre, a zarándokutak fejlesztésére (a fennálló úthálózat hiányzó szakaszainak kijelölése, útirányítási rendszerek kialakítása), mind a turisztikai és spirituális kínálatfejlesztésre, illetve a turisztikai értékesítésre is összpontosít.</w:t>
      </w:r>
    </w:p>
    <w:p>
      <w:pPr>
        <w:pStyle w:val="Normal"/>
        <w:jc w:val="both"/>
        <w:rPr/>
      </w:pPr>
      <w:r>
        <w:rPr/>
        <w:t>A magyarországi szakasz öt régión halad keresztül, melynek Vas megyei szakasza számos települést érint.</w:t>
      </w:r>
    </w:p>
    <w:p>
      <w:pPr>
        <w:pStyle w:val="Normal"/>
        <w:jc w:val="both"/>
        <w:rPr/>
      </w:pPr>
      <w:r>
        <w:rPr/>
        <w:t xml:space="preserve">A projekt összköltsége: 92.891.740,20 Ft, ebből az összes támogatás 88.247.153,19 Ft, melyből 78.957.979,17 Ft Európai Unió által nyújtott támogatás. A pályázati önerő 4.644.578,01 Ft. </w:t>
      </w:r>
    </w:p>
    <w:p>
      <w:pPr>
        <w:pStyle w:val="Normal"/>
        <w:jc w:val="both"/>
        <w:rPr/>
      </w:pPr>
      <w:r>
        <w:rPr/>
        <w:t>A tervezett költség 2013. évre 1.770 e Ft, melyből 2013. I. félévben nem volt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lovénia-Magyarország Határon Átnyúló Területi Együttműködési Program 2007-2013 keretében megvalósuló projektek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 REG-NET (SI-HU-2-2-018) „Területi Információs- és Fejlesztési hálózat kialakítása”</w:t>
      </w:r>
    </w:p>
    <w:p>
      <w:pPr>
        <w:pStyle w:val="Normal"/>
        <w:jc w:val="both"/>
        <w:rPr/>
      </w:pPr>
      <w:r>
        <w:rPr/>
        <w:t xml:space="preserve">Határon átnyúló partner-térkép készítése; Előzetes értékelés, Induló műhelymegbeszélés; Szükségletfelmérés, személyes interjúk és Partnerség építő műhelytalálkozók lebonyolítása, valamint a honlap előkészítési munkálatai elkezdődtek. </w:t>
      </w:r>
    </w:p>
    <w:p>
      <w:pPr>
        <w:pStyle w:val="Normal"/>
        <w:jc w:val="both"/>
        <w:rPr/>
      </w:pPr>
      <w:r>
        <w:rPr/>
        <w:t>A projektben a Vas Megyei Önkormányzat részesedése: 275.932,48 Euro, melyből 13.796,63 Euro önerő, a fennmaradó 262.135,85 Euro pedig támogatás (10 % hazai társfinanszírozás: 27.593,25,- Euro, 85 % ERFA támogatás: 234.542,60 Euro).</w:t>
      </w:r>
    </w:p>
    <w:p>
      <w:pPr>
        <w:pStyle w:val="Normal"/>
        <w:jc w:val="both"/>
        <w:rPr/>
      </w:pPr>
      <w:r>
        <w:rPr/>
        <w:t>A tervezett költség 2013. évre 52.015 e Ft, melyből 2013. I. félévben 11.952 e Ft volt a felhasznál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„Határon átnyúló turisztikai platform” FUTUR </w:t>
      </w:r>
    </w:p>
    <w:p>
      <w:pPr>
        <w:pStyle w:val="Normal"/>
        <w:jc w:val="both"/>
        <w:rPr/>
      </w:pPr>
      <w:r>
        <w:rPr/>
        <w:t>A projekt 2012.04.01-jén elindult, várhatóan 2015. március 31-én zárul. Az első időszakban csak munkabér elszámolása lehetséges maximum 10.339 Euro összegig.</w:t>
      </w:r>
    </w:p>
    <w:p>
      <w:pPr>
        <w:pStyle w:val="Normal"/>
        <w:jc w:val="both"/>
        <w:rPr/>
      </w:pPr>
      <w:r>
        <w:rPr/>
        <w:t xml:space="preserve">A projekt teljes költségvetése: 604.350,47 Euro, a Vas Megyei Önkormányzat részesedése: 316.741,47 Euro, melyből 15.837,08 Euro önerő, a fennmaradó 300.904,39 Euro pedig támogatás (10 % hazai társfinanszírozás: 31.674,15 Euro, 85 % ERFA támogatás: 269.230,24 Euro). </w:t>
      </w:r>
    </w:p>
    <w:p>
      <w:pPr>
        <w:pStyle w:val="Normal"/>
        <w:jc w:val="both"/>
        <w:rPr/>
      </w:pPr>
      <w:r>
        <w:rPr/>
        <w:t>A tervezett költség 2013. évre 60.228 e Ft, melyből 2013. I. félévben 574 e Ft volt a felhasznál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5. Szlovénia – Magyarország Határon átnyúló Területi Együttműködési Program, „SI-HU-1-1-007 számú Múltunk közös értékei – Élő örökségünk”</w:t>
      </w:r>
    </w:p>
    <w:p>
      <w:pPr>
        <w:pStyle w:val="ListParagraph1"/>
        <w:shd w:fill="FFFFFF" w:val="clear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A program lehetőséget kínál arra, hogy a Muravidék, Zala megye és Vas megye közötti együttműködés szorosabbá váljon. További fontos célja az említett térségek kulturális értékeinek megőrzése, népszerűsítése és közvetítése, az örökségvédelmi aktivitás erősítése és egyúttal a turisztikai kínálatuknak növelése is. Az együttműködés tagjai  feladatuknak tekintik a néprajzi hagyományok felélesztését, az irodalmi élet múltbeli és mai kötődéseinek tudatosítását, illetve egy olyan hagyományokon alapuló kulturális kapcsolat kiépítését, amely az élményeken kívül közösségépítő, információs szolgáltatást is nyújt. </w:t>
      </w:r>
    </w:p>
    <w:p>
      <w:pPr>
        <w:pStyle w:val="ListParagraph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A projekt összes támogatása: 386.059 € és 57 € cenz (ebből ERFA alap támogatás: 328.150 € és 62 € cent, nemzeti társfinanszírozás: 38 ezer 605 € és 94 cent,  pályázók önrésze összesen: 19 ezer 303 €). A fentiből Vas Megyei Önkormányzat Támogatása: 124 ezer € és 3 € cent (ebből ERFA támogatás: 105 ezer 400 € és 2 € cent, nemzeti társfinanszírozás: 12 ezer 400 €, önrész: 6 ezer 200 € és 1 € cent). A komplex projekt célja: A pályázat a térségben lévő közös történelmi és kulturális értékek feltárását, azok összegyűjtését, adatbázisok létrehozását, hozzáférhetőségét és a hagyományok, közösségi értékek, cselekvések felújítását, újjáélesztését és alkalmazását szolgálják.  2013. I. félévében a pályázattal kapcsolatban 561 e Ft kifizetés történ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both"/>
        <w:rPr/>
      </w:pPr>
      <w:r>
        <w:rPr>
          <w:b/>
        </w:rPr>
        <w:t>6. NATUR-KULINARIUM L00129 „Régiók kertjei és kultúrtájai kínálata új élménylehetőségek turisztikai és képzésközpontú fejlesztése és megvalósítása”</w:t>
      </w:r>
    </w:p>
    <w:p>
      <w:pPr>
        <w:pStyle w:val="Header"/>
        <w:jc w:val="both"/>
        <w:rPr/>
      </w:pPr>
      <w:r>
        <w:rPr/>
        <w:t>A projektben a Vas Megyei Önkormányzat részesedése: 192.500,- Euro, melyből 9.625,- Euro önerő, a fennmaradó 182.875,- Euro pedig támogatás (10 % hazai társfinanszírozás: 19.250,- Euro, 85 % ERFA támogatás: 163.625,- Euro).</w:t>
      </w:r>
    </w:p>
    <w:p>
      <w:pPr>
        <w:pStyle w:val="Normal"/>
        <w:jc w:val="both"/>
        <w:rPr/>
      </w:pPr>
      <w:r>
        <w:rPr/>
        <w:t>A tervezett költség 2013. évre 39.218 e Ft, melyből 2013. I. félévben 10.933 e Ft volt a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gezve megállapítható, hogy az önkormányzat működése az I. félévben zökkenőmentesen alakult, 2012. évi pénzmaradvány bevonásával biztosított volt a működés pénzügyi fedezete, likviditási problémák nem voltak. A pályázatok finanszírozására saját forrás bevonására nincs lehetőség, az I. félévben az NFÜ előleg fedezte a jelentkező kötelezet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közgyűlés elfogadja a Vas Megyei Önkormányzat 2013. I. félévi összevont gazdálkodása helyzetéről adott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za elnöké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gye meg a szükséges intézkedéseket a követelések szerződés-szerű teljesítésének biztosítása érdekébe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Felelős:</w:t>
      </w:r>
      <w:r>
        <w:rPr/>
        <w:t xml:space="preserve">     megyei közgyűlés elnöke</w:t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beszámolásra: 2013. december 1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3. augusztus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ind w:firstLine="708"/>
        <w:jc w:val="both"/>
        <w:rPr/>
      </w:pPr>
      <w:r>
        <w:rPr>
          <w:b/>
        </w:rPr>
        <w:tab/>
        <w:t>Kovács Ferenc sk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7">
    <w:name w:val=" Char Char7"/>
    <w:basedOn w:val="Bekezdsalapbettpusa"/>
    <w:qFormat/>
    <w:rPr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08:00Z</dcterms:created>
  <dc:creator>nemethkarolyne</dc:creator>
  <dc:description/>
  <cp:keywords/>
  <dc:language>en-US</dc:language>
  <cp:lastModifiedBy>kuttorneklara</cp:lastModifiedBy>
  <cp:lastPrinted>2013-08-16T12:53:00Z</cp:lastPrinted>
  <dcterms:modified xsi:type="dcterms:W3CDTF">2013-09-20T06:08:00Z</dcterms:modified>
  <cp:revision>2</cp:revision>
  <dc:subject/>
  <dc:title>BESZÁMOLÓ</dc:title>
</cp:coreProperties>
</file>