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2012. évi költségvet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félévi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v. 87. §.-ában előírt kötelezettségének eleget téve az alábbiakban számolunk be az önkormányzat I. félévi gazdálko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gazdálkodásában, illetve kötelező feladat-ellátási rendjében alapvető változások következtek be. Megszűnt az intézményfenntartói feladatkör. Az intézmények döntő hányadát átvette az állam, s velünk kapcsolatban január 1-től a megyei önkormányzat részéről pénzügyi működtetésre nem került sor.</w:t>
      </w:r>
    </w:p>
    <w:p>
      <w:pPr>
        <w:pStyle w:val="Normal"/>
        <w:jc w:val="both"/>
        <w:rPr/>
      </w:pPr>
      <w:r>
        <w:rPr/>
        <w:t>A Bábszínházat és a Szimfonikus Zenekart a megyei jogú város vette át, ez utóbbi tekintetében sor került pénzmozgásra, jelesül a január 3-án kifizetendő bérekre az un. konszolidációs letéti számláról kapott állami támogatás átutalásra került az átvevő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Sportigazgatóságot a megyei önkormányzat a 2012. évi költségvetésében saját intézményként kívánta működtetni, bízva abban, hogy az állam e feladatra külön támogatást fog nyújtani. Sajnos többirányú erőfeszítéseink ellenére ez nem sikerült, így a közgyűlés kénytelen volt az intézményt február 29-i hatállyal megsz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nálatos tény, hogy az előterjesztés elkészítése időpontjában a megyei önkormányzat vagyona jogilag teljes körűen nem rendeződött, miután a megyei kormányhivatallal kötött szerződésünket a MNV Zrt. még nem írta alá, illetve nem született végleges döntés azon igénybejelentésünk tekintetében, mely a Büki Gyógyfürdő Zrt-ben lévő tulajdoni hányadunk, továbbá a Vas Megyei Vagyongazdálkodási Kft. által, a temetkezési szolgáltatás részére szolgáló vagyon továbbra is a megyei önkormányzat tulajdona maradjon. (E függő jogi helyzetre tekintettel az önkormányzat 2012. I. félévi vagyonkimutatása is tájékoztató jellegű, azzal, hogy csak a megyeháza épületére, s az önkormányzati hivatal működéséhez szükséges ingó vagyonra korlátozódik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szolidációs törvény alapján végrehajtottuk a megyei önkormányzat 2011. december 31-i állapot szerinti pénzállományunk átutalását az állami letéti számlára, s bejelentettük igényünket a 2011. december 31-ig lejárt tartozásaink, továbbá a 2012. január 1-t követőidőszakra áthúzódó kötelezettségvállalásaink fedezetének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ezen igénybejelentésünk alapján nem kezelte a folyamatban lévő európai uniós pályázataink önrészének, s ezen projektek utófinanszírozása következtében előálló likviditási problémát, mely ez évben közel az éves állami támogatásunkkal egyező pénzmennyiség 6-12 hónapra történő megelőlegezését igényli. (E probléma csak augusztus hónapban rendeződött döntően a mi szorgalmazásunkra kormányrendelettel normatív módon, miszerint az állam áthidaló kölcsönt nyújt.)</w:t>
      </w:r>
    </w:p>
    <w:p>
      <w:pPr>
        <w:pStyle w:val="Normal"/>
        <w:jc w:val="both"/>
        <w:rPr/>
      </w:pPr>
      <w:r>
        <w:rPr/>
        <w:t>Végül is konszolidációs letéti számláról az önkormányzat a 2011, december 31-ig lejárt tartozásai fedezetére 95.394/M Ft-ot kapott, melyből teljes körűen rendezni tudtuk fejlesztési, működési tartozásainkat (41.529/M Ft) illetve az állam felé teljesítendő, a 2011. évben többletként igénybe vett normatíva visszafizetéssel kapcsolatos kötelezettségünket (53.868/M 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I. félévében feszítő gondot okozott a Vas Megyei Sportigazgatóság kéthavi működésének finanszírozása, illetőleg az intézmény megszüntetésével kapcsolatban felmerülő személyi és dologi költségek fedezetének biztosítása.</w:t>
      </w:r>
    </w:p>
    <w:p>
      <w:pPr>
        <w:pStyle w:val="Normal"/>
        <w:jc w:val="both"/>
        <w:rPr/>
      </w:pPr>
      <w:r>
        <w:rPr/>
        <w:t>A feladatot a tervezett dologi kiadásaink szinte teljes egészében történő visszafogásával sikerült megoldanunk (köszönhetően a megyei intézményfenntartó központnak is, mert a beszámolási időszakban nem érvényesítette velünk szemben a megyeháza üzemeltetéséből időarányosan a reánk eső költségeket, mintegy 5/M Ft összegben).</w:t>
      </w:r>
    </w:p>
    <w:p>
      <w:pPr>
        <w:pStyle w:val="Normal"/>
        <w:jc w:val="both"/>
        <w:rPr/>
      </w:pPr>
      <w:r>
        <w:rPr/>
        <w:t>A sportigazgatóság fenntartásával, illetve megszüntetésével kapcsolatos pénzügyi feszültséget végül is a kormányzat segítségével sikerül rendezni, tudniillik döntően erre tekintettel 34.37/M Ft ÖNHIKI-s támogatásban részesült benyújtott pályázatunk alapján július hónapban önkormányz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államkincstári törvényi szabályozás szerint külön elemi költségvetést kellett készíteni az önkormányzatnak, s külön az önkormányzati hivatalnak.</w:t>
      </w:r>
    </w:p>
    <w:p>
      <w:pPr>
        <w:pStyle w:val="Normal"/>
        <w:jc w:val="both"/>
        <w:rPr/>
      </w:pPr>
      <w:r>
        <w:rPr/>
        <w:t>Az önkormányzat és a hivatal I. félévi gazdálkodása rendkívül feszített volt a sportigazgatósággal kapcsolatos finanszírozási problémák, továbbá az európai uniós projektek miatt.</w:t>
      </w:r>
    </w:p>
    <w:p>
      <w:pPr>
        <w:pStyle w:val="Normal"/>
        <w:jc w:val="both"/>
        <w:rPr/>
      </w:pPr>
      <w:r>
        <w:rPr/>
        <w:t>Az önkormányzat 2012. évi költségvetése 31/M Ft hitel felvételét irányozta elő. Erre nem került sor.</w:t>
      </w:r>
    </w:p>
    <w:p>
      <w:pPr>
        <w:pStyle w:val="Normal"/>
        <w:jc w:val="both"/>
        <w:rPr/>
      </w:pPr>
      <w:r>
        <w:rPr/>
        <w:t>A 2012. VI. 30-i állapot szerint a megyei önkormányzat pénzügyi aktívuma 18.246/M Ft, a tartozás összege 0.8/M Ft, a megyei önkormányzati hivatal pénzügyi aktívuma 3.745/M Ft, szállítói tartozása 32,9/M Ft volt, melynek döntő hányada a megelőlegezés után egyébként visszatérülő (30.3/M Ft) uniós projektekkel kapcsolatosan jelen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zat által biztosított 34.370.000 Ft ÖNHIKI-s támogatásból az eddig a működésben jelentkezett 2.6/M Ft szállítói tartozás, s az elhalasztott működési kiadások a terv szerint teljesíthetőek.</w:t>
      </w:r>
    </w:p>
    <w:p>
      <w:pPr>
        <w:pStyle w:val="Normal"/>
        <w:jc w:val="both"/>
        <w:rPr/>
      </w:pPr>
      <w:r>
        <w:rPr/>
        <w:t>Az európai uniós projektek finanszírozása úgy tűnik a fentiekben említett kormányzati intézkedés nyomán megol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ellenére a  következő időszakban is az eddigiekhez hasonló fegyelmezett, takarékos gazdálkodás mellett elengedhetetlen, hogy a beszámolási időszakot követően célzottan ígért  10/M Ft-on túl, a területfejlesztéssel összefüggésben jelentkező többletfeladatok, továbbá  a rendeletünk alapján kissé alultervezett várható dologi kiadások fedezetére az önkormányzat az állami költségvetésben tervezett megyei önkormányzati tartalék terhére újabb pályázatot nyújtson b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egyei önkormányzat összevont terve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orrásai és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ei önkormányzat összevont tervezett bevételként 410.521/M Ft-ot vett számba. Ebből működési célú bevételként 217.888/M Ft-ot tervezett. ebből: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624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Normatív állami támogatásként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4.600/M Ft-o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aját bevételként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449/M Ft-o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 nemzetiségi önkormányzatok működése állami támogatásként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.838/M Ft-o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ett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aját bevétel a Vas Megyei Sportigazgatóságnál lett tervezve, sajnos ez 85.000 Ft-ban realizálódott.</w:t>
      </w:r>
    </w:p>
    <w:p>
      <w:pPr>
        <w:pStyle w:val="Normal"/>
        <w:ind w:left="708" w:hanging="0"/>
        <w:jc w:val="both"/>
        <w:rPr/>
      </w:pPr>
      <w:r>
        <w:rPr/>
        <w:t>Az önkormányzat, s a nemzetiségi önkormányzatok normatív állami támogatása időarányosan teljesült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 az I. félévben a következő működési bevételre tett szert: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624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az önkormányzat állami támogatása, mely tartalmazza a 2011. évről áthúzódó kötelező béremelések fedezetét (bérkompenzációt):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.273/M Ft (100 %-os teljesítése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államháztartáson belül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  a NGM un. konszolidációs letéti számláj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adott támogat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 nemzetiségi önkormányzatok állami   támo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gatása</w:t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5.397/M Ft (reális igényeink kiegészítést nyertek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.859/M Ft (100 %-os teljesítése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Nem tervezett működési bevétel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   szociális otthoni térítési díjhátralék 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    </w:t>
            </w:r>
            <w:r>
              <w:rPr/>
              <w:t>- megyei területfejlesztési tanács jogutódlásából származó bevétel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    </w:t>
            </w:r>
            <w:r>
              <w:rPr/>
              <w:t>-    ingóságok értékesítési bevétele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.460/M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.839/M F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.068/M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támogatás értékű működési bevéte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ombathely Megyei Jogú Várostól a Szimfo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nikus Zenekar december havi bére kifizetésé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9.057/M Ft.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 az I. félévben a következő fejlesztési bevételekkel rendelkezett: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624"/>
      </w:tblGrid>
      <w:tr>
        <w:trPr/>
        <w:tc>
          <w:tcPr>
            <w:tcW w:w="576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Vas megye Fejlesztéséért Kötvény tőke és kamata (pénzmaradvány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ommonGis projekt végelszámolása (mely összeg a letéti számlát terhelte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SI-HU Múltunk közös értékei program elszámolás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Kamatbevétel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Natur Kulium projekt támogatás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Önkormányzati lakásalapon törlesztési visszatérítések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,381,516/M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4.253/M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.139/M F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.884/M F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.767/M F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.186/M Ft.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tervezett 160/M Ft fejlesztési bevétel sajnos időarányosan 20 %-ban realizálódott, (33/M Ft, melyből 20,5/M Ft összegben a Berzsenyi tér 2. sz. épületrész felújítása történt meg, s az uniós pályázatokra 10,9/M Ft-ot fordítottunk. Hitelt nem vehettünk igénybe, mert a kormány engedélyéhez kötött 2/M Ft felett. Mint az előzőekben jeleztünk, rendelet született július hónapban az európai uniós projektek megvalósításával kapcsolatos költségeknek a projekt pénzügyi végelszámolásáig történő megelőlegezésére. Így remény van arra, hogy az e címen egyébként is kölcsönként tervezett 157.6/M Ft bevétel év végéig realizálódni fo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itel felvételére – mely a sportigazgatóság működtetése céljából került megtervezésre - az első félévben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2. évi összevont költségvetés működési célú kiadásait 250.887/M Ft-ban határozta meg a köz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i Hivatalnál kifizetett személyi kiadások és munkaadókat terhelő járulékok tervezett összege 213,5/M Ft volt, ez 96,2/M Ft összegben teljesült A Vas Megyei Sportigazgatóság dolgozóinak személyi kiadásaira az intézmény 31,8/M Ft összeget tervezett, ebből háromhavi járandóságok összege 8,2/M Ft volt. Az intézmény dolgozóinak a megszüntetéssel kapcsolatosan felmerülő személyi kiadások összege 10,5/M Ft-ot tett ki. Mivel ezt az összeget már az Önkormányzati Hivatal utalta át, ezzel korrigálni kell a tényleges teljesítést, mely így 106,7/M Ft. Ez az időarányost meghaladó kiadást mutat, melynek fedezete az ÖNHIKI-s támogatásból biztosítható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logi kiadások:</w:t>
      </w:r>
    </w:p>
    <w:p>
      <w:pPr>
        <w:pStyle w:val="Normal"/>
        <w:ind w:left="1080" w:hanging="0"/>
        <w:jc w:val="both"/>
        <w:rPr/>
      </w:pPr>
      <w:r>
        <w:rPr/>
        <w:t>Az összevont dologi kiadások a tervezett 34,1/M Ft helyett 4.473,1/M Ft-ra teljesítettük: Az Önkormányzatnál a MÁK fele történő normatíva elszámolás miatti visszafizetési kötelezettség 54,0/M Ft-os teljesítését itt kellett elszámolni, az önkormányzati hivatalnál pedig 4.419,1/M Ft dologi kiadás teljesült, ennek összetevői az alábbiak: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NGM letéti számlára átutalt 2011 évi pénzmaradvány</w:t>
        <w:tab/>
        <w:t>4.391,5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irodaszerek, nyomtatványok beszerzésével kapcs.</w:t>
        <w:tab/>
        <w:t>1,6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üzemagyag felhasználás (I. félév)</w:t>
        <w:tab/>
        <w:t>5,5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kommunikációs szolg. (internet, telefon, mobil tel.)</w:t>
        <w:tab/>
        <w:t>0,9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bankköltség (MÁK, és OTP)</w:t>
        <w:tab/>
        <w:t>0,8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karbantartási és üzemeltetési költségek</w:t>
        <w:tab/>
        <w:t>11,9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ÁFA</w:t>
        <w:tab/>
        <w:t>2,5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kiküldetési és reprezentációs költségek</w:t>
        <w:tab/>
        <w:t>1,9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egyéb költségek</w:t>
        <w:tab/>
        <w:t>0,7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adók, díjak (rehab. hozzájár; cégautó adó; biztosítások)</w:t>
        <w:tab/>
        <w:t>1,7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>- árfolyamveszteség</w:t>
        <w:tab/>
        <w:t>0,1/M Ft</w:t>
      </w:r>
    </w:p>
    <w:p>
      <w:pPr>
        <w:pStyle w:val="Normal"/>
        <w:tabs>
          <w:tab w:val="clear" w:pos="708"/>
          <w:tab w:val="right" w:pos="7920" w:leader="none"/>
        </w:tabs>
        <w:ind w:left="1080" w:hanging="0"/>
        <w:jc w:val="both"/>
        <w:rPr/>
      </w:pPr>
      <w:r>
        <w:rPr/>
        <w:t xml:space="preserve">(Ebből 8.6/M Ft kifizetése a konszolidációs letéti számlára benyújtott igények fedezetére kapott támogatásból történt.)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ési célú pénzeszköz átadás államháztartáson belülre:</w:t>
      </w:r>
    </w:p>
    <w:p>
      <w:pPr>
        <w:pStyle w:val="Normal"/>
        <w:ind w:left="1080" w:hanging="0"/>
        <w:jc w:val="both"/>
        <w:rPr/>
      </w:pPr>
      <w:r>
        <w:rPr/>
        <w:t xml:space="preserve">A megyei önkormányzat a NGM un. konszolidációs letéti számlájáról 95.4/M Ft támogatásban részesült. Ebből fizettük ki a Magyar Államkincstár részére 53.865/M Ft összegben a 2011. évben többletként igénybe vett normatíva támogatást kamataival együtt. </w:t>
      </w:r>
    </w:p>
    <w:p>
      <w:pPr>
        <w:pStyle w:val="Normal"/>
        <w:ind w:left="1080" w:hanging="0"/>
        <w:jc w:val="both"/>
        <w:rPr/>
      </w:pPr>
      <w:r>
        <w:rPr/>
        <w:t>21.091/M Ft-ot fordítottunk az ugyancsak az elmúlt évi olyan kötelezettségünk teljesítésére, mint: a csörötneki rendezési terv készítése, a közoktatási közalapítvány megszüntetése, a volt megyei önkormányzati intézmények 2011. évi pénzmaradványainak átutalása, stb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mháztartáson kívülre, működési célú pénzeszközátadás: elnöki keret, illetve a Társadalmi és Civil Kapcsolatok Bizottsága részére előirányzott keret terhére,  kifizetés nem történt az I. félév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uházási, felújítási kiadást nem terveztünk, pontosabban 157,6/M Ft-ot számoltunk bevételként a pályázati kiadásokra, utólagos elszámolása kapcsán felmerülő pénzmennyiség időszakos szükségletére.</w:t>
      </w:r>
    </w:p>
    <w:p>
      <w:pPr>
        <w:pStyle w:val="Normal"/>
        <w:ind w:left="1080" w:hanging="0"/>
        <w:jc w:val="both"/>
        <w:rPr/>
      </w:pPr>
      <w:r>
        <w:rPr/>
        <w:t>Felhalmozási kiadást mindösszesen 20.437/M Ft összegben hajtottunk végre. Ennek fedezetét a letéti számláról biztosította az állam, az összesen 95,4/M Ft támogatás részeként. Így sikerült megvalósítani a Berzsenyi tér 2. sz. alatti épületben a tulajdonunkat képező második szint teljes körű felújítását és bebútorozásá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forgalom nélküli kiadások:</w:t>
      </w:r>
    </w:p>
    <w:p>
      <w:pPr>
        <w:pStyle w:val="Normal"/>
        <w:ind w:left="708" w:hanging="0"/>
        <w:jc w:val="both"/>
        <w:rPr/>
      </w:pPr>
      <w:r>
        <w:rPr/>
        <w:t>A megyei önkormányzat a megyei önkormányzatok konszolidációjáról szóló törvényi rendelkezéseknek megfelelően a 2012. I. 1.-én fennálló nyitó bankszámla-egyenleget 4.391.516/M Ft nagyságrendben átutalta a NGM un. konszolidációs letét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űködési, fejlesztési tartalékot nem terv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vetelések között továbbra is szerepeltetnünk kell a nyilvántartásunkban a következő tételeket:</w:t>
      </w:r>
    </w:p>
    <w:p>
      <w:pPr>
        <w:pStyle w:val="Normal"/>
        <w:ind w:left="900" w:hanging="180"/>
        <w:jc w:val="both"/>
        <w:rPr/>
      </w:pPr>
      <w:r>
        <w:rPr/>
        <w:t>- Celldömölk Város részére 2011. december 22-én utalt 7.5 /M Ft-os támogatási kölcsön</w:t>
      </w:r>
    </w:p>
    <w:p>
      <w:pPr>
        <w:pStyle w:val="Normal"/>
        <w:ind w:left="900" w:hanging="180"/>
        <w:jc w:val="both"/>
        <w:rPr/>
      </w:pPr>
      <w:r>
        <w:rPr/>
        <w:t>- Társadalomtudományok és Európa-tanulmányok Intézete Alapítvány részére 2011. május 30-án nyújtott 25 /M Ft-os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övid lejáratú kötelezettségeink állománya VI. 30-án 35.2/M Ft volt (ebből: a szállítói tartozás  32,9/M Ft; a fizetendő tagdíjak 2.0 /M Ft, illetve megbízási szerződésből 0.3 /M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pályáz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A Vas Megyei Önkormányzatnak jelenleg 6 futó pályázata van. Ezen pályázatok forrása minden esetben az Ausztria – Magyarország, illetve a Szlovénia- Magyarország Határon átnyúló Európai Területei Együttműködési Program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usztria-Magyarország Határon átnyúló Területi Együttműködési Program 2007-2013 keretében megvalósuló projekt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ALPANNONIA® L00051: </w:t>
      </w:r>
      <w:r>
        <w:rPr>
          <w:i/>
          <w:szCs w:val="24"/>
        </w:rPr>
        <w:t>„Alpannonia – Határon átnyúló prémium turistaút előkészítése és kialakítása Kőszegtől a Semmeringig és tovább a Joglland Waldheimat régiób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96.296,- Euro, melyből 4.814,81 Euro önerő, a fennmaradó 91.481,19 Euro pedig támogatás (10 % hazai társfinanszírozás: 9.629,60 Euro, 85 % ERFA támogatás: 81.851,59 Euro).</w:t>
      </w:r>
    </w:p>
    <w:p>
      <w:pPr>
        <w:pStyle w:val="Normal"/>
        <w:ind w:left="708" w:hanging="0"/>
        <w:jc w:val="both"/>
        <w:rPr/>
      </w:pPr>
      <w:r>
        <w:rPr/>
        <w:t>A projekt megvalósításában az utolsó, 3.590 Euró összegű számla 2012.09.10-én lesz esedékes, és 2012. november 30-án zárul. 7.648 Euró támogatás visszafizetése még idén várható, a fennmaradó közel 68.800 Euro támogatás kifizetése 2013 júniusára várhat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PILGRIMAGE L00081 </w:t>
      </w:r>
      <w:r>
        <w:rPr>
          <w:i/>
          <w:szCs w:val="24"/>
        </w:rPr>
        <w:t>„Zarándoklás és búcsújárás Közép-Európában – Zarándokutak közép-európai hálózatának kiépítése az osztrák-magyar határtérségben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347.844,- Euro, melyből 17.392,20 Euro önerő, a fennmaradó 330.451,80 Euro pedig támogatás (10 % hazai társfinanszírozás: 34.784,40 Euro, 85 % ERFA támogatás: 295.667,40 Euro).</w:t>
      </w:r>
    </w:p>
    <w:p>
      <w:pPr>
        <w:pStyle w:val="Normal"/>
        <w:ind w:left="708" w:hanging="0"/>
        <w:jc w:val="both"/>
        <w:rPr/>
      </w:pPr>
      <w:r>
        <w:rPr/>
        <w:t>A projektben 2012.08.31-én 43.525 Euro összegű szállítói tartozásunk van, a projekt 2012.12.31-én zárul, hátralevő tevékenységek még a következők: fémoszlopok, beton km-kő oszlopok és Mária kapuk beásásának utolsó szakasza, fém oszlopokra kerülő táblafelületek felhelyezése, PR tevékenység, az útvonalak járhatóságának fejlesztése, javítás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NATUR-KULINARIUM L00129 „Régiók kertjei és kultúrtájai kínálata új</w:t>
      </w:r>
      <w:r>
        <w:rPr>
          <w:i/>
          <w:szCs w:val="24"/>
        </w:rPr>
        <w:t xml:space="preserve"> élménylehetőségek turisztikai és képzésközpontú fejlesztése és megvalósítás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192.500,- Euro, melyből 9.625,- Euro önerő, a fennmaradó 182.875,- Euro pedig támogatás (10 % hazai társfinanszírozás: 19.250,- Euro, 85 % ERFA támogatás: 163.625,- Euro).</w:t>
      </w:r>
    </w:p>
    <w:p>
      <w:pPr>
        <w:pStyle w:val="Normal"/>
        <w:ind w:left="708" w:hanging="0"/>
        <w:jc w:val="both"/>
        <w:rPr/>
      </w:pPr>
      <w:r>
        <w:rPr/>
        <w:t>A projekt során a 2012 évi utazás kiállításon megjelentünk, történt eszközbeszerzés, projektmegbeszéléseken vettünk részt, elkezdtük szervezni az őszi rendezvényeket: gesztenyefa ültetés, gesztenye konferencia és tanulmányút Stájerországba, valamint a gyűjtőfüzet előkészítése a gesztenyéről is folyamatban van. Megkaptuk a 10% hazai társfinanszírozást, melyből az elkezdett tevékenységeket tudjuk finanszí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lovénia-Magyarország Határon Átnyúló Területi Együttműködési Program 2007-2013 keretében megvalósuló projektek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>
          <w:bCs/>
          <w:i/>
          <w:i/>
          <w:szCs w:val="24"/>
          <w:lang w:eastAsia="hu-HU"/>
        </w:rPr>
      </w:pPr>
      <w:r>
        <w:rPr>
          <w:bCs/>
          <w:szCs w:val="24"/>
          <w:lang w:eastAsia="hu-HU"/>
        </w:rPr>
        <w:t>REG-NET (SI-HU-2-2-018)</w:t>
      </w:r>
      <w:r>
        <w:rPr>
          <w:szCs w:val="24"/>
        </w:rPr>
        <w:t xml:space="preserve"> </w:t>
      </w:r>
      <w:r>
        <w:rPr>
          <w:i/>
          <w:szCs w:val="24"/>
        </w:rPr>
        <w:t>„Területi Információs- és Fejlesztési hálózat kialakítás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275.932,48 Euro, melyből 13.796,63 Euro önerő, a fennmaradó 262.135,85 Euro pedig támogatás (10 % hazai társfinanszírozás: 27.593,25,- Euro, 85 % ERFA támogatás: 234.542,60 Euro).</w:t>
      </w:r>
    </w:p>
    <w:p>
      <w:pPr>
        <w:pStyle w:val="Normal"/>
        <w:ind w:left="708" w:hanging="0"/>
        <w:jc w:val="both"/>
        <w:rPr/>
      </w:pPr>
      <w:r>
        <w:rPr/>
        <w:t xml:space="preserve">Határon átnyúló partner-térkép készítése; Előzetes értékelés, Induló műhelymegbeszélés; Szükségletfelmérés, személyes interjúk és Partnerség építő műhelytalálkozók lebonyolítása, valamint a honlap előkészítési munkálatai elkezdődte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Határon átnyúló turisztikai platform”</w:t>
      </w:r>
      <w:r>
        <w:rPr>
          <w:szCs w:val="24"/>
        </w:rPr>
        <w:t xml:space="preserve"> FUTUR </w:t>
      </w:r>
    </w:p>
    <w:p>
      <w:pPr>
        <w:pStyle w:val="Normal"/>
        <w:autoSpaceDE w:val="false"/>
        <w:ind w:firstLine="708"/>
        <w:jc w:val="both"/>
        <w:rPr/>
      </w:pPr>
      <w:r>
        <w:rPr/>
        <w:t>A projekt várhatóan 2015. március 31-én zárul.</w:t>
      </w:r>
    </w:p>
    <w:p>
      <w:pPr>
        <w:pStyle w:val="Normal"/>
        <w:ind w:left="708" w:hanging="0"/>
        <w:jc w:val="both"/>
        <w:rPr/>
      </w:pPr>
      <w:r>
        <w:rPr/>
        <w:t xml:space="preserve">A projekt teljes költségvetése: </w:t>
      </w:r>
      <w:r>
        <w:rPr>
          <w:bCs/>
        </w:rPr>
        <w:t>604.350,47 Euro</w:t>
      </w:r>
      <w:r>
        <w:rPr/>
        <w:t>, a Vas Megyei Önkormányzat részesedése: 316.741,47 Euro, melyből 15.837,08 Euro önerő, a fennmaradó 300.904,39 Euro pedig támogatás (10 % hazai társfinanszírozás: 31.674,15 Euro, 85 % ERFA támogatás: 269.230,24 Euro).</w:t>
      </w:r>
    </w:p>
    <w:p>
      <w:pPr>
        <w:pStyle w:val="Normal"/>
        <w:ind w:left="708" w:hanging="0"/>
        <w:jc w:val="both"/>
        <w:rPr/>
      </w:pPr>
      <w:r>
        <w:rPr/>
        <w:t>A projekt 2012. 04.01-jén elindult, viszont a támogatási szerződés aláírása a partnereknél fellépő változások miatt elhúzódik. Az első időszakban csak munkabér elszámolása lehetséges maximum 10.339 Euro összegi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>„</w:t>
      </w:r>
      <w:r>
        <w:rPr/>
        <w:t xml:space="preserve">SI-HU-1-1-007 számú </w:t>
      </w:r>
      <w:r>
        <w:rPr>
          <w:i/>
        </w:rPr>
        <w:t>„Múltunk közös értékei – Élő örökségünk”</w:t>
      </w:r>
    </w:p>
    <w:p>
      <w:pPr>
        <w:pStyle w:val="ListParagraph1"/>
        <w:shd w:fill="FFFFFF" w:val="clear"/>
        <w:spacing w:lineRule="auto" w:line="240" w:before="0" w:after="0"/>
        <w:ind w:left="708" w:hanging="0"/>
        <w:contextualSpacing/>
        <w:jc w:val="both"/>
        <w:rPr>
          <w:szCs w:val="24"/>
        </w:rPr>
      </w:pPr>
      <w:r>
        <w:rPr>
          <w:szCs w:val="24"/>
        </w:rPr>
        <w:t xml:space="preserve">A projektben a Vas Megyei Önkormányzat részesedése: 124.000,03 € (ebből ERFA támogatás: 105.400,02 €, nemzeti társfinanszírozás: 12.400 €, önrész: 6.200,1 €). </w:t>
      </w:r>
    </w:p>
    <w:p>
      <w:pPr>
        <w:pStyle w:val="Normal"/>
        <w:ind w:left="708" w:hanging="0"/>
        <w:jc w:val="both"/>
        <w:rPr/>
      </w:pPr>
      <w:r>
        <w:rPr/>
        <w:t>A projekt szakmailag készen van, 1.905.000 Ft összegű szállítói tartozásunk áll fenn, melyet a szeptemberben befolyó korábbi kifizetéseink visszatérített ERFA támogatásából tudunk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Önkormányzat jelenlegi költségvetése nem biztosít elég fedezetet a hátralévő pályázatok előfinanszírozására. Ezen probléma megoldása a már elfogadott 216/2012 (VIII.9) számú Kormányrendelet, mely az ERFA összeg 15%-át majd további 15% előfinanszírozást biztosít a megyei önkormányzat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megállapítható, hogy az I. félévben a bevételek beszedése és a kiadások teljesítése tervszerinti volt annak ellenére, hogy a gazdálkodásunkban a mai napig jelentős feszültséget okoz az uniós projektek finanszírozása végeleges megoldásának elhúzó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közgyűlés elfogadja a Vas Megyei Önkormányzat I. félévi összevont gazdálkodása helyzetéről adott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za elnöké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gye meg a szükséges intézkedéseket a követelések szerződés-szerű teljesítésének biztosítása érdekében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yújtson be pályázatot a központi költségvetésben tervezett megyei önkormányzati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Felelős:</w:t>
      </w:r>
      <w:r>
        <w:rPr/>
        <w:t xml:space="preserve">     megyei közgyűlés elnöke</w:t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beszámolásra: 2012. december 1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2. szeptember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ind w:firstLine="708"/>
        <w:jc w:val="both"/>
        <w:rPr>
          <w:b/>
          <w:b/>
        </w:rPr>
      </w:pPr>
      <w:r>
        <w:rPr>
          <w:b/>
        </w:rPr>
        <w:tab/>
        <w:t>Kovács Ferenc sk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887460" cy="311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0:00Z</dcterms:created>
  <dc:creator>nemethkarolyne</dc:creator>
  <dc:description/>
  <cp:keywords/>
  <dc:language>en-US</dc:language>
  <cp:lastModifiedBy>kuttorneklara</cp:lastModifiedBy>
  <cp:lastPrinted>2012-09-10T12:57:00Z</cp:lastPrinted>
  <dcterms:modified xsi:type="dcterms:W3CDTF">2012-09-21T07:30:00Z</dcterms:modified>
  <cp:revision>2</cp:revision>
  <dc:subject/>
  <dc:title>BESZÁMOLÓ</dc:title>
</cp:coreProperties>
</file>