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8/B. sz. mellékle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öbb éves kihatással járó feladatok előirányzatai - pályáz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Korábbi években elnyert pályázatok, melyek megvalósítása érinti a 2011-es év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ÖNKORMÁNY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ALPANNONIA® L00051: Ausztria-Magyarország Határon átnyúló Területi Együttműködési Program, „Alpannonia – Határon átnyúló prémium turistaút előkészítése és kialakítása Kőszegtől a Semmeringig és tovább a Joglland Waldheimat régió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fő célja olyan, a Kőszegi-hegységet érintő – a bakancsos turisták igényeit szem előtt tartó – turisztikai fejlesztések (tanösvények, tematikus útvonalak, pihenőpontok létrehozása, kilátó építése, turista- és szabadidőpark létesítése) megvalósítása, melyek nagyban hozzájárulnak az Ausztriából induló, kőszegi végponttal kialakított és további bővítésre váró Alpannonia® turistaút vonzerejének növel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yes cégekhez eddig beérkezett és egyértelműen az alpannoniára visszavezethető foglalások jelzik, hogy a „határtalan túrázás” témával láthatóan megragadták a kor szellemét. </w:t>
      </w:r>
    </w:p>
    <w:p>
      <w:pPr>
        <w:pStyle w:val="Normal"/>
        <w:spacing w:lineRule="auto" w:line="240" w:before="0" w:after="0"/>
        <w:jc w:val="both"/>
        <w:rPr/>
      </w:pPr>
      <w:r>
        <w:rPr>
          <w:rFonts w:cs="Times New Roman" w:ascii="Times New Roman" w:hAnsi="Times New Roman"/>
          <w:sz w:val="24"/>
          <w:szCs w:val="24"/>
        </w:rPr>
        <w:t>A projekt összköltsége: 25.715.847 Ft, ebből a támogatás összege 24.430.051,79 Ft, melyből 21.858.467,11 Ft Európai Unió által nyújtott támogatás. A pályázati önerő 1.285.795,01 Ft. A 2011 évre tervezett összes költség 24.131.388 Ft, melyből 2011. I. félévében 556.799 Ft volt a tényleges felhasznál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valósítási időszak: 2008. 07. 01. – 2011. 12.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 PILGRIMAGE AT-HU L00081: Ausztria-Magyarország Határon átnyúló Területi Együttműködési Program, „Zarándoklás és búcsújárás Közép-Európában – Zarándokutak közép-európai hálózatának kiépítése az osztrák-magyar határtérségben”</w:t>
      </w:r>
    </w:p>
    <w:p>
      <w:pPr>
        <w:pStyle w:val="Normal"/>
        <w:spacing w:lineRule="auto" w:line="240" w:before="0" w:after="0"/>
        <w:jc w:val="both"/>
        <w:rPr/>
      </w:pPr>
      <w:r>
        <w:rPr>
          <w:rFonts w:cs="Times New Roman" w:ascii="Times New Roman" w:hAnsi="Times New Roman"/>
          <w:sz w:val="24"/>
          <w:szCs w:val="24"/>
        </w:rPr>
        <w:t>A projekt alapvető célja a már fennálló és újonnan kialakított zarándok és búcsújáró kezdeményezések hálózatának kialakítása. A projekt mind a szervezetfejlesztésre, a zarándokutak fejlesztésére (a fennálló úthálózat hiányzó szakaszainak kijelölése, útirányítási rendszerek kialakítása), mind a turisztikai és spirituális kínálatfejlesztésre, illetve a turisztikai értékesítésre is összpontos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országi szakasz öt régión halad keresztül, melynek Vas megyei szakasza számos települést é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összköltsége: 92.891.740,20 Ft, ebből az összes támogatás 88.247.153,19 Ft, melyből 78.957.979,17 Ft Európai Unió által nyújtott támogatás. A pályázati önerő 4.644.578,01 Ft. A tervezett költség 2011 évre 30.482.435,60 Ft, melyből 2011. I. félévben 11.370.000,92 Ft volt a tény felhasznál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valósítási időszak: 2009. 09. 01. – 2012. 08.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OMMONGIS; L00078: Ausztria – Magyarország Határon átnyúló Területi Együttműködési Program, „Partnerség a határ mentén – közös térinformatikai szolgáltatás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genland több mint 10 éve, a Vas megye 7 éve önálló térinformatikai rendszert üzemeltet hasonló technikai körülmények között egymással összevethető adattartalommal. Jelenleg a rendszerekben a különböző térképek, adatbázisok tekintetében csak az ország határain belülről találhatók adatok. A fejlesztés végrehajtásával a rendszerek a saját információszolgáltatáson kívül képesek lesznek a homogén, egységes szerkezetű összevont területi adatszolgáltatásra. Célunk fizikai adatcsere nélkül működő egyesített szolgáltató rendszer működtetése a határ mindkét oldalán, mellyel a határon átnyúló közös tervezési folyamatok során - a rendszerek különállásából származó hátrányok miatt – a fellépő problémák, inhomogenitások, párhuzamos végrehajtások megszűnnek, így a pénzügyi források gazdaságosabb kihasználása mindkét oldalon jobban megvalósulhat. Az adat- és térképharmonizáció biztosítaná a regionális rendszerekhez (CentropeMap)  történő csatlakoz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valósítási időszak: 2010. március 1. – 2011. augusztus 31. Kedvezményezettek: Vas Megyei Önkormányzati Hivatal (LP) és Burgenlandi Tartományi Hivatal (PP). A projekt összköltsége: 82.168.988,37 Ft, támogatás összege 78.060.538,95 Ft, melyből Európai Unió által nyújtott támogatás 69.843.640,11 Ft. Az önerő 4.108.449,419 Ft. A tervezett költség 2011 évre 23.907.199,94 Ft, melyből 2011. I. félévben 19.157.034,71 Ft volt a tény felhasznál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pPr>
      <w:r>
        <w:rPr>
          <w:b/>
          <w:sz w:val="24"/>
          <w:szCs w:val="24"/>
        </w:rPr>
        <w:t xml:space="preserve">4. ÚMFT Társadalmi Infrastruktúra Operatív Program: „IKT-val támogatott oktatási környezet kialakítása Vas megye közoktatási intézményeibe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IOP-1.1.1-09/1-2010-005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projektben az Önkormányzat által fenntartott öt közoktatási intézmény vett részt. A pályázat alapvető célja az élethosszig tartó tanulás kulcskompetenciáinak fejlesztéséhez szükséges, egyenlő hozzáférést biztosító informatikai infrastruktúra megteremtése, valamint a pedagógiai feladatok igényeinek megfelelő infrastruktúra kialakítása érdekében a közoktatási intézmények számítógép-állományának korszerűsítése. Kiemelt cél az Információs és Kommunikációs Technológiával támogatott oktatási környezet kialakítása, ahol minden tanuló rendelkezésére áll egy hordozható számítógép, támogatva ezzel az informatikai eszközök használatának tanórai és tanórán kívüli elterjesztését a kompetencia alapú oktatásban. Ezáltal új pedagógiai gyakorlatok kialakítására vagy a meglévők módosítására nyílik lehetőség. A projekt keretében összesen 454 db informatikai eszközt kaptak az iskolák, ebből 366 tanulói netbook és 21 db tanári notebook. A számítógépekre operációs rendszer, irodai alkalmazások, tantermi felügyeleti-vezérlő szoftver és digitális oktatási tartalmak kerültek telepítésre. </w:t>
      </w:r>
    </w:p>
    <w:p>
      <w:pPr>
        <w:pStyle w:val="Normal"/>
        <w:spacing w:lineRule="auto" w:line="240" w:before="0" w:after="0"/>
        <w:jc w:val="both"/>
        <w:rPr/>
      </w:pPr>
      <w:r>
        <w:rPr>
          <w:rFonts w:cs="Times New Roman" w:ascii="Times New Roman" w:hAnsi="Times New Roman"/>
          <w:sz w:val="24"/>
          <w:szCs w:val="24"/>
        </w:rPr>
        <w:t>A megvalósítási időszak 2011. január 31-én lezárult. A projekt megvalósításához önerőre nem volt szükség, a megítélt 50 846 250 Ft támogatási összegből 47 077 763 Ft-ot használt fel az Önkormányzat, a maradvány 3 768 487 Ft. 2010-ben a pályázattal kapcsolatban 1.153.136 Ft kifizetés tört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pPr>
      <w:r>
        <w:rPr>
          <w:b/>
          <w:sz w:val="24"/>
          <w:szCs w:val="24"/>
        </w:rPr>
        <w:t>5. ÚMFT Társadalmi Infrastruktúra Operatív Program: „Vas Megyei Önkormányzat által fenntartott oktatási intézmények informatikai infrastruktúra fejleszt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IOP-1.1.1-07/1-2008-1188) </w:t>
      </w:r>
    </w:p>
    <w:p>
      <w:pPr>
        <w:pStyle w:val="NormlWeb"/>
        <w:spacing w:before="0" w:after="0"/>
        <w:jc w:val="both"/>
        <w:rPr/>
      </w:pPr>
      <w:r>
        <w:rPr/>
        <w:t xml:space="preserve">A projektben az önkormányzat által fenntartott hét közoktatási intézmény vesz részt A pályázat kiemelt célja az iskolarendszerű oktatás informatikai fejlesztése, az ún. </w:t>
      </w:r>
      <w:r>
        <w:rPr>
          <w:i/>
        </w:rPr>
        <w:t>„intelligens iskola”</w:t>
      </w:r>
      <w:r>
        <w:rPr/>
        <w:t xml:space="preserve"> létrehozása, amely elsősorban az informatikai infrastruktúra fejlesztésére koncentrál. A fejlesztés minden közoktatási intézmény számára egységes alapinformatikai infrastruktúrát biztosít, mely nélkülözhetetlen feltétele a kompetencia alapú oktatás elterjesztésének és hozzájárul a területi különbségek mérsékléséhez és kiegyenlítéséhez. A projekt keretében összesen 54 eszközcsomagot kapnak az iskolák, közte 35 ún. tantermi csomaggal (interaktív tábla + projektor + notebook). A fejlesztés eredményeként az intézményekben a tantermek legalább 40 százalékát interaktív táblával szerelik fel. Jelen informatikai infrastruktúra fejlesztés szorosan kapcsolódik a Vas Megyei Önkormányzat és érintett intézményei által már megvalósított TÁMOP-3.1.4-08/2 számú (a kompetencia alapú oktatás elterjesztése) és TIOP-1.1.1-09/1 számú (Tanulói laptop program) projektekhez. </w:t>
      </w:r>
    </w:p>
    <w:p>
      <w:pPr>
        <w:pStyle w:val="NormlWeb"/>
        <w:spacing w:before="0" w:after="0"/>
        <w:jc w:val="both"/>
        <w:rPr/>
      </w:pPr>
      <w:r>
        <w:rPr/>
        <w:t>Megvalósítási időszak 2011. április 1. – 2011. augusztus 31. A projekt megvalósításához önerőre nem volt szükség. Megítélt támogatás: 44 482 033 Ft, melynek 85 %-át az Európai Unió (ERFA), 15 %-át a hazai költségvetés biztosítja. Az eszközbeszerzés (kb. 40 millió Ft) ellenértékét szállítói finanszírozás keretében az ESZA (Közreműködő Szervezet) fizeti ki a szállító cégnek. A pályázat költségvetésének utófinanszírozásos tételei összesen 4 189 533 Ft-ot tesznek ki, melynek 25 %-át az ESZA előlegként átutalta. A fennmaradó 3 142 150 Ft-ot kell az önkormányzatnak folyamatosan előfinanszíroznia, melyet legkésőbb a záró kifizetési kérelem benyújtását követően az ESZA visszautal (2011 őszén).</w:t>
      </w:r>
    </w:p>
    <w:p>
      <w:pPr>
        <w:pStyle w:val="NormlWeb"/>
        <w:spacing w:before="0" w:after="0"/>
        <w:jc w:val="both"/>
        <w:rPr>
          <w:color w:val="000000"/>
        </w:rPr>
      </w:pPr>
      <w:r>
        <w:rPr>
          <w:color w:val="000000"/>
        </w:rPr>
      </w:r>
    </w:p>
    <w:p>
      <w:pPr>
        <w:pStyle w:val="Header"/>
        <w:jc w:val="both"/>
        <w:rPr/>
      </w:pPr>
      <w:r>
        <w:rPr>
          <w:b/>
          <w:sz w:val="24"/>
          <w:szCs w:val="24"/>
        </w:rPr>
        <w:t>6. Szlovénia – Magyarország Határon átnyúló Területi Együttműködési Program, „SI-HU-1-1-007 számú Múltunk közös értékei – Élő örökségü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zdődött: 2009. július 1. Zárul: 2012. június 30.</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rogram lehetőséget kínál arra, hogy a Muravidék, Zala megye és Vas megye közötti együttműködés szorosabbá váljon. További fontos célja az említett térségek kulturális értékeinek megőrzése, népszerűsítése és közvetítése, az örökségvédelmi aktivitás erősítése és egyúttal a turisztikai kínálatuknak növelése is. Az együttműködés tagjai  feladatuknak tekintik a néprajzi hagyományok felélesztését, az irodalmi élet múltbeli és mai kötődéseinek tudatosítását, illetve egy olyan hagyományokon alapuló kulturális kapcsolat kiépítését, amely az élményeken kívül közösségépítő, információs szolgáltatást is nyújt. </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ojekt összes támogatása: 386.059 € és 57 € cenz (ebből ERFA alap támogatás: 328.150 € és 62 € cent, nemzeti társfinanszírozás: 38 ezer 605 € és 94 cent,  pályázók önrésze összesen: 19 ezer 303 €). A fentiből Vas Megyei Önkormányzat Támogatása: 124 ezer € és 3 € cent (ebből ERFA támogatás: 105 ezer 400 € és 2 € cent, nemzeti társfinanszírozás: 12 ezer 400 €, önrész: 6 ezer 200 € és 1 € cent). A komplex projekt célja: A pályázat a térségben lévő közös történelmi és kulturális értékek feltárását, azok összegyűjtését, adatbázisok létrehozását, hozzáférhetőségét és a hagyományok, közösségi értékek, cselekvések felújítását, újjáélesztését és alkalmazását szolgálják.  2010-ben a pályázattal kapcsolatban 5.987.336 Ft kifizetés történt.</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s 8. Szociális foglalkoztatás támog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ciális foglalkoztatás engedélyezéséről és a szociális foglalkoztatási támogatásról szóló 112/2006. (VII. 30.) Korm. r. szerint a szociális foglalkoztatás végzésére az ágazati minisztérium által 2009. évben kiírt és nyertes pályázat alapján az FSZH és a megyei önkormányzat között 3 év időtartamra létrejött két szerződésnek megfelelően a Vas Megyei Szakosított Otthon Ivánc és a Vas Megyei Pszichiátriai Betegek Otthona Sajtoskál intézményeinkben éves pénzügyi támogatási szerződések megkötésére került sor a szociális foglalkoztatás működtetéséhez. Ennek keretében éves elszámolási kötelezettség mellett –a szerződésben foglalt negyedéves teljesítéssel kaptuk, illetve kapjuk meg vissza nem térítendő támogatás formájában a táblázatban szereplő éves támogatási összegeket. Az I. félévi felhasználásról a foglalkoztató intézmény a pénzügyi titkárságnak számol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és 10. Szociális foglalkoztatás fejlesztési támogatás</w:t>
      </w:r>
    </w:p>
    <w:p>
      <w:pPr>
        <w:pStyle w:val="Normal"/>
        <w:spacing w:lineRule="auto" w:line="240" w:before="0" w:after="0"/>
        <w:jc w:val="both"/>
        <w:rPr/>
      </w:pPr>
      <w:r>
        <w:rPr>
          <w:rFonts w:cs="Times New Roman" w:ascii="Times New Roman" w:hAnsi="Times New Roman"/>
          <w:sz w:val="24"/>
          <w:szCs w:val="24"/>
        </w:rPr>
        <w:t>Ugyancsak a szociálisfoglalkoztatási tevékenységhez kapcsolódva kiírt önerő nélküli ún. eszközfejlesztési pályázaton nyertük a táblázatban megjelölt vissza nem térítendő támogatási összegeket, melyből intézményeink a foglalkoztatási tevékenységhez szükséges tárgyi eszközöket (pl.: permetezőgépet, növénytermesztéshez, valamint kosárfonáshoz szükséges eszközöket) vásároltak. Az elszámolás megtörtént, annak elfogadásáról a visszaigazolást megkap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6. Idősek tartós bentlakásos int. kieg. támog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blázatban e pontokban feltüntetett ágazati minisztérium által 2009. évben kiírt ugyancsak önerő nélküli pályázaton a 6 időseket ellátó intézményünk számára a fokozott ápolási, gondozási szükségletből adódó munkavégzést megkönnyítő tárgyi eszközök vásárlására nyertük az ott megjelölt vissza nem térítendő támogatási összegeket, melyet utófinanszírozás formájában 2011. március 9-én kaptunk meg. Az elszámolás 2010 nyarán megtörtént.</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VAS MEGYEI MÚZEUMOK IGAZGATÓSÁGA</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3"/>
        </w:numPr>
        <w:jc w:val="both"/>
        <w:rPr/>
      </w:pPr>
      <w:r>
        <w:rPr>
          <w:rFonts w:cs="Times New Roman" w:ascii="Times New Roman" w:hAnsi="Times New Roman"/>
          <w:b/>
          <w:sz w:val="24"/>
          <w:szCs w:val="24"/>
        </w:rPr>
        <w:t xml:space="preserve">TIOP-1.2.2-09/1-2010-0016 „Vasi múzeumi látványtár” </w:t>
      </w:r>
      <w:r>
        <w:rPr>
          <w:rFonts w:cs="Times New Roman" w:ascii="Times New Roman" w:hAnsi="Times New Roman"/>
          <w:sz w:val="24"/>
          <w:szCs w:val="24"/>
        </w:rPr>
        <w:t>– a Vas Megyei Múzeumok Igazgatósága tanulmányi raktárának kialakítása a szombathelyi Pásztor utcában:</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pályázat összköltsége: 93.887.540 Ft, melyből a korábbi évek során 4.501.879 Ft került felhasználásra. 2011-ben várhatóan 85.304.411 Ft kerül majd felhasználásra. A 2011. első félévében 4.081.250 Ft került felhasználásr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2012-re áthúzódó tétel nincs tervezve.</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TIOP-1.2.2-09/1-2010-0022 „Múzeumpedagógiai foglalkoztató és virtuális oktatópontok létrehozása a kőszegi Arany Egyszarvú Patikamúzeumban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pályázat összköltsége: 29.128.500 Ft, melyből a korábbi években 10.194.975 Ft került felhasználásra. 2011-ben várhatóan 18.933.525 Ft. A 2011. első félévében 8.574.568 Ft került felhasználásr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2012-re áthúzódó tétel nincs tervezve.</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pPr>
      <w:r>
        <w:rPr>
          <w:rFonts w:cs="Times New Roman" w:ascii="Times New Roman" w:hAnsi="Times New Roman"/>
          <w:b/>
          <w:sz w:val="24"/>
          <w:szCs w:val="24"/>
        </w:rPr>
        <w:t>SI-HU-1-1-001 „A Megélt Táj” Sence of Place</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pályázat összköltsége: 91.969.710 Ft, melyből a korábbi évek során 57.054.225 Ft került felhasználásra. 2011-ben várhatóan 28.046.620 Ft. 2011. első félévben 24.354.881 Ft került felhasználásra.</w:t>
      </w:r>
    </w:p>
    <w:p>
      <w:pPr>
        <w:pStyle w:val="Listaszerbekezd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2-ben várhatóan 6.868.865 Ft került felhasználásra.</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SI-HU-1-1-004/03 „Kézműves akadémia”:AC</w:t>
      </w:r>
    </w:p>
    <w:p>
      <w:pPr>
        <w:pStyle w:val="Listaszerbekezds"/>
        <w:jc w:val="both"/>
        <w:rPr/>
      </w:pPr>
      <w:r>
        <w:rPr>
          <w:rFonts w:cs="Times New Roman" w:ascii="Times New Roman" w:hAnsi="Times New Roman"/>
          <w:sz w:val="24"/>
          <w:szCs w:val="24"/>
        </w:rPr>
        <w:t xml:space="preserve">A pályázat összköltsége: 13.920.750 Ft, melyből a korábbi években 8.771.550 Ft került felhasználásra. 2011-ben várhatóan 5.149.200 Ft kerül felhasználásra, melyből az első félév során 4.111.918 Ft került felhasználásra.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pPr>
      <w:r>
        <w:rPr>
          <w:rFonts w:cs="Times New Roman" w:ascii="Times New Roman" w:hAnsi="Times New Roman"/>
          <w:b/>
          <w:sz w:val="24"/>
          <w:szCs w:val="24"/>
        </w:rPr>
        <w:t>TÁMOP-2.4.2/B-09/1-2010-0001 „Lépéselőnyben</w:t>
      </w:r>
      <w:r>
        <w:rPr>
          <w:rFonts w:cs="Times New Roman" w:ascii="Times New Roman" w:hAnsi="Times New Roman"/>
          <w:sz w:val="24"/>
          <w:szCs w:val="24"/>
        </w:rPr>
        <w:t>”. Hátrányos helyzetűeket foglalkoztató szervezetek fejlesztése- Befogadó munkahelyi gyakorlatok támogatás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pályázat összköltsége: 6.598.370 Ft, melyből teljes egészében 2011-ben kerül felhasználásra. 2011. első félév tényleges felhasználása 1.650.482 Ft.</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rFonts w:ascii="Times New Roman" w:hAnsi="Times New Roman" w:cs="Times New Roman"/>
          <w:b/>
          <w:b/>
          <w:sz w:val="24"/>
          <w:szCs w:val="24"/>
        </w:rPr>
      </w:pPr>
      <w:r>
        <w:rPr>
          <w:rFonts w:cs="Times New Roman" w:ascii="Times New Roman" w:hAnsi="Times New Roman"/>
          <w:b/>
          <w:bCs/>
          <w:color w:val="000000"/>
          <w:sz w:val="24"/>
          <w:szCs w:val="24"/>
          <w:lang w:eastAsia="hu-HU"/>
        </w:rPr>
        <w:t>A Kőszegi Vármúzeum új állandó kiállításának megvalósítása II. ütem (ALFA)</w:t>
      </w:r>
    </w:p>
    <w:p>
      <w:pPr>
        <w:pStyle w:val="Listaszerbekezds"/>
        <w:ind w:left="708" w:hanging="0"/>
        <w:jc w:val="both"/>
        <w:rPr>
          <w:rFonts w:ascii="Times New Roman" w:hAnsi="Times New Roman" w:cs="Times New Roman"/>
          <w:sz w:val="24"/>
          <w:szCs w:val="24"/>
        </w:rPr>
      </w:pPr>
      <w:r>
        <w:rPr>
          <w:rFonts w:cs="Times New Roman" w:ascii="Times New Roman" w:hAnsi="Times New Roman"/>
          <w:sz w:val="24"/>
          <w:szCs w:val="24"/>
        </w:rPr>
        <w:t>A pályázat összköltsége:33.000.000 Ft, melyből a korábbi évek során 0 Ft került felhasználásra. 2011-ben várhatóan 33.000.000 Ft kerül felhasználásra. 2011. első félév tényleges felhasználása: 0 Ft.</w:t>
      </w:r>
    </w:p>
    <w:p>
      <w:pPr>
        <w:pStyle w:val="Listaszerbekezds"/>
        <w:ind w:left="708" w:hanging="0"/>
        <w:jc w:val="both"/>
        <w:rPr>
          <w:rFonts w:ascii="Times New Roman" w:hAnsi="Times New Roman" w:cs="Times New Roman"/>
          <w:sz w:val="24"/>
          <w:szCs w:val="24"/>
        </w:rPr>
      </w:pPr>
      <w:r>
        <w:rPr>
          <w:rFonts w:cs="Times New Roman" w:ascii="Times New Roman" w:hAnsi="Times New Roman"/>
          <w:sz w:val="24"/>
          <w:szCs w:val="24"/>
        </w:rPr>
        <w:t>2012-re áthúzódó tétel nincs tervezve.</w:t>
      </w:r>
    </w:p>
    <w:p>
      <w:pPr>
        <w:pStyle w:val="Listaszerbekezd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Smidt Múzeum új állandó kiállítása III. ütem (ALFA):</w:t>
      </w:r>
    </w:p>
    <w:p>
      <w:pPr>
        <w:pStyle w:val="Listaszerbekezds"/>
        <w:ind w:left="708" w:hanging="0"/>
        <w:jc w:val="both"/>
        <w:rPr>
          <w:rFonts w:ascii="Times New Roman" w:hAnsi="Times New Roman" w:cs="Times New Roman"/>
          <w:sz w:val="24"/>
          <w:szCs w:val="24"/>
        </w:rPr>
      </w:pPr>
      <w:r>
        <w:rPr>
          <w:rFonts w:cs="Times New Roman" w:ascii="Times New Roman" w:hAnsi="Times New Roman"/>
          <w:sz w:val="24"/>
          <w:szCs w:val="24"/>
        </w:rPr>
        <w:t>A pályázat összköltsége: 21.111.000 Ft, melyből a korábbi évek során felhasználásra nem került semmi. 2011. évi tervezett felhasználás: 21.111.000 Ft, melyből az első félév során ténylegesen 17.499.308 Ft került felhasználásra.. 2012-re áthúzódó tétel nincs tervezve.</w:t>
      </w:r>
    </w:p>
    <w:p>
      <w:pPr>
        <w:pStyle w:val="Listaszerbekezds"/>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S MEGYEI MŰVELŐDÉSI ÉS IFJÚSÁGI KÖZPO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ÁMOP-3.2.3-08/2-2009-0075 „VASI MÍVES TAN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100 millió forint támogatást elnyert pályázati projekt 2009 szeptemberétől 2011 júniusáig az oktatási, közművelődési és civil szervezetek együttműködésével új közművelődési formák és tartalmak keretein belül a tanórán kívüli kompetencia fejlesztés és tehetséggondozás  új formáit valósítja meg több korosztály aktivizálásával. Óvodás, iskolás, középiskolás valamint fiatal felnőtt korosztály bevonásával új oktatási, közművelődési formákat és tartalmakat közvetít. Életesélyt javító modell keretében segíti a hátrányos helyzetű fiatal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megvalósítása a tervezett ütemezés szerint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ró elszámolás: szeptember 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ÁMOP 3.2.3-09/1-2009-0016 „A HUMÁN-TÁR-HÁZ INTÉZMÉNYESÜL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2,5 millió Ft támogatású pályázati projekt (2010 augusztusától 2012 márciusáig) célja és tartalma felnőttképzés intézményen belüli megerősítése, fejlesztése (akkreditációja). A projekt keretében kialakításra kerül a Felnőttképzési Tanácsadó Iroda. A hátrányos helyzetűek számára két 90 órás szakképzés valósul meg Nagykonyhai kisegítő és a Borturizmus alapjai c. képzéssel. A pályázat intézményi és programakkreditációt is tartalm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ütemezése személyi változások miatt 2011. II. félévben módosításra kerül.</w:t>
      </w:r>
    </w:p>
    <w:p>
      <w:pPr>
        <w:pStyle w:val="Normal"/>
        <w:spacing w:lineRule="auto" w:line="240" w:before="0" w:after="0"/>
        <w:jc w:val="both"/>
        <w:rPr/>
      </w:pPr>
      <w:r>
        <w:rPr>
          <w:rFonts w:cs="Times New Roman" w:ascii="Times New Roman" w:hAnsi="Times New Roman"/>
          <w:sz w:val="24"/>
          <w:szCs w:val="24"/>
        </w:rPr>
        <w:t>A pályázat tartalmi megvalósulását ez nem éri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végső elszámolása 2012. június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ERZSENYI DÁNIEL MEGYEI ÉS VÁROSI KÖNYVTÁR</w:t>
      </w:r>
    </w:p>
    <w:p>
      <w:pPr>
        <w:pStyle w:val="TextBody"/>
        <w:numPr>
          <w:ilvl w:val="0"/>
          <w:numId w:val="4"/>
        </w:numPr>
        <w:rPr>
          <w:rFonts w:ascii="Times New Roman" w:hAnsi="Times New Roman" w:cs="Times New Roman"/>
          <w:b/>
          <w:b/>
          <w:bCs/>
          <w:sz w:val="24"/>
        </w:rPr>
      </w:pPr>
      <w:r>
        <w:rPr>
          <w:rFonts w:cs="Times New Roman" w:ascii="Times New Roman" w:hAnsi="Times New Roman"/>
          <w:b/>
          <w:bCs/>
          <w:sz w:val="24"/>
        </w:rPr>
        <w:t>TIOP-1.2.3/09/01-2009-0021</w:t>
      </w:r>
      <w:r>
        <w:rPr>
          <w:rFonts w:cs="Times New Roman" w:ascii="Times New Roman" w:hAnsi="Times New Roman"/>
          <w:i/>
          <w:iCs/>
          <w:sz w:val="24"/>
        </w:rPr>
        <w:t xml:space="preserve"> </w:t>
      </w:r>
      <w:r>
        <w:rPr>
          <w:rFonts w:cs="Times New Roman" w:ascii="Times New Roman" w:hAnsi="Times New Roman"/>
          <w:b/>
          <w:bCs/>
          <w:i/>
          <w:iCs/>
          <w:sz w:val="24"/>
        </w:rPr>
        <w:t>„Könyvtári szolgáltatások összehangolt infrastruktúra fejlesztése – „Tudásdepó-Expressz”</w:t>
      </w:r>
      <w:r>
        <w:rPr>
          <w:rFonts w:cs="Times New Roman" w:ascii="Times New Roman" w:hAnsi="Times New Roman"/>
          <w:i/>
          <w:iCs/>
          <w:sz w:val="24"/>
        </w:rPr>
        <w:t xml:space="preserve"> </w:t>
      </w:r>
    </w:p>
    <w:p>
      <w:pPr>
        <w:pStyle w:val="TextBody"/>
        <w:rPr/>
      </w:pPr>
      <w:r>
        <w:rPr>
          <w:rFonts w:cs="Times New Roman" w:ascii="Times New Roman" w:hAnsi="Times New Roman"/>
          <w:sz w:val="24"/>
        </w:rPr>
        <w:t xml:space="preserve">A pályázat címe: </w:t>
      </w:r>
      <w:r>
        <w:rPr>
          <w:rFonts w:cs="Times New Roman" w:ascii="Times New Roman" w:hAnsi="Times New Roman"/>
          <w:b/>
          <w:bCs/>
          <w:sz w:val="24"/>
        </w:rPr>
        <w:t>A Vas Megyei Könyvtári Portál közkönyvtári alapjainak létrehozása a tudástartalmak megosztása érdekében, és a Berzsenyi Dániel Könyvtár informatikai fejlesztése oktatási-képzési szerepének erősítése</w:t>
      </w:r>
    </w:p>
    <w:p>
      <w:pPr>
        <w:pStyle w:val="TextBody"/>
        <w:rPr/>
      </w:pPr>
      <w:r>
        <w:rPr>
          <w:rFonts w:cs="Times New Roman" w:ascii="Times New Roman" w:hAnsi="Times New Roman"/>
          <w:sz w:val="24"/>
        </w:rPr>
        <w:t>A BDK projektje négy részből tevődik össze: 1. A Vas Megyei Könyvtári Portál közkönyvtári alapjainak létrehozása (későbbi fejlesztési lehetőség esetén más nyilvános könyvtárak bevonásának szándékával) 2. A BDK központi könyvtárában informatikai fejlesztés szolgáltatások bővítése céljából (helyismereti aprónyomtatványok digitalizálásához, Internet hozzáférés bővítéséhez) 3. A virtuális térben 24 órás hozzáféréssel elérhető digitális adatbázis (Vasi Digitális Könyvtár) fejlesztése bővített felhasználói keresési lehetőségekkel és külső rendszerek adatgyűjtését biztosító interfésszel (OAI PMH) 4. A nyilvánosság biztosítása az EU pályázatok elvárásai szerint</w:t>
      </w:r>
    </w:p>
    <w:p>
      <w:pPr>
        <w:pStyle w:val="TextBody"/>
        <w:rPr>
          <w:rFonts w:ascii="Times New Roman" w:hAnsi="Times New Roman" w:cs="Times New Roman"/>
          <w:sz w:val="24"/>
        </w:rPr>
      </w:pPr>
      <w:r>
        <w:rPr>
          <w:rFonts w:cs="Times New Roman" w:ascii="Times New Roman" w:hAnsi="Times New Roman"/>
          <w:sz w:val="24"/>
        </w:rPr>
        <w:t>Tartalma:</w:t>
      </w:r>
    </w:p>
    <w:p>
      <w:pPr>
        <w:pStyle w:val="TextBody"/>
        <w:rPr>
          <w:rFonts w:ascii="Times New Roman" w:hAnsi="Times New Roman" w:cs="Times New Roman"/>
          <w:sz w:val="24"/>
        </w:rPr>
      </w:pPr>
      <w:r>
        <w:rPr>
          <w:rFonts w:cs="Times New Roman" w:ascii="Times New Roman" w:hAnsi="Times New Roman"/>
          <w:sz w:val="24"/>
        </w:rPr>
        <w:t>a.) Térségi (megyei és kistérségi) szolgáltatásokat nyújtó IKT infrastruktúra fejlesztés, amely egyúttal az országos könyvtári rendszerhez való kapcsolódást is biztosítja:</w:t>
      </w:r>
    </w:p>
    <w:p>
      <w:pPr>
        <w:pStyle w:val="TextBody"/>
        <w:rPr>
          <w:rFonts w:ascii="Times New Roman" w:hAnsi="Times New Roman" w:cs="Times New Roman"/>
          <w:sz w:val="24"/>
        </w:rPr>
      </w:pPr>
      <w:r>
        <w:rPr>
          <w:rFonts w:cs="Times New Roman" w:ascii="Times New Roman" w:hAnsi="Times New Roman"/>
          <w:sz w:val="24"/>
        </w:rPr>
        <w:t xml:space="preserve">A megyei könyvtár szerverek és szünetmentes tápegységek beszerzését tervezi a Vas Megyei Könyvtári Portál üzemeltetéséhez, továbbá hogy helyismereti gyűjteményének aprónyomtatvány tárából 2013-ig 20000 darabot (63500 plakát és kisnyomtatványból a használat gyakorisága szerint válogatott rész) digitalizáljon, és lehetőségei szerint folytassa történeti vonatkozású értékes állományának elhelyezését a Vasi Digitális Könyvtárban, melyben jelenleg 14 történeti forrás, közel négyezer oldala nyert elhelyezést. </w:t>
      </w:r>
    </w:p>
    <w:p>
      <w:pPr>
        <w:pStyle w:val="TextBody"/>
        <w:rPr/>
      </w:pPr>
      <w:r>
        <w:rPr>
          <w:rFonts w:cs="Times New Roman" w:ascii="Times New Roman" w:hAnsi="Times New Roman"/>
          <w:sz w:val="24"/>
        </w:rPr>
        <w:t xml:space="preserve">b.) Nyilvános könyvtári Internet szolgáltatás bővítése: A tervezett 2 PC a központi könyvtár földszintjére kerülne. Reggel 8-tól este 7-ig ingyenes, de kötött idejű („Express-Internet)” hozzáférést biztosítana közérdekű információkhoz és gyors kommunikációhoz. Egyúttal tovább javítva a mozgásukban korlátozott látogatók gyors információszerzését. </w:t>
      </w:r>
    </w:p>
    <w:p>
      <w:pPr>
        <w:pStyle w:val="TextBody"/>
        <w:rPr>
          <w:rFonts w:ascii="Times New Roman" w:hAnsi="Times New Roman" w:cs="Times New Roman"/>
          <w:sz w:val="24"/>
        </w:rPr>
      </w:pPr>
      <w:r>
        <w:rPr>
          <w:rFonts w:cs="Times New Roman" w:ascii="Times New Roman" w:hAnsi="Times New Roman"/>
          <w:sz w:val="24"/>
        </w:rPr>
        <w:t>A fenti hardver (szerverek és PC-k) üzemeltetéséhez és rendszerbe állításához tervezzük a szükséges operációs rendszerek beszerzését. A megyei portál közös lekérdező felületét új portál szoftver (katalógusok közös keresőrendszere, könyvtárközi kölcsönzés elektronikus dokumentumküldő funkcióval, együttes workflow-felület) biztosítja majd, melyhez az OLIB és a városok által használt NetLib/Szikla (Osztott Közös Katalógus adatbázis szerver-kezelő szoftver és lekérdező modul) szolgáltat adatokat. Az aprónyomtatványok kezelését az új keresőfelülettel és interfésszel ellátott Vasi Digitális Könyvtárban (VDK) tervezzük. CorellDraw képszerkesztő a VDK szolgáltatásait támogatja.</w:t>
      </w:r>
    </w:p>
    <w:p>
      <w:pPr>
        <w:pStyle w:val="TextBodyIndent"/>
        <w:ind w:left="0" w:hanging="0"/>
        <w:rPr>
          <w:rFonts w:ascii="Times New Roman" w:hAnsi="Times New Roman" w:cs="Times New Roman"/>
          <w:sz w:val="24"/>
        </w:rPr>
      </w:pPr>
      <w:r>
        <w:rPr>
          <w:rFonts w:cs="Times New Roman" w:ascii="Times New Roman" w:hAnsi="Times New Roman"/>
          <w:sz w:val="24"/>
        </w:rPr>
        <w:t>c.) A fogyatékkal élők lehetőségeit javító tervek: A BDK épülete a kerekesszékes és nehezen mozgó látogatók számára akadálymentes. A látássérültek a zeneműtárban képernyő felolvasó programmal ellátott számítógépet használhatnak (Jaws for Windows), a csökkent látókat különböző méretű nagyítók segítik. Hiányoznak a siketek és nagyothallók könyvtárhasználatát támogató berendezések (induktív hurkos rendszer és erősítő), amelyet az előadóterembe tervezünk beépíttetni. Intézményünkben gyakorta tartja rendezvényeit a siketek és nagyothallók helyi szervezete. A fejlesztéssel nyilvános rendezvényeink látogatására is lesz lehetőségü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z elnyert támogatás összege: 12 000 000 F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utamidő: 2010. 04.01 - 2011. 03. 3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menedzser: Pallósiné Dr. Toldi Márta PhD</w:t>
      </w:r>
    </w:p>
    <w:p>
      <w:pPr>
        <w:pStyle w:val="Normal"/>
        <w:spacing w:lineRule="auto" w:line="240" w:before="0" w:after="0"/>
        <w:rPr/>
      </w:pPr>
      <w:r>
        <w:rPr>
          <w:rFonts w:cs="Times New Roman" w:ascii="Times New Roman" w:hAnsi="Times New Roman"/>
          <w:bCs/>
          <w:sz w:val="24"/>
          <w:szCs w:val="24"/>
        </w:rPr>
        <w:t>Projektasszisztens: Németh Tiborné Takács Hajnalk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zdasági felelőse: Varjuné Gergácz Katali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4"/>
        </w:numPr>
        <w:rPr/>
      </w:pPr>
      <w:r>
        <w:rPr>
          <w:sz w:val="24"/>
        </w:rPr>
        <w:t>TÁMOP-3.2.4/08/1-2009-0031 „A könyvtári hálózat nem formális és informális képzési szerepének erősítése az élethosszig tartó tanulás érdekében”</w:t>
      </w:r>
    </w:p>
    <w:p>
      <w:pPr>
        <w:pStyle w:val="TextBody"/>
        <w:ind w:firstLine="708"/>
        <w:rPr/>
      </w:pPr>
      <w:r>
        <w:rPr>
          <w:rFonts w:cs="Times New Roman" w:ascii="Times New Roman" w:hAnsi="Times New Roman"/>
          <w:b/>
          <w:bCs/>
          <w:i/>
          <w:iCs/>
          <w:sz w:val="24"/>
        </w:rPr>
        <w:t>„</w:t>
      </w:r>
      <w:r>
        <w:rPr>
          <w:rFonts w:cs="Times New Roman" w:ascii="Times New Roman" w:hAnsi="Times New Roman"/>
          <w:b/>
          <w:bCs/>
          <w:i/>
          <w:iCs/>
          <w:sz w:val="24"/>
        </w:rPr>
        <w:t>Tudásdepó-Expressz”</w:t>
      </w:r>
      <w:r>
        <w:rPr>
          <w:rFonts w:cs="Times New Roman" w:ascii="Times New Roman" w:hAnsi="Times New Roman"/>
          <w:i/>
          <w:iCs/>
          <w:sz w:val="24"/>
        </w:rPr>
        <w:t xml:space="preserve"> </w:t>
      </w:r>
    </w:p>
    <w:p>
      <w:pPr>
        <w:pStyle w:val="Szvegtrzsbehzssal2"/>
        <w:ind w:left="0" w:hanging="0"/>
        <w:rPr/>
      </w:pPr>
      <w:r>
        <w:rPr>
          <w:b w:val="false"/>
          <w:bCs/>
        </w:rPr>
        <w:t>A pályázat címe:</w:t>
      </w:r>
      <w:r>
        <w:rPr/>
        <w:t xml:space="preserve"> Vas megyei könyvtárak formális és informális tanulást támogató szolgáltatásainak összehangolt fejlesztés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Berzsenyi Dániel Könyvtár vezette konzorcium tagjai és elnyert támogatásuk:</w:t>
      </w:r>
    </w:p>
    <w:p>
      <w:pPr>
        <w:pStyle w:val="Normal"/>
        <w:numPr>
          <w:ilvl w:val="0"/>
          <w:numId w:val="11"/>
        </w:numPr>
        <w:spacing w:lineRule="auto" w:line="240" w:before="0" w:after="0"/>
        <w:jc w:val="both"/>
        <w:rPr/>
      </w:pPr>
      <w:r>
        <w:rPr>
          <w:rFonts w:cs="Times New Roman" w:ascii="Times New Roman" w:hAnsi="Times New Roman"/>
          <w:bCs/>
          <w:sz w:val="24"/>
          <w:szCs w:val="24"/>
        </w:rPr>
        <w:t xml:space="preserve">Kemenesaljai Művelődési Központ és Könyvtár Kresznerics Ferenc Könyvtára (Celldömölk): </w:t>
      </w:r>
      <w:r>
        <w:rPr>
          <w:rFonts w:cs="Times New Roman" w:ascii="Times New Roman" w:hAnsi="Times New Roman"/>
          <w:b/>
          <w:sz w:val="24"/>
          <w:szCs w:val="24"/>
        </w:rPr>
        <w:t>9 500 820 Ft</w:t>
      </w:r>
    </w:p>
    <w:p>
      <w:pPr>
        <w:pStyle w:val="Normal"/>
        <w:numPr>
          <w:ilvl w:val="0"/>
          <w:numId w:val="11"/>
        </w:numPr>
        <w:spacing w:lineRule="auto" w:line="240" w:before="0" w:after="0"/>
        <w:jc w:val="both"/>
        <w:rPr/>
      </w:pPr>
      <w:r>
        <w:rPr>
          <w:rFonts w:cs="Times New Roman" w:ascii="Times New Roman" w:hAnsi="Times New Roman"/>
          <w:bCs/>
          <w:sz w:val="24"/>
          <w:szCs w:val="24"/>
        </w:rPr>
        <w:t xml:space="preserve">Petőfi Sándor Művelődési – Sportház és Könyvtár (Csepreg): </w:t>
      </w:r>
      <w:r>
        <w:rPr>
          <w:rFonts w:cs="Times New Roman" w:ascii="Times New Roman" w:hAnsi="Times New Roman"/>
          <w:b/>
          <w:sz w:val="24"/>
          <w:szCs w:val="24"/>
        </w:rPr>
        <w:t>5 952 108 Ft</w:t>
      </w:r>
    </w:p>
    <w:p>
      <w:pPr>
        <w:pStyle w:val="Normal"/>
        <w:numPr>
          <w:ilvl w:val="0"/>
          <w:numId w:val="11"/>
        </w:numPr>
        <w:spacing w:lineRule="auto" w:line="240" w:before="0" w:after="0"/>
        <w:jc w:val="both"/>
        <w:rPr/>
      </w:pPr>
      <w:r>
        <w:rPr>
          <w:rFonts w:cs="Times New Roman" w:ascii="Times New Roman" w:hAnsi="Times New Roman"/>
          <w:bCs/>
          <w:sz w:val="24"/>
          <w:szCs w:val="24"/>
        </w:rPr>
        <w:t xml:space="preserve">Művelődési Otthon és Könyvtár (Répcelak): </w:t>
      </w:r>
      <w:r>
        <w:rPr>
          <w:rFonts w:cs="Times New Roman" w:ascii="Times New Roman" w:hAnsi="Times New Roman"/>
          <w:b/>
          <w:sz w:val="24"/>
          <w:szCs w:val="24"/>
        </w:rPr>
        <w:t>5 049 010 Ft</w:t>
      </w:r>
    </w:p>
    <w:p>
      <w:pPr>
        <w:pStyle w:val="Normal"/>
        <w:numPr>
          <w:ilvl w:val="0"/>
          <w:numId w:val="11"/>
        </w:numPr>
        <w:spacing w:lineRule="auto" w:line="240" w:before="0" w:after="0"/>
        <w:jc w:val="both"/>
        <w:rPr>
          <w:rFonts w:ascii="Times New Roman" w:hAnsi="Times New Roman" w:eastAsia="SimSun;宋体" w:cs="Times New Roman"/>
          <w:b/>
          <w:b/>
          <w:sz w:val="24"/>
          <w:szCs w:val="24"/>
          <w:lang w:eastAsia="zh-CN"/>
        </w:rPr>
      </w:pPr>
      <w:r>
        <w:rPr>
          <w:rFonts w:cs="Times New Roman" w:ascii="Times New Roman" w:hAnsi="Times New Roman"/>
          <w:bCs/>
          <w:sz w:val="24"/>
          <w:szCs w:val="24"/>
        </w:rPr>
        <w:t xml:space="preserve">Nádasdy-vár Művelődési Központ és Könyvtár (Sárvár): </w:t>
      </w:r>
      <w:r>
        <w:rPr>
          <w:rFonts w:cs="Times New Roman" w:ascii="Times New Roman" w:hAnsi="Times New Roman"/>
          <w:b/>
          <w:sz w:val="24"/>
          <w:szCs w:val="24"/>
        </w:rPr>
        <w:t>6 808 740  Ft</w:t>
      </w:r>
    </w:p>
    <w:p>
      <w:pPr>
        <w:pStyle w:val="Normal"/>
        <w:numPr>
          <w:ilvl w:val="0"/>
          <w:numId w:val="11"/>
        </w:numPr>
        <w:spacing w:lineRule="auto" w:line="240" w:before="0" w:after="0"/>
        <w:jc w:val="both"/>
        <w:rPr/>
      </w:pPr>
      <w:r>
        <w:rPr>
          <w:rFonts w:eastAsia="SimSun;宋体" w:cs="Times New Roman" w:ascii="Times New Roman" w:hAnsi="Times New Roman"/>
          <w:bCs/>
          <w:sz w:val="24"/>
          <w:szCs w:val="24"/>
          <w:lang w:eastAsia="zh-CN"/>
        </w:rPr>
        <w:t xml:space="preserve">Szombathelyi Siker Könyvtár Alapítvány (Szombathely): </w:t>
      </w:r>
      <w:r>
        <w:rPr>
          <w:rFonts w:eastAsia="SimSun;宋体" w:cs="Times New Roman" w:ascii="Times New Roman" w:hAnsi="Times New Roman"/>
          <w:b/>
          <w:sz w:val="24"/>
          <w:szCs w:val="24"/>
          <w:lang w:eastAsia="zh-CN"/>
        </w:rPr>
        <w:t>4 608 052 Ft</w:t>
      </w:r>
    </w:p>
    <w:p>
      <w:pPr>
        <w:pStyle w:val="Normal"/>
        <w:numPr>
          <w:ilvl w:val="0"/>
          <w:numId w:val="11"/>
        </w:numPr>
        <w:spacing w:lineRule="auto" w:line="240" w:before="0" w:after="0"/>
        <w:jc w:val="both"/>
        <w:rPr/>
      </w:pPr>
      <w:r>
        <w:rPr>
          <w:rFonts w:eastAsia="SimSun;宋体" w:cs="Times New Roman" w:ascii="Times New Roman" w:hAnsi="Times New Roman"/>
          <w:bCs/>
          <w:sz w:val="24"/>
          <w:szCs w:val="24"/>
          <w:lang w:eastAsia="zh-CN"/>
        </w:rPr>
        <w:t xml:space="preserve">Oladi Általános Művelődési Központ Művelődési Háza és Könyvtára (Szombathely): </w:t>
      </w:r>
      <w:r>
        <w:rPr>
          <w:rFonts w:eastAsia="SimSun;宋体" w:cs="Times New Roman" w:ascii="Times New Roman" w:hAnsi="Times New Roman"/>
          <w:b/>
          <w:sz w:val="24"/>
          <w:szCs w:val="24"/>
          <w:lang w:eastAsia="zh-CN"/>
        </w:rPr>
        <w:t>4 983 800 Ft</w:t>
      </w:r>
    </w:p>
    <w:p>
      <w:pPr>
        <w:pStyle w:val="Normal"/>
        <w:numPr>
          <w:ilvl w:val="0"/>
          <w:numId w:val="11"/>
        </w:numPr>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Művelődési Ház és Könyvtár (Hegyfalu): </w:t>
      </w:r>
      <w:r>
        <w:rPr>
          <w:rFonts w:eastAsia="SimSun;宋体" w:cs="Times New Roman" w:ascii="Times New Roman" w:hAnsi="Times New Roman"/>
          <w:b/>
          <w:sz w:val="24"/>
          <w:szCs w:val="24"/>
          <w:lang w:eastAsia="zh-CN"/>
        </w:rPr>
        <w:t>3 265 541 Ft</w:t>
      </w:r>
    </w:p>
    <w:p>
      <w:pPr>
        <w:pStyle w:val="Szvegtrzs3"/>
        <w:rPr/>
      </w:pPr>
      <w:r>
        <w:rPr>
          <w:sz w:val="24"/>
        </w:rPr>
        <w:t>A BDK projektjének tartalma, a nyilvános könyvtári és a Vas megyei közkönyvtári hálózati szolgáltatások együttes fejlesztésére:</w:t>
      </w:r>
    </w:p>
    <w:p>
      <w:pPr>
        <w:pStyle w:val="TextBodyIndent"/>
        <w:numPr>
          <w:ilvl w:val="0"/>
          <w:numId w:val="12"/>
        </w:numPr>
        <w:rPr>
          <w:rFonts w:ascii="Times New Roman" w:hAnsi="Times New Roman" w:cs="Times New Roman"/>
          <w:sz w:val="24"/>
        </w:rPr>
      </w:pPr>
      <w:r>
        <w:rPr>
          <w:rFonts w:cs="Times New Roman" w:ascii="Times New Roman" w:hAnsi="Times New Roman"/>
          <w:sz w:val="24"/>
        </w:rPr>
        <w:t xml:space="preserve">A kiválasztott célcsoportok olvasáskultúrájának fejlesztését, a könyvtári kapcsolatok bővítését, a szolgáltatások népszerűsítését, új társadalmi csoportok bevonását célzó olvasásnépszerűsítő helyi programok, kampányok megvalósítása </w:t>
      </w:r>
    </w:p>
    <w:p>
      <w:pPr>
        <w:pStyle w:val="TextBodyIndent"/>
        <w:numPr>
          <w:ilvl w:val="0"/>
          <w:numId w:val="9"/>
        </w:numPr>
        <w:rPr>
          <w:rFonts w:ascii="Times New Roman" w:hAnsi="Times New Roman" w:cs="Times New Roman"/>
          <w:sz w:val="24"/>
        </w:rPr>
      </w:pPr>
      <w:r>
        <w:rPr>
          <w:rFonts w:cs="Times New Roman" w:ascii="Times New Roman" w:hAnsi="Times New Roman"/>
          <w:sz w:val="24"/>
        </w:rPr>
        <w:t>kiemelt célcsoportok</w:t>
      </w:r>
    </w:p>
    <w:p>
      <w:pPr>
        <w:pStyle w:val="TextBodyIndent"/>
        <w:numPr>
          <w:ilvl w:val="1"/>
          <w:numId w:val="9"/>
        </w:numPr>
        <w:rPr>
          <w:rFonts w:ascii="Times New Roman" w:hAnsi="Times New Roman" w:cs="Times New Roman"/>
          <w:sz w:val="24"/>
        </w:rPr>
      </w:pPr>
      <w:r>
        <w:rPr>
          <w:rFonts w:cs="Times New Roman" w:ascii="Times New Roman" w:hAnsi="Times New Roman"/>
          <w:sz w:val="24"/>
        </w:rPr>
        <w:t>iskoláskorúak</w:t>
      </w:r>
    </w:p>
    <w:p>
      <w:pPr>
        <w:pStyle w:val="TextBodyIndent"/>
        <w:numPr>
          <w:ilvl w:val="2"/>
          <w:numId w:val="9"/>
        </w:numPr>
        <w:rPr>
          <w:rFonts w:ascii="Times New Roman" w:hAnsi="Times New Roman" w:cs="Times New Roman"/>
          <w:sz w:val="24"/>
        </w:rPr>
      </w:pPr>
      <w:r>
        <w:rPr>
          <w:rFonts w:cs="Times New Roman" w:ascii="Times New Roman" w:hAnsi="Times New Roman"/>
          <w:sz w:val="24"/>
        </w:rPr>
        <w:t>10-14 éves korig</w:t>
      </w:r>
    </w:p>
    <w:p>
      <w:pPr>
        <w:pStyle w:val="TextBodyIndent"/>
        <w:numPr>
          <w:ilvl w:val="2"/>
          <w:numId w:val="9"/>
        </w:numPr>
        <w:rPr>
          <w:rFonts w:ascii="Times New Roman" w:hAnsi="Times New Roman" w:cs="Times New Roman"/>
          <w:sz w:val="24"/>
        </w:rPr>
      </w:pPr>
      <w:r>
        <w:rPr>
          <w:rFonts w:cs="Times New Roman" w:ascii="Times New Roman" w:hAnsi="Times New Roman"/>
          <w:sz w:val="24"/>
        </w:rPr>
        <w:t>14-18 éves korig</w:t>
      </w:r>
    </w:p>
    <w:p>
      <w:pPr>
        <w:pStyle w:val="TextBodyIndent"/>
        <w:numPr>
          <w:ilvl w:val="1"/>
          <w:numId w:val="9"/>
        </w:numPr>
        <w:rPr>
          <w:rFonts w:ascii="Times New Roman" w:hAnsi="Times New Roman" w:cs="Times New Roman"/>
          <w:sz w:val="24"/>
        </w:rPr>
      </w:pPr>
      <w:r>
        <w:rPr>
          <w:rFonts w:cs="Times New Roman" w:ascii="Times New Roman" w:hAnsi="Times New Roman"/>
          <w:sz w:val="24"/>
        </w:rPr>
        <w:t>roma etnikum</w:t>
      </w:r>
    </w:p>
    <w:p>
      <w:pPr>
        <w:pStyle w:val="TextBodyIndent"/>
        <w:numPr>
          <w:ilvl w:val="0"/>
          <w:numId w:val="10"/>
        </w:numPr>
        <w:rPr/>
      </w:pPr>
      <w:r>
        <w:rPr>
          <w:rFonts w:cs="Times New Roman" w:ascii="Times New Roman" w:hAnsi="Times New Roman"/>
          <w:sz w:val="24"/>
        </w:rPr>
        <w:t xml:space="preserve">mindkét célcsoportnak egységes, integrált többfordulós </w:t>
      </w:r>
      <w:r>
        <w:rPr>
          <w:rFonts w:cs="Times New Roman" w:ascii="Times New Roman" w:hAnsi="Times New Roman"/>
          <w:bCs/>
          <w:i/>
          <w:iCs/>
          <w:sz w:val="24"/>
        </w:rPr>
        <w:t>„Könyvhódító”</w:t>
      </w:r>
      <w:r>
        <w:rPr>
          <w:rFonts w:cs="Times New Roman" w:ascii="Times New Roman" w:hAnsi="Times New Roman"/>
          <w:bCs/>
          <w:sz w:val="24"/>
        </w:rPr>
        <w:t xml:space="preserve"> elnevezésű, Vas megyében egységes programsorozat megvalósítása</w:t>
      </w:r>
    </w:p>
    <w:p>
      <w:pPr>
        <w:pStyle w:val="TextBodyIndent"/>
        <w:numPr>
          <w:ilvl w:val="0"/>
          <w:numId w:val="10"/>
        </w:numPr>
        <w:rPr>
          <w:rFonts w:ascii="Times New Roman" w:hAnsi="Times New Roman" w:cs="Times New Roman"/>
          <w:sz w:val="24"/>
        </w:rPr>
      </w:pPr>
      <w:r>
        <w:rPr>
          <w:rFonts w:cs="Times New Roman" w:ascii="Times New Roman" w:hAnsi="Times New Roman"/>
          <w:sz w:val="24"/>
        </w:rPr>
        <w:t>gyermekkönyvtáros műhely, valamint egy ifjúsági munkacsoport kialakítása.</w:t>
      </w:r>
    </w:p>
    <w:p>
      <w:pPr>
        <w:pStyle w:val="TextBodyIndent"/>
        <w:numPr>
          <w:ilvl w:val="0"/>
          <w:numId w:val="5"/>
        </w:numPr>
        <w:rPr/>
      </w:pPr>
      <w:r>
        <w:rPr>
          <w:rFonts w:cs="Times New Roman" w:ascii="Times New Roman" w:hAnsi="Times New Roman"/>
          <w:sz w:val="24"/>
        </w:rPr>
        <w:t xml:space="preserve">Az </w:t>
      </w:r>
      <w:r>
        <w:rPr>
          <w:rFonts w:cs="Times New Roman" w:ascii="Times New Roman" w:hAnsi="Times New Roman"/>
          <w:bCs/>
          <w:sz w:val="24"/>
        </w:rPr>
        <w:t>állomány lehetőleg teljes körű, elektronikus feltárása</w:t>
      </w:r>
      <w:r>
        <w:rPr>
          <w:rFonts w:cs="Times New Roman" w:ascii="Times New Roman" w:hAnsi="Times New Roman"/>
          <w:sz w:val="24"/>
        </w:rPr>
        <w:t>, s a rekordoknak a Társadalmi Infrastruktúra Operatív Program keretében megvalósuló Vas Megyei Könyvtári Portállal létrejövő egységes lelőhely-nyilvántartás közös keresőfelületén, a nyilvánosság számára elérhetővé tétele, továbbá a Berzsenyi Dániel Könyvtár állományából MOKKA feltöltés is.</w:t>
      </w:r>
    </w:p>
    <w:p>
      <w:pPr>
        <w:pStyle w:val="TextBodyIndent"/>
        <w:numPr>
          <w:ilvl w:val="0"/>
          <w:numId w:val="5"/>
        </w:numPr>
        <w:rPr>
          <w:rFonts w:ascii="Times New Roman" w:hAnsi="Times New Roman" w:cs="Times New Roman"/>
          <w:sz w:val="24"/>
        </w:rPr>
      </w:pPr>
      <w:r>
        <w:rPr>
          <w:rFonts w:cs="Times New Roman" w:ascii="Times New Roman" w:hAnsi="Times New Roman"/>
          <w:sz w:val="24"/>
        </w:rPr>
        <w:t>A szolgáltatások népszerűsítése érdekében a könyvtár honlapjának többnyelvűvé alakítása. A gyermekkönyvtári honlap megújítása.</w:t>
      </w:r>
    </w:p>
    <w:p>
      <w:pPr>
        <w:pStyle w:val="TextBodyIndent"/>
        <w:numPr>
          <w:ilvl w:val="0"/>
          <w:numId w:val="5"/>
        </w:numPr>
        <w:rPr>
          <w:rFonts w:ascii="Times New Roman" w:hAnsi="Times New Roman" w:cs="Times New Roman"/>
          <w:sz w:val="24"/>
        </w:rPr>
      </w:pPr>
      <w:r>
        <w:rPr>
          <w:rFonts w:cs="Times New Roman" w:ascii="Times New Roman" w:hAnsi="Times New Roman"/>
          <w:sz w:val="24"/>
        </w:rPr>
        <w:t>A szakma, valamint az olvasók tájékoztatásának, tájékozódásának segítésére egy Vas megye városi könyvtárait bemutató PR kiadvány szerkesztése és megjelentetése.</w:t>
      </w:r>
    </w:p>
    <w:p>
      <w:pPr>
        <w:pStyle w:val="TextBodyIndent"/>
        <w:numPr>
          <w:ilvl w:val="0"/>
          <w:numId w:val="5"/>
        </w:numPr>
        <w:rPr>
          <w:rFonts w:ascii="Times New Roman" w:hAnsi="Times New Roman" w:cs="Times New Roman"/>
          <w:sz w:val="24"/>
        </w:rPr>
      </w:pPr>
      <w:r>
        <w:rPr>
          <w:rFonts w:cs="Times New Roman" w:ascii="Times New Roman" w:hAnsi="Times New Roman"/>
          <w:sz w:val="24"/>
        </w:rPr>
        <w:t>A szolgáltatások igénybevételét, hatékonyságát mérő minőségbiztosítási és minőségfejlesztési módszerek kidolgozása, minőségbiztosítási kézikönyv elkészítése, melynek standardizált formáját az együttműködésben résztvevő könyvtárak a helyi sajátosságoknak megfelelően alakíthatják, felhasználhatják.</w:t>
      </w:r>
    </w:p>
    <w:p>
      <w:pPr>
        <w:pStyle w:val="TextBodyIndent"/>
        <w:numPr>
          <w:ilvl w:val="0"/>
          <w:numId w:val="5"/>
        </w:numPr>
        <w:rPr/>
      </w:pPr>
      <w:r>
        <w:rPr>
          <w:rFonts w:cs="Times New Roman" w:ascii="Times New Roman" w:hAnsi="Times New Roman"/>
          <w:sz w:val="24"/>
        </w:rPr>
        <w:t>Az intézményi akkreditáció, valamint a projekt keretében megvalósuló képzésekhez (kommunikáció, konfliktuskezelés, stb.) az akkreditáció megszerzése</w:t>
      </w:r>
    </w:p>
    <w:p>
      <w:pPr>
        <w:pStyle w:val="TextBodyIndent"/>
        <w:rPr>
          <w:rFonts w:ascii="Times New Roman" w:hAnsi="Times New Roman" w:cs="Times New Roman"/>
          <w:bCs/>
          <w:sz w:val="24"/>
        </w:rPr>
      </w:pPr>
      <w:r>
        <w:rPr>
          <w:rFonts w:cs="Times New Roman" w:ascii="Times New Roman" w:hAnsi="Times New Roman"/>
          <w:bCs/>
          <w:sz w:val="24"/>
        </w:rPr>
        <w:t>Az elnyert támogatás konzorciumi szinten: 86 198 558 Ft, BDK részére: 46 030 487 Ft</w:t>
      </w:r>
    </w:p>
    <w:p>
      <w:pPr>
        <w:pStyle w:val="TextBodyIndent"/>
        <w:rPr>
          <w:rFonts w:ascii="Times New Roman" w:hAnsi="Times New Roman" w:cs="Times New Roman"/>
          <w:bCs/>
          <w:sz w:val="24"/>
        </w:rPr>
      </w:pPr>
      <w:r>
        <w:rPr>
          <w:rFonts w:cs="Times New Roman" w:ascii="Times New Roman" w:hAnsi="Times New Roman"/>
          <w:bCs/>
          <w:sz w:val="24"/>
        </w:rPr>
        <w:t>Futamidő: 2010. 03. 1. – 2012. 02. 2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menedzser: Pallósiné Dr. Toldi Márta Ph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asszisztens: Németh Tiborné Takács Hajnalk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zdasági felelőse: Varjuné Gergácz Katali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UMI TÖBBCÉLÚ GYÓGYPEDAGÓGIAI INTÉZMÉ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lva Vita Alapítvány által meghirdetett SVA2010/1 kódjelű „A Munkahelyi Gyakorlat program megvaló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keretén belül elnyert támogatási összeg 488.408 forint.  A pályázat nem igényelt önerő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szakmai célja: a készségfejlesztő speciális szakiskolában tanuló fiataloknak adott lehetőséget arra, hogy az elméletben tanultakat külső munkahelyen kipróbálhassák. 2010. és 2011. évben 4 tanuló gyógypedagógus kíséretével dolgozott heti egy alkalommal 2-2 hónapon át az ERTI (Sárvár), McDonalds (Szombathely), Németh Ferenc e.v. (csomagolás technika) és az Universalia KFt-nél (Sárvár). A program elősegítette beilleszkedésüket a munka világába, növelte felelősség érzetüket, illetve a befogadó társadalmat is felkészíti a fogyatékkal élők integrációjára.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AS MEGYEI LEVÉLTÁR</w:t>
      </w:r>
    </w:p>
    <w:p>
      <w:pPr>
        <w:pStyle w:val="Listaszerbekezds"/>
        <w:numPr>
          <w:ilvl w:val="1"/>
          <w:numId w:val="10"/>
        </w:numPr>
        <w:tabs>
          <w:tab w:val="clear" w:pos="708"/>
          <w:tab w:val="left" w:pos="1134" w:leader="none"/>
        </w:tabs>
        <w:spacing w:lineRule="auto" w:line="240" w:before="0" w:after="0"/>
        <w:ind w:left="1134" w:hanging="357"/>
        <w:contextualSpacing/>
        <w:jc w:val="both"/>
        <w:rPr>
          <w:rFonts w:ascii="Times New Roman" w:hAnsi="Times New Roman" w:cs="Times New Roman"/>
          <w:b/>
          <w:b/>
          <w:sz w:val="24"/>
          <w:szCs w:val="24"/>
        </w:rPr>
      </w:pPr>
      <w:r>
        <w:rPr>
          <w:rFonts w:cs="Times New Roman" w:ascii="Times New Roman" w:hAnsi="Times New Roman"/>
          <w:b/>
          <w:sz w:val="24"/>
          <w:szCs w:val="24"/>
        </w:rPr>
        <w:t>Szakkönyvtár állományának gyarapítása 2209/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Kulturális Alap által 2010-ben kiírt pályázat keretében a Vas Megyei Levéltár 300.000,- Ft támogatásra pályázott 2010. szeptember 14-én, és el is nyerte az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sszeget a szakkönyvtár gyűjtőkörébe tartozó, a kutatótermi és intézményi kutatáshoz nélkülözhetetlen levéltári kézikönyvek, módszertani szakkönyvek, történettudományi és levéltári tanulmánykötetek beszerzésére fordított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megvalósításának határideje 2011. május 31., elszámolási határideje pedig 2011. augusztus 1-je v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megvalósításának tényleges költsége 309.860,- Ft lett, a felmerült posta- és csomagolási költségekke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ról 2011. május 25-én elszámoltunk a Nemzeti Kulturális Alap fel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4"/>
          <w:szCs w:val="24"/>
        </w:rPr>
        <w:t>2. Állományvédelmi eszközök és nyersanyagok beszerzése 2205/05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szeptember 14-én a Nemzeti Kulturális Alaphoz nyújtottunk be pályázatot állományvédelmi eszközök és nyersanyagok vásárlására. 755.100,- Ft-ot nyertünk, amelyet az alábbiakra fordítottu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avmentes irattároló dobozok vásár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s Megyei Levéltár az állományvédelmi követelményekre tekintettel 800 db savmentes levéltári dobozt vásárolt 359.000,- Ft érték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yersanyagok, vegyszerek vásárlása:</w:t>
      </w:r>
    </w:p>
    <w:p>
      <w:pPr>
        <w:pStyle w:val="Normal"/>
        <w:spacing w:lineRule="auto" w:line="240" w:before="0" w:after="0"/>
        <w:jc w:val="both"/>
        <w:rPr/>
      </w:pPr>
      <w:r>
        <w:rPr>
          <w:rFonts w:cs="Times New Roman" w:ascii="Times New Roman" w:hAnsi="Times New Roman"/>
          <w:sz w:val="24"/>
          <w:szCs w:val="24"/>
        </w:rPr>
        <w:t xml:space="preserve">A Vas Megyei Levéltárban működő könyv- és iratrestauráló műhelyben történő munka feltételeinek megteremtéséhez különböző vastagságú és színű kartonok, papírok és eszközök beszerzése valósult meg az NKA támogatásá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megvalósításának határideje 2011. május 31., elszámolási határideje pedig 2011. augusztus 1-je v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ról 2011. június 14-én szakmailag és pénzügyileg is elszámoltunk az NKA fel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 NAGY LÁSZLÓ EGYSÉGES GYÓGYPEDAGÓGIAI MÓDSZERTANI INTÉZMÉ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TÁMOP-3.1.6 Az Egységes Gyógypedagógiai Módszertani Intézmények által nyújtott szolgáltatások fejlesztése a sajátos nevelési igényű gyermekek, tanulók együttnevelésének támogatása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ézményünk a többségi iskolák pedagógusai számára két képzési programot dolgoz ki és vezet be a projekt keretében, melyek lehetővé teszik az inkluzív oktatáshoz elengedhetetlen elméleti/gyakorlati ismeretek, kompetenciák elsajátítását.</w:t>
      </w:r>
    </w:p>
    <w:p>
      <w:pPr>
        <w:pStyle w:val="Normal"/>
        <w:spacing w:lineRule="auto" w:line="240" w:before="0" w:after="0"/>
        <w:jc w:val="both"/>
        <w:rPr/>
      </w:pPr>
      <w:r>
        <w:rPr>
          <w:rFonts w:cs="Times New Roman" w:ascii="Times New Roman" w:hAnsi="Times New Roman"/>
          <w:sz w:val="24"/>
          <w:szCs w:val="24"/>
        </w:rPr>
        <w:t xml:space="preserve">A törvényi előírásokkal összhangban, kifejezetten a megyei iskolákban folyó együttnevelés szakmai-módszertani támogatása érdekében, továbbfejlesztjük pedagógiai szakmai  és szakszolgáltatásainkat. </w:t>
        <w:br/>
        <w:t xml:space="preserve">Kidolgozzuk az utazó pedagógusi szolgáltatás bevezetéséhez kapcsolódó inkluzív oktatási módszertant.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Belső felkészítő szemináriumok keretében felkészítjük a gyógypedagógusokat és intézményvezetőket a bevezetett/továbbfejlesztett szolgáltatói feladatok ellátására, valamint kialakítjuk a többségi iskolákkal és a szakmai intézményekkel/hatóságokkal való együttműködés mechanizmusa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erő nélküli volt a pályázat. A pályázat befejezésének határideje 2011. március 31. A felhasznált pályázati pénzeszköz várhatóan 15.442.735,- Ft (még az utolsó PEJ elbírálása nem történt meg). A fel nem használt pénzeszköz értéke 2.927.995,- Ft. A maradvány felhasználására a szerződésmódosítás elfogadásának csúszása miatt nem volt idő (2011. február 28., erről értesítés márciusba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ÁMOP-3.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dagógus továbbképzések (a pedagógiai kultúra korszerűsítése, pedagógusok új szerep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ályázat alapvető cél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edagógiai kultúra korszerűsí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oktatás hatékonyságának, eredményességének javítása új módszerek, eszközök használatának széleskörű megismertetésével, elterjeszt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edagógusok pedagógiai kompetenciájának szélesítése és elmélyítése oklevéllel vagy oklevél betétlappal záruló képzések támogat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yan pedagógus munkakörben, teljes munkaidőben foglalkoztatottak támogatása, akik legalább 10 éve szerezték meg szakképzettségük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 évben az elnyert pályázat az évek közötti költség megoszlása alapján 10.066.000,- Ft várható támogatási bevételként. Felhasználása a következők szerint: személyi juttatás és járulék 6.171.819,-, dologi kiadás 3.894.181,- Ft. Önerő nélküli a pályá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SZ-UK-2009/2010-00373, UK-T-2010-27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Útravaló ösztöndíj program – Út a középiskolá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célja, hogy elősegítse a hátrányos helyzetben lévő tanulók esélyegyenlőségét, a pályázat költségvetése 348.000,-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ÖZÖD!”  Pályázati program 2011/01-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átszótér a határ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célja a környezetvédelmi nevelés és szemlélet elmélyítése. A szabadidős tevékenység eltöltése kulturált környezetben. A tanulók szembesüljenek a munka értékével, az értékek megóvásával, azzal, hogy a saját produktumukkal hogyan lehet másoknak örömet szerezni. Ennek keretében a tanulók az intézményben levő játszótér felújítását tervezik. A pályázaton elnyert összeg 100.000,- Ft, emellett 43.000,- Ft saját erőre is szükség v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PSZICHIÁTRIAI BETEGEK OTTHONA, SAJTOSKÁ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F001816/10, Szociális foglalkoztatás fejlesztési pályá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sszőfonási tevékenység piacképessé tétele a termékek és a szolgáltatás bevezető szakaszán túl minőségi fejlődést és volumennövekedést eredményezett azzal, hogy a munkafeladatnak megfelelő kialakítású ergonómikus munkaállomások létrehozása történhetett meg a pályázati beszerzés által, megteremtve egyes előkészítő munkafázisok eszközszükségletét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vegház árnyékolás anyagszükséglete pályázati forrásból került kielégítésre, a tervek és a megvalósítás az intézmény saját erőforrásaként kerülhet említés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rvezetben szereplő árajánlatokon nyugvó eszköz beszerzési felsorolás az árváltoztatásokra tekintettel oly mértékben változott, hogy a pályázati támogatással azonos összegben a fejlesztési céloknak megfelelő, máshová nem sorolt eszközök is szolgálhatják a versenyképes termékek előállítását a jövő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porítóanyagok az új fényárnyékolt helyen történő nevelése a forgalomképességet növe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TERÜLETI GYERMEKVÉDELMI SZAKSZOLGÁLAT, GYERMEKOTTHON ÉS ÁLTALÁNOS ISKO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1.  Nevelőszülők továbbképzésének támogatása GYV-SZF-10-00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kiírója: Nemzeti Erőforrás Miniszté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bonyolító: ESZA K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nyert támogatás: 540.000,-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mogatási szerződés aláírása: 2010. nov.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tényleges megvalósítása: 2010.11.29-től 2011. 03.19-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énzügyi és szakmai elszámolás megtörtént: 2011.05.12-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ámogatás megérkezett utófinanszírozásként a beszámoló elfogadását követően: 2011.07.01 – én teljes összegben.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gram keretében két csoportban történt nevelőszülőink továbbképzése. Az egyik csoport a „Gyermekvédelemben dolgozó munkatársak kompetenciafejlesztése” című 20 órás (5 alkalom) képzésen vett részt. A résztvevők száma 15 fő volt, ebből 5 fő hivatásos, 10 fő hagyományos nevelőszülő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ásik csoport a „Vendég a családban” című 24 órás (5 alkalom) továbbképzésen volt, 12 fő részvevővel zajlott a képzés, ebből 2 fő hivatásos, 10 fő hagyományos nevelőszülőnk v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zések helyszíne intézményünk volt. A pályázati forrásból részben a tréner megbízási díját finanszíroztuk, részben a képzésre saját gépkocsival utazó nevelőszülők költségét. Az utóbbit egészítettük ki az intézményi önerő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n való részvételt és a 2010 évi intézményi költségvetésünk terhére az önerőt a Vas Megyei Közgyűlés a 99/2010. (IV.30.) számú határozatában engedélyez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énerrel a megbízási szerződés megkötését Kovács Ferenc a Vas Megyei Közgyűlés elnöke 170/2011. számú, 2011.02.7-én kelt levelében engedélyez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SZAKKÉPZÉS-SZERVEZÉSI TÁRSULÁS (VASI TISZ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4"/>
          <w:numId w:val="9"/>
        </w:numPr>
        <w:tabs>
          <w:tab w:val="clear" w:pos="708"/>
          <w:tab w:val="left" w:pos="709" w:leader="none"/>
        </w:tabs>
        <w:spacing w:lineRule="auto" w:line="240" w:before="0" w:after="0"/>
        <w:ind w:left="709" w:hanging="283"/>
        <w:contextualSpacing/>
        <w:jc w:val="both"/>
        <w:rPr>
          <w:rFonts w:ascii="Times New Roman" w:hAnsi="Times New Roman" w:cs="Times New Roman"/>
          <w:b/>
          <w:b/>
          <w:sz w:val="24"/>
          <w:szCs w:val="24"/>
        </w:rPr>
      </w:pPr>
      <w:r>
        <w:rPr>
          <w:rFonts w:cs="Times New Roman" w:ascii="Times New Roman" w:hAnsi="Times New Roman"/>
          <w:b/>
          <w:sz w:val="24"/>
          <w:szCs w:val="24"/>
        </w:rPr>
        <w:t>TIOP-3.1.1-09/1-2009-0026 pályá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nyert összeg: 955.798.000 Ft</w:t>
      </w:r>
    </w:p>
    <w:p>
      <w:pPr>
        <w:pStyle w:val="Listaszerbekezds"/>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0-ben felhasznált:</w:t>
        <w:tab/>
        <w:tab/>
        <w:t xml:space="preserve">      90.184.512 Ft</w:t>
      </w:r>
    </w:p>
    <w:p>
      <w:pPr>
        <w:pStyle w:val="Listaszerbekezds"/>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1-ben várható felhasználás: 844 695 178 Ft</w:t>
      </w:r>
    </w:p>
    <w:p>
      <w:pPr>
        <w:pStyle w:val="Listaszerbekezds"/>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ben tervezett felhasználás: 20 918 310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lalt önerő: 100.000.000 F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Sárvári Önkormányzat:            43.098.138 F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ldömölk Önkormányzat:     46.171.485 F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entgotthárd Önkormányzata:  6.445.415 F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ük Önkormányzata:                  2.479.006 Ft</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s Megye Önkormányzata:      1.805.956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ben tervezett legnagyobb volumenű kiadások: építés és eszközbeszerzés.</w:t>
      </w:r>
    </w:p>
    <w:p>
      <w:pPr>
        <w:pStyle w:val="Normal"/>
        <w:spacing w:lineRule="auto" w:line="240" w:before="0" w:after="0"/>
        <w:jc w:val="both"/>
        <w:rPr/>
      </w:pPr>
      <w:r>
        <w:rPr>
          <w:rFonts w:cs="Times New Roman" w:ascii="Times New Roman" w:hAnsi="Times New Roman"/>
          <w:b/>
          <w:sz w:val="24"/>
          <w:szCs w:val="24"/>
        </w:rPr>
        <w:t>Az építési munkák</w:t>
      </w:r>
      <w:r>
        <w:rPr>
          <w:rFonts w:cs="Times New Roman" w:ascii="Times New Roman" w:hAnsi="Times New Roman"/>
          <w:sz w:val="24"/>
          <w:szCs w:val="24"/>
        </w:rPr>
        <w:t xml:space="preserve"> (tervezett összege 375 millió Ft) már 2011. II. negyedévben elkezdődtek, várható befejezésük a III. negyedév végéig megvalósul, kifizetésük még ez évben megtörténik. A tervezett önerő teljes összegű felhasználása is ehhez kapcsolód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szközbeszerzés túlnyomó többségéhez EU-s közbeszerzése kiírására volt szükség. A hirdetmény megjelent, a beszerzés és annak kifizetése várhatóan ez évben lezár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befejezésének időpontja 2012. április 30. semmi látható akadály nem merült fel a projekt határidőre történő, sikeres lezárása ell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ZOMBATHELYI KÉPTÁR</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 „Az élmény esztétikuma” TÁMOP-3.2.8/10/2010</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ályázattal 6.858.737 Ft-ot nyertünk. Az összeg iskolás gyermekek csoportos foglalkoztatására, speciális foglalkozásokra és gyermekek nyári táboroztatására nyújt fedezetet. Az 5 éves fenntarthatósághoz a Megyei Közgyűlés Elnöke, illetve Szombathely Megyei Jogú Város polgármestere hozzájárult.</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hd w:fill="FFFFFF" w:val="clear"/>
        <w:spacing w:lineRule="auto" w:line="240" w:before="0" w:after="0"/>
        <w:ind w:left="0" w:hanging="0"/>
        <w:contextualSpacing/>
        <w:jc w:val="both"/>
        <w:rPr/>
      </w:pPr>
      <w:r>
        <w:rPr>
          <w:rFonts w:cs="Times New Roman" w:ascii="Times New Roman" w:hAnsi="Times New Roman"/>
          <w:b/>
          <w:sz w:val="24"/>
          <w:szCs w:val="24"/>
        </w:rPr>
        <w:t>„</w:t>
      </w:r>
      <w:r>
        <w:rPr>
          <w:rFonts w:cs="Times New Roman" w:ascii="Times New Roman" w:hAnsi="Times New Roman"/>
          <w:b/>
          <w:sz w:val="24"/>
          <w:szCs w:val="24"/>
        </w:rPr>
        <w:t>Kreativitás és Környezet” TIOP-1.2.2/2009/1-201</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ályázattal 22.043.360 Ft-ot nyertünk 2010-ben. A fenntarthatósághoz mind a Megyei Közgyűlés Elnöke, mind a Szombathely Megyei Jogú Város polgármestere hozzájárult. A pályázat célja a Szombathelyi Képtár akadálymentesítése, valamint a közművelődési részleg, így a gyermekfoglalkoztató és a konferencia terem teljes felújítása.</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ÉLETÜNK SZERKESZTŐSÉGE</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KA folyóirat-pályázat</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Életünk Szerkesztősége minden évben folyóirat-támogatási pályázatot nyújt be a Nemzeti Kulturális Alap Szépirodalmi Kollégiumához. 2010-ben benyújtott pályázatunkra a kollégium 2.000.000 Ft támogatást ítélt meg, amely összeg felhasználására 2011 évben kerül sor. Mivel a folyósítás időpontja az NKA részéről változó, azért az intézmény tárgyév második felében számolhat csak a felhasználással. A pályázat önerőt nem igényel. Az Életünknek folyó pályázata nincs.</w:t>
      </w:r>
    </w:p>
    <w:p>
      <w:pPr>
        <w:pStyle w:val="ListParagraph1"/>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VAS MEGYEI SZAKOSÍTOTT SZOCIÁLIS INTÉZET</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ombathely és Kistérségében a szolgáltatásfejlesztési tervekhez kapcsolódó együttműködések, valamint a terepgyakorlati rendszer és a tereptanár képzés fejlesztése TÁMOP 5.4.4-09/2-A-2009-0012</w:t>
      </w:r>
    </w:p>
    <w:p>
      <w:pPr>
        <w:pStyle w:val="Normal"/>
        <w:spacing w:lineRule="auto" w:line="240" w:before="0" w:after="0"/>
        <w:jc w:val="both"/>
        <w:rPr/>
      </w:pPr>
      <w:r>
        <w:rPr>
          <w:rFonts w:eastAsia="Times New Roman" w:cs="Times New Roman" w:ascii="Times New Roman" w:hAnsi="Times New Roman"/>
          <w:sz w:val="24"/>
          <w:szCs w:val="24"/>
          <w:lang w:eastAsia="hu-HU"/>
        </w:rPr>
        <w:t>A pályázat megvalósításában intézményünk, mint konzorciumi partner - Fenntartó Önkormányzat 208/2009. (IX.25.) számú előzetes engedélye alapján - vesz részt. A főpályázó a Szombathelyi Kistérség Többcélú Társulása. A pályázat az Európai Unió támogatásával, az Európai Szociális Alap társfinanszírozásával valósul meg. A konzorciumi pályázat teljes összege 29.331.470 Ft, 2010. évben intézményünk által elnyert összeg 932 e Ft, ami kizárólag a pályázati kapcsolattartó, az indiszciplinális Team tagja havi megbízási díja, ezen kívül a pályázati anyagban megjelölt szakmai feladatokra, megbízási szerződés alapján történik még kifizet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Paragraph1"/>
        <w:shd w:fill="FFFFFF" w:val="clear"/>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7"/>
        </w:numPr>
        <w:spacing w:lineRule="auto" w:line="240" w:before="0" w:after="0"/>
        <w:contextualSpacing/>
        <w:jc w:val="both"/>
        <w:rPr/>
      </w:pPr>
      <w:r>
        <w:rPr>
          <w:rFonts w:cs="Times New Roman" w:ascii="Times New Roman" w:hAnsi="Times New Roman"/>
          <w:b/>
          <w:i/>
          <w:sz w:val="24"/>
          <w:szCs w:val="24"/>
        </w:rPr>
        <w:t>2011. évben elnyert pályázatok, megvalósítás a 2011. évben elindításra kerül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ÖNKORMÁNYZATI HIVAT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bCs/>
          <w:sz w:val="24"/>
          <w:szCs w:val="24"/>
          <w:lang w:eastAsia="hu-HU"/>
        </w:rPr>
        <w:t xml:space="preserve">1. </w:t>
        <w:tab/>
        <w:t xml:space="preserve"> REG-NET (hivatkozási szám: 4300-125/2010)</w:t>
      </w:r>
      <w:r>
        <w:rPr>
          <w:rFonts w:cs="Times New Roman" w:ascii="Times New Roman" w:hAnsi="Times New Roman"/>
          <w:b/>
          <w:sz w:val="24"/>
          <w:szCs w:val="24"/>
        </w:rPr>
        <w:t xml:space="preserve"> „Területi Információs- és Fejlesztési hálózat kialak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térség közös erőforrásaira alapozó, hálózati alapú területfejlesztési program elindítása, egységes területi információs háttér kialakításával, közös ernyőszervezet létrehozásával és a gyakorlati kooperáció erősítésével. Az EGTC keretei lehetővé teszik a határ két oldalán való fellépést, segít összehangolni a projekteket, intézkedéseket, segít gyakorlatba ültetni olyan elképzeléseket, amelyeknek határon átnyúló hatása 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összköltsége: 73.738.145,10 Ft, ebből a támogatás összege 70.051.236,77 Ft, melyből 62.677.420,13 Ft Európai Unió által nyújtott támogatás. Az önerő 3.686.908,32 Ft. A projekt 2011 évi tervezett felhasználása 6.336.209,89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ÖLCSEY FERENC GIMNÁZ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5"/>
          <w:numId w:val="9"/>
        </w:numPr>
        <w:tabs>
          <w:tab w:val="clear" w:pos="708"/>
          <w:tab w:val="left" w:pos="142" w:leader="none"/>
        </w:tabs>
        <w:ind w:left="284" w:hanging="284"/>
        <w:rPr/>
      </w:pPr>
      <w:r>
        <w:rPr>
          <w:rFonts w:cs="Times New Roman" w:ascii="Times New Roman" w:hAnsi="Times New Roman"/>
          <w:b/>
          <w:bCs/>
          <w:sz w:val="24"/>
        </w:rPr>
        <w:t>és 2. Útravaló Ösztöndíjprogram –Út az érettségihez alprogram</w:t>
      </w:r>
    </w:p>
    <w:p>
      <w:pPr>
        <w:pStyle w:val="TextBody"/>
        <w:rPr>
          <w:rFonts w:ascii="Times New Roman" w:hAnsi="Times New Roman" w:eastAsia="ArialNarrow;MS Mincho" w:cs="Times New Roman"/>
          <w:sz w:val="24"/>
        </w:rPr>
      </w:pPr>
      <w:r>
        <w:rPr>
          <w:rFonts w:eastAsia="ArialNarrow;MS Mincho" w:cs="Times New Roman" w:ascii="Times New Roman" w:hAnsi="Times New Roman"/>
          <w:sz w:val="24"/>
        </w:rPr>
        <w:t>A pályázat célja a résztvevő hátrányos és halmozottan hátrányos tanulók támogatása a középiskola sikeres befejezése érdekében. A program keretében tanuló-mentor párok dolgoznak heti rendszerességgel. A mentor (pedagógus) rendszeres kapcsolatot tart a szülői házzal, valamint pedagógusokkal. Figyelemmel kíséri és segíti mentorált diákja tanulmányi előmenetelét, sorsának alakulását. A 2010. évi pályázat keretében 4 tanuló szerepelt sikeresen a pályázaton. A továbbfutó ösztöndíjasokkal együtt összesen 8 tanuló-mentor pár működ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összköltsége: 130.000 Ft. A 2011 évre tervezett összes költség  a projekt összes költségével egyenlő, ami 2011. I. félévében felhasználásra került..</w:t>
      </w:r>
    </w:p>
    <w:p>
      <w:pPr>
        <w:pStyle w:val="TextBody"/>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TextBody"/>
        <w:rPr>
          <w:rFonts w:ascii="Times New Roman" w:hAnsi="Times New Roman" w:cs="Times New Roman"/>
          <w:b/>
          <w:b/>
          <w:sz w:val="24"/>
        </w:rPr>
      </w:pPr>
      <w:r>
        <w:rPr>
          <w:rFonts w:cs="Times New Roman" w:ascii="Times New Roman" w:hAnsi="Times New Roman"/>
          <w:b/>
          <w:sz w:val="24"/>
        </w:rPr>
        <w:t>3. Magyar Kultúra Napja Rendezvénysorozat valamint kiállítások rendezése a gimnázium galériájában K 19/2010</w:t>
      </w:r>
    </w:p>
    <w:p>
      <w:pPr>
        <w:pStyle w:val="TextBody"/>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Célunk hagyományőrző és hagyományteremtő rendezvénysorozat létrehozása a Magyar Kultúra Napja alkalmából a megye középiskolás, valamint a város és környéke általános iskolai tanulóinak számára.  Minden évben több részből áll programunk: pályázati kiírások (irodalmi, képzőművészeti kategóriában), szóbeli versenyfeladatok, vetélkedők.</w:t>
      </w:r>
    </w:p>
    <w:p>
      <w:pPr>
        <w:pStyle w:val="TextBody"/>
        <w:rPr>
          <w:rFonts w:ascii="Times New Roman" w:hAnsi="Times New Roman" w:cs="Times New Roman"/>
          <w:sz w:val="24"/>
        </w:rPr>
      </w:pPr>
      <w:r>
        <w:rPr>
          <w:rFonts w:cs="Times New Roman" w:ascii="Times New Roman" w:hAnsi="Times New Roman"/>
          <w:sz w:val="24"/>
        </w:rPr>
        <w:t>A kitűzött feladatok több tantárgyhoz kapcsolódnak (irodalom, történelem, képzőművészet, művészettörténet), és lehetőséget nyújtanak tehetséges tanulók bemutatkozására.</w:t>
      </w:r>
    </w:p>
    <w:p>
      <w:pPr>
        <w:pStyle w:val="TextBody"/>
        <w:rPr>
          <w:rFonts w:ascii="Times New Roman" w:hAnsi="Times New Roman" w:cs="Times New Roman"/>
          <w:sz w:val="24"/>
        </w:rPr>
      </w:pPr>
      <w:r>
        <w:rPr>
          <w:rFonts w:cs="Times New Roman" w:ascii="Times New Roman" w:hAnsi="Times New Roman"/>
          <w:sz w:val="24"/>
        </w:rPr>
        <w:t>1990 óta megrendezett, immár hagyományos programunk egyre ismertebb, a megye és a város oktatási intézményei részéről egyre nagyobb érdeklődés övezi. Programsorozatunk ennek köszönhetően jól szolgálja a kultúraőrzés és az intézményi kapcsolattartás céljai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A Kölcsey Ferenc Gimnázium galériája 2003 óta helyszíne rangos művészeti kiállításoknak, iskolai ünnepeink fontos részeként. A színvonalas és sokrétű bemutatkozási lehetőséggel ezután is szeretnénk élni, gyarapítva ezzel az intézmény elismert, jó hírét. Diákjaink esztétikai nevelését fontosnak tartjuk, ahol az igényes környezet kultúrája az önálló véleményformálás lehetőségével párosulhat, de a kiállítási naplónk jónéhány helyi és távolabbi vendég elismerő bejegyzését is őriz.  Terveink szerint a 2011-es évben a megalakuló körmendi 3F Fotóklub tagjainak munkáit, valamint iskolánk tehetséges diákjainak műveit szeretnénk kiállít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összköltsége: 130.000 Ft. A 2011 évre tervezett költség a projekt összes költségével egyenlő, ami 2011. I. félévében felhasználásra kerü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eastAsia="ArialNarrow;MS Mincho" w:cs="Times New Roman" w:ascii="Times New Roman" w:hAnsi="Times New Roman"/>
          <w:b/>
          <w:sz w:val="24"/>
        </w:rPr>
        <w:t>4. Zöld Béka Pályáz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imnazistákkal először azt a környezetet kell megismertetni, ami körülveszik őket. A szaktanárok és a körmendi környezetvédelemmel foglalkozók segítségével, olyan füzeteket állítunk össze, melyek bemutatják Körmendet és városunk biológiai környezetét. A diákoknak kibővítjük néhány oldalas „munkafüzettel”, melyek a megismert fajokhoz kapcsolódó játékos feladatokat tartalmaznak. A füzetet természetesen újrahasznosított papírból készítjük.  Ezen kívül olyan eszközöket vásárolnánk, amelyek lehetővé teszik a biológia és kémia órán való kísérletez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vezünk olyan előadásokat, melyen szakemberek beszélnének a természetet érintő problémákról, és azok orvoslásáról.  Terveink között szerepel a helyi hulladékgyűjtő telep meglátogatása. Környezetünk megismerésén kívül a környezetszennyezés miatti problémákra, a szelektív hulladékgyűjtés fontosságára is felhívjuk a figyelmet. Környezettudatos neveléssel alakíthatjuk világunkat, mely így talán utódainknak is fennmar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 NAGY LÁSZLÓ EGYSÉGES GYÓGYPEDAGÓGIAI MÓDSZERTANI INTÉZMÉ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ÁMOP 1.1.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Megváltozott munkaképességű emberek rehabilitációjának és foglalkoztatásának seg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 biztosítja 1 fő megváltozott munkaképességű munkavállaló részére a támogatási idő alatt – 2011.június 1.-2011. december.16 – a bérköltségét és járulékát, melynek havi összege 107.442,- Ft, összesen:703.256,-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TERÜLETI GYERMEKVÉDELMI SZAKSZOLGÁLAT, GYERMEKOTTHON ÉS ÁLTALÁNOS ISKO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1. és 2. Vas Megyei Kormányhivatal Munkaügyi Központ két támoga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aügyi Központ a TÁMOP 1.1.1 programja keretében munkagyakorlat szerzés céljából bérköltség támogatást nyújt részünkre két, megváltozott munkaképességű dolgozó foglalkoztatásához. A támogatás un. „csekély összegű (de minimis)” támogatásnak minősül a szerződése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13638-02/2011-1806 számú támogatás támogatástartalma: 687.492,- Ft (2 587 Euro), a 13637-02/2011-1806 számú támogatás támogatástartalma: 855.279,- Ft (3 218 E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i szerződéseket 2011. április 1-én írtuk alá.</w:t>
      </w:r>
    </w:p>
    <w:p>
      <w:pPr>
        <w:pStyle w:val="Normal"/>
        <w:spacing w:lineRule="auto" w:line="240" w:before="0" w:after="0"/>
        <w:jc w:val="both"/>
        <w:rPr/>
      </w:pPr>
      <w:r>
        <w:rPr>
          <w:rFonts w:cs="Times New Roman" w:ascii="Times New Roman" w:hAnsi="Times New Roman"/>
          <w:sz w:val="24"/>
          <w:szCs w:val="24"/>
        </w:rPr>
        <w:t xml:space="preserve">Az egyik dolgozó gondnoki munkakörbe került felvételre napi 6 órás határozott időre szóló közalkalmazotti kinevezéssel. A kinevezés 2011. 04. 01 – től 2012.03.31-ig szól. A dolgozó START kártyával rendelkezik, így mentesülünk a bére utáni közteherfizetés alól. A Munkaügyi Központ támogatása a dolgozó teljes bérköltségét fedezi egy évre, ez havi 58.500,- Ft , éves szinten 702.000,- Ft. A támogatás tárgyhót követő igénylés benyújtása után havonta érkez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ásik dolgozó napi 5,3 óra részmunkaidőben foglalkoztatott számviteli ügyintéző. Szintén határozott időre szól a kinevezése 2011.04.01 – től 2012. 02. 29-ig. Az ő bérköltségét és teljes munkaadói közterhét finanszírozza a támogatás, ez havonta 79.090,- Ft, a teljes időtartamra 869.990,- Ft. Igénylése, kiutalása szintén havonta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Vas Megyei Közgyűlés 88/2011. (IV.22.) számú határozatában engedélyezte pályázatunk benyújtását. A két dolgozóra határozott időre - szintén közgyűlési döntéssel – az engedélyezett létszám keretünk biztosíto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I SZEMLE SZERKESZTŐSÉG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pPr>
      <w:r>
        <w:rPr>
          <w:rFonts w:cs="Times New Roman" w:ascii="Times New Roman" w:hAnsi="Times New Roman"/>
          <w:sz w:val="24"/>
          <w:szCs w:val="24"/>
        </w:rPr>
        <w:t>A Vasi Szemle Szerkesztősége 1,6 millió Ft-ot nyert a folyóirat 2011. évi 6 számának kiadásával kapcsolatos költségekre az NKA Ismeretterjesztés és Környezetkultúra Szakmai Kollégiumának folyóirat-pályázatán. Az összeget részletekben folyósítják, az utolsó, 400 ezer Ft-os részletet 2012 elején. Ennek megfelelően terveztük és teljesítjük az összeg felhasználását. Eddig hozzávetőlegesen 600 ezer Ft-ot használtunk fel. (A naprakészen pontos összeget a gazdasági ügyeink intézését végző Ellátó Szervezet tartja nyilv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2011-ben elnyert és 2012. évben induló program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S MEGYEI ÖNKORMÁNY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TUR-KULINARIUM L00129: Ausztria-Magyarország Határon átnyúló Területi Együttműködési Program, „Régiók kertjei és kultúrtájai kínálata új élménylehetőségek turisztikai és képzésközpontú fejlesztése és megvaló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jekt célja a régiókra jellemző kertek és kultúrtájak, mint vonzó turisztikai, kulináris és képzésorientált kínálatának kialakítása, valamint az ebből származó új érték teremtése. Turisztikai szolgáltatók, mezőgazdasági, oktatási intézmények és szállásközvetítők értékteremtésének növelése természet közeli üdülési kínálat segítségével. Az osztrák partnerek know-how-jára támaszkodva cél a magyar oldal kevésbé hatékony turisztikai együttműködési hálózatának javí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s megye kínálatát, lehetőségeit tekintve egy „sokszínű kert”. A projekt lényege ennek a versenyképes kínálatnak a professzionális összehangolása és értékesítése.</w:t>
      </w:r>
    </w:p>
    <w:p>
      <w:pPr>
        <w:pStyle w:val="Normal"/>
        <w:spacing w:lineRule="auto" w:line="240" w:before="0" w:after="0"/>
        <w:jc w:val="both"/>
        <w:rPr/>
      </w:pPr>
      <w:r>
        <w:rPr>
          <w:rFonts w:cs="Times New Roman" w:ascii="Times New Roman" w:hAnsi="Times New Roman"/>
          <w:sz w:val="24"/>
          <w:szCs w:val="24"/>
        </w:rPr>
        <w:t>A projekt összköltsége: 51.407.125 Ft, ebből a támogatás összege 48.836.769 Ft, melyből 43.696.056 Ft Európai Unió által nyújtott támogatás. Az önerő 2.570.356 Ft. A projekt 2011 évi tervezett felhasználása 1.936.113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valósítási időszak: 2011. 07.01. – 2014. 06.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ÖLCSEY FERENC GIMNÁZ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8"/>
        </w:numPr>
        <w:tabs>
          <w:tab w:val="clear" w:pos="708"/>
          <w:tab w:val="left" w:pos="851" w:leader="none"/>
        </w:tabs>
        <w:ind w:left="851" w:hanging="284"/>
        <w:rPr>
          <w:rFonts w:ascii="Times New Roman" w:hAnsi="Times New Roman" w:cs="Times New Roman"/>
          <w:b/>
          <w:b/>
          <w:sz w:val="24"/>
        </w:rPr>
      </w:pPr>
      <w:r>
        <w:rPr>
          <w:rFonts w:cs="Times New Roman" w:ascii="Times New Roman" w:hAnsi="Times New Roman"/>
          <w:b/>
          <w:sz w:val="24"/>
        </w:rPr>
        <w:t>Magyar Kultúra Napja Rendezvénysorozat valamint kiállítások rendezése a gimnázium galériájában K 19/2010</w:t>
      </w:r>
    </w:p>
    <w:p>
      <w:pPr>
        <w:pStyle w:val="TextBody"/>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Célunk hagyományőrző és hagyományteremtő rendezvénysorozat létrehozása a Magyar Kultúra Napja alkalmából a megye középiskolás, valamint a város és környéke általános iskolai tanulóinak számára.  Minden évben több részből áll programunk: pályázati kiírások (irodalmi, képzőművészeti kategóriában), szóbeli versenyfeladatok, vetélkedők.</w:t>
      </w:r>
    </w:p>
    <w:p>
      <w:pPr>
        <w:pStyle w:val="TextBody"/>
        <w:rPr>
          <w:rFonts w:ascii="Times New Roman" w:hAnsi="Times New Roman" w:cs="Times New Roman"/>
          <w:sz w:val="24"/>
        </w:rPr>
      </w:pPr>
      <w:r>
        <w:rPr>
          <w:rFonts w:cs="Times New Roman" w:ascii="Times New Roman" w:hAnsi="Times New Roman"/>
          <w:sz w:val="24"/>
        </w:rPr>
        <w:t>A kitűzött feladatok több tantárgyhoz kapcsolódnak (irodalom, történelem, képzőművészet, művészettörténet), és lehetőséget nyújtanak tehetséges tanulók bemutatkozására.</w:t>
      </w:r>
    </w:p>
    <w:p>
      <w:pPr>
        <w:pStyle w:val="TextBody"/>
        <w:rPr>
          <w:rFonts w:ascii="Times New Roman" w:hAnsi="Times New Roman" w:cs="Times New Roman"/>
          <w:sz w:val="24"/>
        </w:rPr>
      </w:pPr>
      <w:r>
        <w:rPr>
          <w:rFonts w:cs="Times New Roman" w:ascii="Times New Roman" w:hAnsi="Times New Roman"/>
          <w:sz w:val="24"/>
        </w:rPr>
        <w:t>1990 óta megrendezett, immár hagyományos programunk egyre ismertebb, a megye és a város oktatási intézményei részéről egyre nagyobb érdeklődés övezi. Programsorozatunk ennek köszönhetően jól szolgálja a kultúraőrzés és az intézményi kapcsolattartás célja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összköltsége: 100.000 Ft. A 2012 évre tervezett költség a projekt összes költségével egyen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i/>
        <w:b/>
        <w:rFonts w:cs="Times New Roman"/>
      </w:rPr>
    </w:lvl>
  </w:abstractNum>
  <w:abstractNum w:abstractNumId="8">
    <w:lvl w:ilvl="0">
      <w:start w:val="1"/>
      <w:numFmt w:val="decimal"/>
      <w:lvlText w:val="%1."/>
      <w:lvlJc w:val="left"/>
      <w:pPr>
        <w:tabs>
          <w:tab w:val="num" w:pos="3600"/>
        </w:tabs>
        <w:ind w:left="3600" w:hanging="360"/>
      </w:pPr>
      <w:rPr>
        <w:rFonts w:cs="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800"/>
        </w:tabs>
        <w:ind w:left="1800" w:hanging="360"/>
      </w:pPr>
      <w:rPr>
        <w:rFonts w:cs="Times New Roman"/>
      </w:rPr>
    </w:lvl>
    <w:lvl w:ilvl="2">
      <w:start w:val="1"/>
      <w:numFmt w:val="lowerLetter"/>
      <w:lvlText w:val="%3)"/>
      <w:lvlJc w:val="left"/>
      <w:pPr>
        <w:tabs>
          <w:tab w:val="num" w:pos="2520"/>
        </w:tabs>
        <w:ind w:left="2520" w:hanging="360"/>
      </w:pPr>
      <w:rPr>
        <w:rFonts w:cs="Times New Roman"/>
      </w:rPr>
    </w:lvl>
    <w:lvl w:ilvl="3">
      <w:start w:val="0"/>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70"/>
        </w:tabs>
        <w:ind w:left="107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cs="Times New Roman"/>
      <w:b/>
      <w:bCs/>
      <w:sz w:val="24"/>
      <w:szCs w:val="24"/>
    </w:rPr>
  </w:style>
  <w:style w:type="character" w:styleId="LfejChar">
    <w:name w:val="Élőfej Char"/>
    <w:basedOn w:val="Bekezdsalapbettpusa"/>
    <w:qFormat/>
    <w:rPr>
      <w:rFonts w:ascii="Times New Roman" w:hAnsi="Times New Roman" w:cs="Times New Roman"/>
      <w:sz w:val="26"/>
      <w:szCs w:val="26"/>
    </w:rPr>
  </w:style>
  <w:style w:type="character" w:styleId="SzvegtrzsChar">
    <w:name w:val="Szövegtörzs Char"/>
    <w:basedOn w:val="Bekezdsalapbettpusa"/>
    <w:qFormat/>
    <w:rPr>
      <w:rFonts w:ascii="Verdana" w:hAnsi="Verdana" w:cs="Times New Roman"/>
      <w:sz w:val="24"/>
      <w:szCs w:val="24"/>
    </w:rPr>
  </w:style>
  <w:style w:type="character" w:styleId="SzvegtrzsbehzssalChar">
    <w:name w:val="Szövegtörzs behúzással Char"/>
    <w:basedOn w:val="Bekezdsalapbettpusa"/>
    <w:qFormat/>
    <w:rPr>
      <w:rFonts w:ascii="Verdana" w:hAnsi="Verdana" w:cs="Times New Roman"/>
      <w:sz w:val="24"/>
      <w:szCs w:val="24"/>
    </w:rPr>
  </w:style>
  <w:style w:type="character" w:styleId="Szvegtrzsbehzssal2Char">
    <w:name w:val="Szövegtörzs behúzással 2 Char"/>
    <w:basedOn w:val="Bekezdsalapbettpusa"/>
    <w:qFormat/>
    <w:rPr>
      <w:rFonts w:ascii="Times New Roman" w:hAnsi="Times New Roman" w:eastAsia="SimSun;宋体" w:cs="Times New Roman"/>
      <w:b/>
      <w:sz w:val="24"/>
      <w:szCs w:val="24"/>
      <w:lang w:eastAsia="zh-CN"/>
    </w:rPr>
  </w:style>
  <w:style w:type="character" w:styleId="Szvegtrzs2Char">
    <w:name w:val="Szövegtörzs 2 Char"/>
    <w:basedOn w:val="Bekezdsalapbettpusa"/>
    <w:qFormat/>
    <w:rPr>
      <w:rFonts w:ascii="Times New Roman" w:hAnsi="Times New Roman" w:cs="Times New Roman"/>
      <w:b/>
      <w:bCs/>
      <w:i/>
      <w:iCs/>
      <w:sz w:val="24"/>
      <w:szCs w:val="24"/>
    </w:rPr>
  </w:style>
  <w:style w:type="character" w:styleId="Szvegtrzs3Char">
    <w:name w:val="Szövegtörzs 3 Char"/>
    <w:basedOn w:val="Bekezdsalapbettpusa"/>
    <w:qFormat/>
    <w:rPr>
      <w:rFonts w:ascii="Times New Roman" w:hAnsi="Times New Roman" w:eastAsia="SimSun;宋体" w:cs="Times New Roman"/>
      <w:b/>
      <w:sz w:val="24"/>
      <w:szCs w:val="24"/>
      <w:lang w:eastAsia="zh-CN"/>
    </w:rPr>
  </w:style>
  <w:style w:type="character" w:styleId="CsakszvegChar">
    <w:name w:val="Csak szöveg Char"/>
    <w:basedOn w:val="Bekezdsalapbettpusa"/>
    <w:qFormat/>
    <w:rPr>
      <w:rFonts w:ascii="Consolas" w:hAnsi="Consolas" w:cs="Times New Roman"/>
      <w:sz w:val="21"/>
      <w:szCs w:val="21"/>
    </w:rPr>
  </w:style>
  <w:style w:type="character" w:styleId="LlbChar">
    <w:name w:val="Élőláb Char"/>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eastAsia="Times New Roman" w:cs="Verdana"/>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6"/>
      <w:szCs w:val="26"/>
    </w:rPr>
  </w:style>
  <w:style w:type="paragraph" w:styleId="NormlWeb">
    <w:name w:val="Normál (Web)"/>
    <w:basedOn w:val="Normal"/>
    <w:qFormat/>
    <w:pPr>
      <w:spacing w:lineRule="auto" w:line="240" w:before="0" w:after="24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rFonts w:eastAsia="Times New Roman"/>
    </w:rPr>
  </w:style>
  <w:style w:type="paragraph" w:styleId="TextBodyIndent">
    <w:name w:val="Body Text Indent"/>
    <w:basedOn w:val="Normal"/>
    <w:pPr>
      <w:spacing w:lineRule="auto" w:line="240" w:before="0" w:after="0"/>
      <w:ind w:left="720" w:hanging="0"/>
      <w:jc w:val="both"/>
    </w:pPr>
    <w:rPr>
      <w:rFonts w:ascii="Verdana" w:hAnsi="Verdana" w:eastAsia="Times New Roman" w:cs="Verdana"/>
      <w:sz w:val="20"/>
      <w:szCs w:val="24"/>
    </w:rPr>
  </w:style>
  <w:style w:type="paragraph" w:styleId="Szvegtrzsbehzssal2">
    <w:name w:val="Szövegtörzs behúzással 2"/>
    <w:basedOn w:val="Normal"/>
    <w:qFormat/>
    <w:pPr>
      <w:spacing w:lineRule="auto" w:line="240" w:before="0" w:after="0"/>
      <w:ind w:left="360" w:hanging="0"/>
      <w:jc w:val="both"/>
    </w:pPr>
    <w:rPr>
      <w:rFonts w:ascii="Times New Roman" w:hAnsi="Times New Roman" w:eastAsia="SimSun;宋体" w:cs="Times New Roman"/>
      <w:b/>
      <w:sz w:val="24"/>
      <w:szCs w:val="24"/>
      <w:lang w:eastAsia="zh-CN"/>
    </w:rPr>
  </w:style>
  <w:style w:type="paragraph" w:styleId="Szvegtrzs2">
    <w:name w:val="Szövegtörzs 2"/>
    <w:basedOn w:val="Normal"/>
    <w:qFormat/>
    <w:pPr>
      <w:spacing w:lineRule="auto" w:line="240" w:before="0" w:after="0"/>
    </w:pPr>
    <w:rPr>
      <w:rFonts w:ascii="Times New Roman" w:hAnsi="Times New Roman" w:eastAsia="Times New Roman" w:cs="Times New Roman"/>
      <w:b/>
      <w:bCs/>
      <w:i/>
      <w:iCs/>
      <w:sz w:val="24"/>
      <w:szCs w:val="24"/>
    </w:rPr>
  </w:style>
  <w:style w:type="paragraph" w:styleId="Szvegtrzs3">
    <w:name w:val="Szövegtörzs 3"/>
    <w:basedOn w:val="Normal"/>
    <w:qFormat/>
    <w:pPr>
      <w:spacing w:lineRule="auto" w:line="240" w:before="0" w:after="0"/>
      <w:jc w:val="both"/>
    </w:pPr>
    <w:rPr>
      <w:rFonts w:ascii="Times New Roman" w:hAnsi="Times New Roman" w:eastAsia="SimSun;宋体" w:cs="Times New Roman"/>
      <w:b/>
      <w:szCs w:val="24"/>
      <w:lang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szabadoshajnalka</dc:creator>
  <dc:description/>
  <dc:language>en-US</dc:language>
  <cp:lastModifiedBy>huszarlilla</cp:lastModifiedBy>
  <dcterms:modified xsi:type="dcterms:W3CDTF">2011-09-21T10:56:00Z</dcterms:modified>
  <cp:revision>2</cp:revision>
  <dc:subject/>
  <dc:title/>
</cp:coreProperties>
</file>