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s Megyei Közgyűlés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számol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Vas megyei Önkormányzat 2010. I. félévi költségvetésének végrehaj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módosított 1992.évi XXXVIII. tv. 79. §-ában előírt tájékoztatási kötelezettségnek eleget téve az alábbiakban számolunk be az önkormányzat I. félévi gazdálkodásáról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Az önkormányzat 2010. I. félévi gazdálkodása, pénzügyi helyz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2010</w:t>
      </w:r>
      <w:r>
        <w:rPr>
          <w:b/>
        </w:rPr>
        <w:t>.</w:t>
      </w:r>
      <w:r>
        <w:rPr/>
        <w:t xml:space="preserve"> évi költségvetést a közgyűlés </w:t>
      </w:r>
      <w:r>
        <w:rPr>
          <w:b/>
        </w:rPr>
        <w:t xml:space="preserve">684.010 E Ft hiánnyal </w:t>
      </w:r>
      <w:r>
        <w:rPr/>
        <w:t>hagyta jóvá. Ez a megelőző évi tervezett hiánynál (268.368 E Ft) 415.642 E Ft-tal több. A 2010. évi költségvetés az előző évekhez hasonlóan súlyos pénzügyi gondokat jelez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 2010. évi központi szabályozás jelentős forráskiesést eredményezett a megyei önkormányzat számára, a fajlagos normatívák átlagosan 10%-kal csökkentek a gazdasági válság hatására, amely az ellátotti létszámcsökkenéssel (80 fő) együtt mintegy 270 millió Ft-os bevételkiesést eredményezett. Jelentős bevételkiesést eredményezett az SZJA megyei önkormányzatoknak egységesen leadott részének eltörlése (2009. évhez képest 370 millió Ft kiesés). Az illetékbevételek tervezett mértéke is csökkentésre került 100 millió Ft-tal az időközben végrehajtott illetéktörvény változások és a visszaeső ingatlan- és gépjárműpiac következtében. A 2010. évi tervezett pénzügyi hiánynak része a 2009. évről áthúzódó, prognosztizált 400 millió Ft hiány.</w:t>
      </w:r>
      <w:r>
        <w:rPr>
          <w:color w:val="FF0000"/>
        </w:rPr>
        <w:t xml:space="preserve"> </w:t>
      </w:r>
      <w:r>
        <w:rPr/>
        <w:t xml:space="preserve">A 2010. évi koncepció szinten megjelenő mintegy 1.200 millió Ft pénzügyi hiány ellehetetlenítette volna az önkormányzat működését, ezért a közgyűlés ismételten létszámleépítésről döntött, ami 131,0 fő közalkalmazotti és 2 fő köztisztviselői létszámcsökkentést eredményezett. Az intézményektől történő forráselvonás 462.200 E Ft volt, a megyei önkormányzati hivatal kiadásai 64.789 E Ft-tal kerültek csökkentésre. Így lehetett a 2010. évi költségvetést 684.010 E Ft hiánnyal tervezni. A létszámcsökkentés megtakarításai igazából 2011. évben éreztetik majd hatásukat, ugyanis a leépítések egyszeri többletkiadásai jelentős összegeket tesznek ki.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>Felmértük a 2010. évi létszámcsökkentéssel járó egyszeri többletkiadásokat, amelynek egy részét, (mint végkielégítés, felmentés 50 %-a, prémium évekbe történő továbbfoglalkoztatás 100 %-a) az állami költségvetésből támogatásként megpályázhatjuk, egy része pedig az önkormányzat egyszeri terhe, amely a hiányt növeli. Az idei évtől változás, hogy csak a közoktatási intézmények létszámleépítésének költségeit lehet megigényelni központi forrásból. A felmérés végeredménye 138.900 E Ft többletkiadás lett. Várhatóan ebből 62.903 E Ft igényelhető meg a központi költségvetésből a létszámleépítésekhez, 50.370 E Ft pedig a prémium évek foglalkoztatáshoz kapcsolódóan (ebből 2009. évről áthúzódó prémiumévesek 36.508 E F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 xml:space="preserve">2010. évben központi bérpolitikai intézkedésekre nem került sor a közszférában. A szakszervezetek és a kormány közötti egyeztetések eredményeként kereset-kiegészítés került bevezetésre az alacsony jövedelemkategóriákban, melynek fedezete évközben (január és április hónapokban) pótelőirányzatként került biztosításra. </w:t>
      </w:r>
    </w:p>
    <w:p>
      <w:pPr>
        <w:pStyle w:val="Normal"/>
        <w:ind w:right="57" w:hanging="0"/>
        <w:jc w:val="both"/>
        <w:rPr/>
      </w:pPr>
      <w:r>
        <w:rPr/>
        <w:t xml:space="preserve">A munkaadókat terhelő járulékok mértéke csökkent. 2010. január 1-jétől a jövedelmek teljes körére 27% lett. A tételes egészségügyi hozzájárulás eltörlésre került. A rehabilitációs hozzájárulást viszont drasztikus mértékben növelték. Az ÁFA mértéke  25%-os maradt.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Az évek óta nem emelt dologi kiadások reálértéke folyamatosan csökken. A gáz és villamos energia kiadások, fűtési költségek növekedése pedig indokolttá tenné annak emelését, a cél 2010-ben az, hogy a 2009. évinél sokkal takarékosabban kell az energiát használni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Az intézményi</w:t>
      </w:r>
      <w:r>
        <w:rPr>
          <w:b/>
        </w:rPr>
        <w:t xml:space="preserve"> </w:t>
      </w:r>
      <w:r>
        <w:rPr/>
        <w:t>költségvetések előző évi tervszintű dologi kiadással számolnak. Az évek óta nem emelt dologi kiadások reálértéke egyre romlik, a gáz, távhő, víz, szennyvíz és villamos energia kiadások növekedése szűkíti az egyre csökkenő fenntartási, működtetési lehetőséget. Az energián kívül az egyéb dologi kiadások terén is az eddigieknél is nagyobb mértékben kell takarékoskodni, elsősorban a karbantartások, készlet beszerzések terén, de a működéshez szükséges egyéb kiadásokat /telefon, gépkocsi használat stb./ is mérsékelni kell. A pályázati pénzeszközök (elsősorban működési források) megszerzésére kiemelt figyelmet kell fordítani. Továbbra is fokozott elvárás a költségvetési fegyelem erősítése, a visszafogott, takarékos gazdálkodás, tervezési és végrehajtási fegyelem erősítése, költségérzékenység fokozása, az önkormányzati tulajdon védelme. A költségvetések végrehajtásánál kiemelt figyelmet kell fordítani a dologi kiadásokra, az egyes intézményeknél első félévben időarányoson felül teljesült kiadásokat a második félévben szigorú megtakarításokkal kell ellensúlyozni, hogy év végére a hiány ezek miatt ne emel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kviditási helyzetünk az első félév során végig kritikus volt. A felhalmozásra fordítható vagyonhasznosítási bevételek a korábbi évekhez hasonlóan 2010. évben sem teljesülnek időarányosan. Év végiig is bizonytalan realizálásuk. A kiadások közül a fejlesztési hiteltörlesztések ugyanakkor folyamatosan jelentkeznek, amely a likviditási helyzetünkre hatást gyakorol. Ezen kívül a központi támogatások időarányosan érkeztek, a működési kiadásaink viszont nem igazodnak a bevételek teljesüléséhez, az időarányosnál nagyobb mértékben teljesülnek. Több intézmény is folyamatosan az időarányosnál jóval magasabb összegű finanszírozást vett igénybe annak ellenére, hogy a kiskincstári rendszer is leállításra került, és egyedi kiutalásokkal - fülvizsgálat után - teljesítjük a kiutalásokat. Az intézményi dolgozók bérfizetései közvetlenül a hivatal bankszámlájáról történnek, nem az intézményekéről, továbbá a járulékterheket is a hivatal normatíva bevételeiből tartja vissza a központi költségvetés, nem az intézményektől kerül inkasszálásra. Ezek a tételek nem korlátozhatóak, de az igénybe vett intézményfinanszírozás mértékét növelik. A személyi és járulékkiadások magas aránya miatt a teljesítési adat az időarányost meghaladja.</w:t>
      </w:r>
    </w:p>
    <w:p>
      <w:pPr>
        <w:pStyle w:val="Normal"/>
        <w:jc w:val="both"/>
        <w:rPr/>
      </w:pPr>
      <w:r>
        <w:rPr/>
        <w:t xml:space="preserve">Az év eleji 600 millió Ft-os hitelkeretünk folyamatosan teljes mértékben kihasználásra került, sőt nem volt elegendő. A likviditási gondok enyhítésére a megyei közgyűlés 6/2010. (II. 12.) sz. határozatával hozzájárult a folyószámla-hitelkeret 700 millió Ft-ra történő növeléséhez. 50/2010. (III. 26.) sz. határozatával pedig a Vas Megye Fejlesztéseiért Kötvény tőkéjéből 200 millió Ft hitelkeret kiváltására történő kölcsönbe vételéhez, mely összeget 2010. december 31-ig köteles visszafizetni az Önkormányzat a Kötvényes bankszámlára. </w:t>
      </w:r>
    </w:p>
    <w:p>
      <w:pPr>
        <w:pStyle w:val="Normal"/>
        <w:jc w:val="both"/>
        <w:rPr/>
      </w:pPr>
      <w:r>
        <w:rPr/>
        <w:t xml:space="preserve">A fejlesztési tevékenységünk egyelőre stagnál. A korábbi jól működő pályázati rendszerek (címzett, cél) megszűntek, az ebből folyó beruházások befejeződtek. Helyettük az uniós pénzekből igényelhető, jelentős önerőt feltételező finanszírozások léptek be, de a megyei önkormányzat viszonylag kevés projektet tud befogadtatni. A költségvetésben tervezett projektek nagy része már megvalósulás fázisában van. Ezek a finanszírozási problémáinkat tovább mélyítették, ugyanis utófinanszírozásos jellegű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az elmúlt időszakban három alkalommal került módosításra. Az áprilisi előirányzatmódosítás indoka az volt, hogy a TISZK az 1997. évi  CXXXV. törvény alapján jogi személyiségű társulásnak minősül, nem pedig az önkormányzat költségvetési szervének, így ezt a változást át kellett vezetni a rendeleten</w:t>
      </w:r>
      <w:r>
        <w:rPr>
          <w:color w:val="FF0000"/>
        </w:rPr>
        <w:t xml:space="preserve">. </w:t>
      </w:r>
      <w:r>
        <w:rPr/>
        <w:t>A május és június hó folyamán módosításra kerülő költségvetésnek az alapját az képezte, hogy a központi forrásokból kapott pótelőirányzatokról a közgyűlés elnökének a közgyűlést folyamatosan tájékoztatni, a költségvetési rendeletet ezen összegekkel negyedévenként módosítani kell (kereset-kiegészítésre biztosított előleg, országgyűlési képviselő választásra kapott fedezet, központi támogatások, minisztériumoktól kapott támogatás értékű bevételek,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évi zárszámadás során a tényleges mérleghiány 410.924 E Ft lett a tervezett 400 millió Ft-tal szemben, amely 10.924 E Ft-tal nagyobb volt, mint a prognosztizált hiány. A pénzmaradvány elszámolást követően a hiányt 694.934 E Ft-ra kellett megemelni. Az 2010. évi hiányra a hitelkeretünk nyújt fed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Bevételi források és azok teljesülé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vételek eredeti előirányzata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82.688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vételek módosított előirányzata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06.561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jesítés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44.427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jesítés %-a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7%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57" w:hanging="0"/>
        <w:rPr/>
      </w:pPr>
      <w:r>
        <w:rPr/>
        <w:t>I. Működési bevételek</w:t>
      </w:r>
    </w:p>
    <w:p>
      <w:pPr>
        <w:pStyle w:val="Normal"/>
        <w:ind w:right="57" w:hanging="0"/>
        <w:jc w:val="both"/>
        <w:rPr/>
      </w:pPr>
      <w:r>
        <w:rPr>
          <w:b/>
        </w:rPr>
        <w:t>1.  Intézményi működési bevételek 1,697.852 E Ft</w:t>
      </w:r>
      <w:r>
        <w:rPr/>
        <w:t>-tal szerepelnek a költségvetésben. Ebből az intézmények 1,475.968 E Ft-tal –nagyobbrészt térítési díjak- részesednek. A térítési díjakat a közgyűlés rendeletben állapította meg. Az önkormányzati hivatalnál a bevételi tervszám 234.334 E Ft volt, ezen belül a kötvény befektetéseiből 202.400 E Ft kamatbevételt terveztünk, ezen túlmenően működési célú pénzeszközátvételként 31.934 E Ft értéken szerepeltettük a költségvetésben a kórház Zrt.-től hiteltörlesztéshez kapcsolódóan befolyó bevételt. Az összegből 12.450 E Ft-ot az intézmények részére intézményfinanszírozásként került átadásra.</w:t>
      </w:r>
    </w:p>
    <w:p>
      <w:pPr>
        <w:pStyle w:val="Normal"/>
        <w:ind w:right="57" w:hanging="0"/>
        <w:jc w:val="both"/>
        <w:rPr/>
      </w:pPr>
      <w:r>
        <w:rPr/>
        <w:t>Az első féléves módosított előirányzat 1,713.044 E Ft, a növekmény 15.192 E Ft volt. A növekmény a hivatalnál 7.115 E Ft, az intézményeknél 8.577 E Ft volt. A hivatali növekményből 500 E Ft-ot intézményfinanszírozásként átadtunk költségvetési szerveinknek.</w:t>
      </w:r>
    </w:p>
    <w:p>
      <w:pPr>
        <w:pStyle w:val="Normal"/>
        <w:ind w:right="57" w:hanging="0"/>
        <w:jc w:val="both"/>
        <w:rPr/>
      </w:pPr>
      <w:r>
        <w:rPr/>
        <w:t>A hivatali növekmény 7.115 E Ft összege az OTP Bank Nyrt-től érkezett reklámszolgáltatási bevétel 800 E Ft + 200 E Ft ÁFA értékéből, a Szlovénia Magyarország Határon Átnyúló  Együttműködési Progam Élő Örökségünk projektjéhez befolyt 3.424 E Ft működési célú pénzeszközátvételből, a Szociális Minisztériumtól Idősek tartós bentlakásos intézményeinek kiegészítő támogatása címen elnyert 2.651 E Ft értékű támogatásból, valamint az Ifjúsági célelőirányzathoz visszafizetett 40 E Ft támogatásból áll.</w:t>
      </w:r>
    </w:p>
    <w:p>
      <w:pPr>
        <w:pStyle w:val="Normal"/>
        <w:ind w:right="57" w:hanging="0"/>
        <w:jc w:val="both"/>
        <w:rPr/>
      </w:pPr>
      <w:r>
        <w:rPr/>
        <w:t xml:space="preserve">Az intézmények közül kiemelhető az acsádi intézményünk 1.732 E Ft-os vállalkozásoktól érkező támogatási bevételeivel és az MMIK 5.509 E Ft-os Európai Szociális Alaptól Gyermekek és fiatalok integráció programjára elnyert előirányzat növekményével. </w:t>
      </w:r>
    </w:p>
    <w:p>
      <w:pPr>
        <w:pStyle w:val="Normal"/>
        <w:ind w:right="57" w:hanging="0"/>
        <w:jc w:val="both"/>
        <w:rPr/>
      </w:pPr>
      <w:r>
        <w:rPr/>
        <w:t>Az önkormányzati hivatalnál a teljesítés 35,9%-os, az intézményeknél 53,1%-os. A kötvény pénzpiacon elhelyezett tőke utáni hozam bevétele 66.627 E Ft volt, amely azt jelenti, hogy 34.573 E Ft elmaradás mutatkozik az időarányos teljesítéshez képest. (A tervezett hozamból a 2010. évi kamattörlesztésre 19.076 E Ft került kifizetésre) Az elmaradás oka, hogy a kötvénytőkéből a likviditási gondok enyhítésére 200 millió Ft került átvezetésre a hitelkeret kiváltására az 50/2010. (III. 26.) sz. közgyűlési határozat alapján, melynek következtében az összeg befektetéséből tervezett hozam nem realizálódott. Továbbá a betéti kamatszint is jelentősen csökkentésre került a tervezés időszakához képest.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" w:right="57" w:hanging="0"/>
        <w:jc w:val="both"/>
        <w:rPr>
          <w:b/>
          <w:b/>
        </w:rPr>
      </w:pPr>
      <w:r>
        <w:rPr>
          <w:b/>
        </w:rPr>
        <w:t xml:space="preserve">2. Támogatásértékű működési bevételek / államháztartáson belülről/ </w:t>
        <w:tab/>
        <w:tab/>
        <w:t>E Ft</w:t>
      </w:r>
    </w:p>
    <w:p>
      <w:pPr>
        <w:pStyle w:val="Normal"/>
        <w:ind w:left="3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8444" w:dyaOrig="12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602.5pt" filled="f" o:ole="">
            <v:imagedata r:id="rId3" o:title=""/>
          </v:shape>
          <o:OLEObject Type="Embed" ProgID="" ShapeID="ole_rId2" DrawAspect="Content" ObjectID="_1402606102" r:id="rId2"/>
        </w:object>
      </w:r>
    </w:p>
    <w:p>
      <w:pPr>
        <w:pStyle w:val="Normal"/>
        <w:ind w:right="57" w:hanging="0"/>
        <w:jc w:val="both"/>
        <w:rPr/>
      </w:pPr>
      <w:r>
        <w:rPr/>
        <w:t xml:space="preserve">A fenti táblázat adatai mutatják a tervhez képesti előirányzat változást, illetve a féléves teljesítést. </w:t>
      </w:r>
    </w:p>
    <w:p>
      <w:pPr>
        <w:pStyle w:val="Normal"/>
        <w:ind w:right="57" w:hanging="0"/>
        <w:jc w:val="both"/>
        <w:rPr/>
      </w:pPr>
      <w:r>
        <w:rPr/>
        <w:t xml:space="preserve">Az </w:t>
      </w:r>
      <w:r>
        <w:rPr>
          <w:b/>
        </w:rPr>
        <w:t>önkormányzati hivatalnál</w:t>
      </w:r>
      <w:r>
        <w:rPr/>
        <w:t xml:space="preserve"> az előirányzaton növekedés volt. A 2010. évi országgyűlési választások 1. és a 2. fordulója során felmerülő kiadásokra 12.996 E Ft támogatás érkezett. A Vas Megyei Védelmi Bizottság 2010. évi működési és felhalmozási kiadásainak finanszírozására az Önkormányzati Minisztérium 6.000 E Ft-ot biztosított, ebből a felhasználáshoz igazodóan 5.500 E Ft a működési célú támogatás. Időközi választásokra 6 E Ft, az iskolatej programhoz kapcsolódóan 388 E Ft többletbevétel érkezett a hivatalhoz. A megyei önkormányzat a Szociális és Munkaügyi Minisztérium 2009. évben kiírt pályázatain a gyermekjóléti alapellátások és gyermekvédelmi szakellátások fejlesztésére 333 E Ft, illetve 189 E Ft utófinanszírozású támogatásban részesült. Az összegek felhasználása a Vas M. Területi Gyermekvédelmi Szakszolgálat és Gyermekotthonnál megtörtént.</w:t>
      </w:r>
    </w:p>
    <w:p>
      <w:pPr>
        <w:pStyle w:val="Normal"/>
        <w:ind w:right="57" w:hanging="0"/>
        <w:jc w:val="both"/>
        <w:rPr/>
      </w:pPr>
      <w:r>
        <w:rPr/>
        <w:t xml:space="preserve">Az </w:t>
      </w:r>
      <w:r>
        <w:rPr>
          <w:b/>
        </w:rPr>
        <w:t>intézményeknél:</w:t>
      </w:r>
      <w:r>
        <w:rPr/>
        <w:t xml:space="preserve"> </w:t>
      </w:r>
    </w:p>
    <w:p>
      <w:pPr>
        <w:pStyle w:val="Normal"/>
        <w:ind w:right="57" w:hanging="0"/>
        <w:jc w:val="both"/>
        <w:rPr/>
      </w:pPr>
      <w:r>
        <w:rPr/>
        <w:t xml:space="preserve">A csökkenés oka az, hogy a Vas Megyei Szakképzés-szervezési Társulás az 1997. CXXXV. törvény értelmében jogi személyiségű társulásnak és nem költségvetési szervnek minősül, így nem szerepeltethető az önkormányzat költségvetési szervei között sem. Az 1/2010. (II.16.) közgyűlési rendeletben a társult önkormányzatok által az intézmény részére biztosított támogatást, 4.615 E Ft-ot a Vas Megyei Önkormányzati Hivatalnál terveztük meg bevételként és intézményfinanszírozásként adtuk tovább a szervezetnek. Mivel a támogatási összeg közvetlenül a TISZK-nél jelenik meg, ezért a hivatalnál az előirányzat csökkentésére volt szükséges. Továbbá mivel önálló jogi személy a TISZK nem kezelhető az intézmények között, az (hasonlóan a kisebbségi önkormányzatokhoz) külön soron szerepel. Ezért a költségvetésben e soron szereplő előirányzatát az intézmények összesen sorából át kellett csoportosítanunk külön sorra. </w:t>
      </w:r>
    </w:p>
    <w:p>
      <w:pPr>
        <w:pStyle w:val="Normal"/>
        <w:ind w:right="57" w:hanging="0"/>
        <w:jc w:val="both"/>
        <w:rPr/>
      </w:pPr>
      <w:r>
        <w:rPr/>
        <w:t>Egyébként az intézmények sikeres pályázati tevékenységének köszönhető növelő hatás. (MMIK az Oktatási és Kulturális Minisztériumtól 4.000 E Ft-ot nyert el a közművelődési szakfeladat ellátáshoz, a Szociális és Munkaügyi Minisztériumtól a települési és ifjúsági konferencia megszervezéséhez pedig 3.000 E Ft-ot.</w:t>
      </w:r>
      <w:r>
        <w:rPr>
          <w:color w:val="FF0000"/>
        </w:rPr>
        <w:t xml:space="preserve"> </w:t>
      </w:r>
      <w:r>
        <w:rPr/>
        <w:t>Szombathelyi Kistérség Többcélú Társulása a mozgókönyvtári feladatok ellátásához 12.375 E Ft-ot biztosít a Berzsenyi Dániel Könyvtár részére.</w:t>
      </w:r>
      <w:r>
        <w:rPr>
          <w:color w:val="FF0000"/>
        </w:rPr>
        <w:t xml:space="preserve"> </w:t>
      </w:r>
      <w:r>
        <w:rPr/>
        <w:t xml:space="preserve">A Magyar Művelődési Intézet és Képzőművészeti Lektorátus 2 db műtárgy megvásárlásához 4.500 E Ft támogatást nyújtott a Szombathelyi Képtárnak. </w:t>
      </w:r>
    </w:p>
    <w:p>
      <w:pPr>
        <w:pStyle w:val="Normal"/>
        <w:ind w:right="57" w:hanging="0"/>
        <w:jc w:val="both"/>
        <w:rPr/>
      </w:pPr>
      <w:r>
        <w:rPr/>
        <w:t xml:space="preserve">122.618 E Ft összegű növekedést okozott az előirányzaton, hogy a Vas Megyei Önkormányzat feladat ellátási szerződést kötött Szombathely Megyei Jogú Város Önkormányzatával a szombathelyi illetékességű gyermekek gyermekvédelmi szakellátására vonatkozóan. A szombathelyi önkormányzat a hozzájárulás összegét közvetlenül az intézménynek utalja át, ezért az összeget a gyermekvédelmi ellátást nyújtó intézményeinknél a működési célú intézményfinanszírozásból kellett átcsoportosítani a támogatásértékű működési bevételek közé.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3.  Önkormányzat sajátos működési bevétele</w:t>
      </w:r>
    </w:p>
    <w:p>
      <w:pPr>
        <w:pStyle w:val="Normal"/>
        <w:jc w:val="both"/>
        <w:rPr/>
      </w:pPr>
      <w:r>
        <w:rPr/>
        <w:t xml:space="preserve">Az APEH által beszedett </w:t>
      </w:r>
      <w:r>
        <w:rPr>
          <w:b/>
        </w:rPr>
        <w:t>illetékbevételek</w:t>
      </w:r>
      <w:r>
        <w:rPr/>
        <w:t xml:space="preserve"> megosztása azonos maradt a korábbi évek szabályozásával</w:t>
      </w:r>
      <w:r>
        <w:rPr>
          <w:color w:val="FF0000"/>
        </w:rPr>
        <w:t xml:space="preserve">. </w:t>
      </w:r>
      <w:r>
        <w:rPr/>
        <w:t>2010. január 1-jétől - az illetéktörvény változása következtében - az ingatlan adás-vétel illetékének mértékét csökkentették, mely várhatóan 100 millió Ft-os illeték bevételi kiesést fog eredményezni 2010 évre. Pontos számításokat nem áll módunkban végezni, mivel nincsenek adataink az illetékbevételek megoszlására vonatkozóan. Tovább ronthatja a helyzetet, hogy 2010 második félévétől az örökösödési illeték egyenes ági öröklésnél teljes mértékben eltörlésre került. A költségvetési tervezésnél meg nem ismert jogszabályváltozás hatására a 2010 évi tervezett illeték bevételi előirányzat teljesítésénél elmaradás várható. Ennek összege elérheti a 200 millió Ft-ot is</w:t>
      </w:r>
    </w:p>
    <w:p>
      <w:pPr>
        <w:pStyle w:val="Normal"/>
        <w:jc w:val="both"/>
        <w:rPr/>
      </w:pPr>
      <w:r>
        <w:rPr/>
        <w:t>A 2010-es évre 1,450.000 E Ft illetékbevételt terveztünk. A teljesítés az első félévben 592.695 E Ft (40,88%). A teljesítési adatnál időarányostól már az első félévben 132.305 E Ft elmaradás jelen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tengedett központi adók /SZJA/</w:t>
      </w:r>
    </w:p>
    <w:p>
      <w:pPr>
        <w:pStyle w:val="Normal"/>
        <w:jc w:val="both"/>
        <w:rPr/>
      </w:pPr>
      <w:r>
        <w:rPr/>
        <w:t>A központi kormányzat a 2010. évi költségvetési törvényben már nem szerepeltetette a megyei önkormányzatoknak egységesen járó jogcímen ezidáig biztosított SZJA részesedést, mely a 2009-es évhez képest 370 millió Ft-os bevételkiesést eredmény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 xml:space="preserve">      </w:t>
      </w:r>
      <w:r>
        <w:rPr/>
        <w:t>Az önkormányzat a személyi jövedelemadóból a következők szerint részesedik: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2054"/>
      </w:tblGrid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0" w:right="57" w:hanging="360"/>
              <w:jc w:val="both"/>
              <w:rPr/>
            </w:pPr>
            <w:r>
              <w:rPr/>
              <w:t>megye lakosai után 120 Ft/fő 264.165 fő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.700 E Ft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0" w:right="57" w:hanging="360"/>
              <w:jc w:val="both"/>
              <w:rPr/>
            </w:pPr>
            <w:r>
              <w:rPr/>
              <w:t>megyei intézmények ellátottai után 20.755 Ft/fő 4.695 fő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.465 E Ft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Összes SZJA részesedés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 xml:space="preserve">129.165 E Ft 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Módosított előirányzat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>129.165 E Ft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I. félévi teljesítés (46,7%)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</w:rPr>
              <w:t>60.320 E Ft</w:t>
            </w:r>
          </w:p>
        </w:tc>
      </w:tr>
    </w:tbl>
    <w:p>
      <w:pPr>
        <w:pStyle w:val="Normal"/>
        <w:ind w:right="5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ind w:left="1080" w:right="57" w:hanging="720"/>
        <w:jc w:val="center"/>
        <w:rPr>
          <w:b/>
          <w:b/>
        </w:rPr>
      </w:pPr>
      <w:r>
        <w:rPr>
          <w:b/>
        </w:rPr>
        <w:t>Támogatások</w:t>
      </w:r>
    </w:p>
    <w:p>
      <w:pPr>
        <w:pStyle w:val="Normal"/>
        <w:ind w:left="360" w:right="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397" w:right="57" w:hanging="360"/>
        <w:jc w:val="both"/>
        <w:rPr>
          <w:b/>
          <w:b/>
        </w:rPr>
      </w:pPr>
      <w:r>
        <w:rPr>
          <w:b/>
        </w:rPr>
        <w:t>Normatív támogatások /az eredeti költségvetési rendelet 8/A. sz. melléklet/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11"/>
        <w:gridCol w:w="2098"/>
      </w:tblGrid>
      <w:tr>
        <w:trPr/>
        <w:tc>
          <w:tcPr>
            <w:tcW w:w="6832" w:type="dxa"/>
            <w:gridSpan w:val="2"/>
            <w:tcBorders/>
          </w:tcPr>
          <w:p>
            <w:pPr>
              <w:pStyle w:val="Normal"/>
              <w:ind w:left="397" w:right="57" w:hanging="0"/>
              <w:jc w:val="both"/>
              <w:rPr/>
            </w:pPr>
            <w:r>
              <w:rPr/>
              <w:t>a) Megyei igazgatási, sport és kulturális feladatokra egységesen</w:t>
            </w:r>
          </w:p>
        </w:tc>
        <w:tc>
          <w:tcPr>
            <w:tcW w:w="2098" w:type="dxa"/>
            <w:tcBorders/>
          </w:tcPr>
          <w:p>
            <w:pPr>
              <w:pStyle w:val="Normal"/>
              <w:ind w:left="397" w:right="57" w:hanging="0"/>
              <w:jc w:val="right"/>
              <w:rPr/>
            </w:pPr>
            <w:r>
              <w:rPr/>
              <w:t>69.939 E Ft</w:t>
            </w:r>
          </w:p>
        </w:tc>
      </w:tr>
      <w:tr>
        <w:trPr/>
        <w:tc>
          <w:tcPr>
            <w:tcW w:w="6832" w:type="dxa"/>
            <w:gridSpan w:val="2"/>
            <w:tcBorders/>
          </w:tcPr>
          <w:p>
            <w:pPr>
              <w:pStyle w:val="Normal"/>
              <w:ind w:left="397" w:right="57" w:hanging="0"/>
              <w:jc w:val="both"/>
              <w:rPr/>
            </w:pPr>
            <w:r>
              <w:rPr/>
              <w:t xml:space="preserve">a) Megyei igazgatási, sport és kulturális feladatokra </w:t>
            </w:r>
          </w:p>
          <w:p>
            <w:pPr>
              <w:pStyle w:val="Normal"/>
              <w:ind w:left="397" w:right="57" w:hanging="0"/>
              <w:jc w:val="both"/>
              <w:rPr/>
            </w:pPr>
            <w:r>
              <w:rPr/>
              <w:t xml:space="preserve">    </w:t>
            </w:r>
            <w:r>
              <w:rPr/>
              <w:t>264.165 lakos 392 Ft/fő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39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97" w:right="57" w:hanging="0"/>
              <w:jc w:val="right"/>
              <w:rPr/>
            </w:pPr>
            <w:r>
              <w:rPr/>
              <w:t>173.492 E Ft</w:t>
            </w:r>
          </w:p>
        </w:tc>
      </w:tr>
      <w:tr>
        <w:trPr/>
        <w:tc>
          <w:tcPr>
            <w:tcW w:w="6832" w:type="dxa"/>
            <w:gridSpan w:val="2"/>
            <w:tcBorders/>
          </w:tcPr>
          <w:p>
            <w:pPr>
              <w:pStyle w:val="Normal"/>
              <w:ind w:left="397" w:right="57" w:hanging="0"/>
              <w:jc w:val="both"/>
              <w:rPr/>
            </w:pPr>
            <w:r>
              <w:rPr/>
              <w:t>c) Területi gyermekvédelmi szakszolgálatra 45.690 fő,</w:t>
            </w:r>
          </w:p>
          <w:p>
            <w:pPr>
              <w:pStyle w:val="Normal"/>
              <w:ind w:left="397" w:right="57" w:hanging="0"/>
              <w:jc w:val="both"/>
              <w:rPr/>
            </w:pPr>
            <w:r>
              <w:rPr/>
              <w:t xml:space="preserve">   </w:t>
            </w:r>
            <w:r>
              <w:rPr/>
              <w:t>650 Ft/fő</w:t>
            </w:r>
          </w:p>
        </w:tc>
        <w:tc>
          <w:tcPr>
            <w:tcW w:w="2098" w:type="dxa"/>
            <w:tcBorders/>
          </w:tcPr>
          <w:p>
            <w:pPr>
              <w:pStyle w:val="Normal"/>
              <w:ind w:left="397" w:right="57" w:hanging="0"/>
              <w:jc w:val="right"/>
              <w:rPr/>
            </w:pPr>
            <w:r>
              <w:rPr/>
              <w:t>29.698 E Ft</w:t>
            </w:r>
          </w:p>
        </w:tc>
      </w:tr>
      <w:tr>
        <w:trPr/>
        <w:tc>
          <w:tcPr>
            <w:tcW w:w="6832" w:type="dxa"/>
            <w:gridSpan w:val="2"/>
            <w:tcBorders/>
          </w:tcPr>
          <w:p>
            <w:pPr>
              <w:pStyle w:val="Normal"/>
              <w:ind w:left="397" w:right="57" w:hanging="0"/>
              <w:jc w:val="both"/>
              <w:rPr/>
            </w:pPr>
            <w:r>
              <w:rPr/>
              <w:t xml:space="preserve">d) Feladatmutatóhoz kötött támogatás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804.521 E Ft</w:t>
            </w:r>
          </w:p>
        </w:tc>
      </w:tr>
      <w:tr>
        <w:trPr/>
        <w:tc>
          <w:tcPr>
            <w:tcW w:w="6832" w:type="dxa"/>
            <w:gridSpan w:val="2"/>
            <w:tcBorders/>
          </w:tcPr>
          <w:p>
            <w:pPr>
              <w:pStyle w:val="Normal"/>
              <w:ind w:left="397" w:right="57" w:hanging="0"/>
              <w:jc w:val="both"/>
              <w:rPr/>
            </w:pPr>
            <w:r>
              <w:rPr/>
              <w:t xml:space="preserve">Normatív támogatás összesen: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007.711 E Ft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I. félévi módosított előirányzat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397" w:right="57" w:hanging="0"/>
              <w:jc w:val="right"/>
              <w:rPr/>
            </w:pPr>
            <w:r>
              <w:rPr>
                <w:b/>
              </w:rPr>
              <w:t>2,007.711 E Ft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I. félévi teljesítés (46,5%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397" w:right="57" w:hanging="0"/>
              <w:jc w:val="right"/>
              <w:rPr/>
            </w:pPr>
            <w:r>
              <w:rPr>
                <w:b/>
              </w:rPr>
              <w:t>933.661 E Ft</w:t>
            </w:r>
          </w:p>
        </w:tc>
      </w:tr>
    </w:tbl>
    <w:p>
      <w:pPr>
        <w:pStyle w:val="Normal"/>
        <w:ind w:left="360" w:right="5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3" w:leader="none"/>
        </w:tabs>
        <w:ind w:left="360" w:right="57" w:hanging="360"/>
        <w:jc w:val="both"/>
        <w:rPr/>
      </w:pPr>
      <w:r>
        <w:rPr>
          <w:b/>
        </w:rPr>
        <w:t xml:space="preserve">Normatív kötött felhasználású támogatás </w:t>
      </w:r>
      <w:r>
        <w:rPr/>
        <w:t>eredeti előirányzata</w:t>
      </w:r>
      <w:r>
        <w:rPr>
          <w:b/>
        </w:rPr>
        <w:t xml:space="preserve"> </w:t>
      </w:r>
      <w:r>
        <w:rPr/>
        <w:t>/az eredeti költségvetési rendelet 8/B. sz. melléklet/ 8.862 E Ft, módosított előirányzata szintén 8.862 E Ft, a teljesítés 4.283 E Ft, 48,3%.</w:t>
      </w:r>
    </w:p>
    <w:p>
      <w:pPr>
        <w:pStyle w:val="Normal"/>
        <w:ind w:left="360" w:right="5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97" w:right="57" w:hanging="360"/>
        <w:jc w:val="both"/>
        <w:rPr/>
      </w:pPr>
      <w:r>
        <w:rPr>
          <w:b/>
        </w:rPr>
        <w:t xml:space="preserve">Helyi önkormányzatok színházi /bábszínházi/ támogatásának </w:t>
      </w:r>
      <w:r>
        <w:rPr/>
        <w:t>konstrukciója</w:t>
      </w:r>
      <w:r>
        <w:rPr>
          <w:b/>
        </w:rPr>
        <w:t xml:space="preserve"> </w:t>
      </w:r>
      <w:r>
        <w:rPr/>
        <w:t>azonos az előző évivel, a támogatás szintje azonban 18.000 E Ft-tal csökkent, 16.100 E Ft lett. A költségvetési törvény 7. számú melléklet 1/b pontja 27.000 E Ft-ot tartalmaz a Bábszínház művészeti tevékenységének támogatására a 2009-ban realizált fizető nézők száma alapján. Így mindösszesen 43.100 E Ft szerepelt eredeti előirányzatként. A módosított előirányzat 133.677 E Ft-ra nőtt, a Savaria Szimfonikus Zenekar 2010. évi működéséhez biztosított 90.577 E Ft központi támogatás következtében. A teljesítés 65.416 E Ft, 48,9%.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97" w:right="57" w:hanging="360"/>
        <w:jc w:val="both"/>
        <w:rPr>
          <w:b/>
          <w:b/>
        </w:rPr>
      </w:pPr>
      <w:r>
        <w:rPr>
          <w:b/>
        </w:rPr>
        <w:t xml:space="preserve">Központosított támogatások  </w:t>
      </w:r>
    </w:p>
    <w:p>
      <w:pPr>
        <w:pStyle w:val="Normal"/>
        <w:ind w:right="57" w:hanging="0"/>
        <w:jc w:val="both"/>
        <w:rPr/>
      </w:pPr>
      <w:r>
        <w:rPr/>
        <w:t>A költségvetési tervezéskor nem terveztünk a központosított előirányzaton tételt. Módosításként kerültek a költségvetésbe a következő tételek:</w:t>
      </w:r>
    </w:p>
    <w:p>
      <w:pPr>
        <w:pStyle w:val="Normal"/>
        <w:numPr>
          <w:ilvl w:val="0"/>
          <w:numId w:val="2"/>
        </w:numPr>
        <w:ind w:left="680" w:right="57" w:hanging="340"/>
        <w:jc w:val="both"/>
        <w:rPr/>
      </w:pPr>
      <w:r>
        <w:rPr/>
        <w:t>Helyi szervezési intézkedések támogatása, prémium évek 22.865 E Ft,</w:t>
      </w:r>
    </w:p>
    <w:p>
      <w:pPr>
        <w:pStyle w:val="Normal"/>
        <w:numPr>
          <w:ilvl w:val="0"/>
          <w:numId w:val="2"/>
        </w:numPr>
        <w:ind w:left="680" w:right="57" w:hanging="340"/>
        <w:jc w:val="both"/>
        <w:rPr/>
      </w:pPr>
      <w:r>
        <w:rPr/>
        <w:t>2010. évi kereset-kiegészítés fedezete 186.830 E Ft</w:t>
      </w:r>
    </w:p>
    <w:p>
      <w:pPr>
        <w:pStyle w:val="Normal"/>
        <w:numPr>
          <w:ilvl w:val="0"/>
          <w:numId w:val="2"/>
        </w:numPr>
        <w:ind w:left="680" w:right="57" w:hanging="340"/>
        <w:jc w:val="both"/>
        <w:rPr/>
      </w:pPr>
      <w:r>
        <w:rPr/>
        <w:t>Könyvtári, közművelődési érdekeltségnövelő támogatás 4.616 E Ft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 xml:space="preserve">A központosított előirányzatok módosított összege 214.311 E Ft, a teljesítés 214.311 E Ft.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Heading3"/>
        <w:ind w:right="57" w:hanging="0"/>
        <w:jc w:val="center"/>
        <w:rPr/>
      </w:pPr>
      <w:r>
        <w:rPr/>
        <w:t>III. Felhalmozási és tőkejellegű bevételek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2"/>
        </w:numPr>
        <w:rPr>
          <w:b/>
          <w:b/>
        </w:rPr>
      </w:pPr>
      <w:r>
        <w:rPr>
          <w:b/>
        </w:rPr>
        <w:t>Tárgyi eszközök értékesítése</w:t>
      </w:r>
    </w:p>
    <w:p>
      <w:pPr>
        <w:pStyle w:val="Normal"/>
        <w:jc w:val="both"/>
        <w:rPr>
          <w:b/>
          <w:b/>
        </w:rPr>
      </w:pPr>
      <w:r>
        <w:rPr/>
        <w:t xml:space="preserve">Vagyonhasznosításra/eladásra kijelölt eszközök között figyelembe vehető tételek: a Thököly u. 14. számú ingatlan, Szombathely Szőlősi úti ingatlan, a Badacsonyi üdülő és kisebb földterületek. Az önkormányzat felhalmozási feladatainak teljesítéséhez a fejlesztési mérleg egyensúlyban tartása mellett az elfogadott költségvetésben legalább nettó 45.405 E Ft bevétel teljesülése került előírásra a fejlesztési mérleg egyensúlyának biztosítása érdekében. </w:t>
      </w:r>
    </w:p>
    <w:p>
      <w:pPr>
        <w:pStyle w:val="Normal"/>
        <w:ind w:right="57" w:hanging="0"/>
        <w:jc w:val="both"/>
        <w:rPr/>
      </w:pPr>
      <w:r>
        <w:rPr/>
        <w:t xml:space="preserve">Teljesítés nem volt az előirányzaton. </w:t>
      </w:r>
    </w:p>
    <w:p>
      <w:pPr>
        <w:pStyle w:val="Normal"/>
        <w:ind w:right="57" w:hanging="0"/>
        <w:jc w:val="both"/>
        <w:rPr/>
      </w:pPr>
      <w:r>
        <w:rPr/>
        <w:t xml:space="preserve">Az intézményeknél tervezett előirányzat nem volt, a módosított előirányzat 588 E Ft, a teljesítés 2.952 E Ft.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2. Támogatásértékű felhalmozási bevétel /áht-n belülről/                                       E Ft  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/>
      </w:pPr>
      <w:r>
        <w:rPr>
          <w:b/>
          <w:color w:val="FF0000"/>
        </w:rPr>
        <w:object w:dxaOrig="8595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2pt;height:195.8pt" filled="f" o:ole="">
            <v:imagedata r:id="rId5" o:title=""/>
          </v:shape>
          <o:OLEObject Type="Embed" ProgID="" ShapeID="ole_rId4" DrawAspect="Content" ObjectID="_1757695589" r:id="rId4"/>
        </w:object>
      </w:r>
      <w:r>
        <w:rPr/>
        <w:t xml:space="preserve">A Védelmi Bizottság támogatása az Ellátó Szervezet részére leadásra került felhasználásra intézményfinanszírozásként.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>
          <w:b/>
        </w:rPr>
        <w:t>Az Önkormányzati Hivatalnál:</w:t>
      </w:r>
      <w:r>
        <w:rPr/>
        <w:t xml:space="preserve"> e jogcímen előirányzatot nem terveztünk. A módosított előirányzat növekedését az időközben elnyert pályázati támogatások eredményezték. </w:t>
      </w:r>
    </w:p>
    <w:p>
      <w:pPr>
        <w:pStyle w:val="Normal"/>
        <w:ind w:right="57" w:hanging="0"/>
        <w:jc w:val="both"/>
        <w:rPr/>
      </w:pPr>
      <w:r>
        <w:rPr/>
        <w:t>A teljesítés az előirányzaton 495,7%-os a következő előirányzatmódosításnál a TISZK és az intézményi teljesítések előirányzatát is biztosítani fogjuk.</w:t>
      </w:r>
    </w:p>
    <w:p>
      <w:pPr>
        <w:pStyle w:val="TextBody"/>
        <w:ind w:right="57" w:hanging="0"/>
        <w:rPr/>
      </w:pPr>
      <w:r>
        <w:rPr>
          <w:b/>
        </w:rPr>
        <w:t>Az Intézményeknél:</w:t>
      </w:r>
      <w:r>
        <w:rPr/>
        <w:t xml:space="preserve"> sem szerepelt a tervezésnél összeg ezen az előirányzaton, amely az első félév során nem módosult.</w:t>
      </w:r>
    </w:p>
    <w:p>
      <w:pPr>
        <w:pStyle w:val="TextBody"/>
        <w:ind w:right="57" w:hanging="0"/>
        <w:rPr/>
      </w:pPr>
      <w:r>
        <w:rPr/>
        <w:t>Vas M. Szakképzési-szervezési Társulás TÁMOP 2.2.3-07/2 pályázat forrásaiból informatikai szoftverfejlesztésre használt fel 33.476 E Ft-ot, így a felhasználáshoz igazodóan a támogatás értékű működési bevételekről a támogatás értékű felhalmozási bevételek közé volt szükséges átcsoportosítani az összeget.</w:t>
      </w:r>
    </w:p>
    <w:p>
      <w:pPr>
        <w:pStyle w:val="Szvegblokk"/>
        <w:ind w:left="0" w:right="57" w:hanging="0"/>
        <w:jc w:val="left"/>
        <w:rPr/>
      </w:pPr>
      <w:r>
        <w:rPr/>
      </w:r>
    </w:p>
    <w:p>
      <w:pPr>
        <w:pStyle w:val="Szvegblokk"/>
        <w:ind w:left="0" w:right="57" w:hanging="0"/>
        <w:jc w:val="left"/>
        <w:rPr/>
      </w:pPr>
      <w:r>
        <w:rPr/>
      </w:r>
    </w:p>
    <w:p>
      <w:pPr>
        <w:pStyle w:val="Szvegblokk"/>
        <w:ind w:left="0" w:right="57" w:hanging="0"/>
        <w:jc w:val="left"/>
        <w:rPr/>
      </w:pPr>
      <w:r>
        <w:rPr/>
      </w:r>
    </w:p>
    <w:p>
      <w:pPr>
        <w:pStyle w:val="Szvegblokk"/>
        <w:ind w:left="0" w:right="57" w:hanging="0"/>
        <w:jc w:val="left"/>
        <w:rPr/>
      </w:pPr>
      <w:r>
        <w:rPr/>
      </w:r>
    </w:p>
    <w:p>
      <w:pPr>
        <w:pStyle w:val="Szvegblokk"/>
        <w:ind w:left="0" w:right="57" w:hanging="0"/>
        <w:jc w:val="left"/>
        <w:rPr/>
      </w:pPr>
      <w:r>
        <w:rPr/>
      </w:r>
    </w:p>
    <w:p>
      <w:pPr>
        <w:pStyle w:val="Szvegblokk"/>
        <w:ind w:left="0" w:right="57" w:hanging="0"/>
        <w:jc w:val="left"/>
        <w:rPr/>
      </w:pPr>
      <w:r>
        <w:rPr/>
      </w:r>
    </w:p>
    <w:p>
      <w:pPr>
        <w:pStyle w:val="Szvegblokk"/>
        <w:ind w:left="0" w:right="57" w:hanging="0"/>
        <w:jc w:val="left"/>
        <w:rPr/>
      </w:pPr>
      <w:r>
        <w:rPr/>
      </w:r>
    </w:p>
    <w:p>
      <w:pPr>
        <w:pStyle w:val="Szvegblokk"/>
        <w:ind w:left="0" w:right="57" w:hanging="0"/>
        <w:jc w:val="left"/>
        <w:rPr/>
      </w:pPr>
      <w:r>
        <w:rPr/>
      </w:r>
    </w:p>
    <w:p>
      <w:pPr>
        <w:pStyle w:val="Szvegblokk"/>
        <w:ind w:left="0" w:right="57" w:hanging="0"/>
        <w:jc w:val="left"/>
        <w:rPr/>
      </w:pPr>
      <w:r>
        <w:rPr/>
      </w:r>
    </w:p>
    <w:p>
      <w:pPr>
        <w:pStyle w:val="Szvegblokk"/>
        <w:ind w:left="0" w:right="57" w:hanging="0"/>
        <w:jc w:val="left"/>
        <w:rPr>
          <w:b/>
          <w:b/>
        </w:rPr>
      </w:pPr>
      <w:r>
        <w:rPr>
          <w:b/>
        </w:rPr>
        <w:t>Felhalmozási célú pénzeszközátvétel (Áhn. kívülről)</w:t>
        <w:tab/>
        <w:tab/>
        <w:tab/>
        <w:tab/>
        <w:t>E Ft</w:t>
      </w:r>
    </w:p>
    <w:p>
      <w:pPr>
        <w:pStyle w:val="Szvegblokk"/>
        <w:ind w:left="0" w:right="57" w:hanging="0"/>
        <w:jc w:val="left"/>
        <w:rPr>
          <w:b/>
          <w:b/>
        </w:rPr>
      </w:pPr>
      <w:r>
        <w:rPr>
          <w:b/>
        </w:rPr>
      </w:r>
    </w:p>
    <w:p>
      <w:pPr>
        <w:pStyle w:val="Szvegblokk"/>
        <w:ind w:left="0" w:right="57" w:hanging="0"/>
        <w:jc w:val="left"/>
        <w:rPr>
          <w:b/>
          <w:b/>
        </w:rPr>
      </w:pPr>
      <w:r>
        <w:rPr>
          <w:b/>
        </w:rPr>
        <w:object w:dxaOrig="8790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3pt;height:195.8pt" filled="f" o:ole="">
            <v:imagedata r:id="rId7" o:title=""/>
          </v:shape>
          <o:OLEObject Type="Embed" ProgID="" ShapeID="ole_rId6" DrawAspect="Content" ObjectID="_1944997124" r:id="rId6"/>
        </w:object>
      </w:r>
    </w:p>
    <w:p>
      <w:pPr>
        <w:pStyle w:val="Szvegblokk"/>
        <w:ind w:left="0" w:right="57" w:hanging="0"/>
        <w:rPr/>
      </w:pPr>
      <w:r>
        <w:rPr>
          <w:b/>
        </w:rPr>
        <w:t>4. Önkormányzat sajátos felhalmozási bevételt nem terveztünk, teljesítési adat sincs.</w:t>
      </w:r>
    </w:p>
    <w:p>
      <w:pPr>
        <w:pStyle w:val="Szvegblokk"/>
        <w:ind w:left="0" w:right="57" w:hanging="0"/>
        <w:rPr/>
      </w:pPr>
      <w:r>
        <w:rPr/>
        <w:t xml:space="preserve"> </w:t>
      </w:r>
    </w:p>
    <w:p>
      <w:pPr>
        <w:pStyle w:val="Heading3"/>
        <w:ind w:right="57" w:hanging="0"/>
        <w:jc w:val="center"/>
        <w:rPr/>
      </w:pPr>
      <w:r>
        <w:rPr/>
        <w:t>IV. Támogatási kölcsönök visszatérülése, igénybevétele államháztartáson kívülről:</w:t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>Ezen az előirányzaton terveztük meg a Markusovszky Kórház Zrt-től kölcsönnyújtás visszatérülése jogcímen az UniCredit hitel tőke törlesztő részleteit 122.439 E Ft összegben. (A hiteleket az önkormányzat vette fel, kölcsönként adta tovább a kórháznak a haemodinamikai labor eszközeinek kifizetésére. A törlesztést a non profit Zrt vállalta.) Továbbá itt került megtervezésre a Vas Megyei Cigány Területi Kisebbségi Önkormányzat munkaügyi perköltségeire 2009-ben adott 500 E Ft összegű kölcsön megtérülése is.</w:t>
      </w:r>
    </w:p>
    <w:p>
      <w:pPr>
        <w:pStyle w:val="Normal"/>
        <w:ind w:right="57" w:hanging="0"/>
        <w:jc w:val="both"/>
        <w:rPr/>
      </w:pPr>
      <w:r>
        <w:rPr/>
        <w:t>Az eredeti előirányzat tartalmazta még az önkormányzati dolgozóknak nyújtott lakásépítési támogatásból történő visszafizetéseket 4 millió Ft összegben.</w:t>
      </w:r>
    </w:p>
    <w:p>
      <w:pPr>
        <w:pStyle w:val="Normal"/>
        <w:ind w:right="57" w:hanging="0"/>
        <w:jc w:val="both"/>
        <w:rPr/>
      </w:pPr>
      <w:r>
        <w:rPr/>
        <w:t>A módosított előirányzat 127.886 E Ft. Az előirányzat növekedésének oka a Vas Megyei Cigány Területi Kisebbségi Önkormányzatnak 225 E Ft összegben, a Német Kisebbségi Önkormányzatnak pedig 722 E Ft összegben megállapodás alapján nyújtott kölcsön volt. A felhasználás 64.271 E Ft 50,2%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V. Hitelek</w:t>
      </w:r>
    </w:p>
    <w:p>
      <w:pPr>
        <w:pStyle w:val="Normal"/>
        <w:ind w:right="5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Hitel felvételt az önkormányzat a költségvetésében nem tervezett, az eltelt időszakban negyedévente likviditási hitel felvételére került sor, összesen halmozottan</w:t>
      </w:r>
      <w:r>
        <w:rPr>
          <w:color w:val="FF0000"/>
        </w:rPr>
        <w:t xml:space="preserve"> </w:t>
      </w:r>
      <w:r>
        <w:rPr/>
        <w:t>1,041.103 E Ft összegben, vagyis az első két negyedévben két alkalommal mindösszesen ennyi folyószámlahitel igénybevételére került sor. A halmozott (két negyedévi) visszafizetése ezen összegnek 753.126 E Ft volt, mely az 1. sz. melléklet forgatási célú pénzügyi műveleteinek kiadásai között szerepel. (A hitelfelvétel a mérleg finanszírozási bevételek előirányzatán szerepel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/>
      </w:pPr>
      <w:r>
        <w:rPr>
          <w:b/>
        </w:rPr>
        <w:t>VI. Pénzforgalom nélküli bevételek</w:t>
      </w:r>
      <w:r>
        <w:rPr/>
        <w:t>/ pénzmaradvány/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 xml:space="preserve">A költségvetés (területi kisebbségi önkormányzatok és TISZK nélkül) összesen 4,079.767 E Ft maradványt tartalmazott a terv (ebből működési tartalék 1.960 E Ft), mely a zárszámadást követően – az alábbi táblázat szerint – módosult. 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E Ft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849"/>
        <w:gridCol w:w="1980"/>
        <w:gridCol w:w="1902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Pénzforgalom nélküli bevételek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Eredeti előirányz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Módosított előirányza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Teljesítés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</w:rPr>
              <w:t>2010.VI.30.-án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Önkormányzati hivata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.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.28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.714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Támogatott intézmények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.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6.16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6.51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Műk. pénzmar. összesen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.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27.6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28.87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Önkormányzati hivatal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E: kötvényből származ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062.214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4,050.0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,105.534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/>
              <w:t>4,050.05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4.590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.27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Támogatott intézmények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.2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.771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Fejlesztési célú pénzmar. össz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,060.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,188.0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6.194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rületi kisebbségi önk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.2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Műk. és fejl. célú pm. együt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,079.7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,516.87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35.876</w:t>
            </w:r>
          </w:p>
        </w:tc>
      </w:tr>
    </w:tbl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 xml:space="preserve">A költségvetés összesen </w:t>
      </w:r>
      <w:r>
        <w:rPr>
          <w:b/>
        </w:rPr>
        <w:t>4,079.767 E Ft</w:t>
      </w:r>
      <w:r>
        <w:rPr/>
        <w:t xml:space="preserve"> maradványt tartalmaz, melyből 19.513 E Ft </w:t>
      </w:r>
      <w:r>
        <w:rPr>
          <w:b/>
        </w:rPr>
        <w:t>működési célú</w:t>
      </w:r>
      <w:r>
        <w:rPr/>
        <w:t xml:space="preserve"> </w:t>
      </w:r>
      <w:r>
        <w:rPr>
          <w:b/>
        </w:rPr>
        <w:t>pénzmaradvány</w:t>
      </w:r>
      <w:r>
        <w:rPr/>
        <w:t xml:space="preserve"> 4,060.254 E Ft pedig fejlesztési célú pénzmaradvány.</w:t>
      </w:r>
    </w:p>
    <w:p>
      <w:pPr>
        <w:pStyle w:val="Normal"/>
        <w:ind w:right="57" w:hanging="0"/>
        <w:jc w:val="both"/>
        <w:rPr/>
      </w:pPr>
      <w:r>
        <w:rPr/>
        <w:t xml:space="preserve">Működési célú pénzmaradványként terveztük: </w:t>
      </w:r>
    </w:p>
    <w:p>
      <w:pPr>
        <w:pStyle w:val="Listaszerbekezds"/>
        <w:numPr>
          <w:ilvl w:val="0"/>
          <w:numId w:val="9"/>
        </w:numPr>
        <w:ind w:left="360" w:right="57" w:hanging="360"/>
        <w:jc w:val="both"/>
        <w:rPr/>
      </w:pPr>
      <w:r>
        <w:rPr/>
        <w:t xml:space="preserve">az önkormányzati hivatalnál 1.960 E Ft összegben a vasvári idősek otthonánál az emelt szintű ellátás miatt beszedett és elkülönített díjat, </w:t>
      </w:r>
    </w:p>
    <w:p>
      <w:pPr>
        <w:pStyle w:val="Listaszerbekezds"/>
        <w:numPr>
          <w:ilvl w:val="0"/>
          <w:numId w:val="9"/>
        </w:numPr>
        <w:ind w:left="360" w:right="57" w:hanging="360"/>
        <w:jc w:val="both"/>
        <w:rPr/>
      </w:pPr>
      <w:r>
        <w:rPr/>
        <w:t>az intézményeknél 17.553 E Ft összegben az előző évi pénzmaradványból különböző működési célokra tervezett összegeket.</w:t>
      </w:r>
    </w:p>
    <w:p>
      <w:pPr>
        <w:pStyle w:val="Normal"/>
        <w:ind w:right="57" w:hanging="0"/>
        <w:jc w:val="both"/>
        <w:rPr/>
      </w:pPr>
      <w:r>
        <w:rPr/>
        <w:t>Fejlesztési célú pénzmaradványként vettük figyelembe a következőke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57" w:hanging="360"/>
        <w:jc w:val="both"/>
        <w:rPr/>
      </w:pPr>
      <w:r>
        <w:rPr/>
        <w:t xml:space="preserve">kibocsátott kötvény feladattal nem terhelt tőkerésze (2,342.568 E Ft) és hozamainak 2009. évben fel nem használt maradványa (18.512 E Ft), valamint a kötvény visszafizetésére tartalékolt összeg (12.656 E Ft), összesen 2,373.736 E Ft összegben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57" w:hanging="360"/>
        <w:jc w:val="both"/>
        <w:rPr/>
      </w:pPr>
      <w:r>
        <w:rPr/>
        <w:t>Közigazgatási hivatal által akadálymentesítésre biztosított 10.200 E F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57" w:hanging="360"/>
        <w:jc w:val="both"/>
        <w:rPr/>
      </w:pPr>
      <w:r>
        <w:rPr/>
        <w:t>2008. évi előirányzat megtakarításokból feladattal terhelt összegként terveztük: (Smidt Múzeum pályázatok előkészítése, a kötvény 2008. évi hozamából fejlesztésre költhető jogcímeken): összesen 23.441 E Ft került megtervezésre. (Beruházások között került megtervezésre 5.000 E Ft a jánosházi lakóotthon tűzivíztároló kialakítására és telekvásárlásra, 612 E Ft víruskereső és spam szűrő program beszerzésére, 2.265 E Ft Levéltár és Múzeum részére Szikla könyvtárprogram beszerzésére, és 5.000 E Ft a táplánszentkereszti idősek otthona lift kialakítására. Felújítások között terveztük 20.000 E Ft értékben az MMIK és Levéltár tetőfelújítását. Intézményfinanszírozásként került figyelembe vételre 3.000 E Ft intézményi beruházásra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57" w:hanging="360"/>
        <w:jc w:val="both"/>
        <w:rPr/>
      </w:pPr>
      <w:r>
        <w:rPr/>
        <w:t>A kibocsátott kötvényből feladattal terhelt tőkerész 1,587.000 E Ft összeg került tervezésre (Püspöki Palota felújítása 60.000 E Ft, Markusovszky Kórház pályázati önrész 1,500.000 E Ft, Múzeumok Igazgatósága pályázatához önerő 27.000 E Ft). (Beruházások között került megtervezésre további 30.000 E Ft a Schrammel gyűjtemény elhelyezésére.)</w:t>
      </w:r>
    </w:p>
    <w:p>
      <w:pPr>
        <w:pStyle w:val="Normal"/>
        <w:ind w:right="57" w:hanging="0"/>
        <w:jc w:val="both"/>
        <w:rPr/>
      </w:pPr>
      <w:r>
        <w:rPr/>
        <w:t>Az előirányzatmódosítások során a következő tételek módosultak:</w:t>
      </w:r>
    </w:p>
    <w:p>
      <w:pPr>
        <w:pStyle w:val="Listaszerbekezds"/>
        <w:numPr>
          <w:ilvl w:val="0"/>
          <w:numId w:val="11"/>
        </w:numPr>
        <w:ind w:left="360" w:right="57" w:hanging="360"/>
        <w:jc w:val="both"/>
        <w:rPr/>
      </w:pPr>
      <w:r>
        <w:rPr/>
        <w:t>a kibocsátott kötvény feladattal nem terhelt része 85.000 E Ft-tal csökkent (20.000 E Ft a feladattal terhelt kötelezettségek közé került átcsoportosításra Kemenesaljai Egyesített Kórház pályázati önrészéhez, 65.000 E Ft-ot pedig a Commongis térinformatikai pályázat utófinanszírozásának megelőlegezésére). Hozamainak 2009. évben fel nem használt maradványa 5.054 E Ft-tal, a kötvény visszafizetésére tartalékolt összeg 95.743 E Ft-tal került megemelésre a második előirányzatmódosítás során a pénzmaradvány rendezésekor.</w:t>
      </w:r>
    </w:p>
    <w:p>
      <w:pPr>
        <w:pStyle w:val="Listaszerbekezds"/>
        <w:numPr>
          <w:ilvl w:val="0"/>
          <w:numId w:val="11"/>
        </w:numPr>
        <w:ind w:left="360" w:right="57" w:hanging="360"/>
        <w:jc w:val="both"/>
        <w:rPr/>
      </w:pPr>
      <w:r>
        <w:rPr/>
        <w:t>A 2008. évi előirányzat megtakarításokból feladattal terhelt összeg 31.941 E Ft-tal csökkent, a felhasználásnak megfelelő átcsoportosítások következtében (Élő Örökségünk Program önereje 2.000 E Ft összegben, a Zarándoklás és búcsújárás önereje 5.000 E Ft összegben dologi kiadásokra, Commongis pályázat önereje 4.000 E Ft összegben, a területrendezési terv 2010 évi önereje 3.941 E Ft összegben pedig beruházások közé.)</w:t>
      </w:r>
    </w:p>
    <w:p>
      <w:pPr>
        <w:pStyle w:val="Listaszerbekezds"/>
        <w:numPr>
          <w:ilvl w:val="0"/>
          <w:numId w:val="11"/>
        </w:numPr>
        <w:ind w:left="360" w:right="57" w:hanging="360"/>
        <w:jc w:val="both"/>
        <w:rPr/>
      </w:pPr>
      <w:r>
        <w:rPr/>
        <w:t>A kibocsátott kötvényből feladattal terhelt tőkerész a hozamnál említett átcsoportosítás következtében 20.000 E Ft-tal nőtt a Kemenesaljai Egyesített Kórház pályázati önereje következtében.</w:t>
      </w:r>
    </w:p>
    <w:p>
      <w:pPr>
        <w:pStyle w:val="Listaszerbekezds"/>
        <w:numPr>
          <w:ilvl w:val="0"/>
          <w:numId w:val="11"/>
        </w:numPr>
        <w:ind w:left="360" w:right="57" w:hanging="360"/>
        <w:jc w:val="both"/>
        <w:rPr/>
      </w:pPr>
      <w:r>
        <w:rPr/>
        <w:t xml:space="preserve">(Beruházások között az Ivánci Szakosított Otthon akadálymentesítésének 2009. évi maradványa 9.450 E Ft összegben jelent meg az előirányzaton. A közoktatási intézmények 2009. évi szakmai és informatikai fejlesztésének maradványa 3.309 E Ft összegben emelte az előirányzatot az előző évi pénzmaradványból. A Vas Megyei Területrendezési Terv elkészítésére 1.063 E Ft-ot tettünk.) </w:t>
      </w:r>
    </w:p>
    <w:p>
      <w:pPr>
        <w:pStyle w:val="Listaszerbekezds"/>
        <w:numPr>
          <w:ilvl w:val="0"/>
          <w:numId w:val="11"/>
        </w:numPr>
        <w:ind w:left="360" w:right="57" w:hanging="360"/>
        <w:jc w:val="both"/>
        <w:rPr/>
      </w:pPr>
      <w:r>
        <w:rPr/>
        <w:t>(Smidt Múzeum felújításának tervezésére 1.045 E Ft-ot különítettünk el az előző évi pénzmaradványból a második előirányzatmódosítás során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57" w:hanging="360"/>
        <w:jc w:val="both"/>
        <w:rPr/>
      </w:pPr>
      <w:r>
        <w:rPr/>
        <w:t>Települések uniós pályázataihoz önerő biztosítására 2008. és 2009. évben fel nem használt 95.762 E Ft céltámogatási keret került biztosítás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57" w:hanging="360"/>
        <w:jc w:val="both"/>
        <w:rPr/>
      </w:pPr>
      <w:r>
        <w:rPr/>
        <w:t xml:space="preserve">Kötvény kamatfizetésére 2009. évi maradványból 141.508 E Ft lett áthozv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57" w:hanging="360"/>
        <w:jc w:val="both"/>
        <w:rPr/>
      </w:pPr>
      <w:r>
        <w:rPr/>
        <w:t>A dolgozók lakásépítési támogatásának 2009. évben fel nem használt része 8.183 E Ft összegben növekedett.</w:t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Intézményeknél </w:t>
      </w:r>
      <w:r>
        <w:rPr/>
        <w:t>eredeti előirányzatot nem terveztünk, a módosított előirányzat 95.255 E Ft. Intézményi beruházásokra és felújításokra képeztünk előirányzatot. A két legnagyobb összegű: Rázsó Imre Szakközépiskola maradványa 23.962 E Ft, valamint a Vas Megyei Múzeumok Igazgatósága 40.000 E Ft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>A zárszámadás keretében megállapításra került a tényleges pénzmaradvány, amivel az előirányzatok módosításra kerültek. A visszaengedélyezett pénzmaradvány teljes mértékben kötelezettségvállalással terhelt: szállítói tartozásokra, pályázati pénzek elszámolására. Az intézményeknél az összes – működési és felhalmozási - növekmény 308.616 E Ft volt. Az I. félévi teljesítés 296.510 E Ft (90,91%-os)</w:t>
      </w:r>
    </w:p>
    <w:p>
      <w:pPr>
        <w:pStyle w:val="Normal"/>
        <w:ind w:right="57" w:hanging="0"/>
        <w:jc w:val="both"/>
        <w:rPr/>
      </w:pPr>
      <w:r>
        <w:rPr/>
        <w:t>Az önkormányzati hivatalnak a 43.320 E Ft pénzmaradványa keletkezett. A tervezett 2009. évről áthúzódó hiánnyal szemben kellett rendezni a 2010. évben a 2009. évről áthúzódó további kötelezettségeket, valamint központi költségvetésbe jelentkező visszafizetési kötelezettségünket is. Mindez azt eredményezte, hogy a 2009. évi tervezett 400 millió Ft hiány ténylegesen 410.924 E Ft lett, a különbséggel a 2010. évi hiány szintjét kellett megemelni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Finanszírozási célú műveletek /pénzügyi hiány/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 működési mérlegének kiadásai 684.010 E Ft-tal haladták meg a bevételeket. Ezt a második előirányzat-módosításnál a pénzmaradvány elszámolást követően 694.934 E Ft-ra kellett megemelni. Ez az önkormányzat pénzügyi hiánya. A pénzügyi hiány miatt előálló likviditási gondokat folyószámlahitel igénybevételével – nehezen, de - tudtuk kezelni. Az önkormányzat folyószámlahitel kerete 2010. január 1-jétől 600 millió Ft. 2010. március 2-ától 700 millió Ft. A megyei közgyűlés ugyanis 6/2010. (II. 12.) sz. határozatával hozzájárult a folyószámla-hitelkeret 700 millió Ft-ra történő növeléséhez, majd pedig 50/2010. (III. 26.) sz. határozatával a Vas Megye Fejlesztéseiért Kötvény tőkéjéből 200 millió Ft hitelkeret kiváltására történő kölcsönbe vételéhez, mely utóbbi összeget 2010. december 31-ig köteles visszafizetni az Önkormányzat a Kötvényes bankszámlára.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Kötvény befektetés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1438"/>
        <w:gridCol w:w="1283"/>
        <w:gridCol w:w="1283"/>
        <w:gridCol w:w="1283"/>
        <w:gridCol w:w="1093"/>
      </w:tblGrid>
      <w:tr>
        <w:trPr>
          <w:trHeight w:val="63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semény megnevezés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Összeg (Ft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ekötés időtartam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ekötés kezde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ekötés lejárat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Éves hozamok</w:t>
            </w:r>
          </w:p>
        </w:tc>
      </w:tr>
      <w:tr>
        <w:trPr>
          <w:trHeight w:val="63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OTP leköté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00 000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0 na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10.05.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10.08.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,0%</w:t>
            </w:r>
          </w:p>
        </w:tc>
      </w:tr>
      <w:tr>
        <w:trPr>
          <w:trHeight w:val="63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OTP leköté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00 000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0 na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10.04.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10.07.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,46%</w:t>
            </w:r>
          </w:p>
        </w:tc>
      </w:tr>
      <w:tr>
        <w:trPr>
          <w:trHeight w:val="63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FK10ZF02 kötvény vásárlása Erste Bank Zrt-né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 000 000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 é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07.12.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10.12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,50%</w:t>
            </w:r>
          </w:p>
        </w:tc>
      </w:tr>
      <w:tr>
        <w:trPr>
          <w:trHeight w:val="63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OTP Új Energia Alap befektetési jegyeinek jegyzés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 000 000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 é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07.12.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11.03.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Jelenleg 0%</w:t>
            </w:r>
          </w:p>
        </w:tc>
      </w:tr>
      <w:tr>
        <w:trPr>
          <w:trHeight w:val="63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Raiffeisen Bank Zrt-nél betétleköté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 000 000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 hav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10.03.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10.09.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,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7-2008. év kiemelkedő pénzügyi eseménye az 5 milliárd Ft összegű zártkörű kötvény kibocsátás volt. A lefolytatott pályázat eredményeképpen a Raiffeisen Bank Zrt.-vel kötött szerződést a megyei önkormányzat. Az 5 milliárd Ft 2007. október 11-től az önkormányzat rendelkezésére áll. A megyei közgyűlés döntésének értelmében</w:t>
      </w:r>
      <w:r>
        <w:rPr>
          <w:bCs/>
        </w:rPr>
        <w:t xml:space="preserve"> az 5 milliárd Ft értékben kibocsátott kötvényből származó bevételből 2 milliárd Ft-ot</w:t>
      </w:r>
      <w:r>
        <w:rPr/>
        <w:t xml:space="preserve"> 3 évre a pénzpiacon befektettünk.</w:t>
      </w:r>
    </w:p>
    <w:p>
      <w:pPr>
        <w:pStyle w:val="Normal"/>
        <w:jc w:val="both"/>
        <w:rPr/>
      </w:pPr>
      <w:r>
        <w:rPr/>
        <w:t>A kibocsátott fejlesztési célú kötvényből 967 millió Ft elköltésre került, 30 millió Ft kölcsönként került kihelyezésre, további 1.682 millió Ft-ra pedig kötelezettségvállalás történt.</w:t>
      </w:r>
    </w:p>
    <w:p>
      <w:pPr>
        <w:pStyle w:val="Normal"/>
        <w:jc w:val="both"/>
        <w:rPr/>
      </w:pPr>
      <w:r>
        <w:rPr/>
        <w:t>A rövidtávra, folyamatos megújításokkal lekötött 3 milliárd Ft-ból 2010. június 30.-áig 966.684 E Ft a tényleges felhasználás (3T erejű MR kórház részére 522.469 E Ft, 200.000 E Ft múzeumi raktárépület, 170.000 E Ft jánosházi nevelőotthon, 74.215 E Ft a kistelepülések pályázatinak önerő kiegészítéséhez 2010. június 30-ig kifizetett része).</w:t>
      </w:r>
      <w:r>
        <w:rPr>
          <w:color w:val="FF0000"/>
        </w:rPr>
        <w:t xml:space="preserve"> </w:t>
      </w:r>
      <w:r>
        <w:rPr/>
        <w:t xml:space="preserve">További 30.000 E Ft- tagi kölcsönt nyújtott a megyei közgyűlés a Vagyonkezelő Kft. részére 2+4 éves futamidőre. A megyei közgyűlés az 50/2010. (III.26.) sz. határozatával döntött, hogy a Vas Megye Fejlesztéseiért Kötvény tőkéjéből hitelkeret kiváltására 200 millió Ft kölcsönbe vétele történik meg, az összeget 2010. december 31-ig köteles visszafizetni az Önkormányzat a kötvényes számlára. Ugyancsak a kötvény tőkéből 220 millió Ft kölcsönbevétele történik meg 2010. évben felmerülés ütemében az önkormányzat és az intézmények induló pályázatainak előfinanszírozásához a 114/2010. (VI.03.) sz. közgyűlési határozat szerint. 2010. június 30-ig 6.920 E Ft átvezetése történt meg. </w:t>
      </w:r>
    </w:p>
    <w:p>
      <w:pPr>
        <w:pStyle w:val="Normal"/>
        <w:jc w:val="both"/>
        <w:rPr/>
      </w:pPr>
      <w:r>
        <w:rPr/>
        <w:t>További kötelezettségvállalások is történtek a kötvény tőke terhére: a kistelepülések támogatására még el nem utalt összeg 25.785 E Ft, 27.000 E Ft Smidt Múzeumi pályázat önerejére, 60.000 E Ft támogatás Püspöki Palota felújítására az egyháznak, 1.500.000 E Ft kórházai pályázati önrészekhez, 30.000 E Ft Schrammel gyűjtemény elhelyezésére. Nyertes pályázat esetén további kötelezettségvállalások a közgyűlési határozatok alapján: 5.604 E Ft az Ausztria-Magyarország Határon Átnyúló Együttműködési program pályázatának önrészére, a Kemenesaljai Kórház intaházi szervezeti egységének pályázatához szükséges 20.000 E Ft önerő és a N. T. Közgazdasági Szakközépiskola KEOP pályázatához szükséges 13.434.430 Ft önerő.</w:t>
      </w:r>
    </w:p>
    <w:p>
      <w:pPr>
        <w:pStyle w:val="Normal"/>
        <w:jc w:val="both"/>
        <w:rPr/>
      </w:pPr>
      <w:r>
        <w:rPr/>
        <w:t xml:space="preserve">A jelenleg még fel nem használt tőkét részösszegekre bontva, különböző lejáratokra, rövidtávon, betétlekötés formájában kamatoztatjuk. </w:t>
      </w:r>
    </w:p>
    <w:p>
      <w:pPr>
        <w:pStyle w:val="Normal"/>
        <w:jc w:val="both"/>
        <w:rPr/>
      </w:pPr>
      <w:r>
        <w:rPr/>
        <w:t xml:space="preserve">A svájci frank árfolyamának tartós emelkedése miatt a kötvényt lejegyző bank kezdeményezte, hogy az önkormányzat nyújtson biztosítékot. A bank a jegyzéskori árfolyam 110%-án felüli árfolyam emelkedés visszafizetési kötelezettséget növelő részére biztosítékot kért. A közgyűlés 88/2009. (IV. 30.) sz. határozatával jóváhagyta az óvadéki szerződést. Az árfolyammal folyamatosan változó összeget egy óvadéki számlán kell elhelyezni, mindaddig, míg a svájci frank árfolyama le nem megy 110% alá a kötvény jegyzéskori árfolyamhoz képest. Az óvadékként elhelyezett összeg után az önkormányzat piaci kamatot kap, de a kötvény lejáratáig nem rendelkezhet az óvadéki számlán elhelyezett pénzeszközökkel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0. június 30.-án az árfolyamveszteség miatti átértékelés eredményeként a kötvény visszafizetendő tőkeértéke 7.251 millió Ft volt. Az árfolyam várhatóan tartósan a kibocsátáskori árfolyamszint felett fog maradni, így a megyei önkormányzat visszafizetési kötelezettsége jelentős mértékben n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b/>
          <w:b/>
          <w:szCs w:val="20"/>
        </w:rPr>
      </w:pPr>
      <w:r>
        <w:rPr>
          <w:b/>
        </w:rPr>
        <w:t>III.</w:t>
      </w:r>
    </w:p>
    <w:p>
      <w:pPr>
        <w:pStyle w:val="Heading2"/>
        <w:ind w:right="5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öltségvetés kiadása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adások eredeti előirányzata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66.698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adások módosított előirányzata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06.561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jesítés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50.948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jesítés %-a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7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űködési kiadások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zemélyi juttatások és közterhek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010. évben bérpolitikai intézkedésekre nem került sor a közszférában. Január és április hónapban került sor kereset-kiegészítés biztosítására. Ennek fedezetét a központi költségvetés biztosította önkormányzatunk számára. 2010. évtől a munkaadói járulékok mértéke a jövedelmek teljes körére 27%-ra csökkent. </w:t>
      </w:r>
    </w:p>
    <w:p>
      <w:pPr>
        <w:pStyle w:val="Normal"/>
        <w:ind w:right="57" w:hanging="0"/>
        <w:jc w:val="both"/>
        <w:rPr/>
      </w:pPr>
      <w:r>
        <w:rPr>
          <w:b/>
        </w:rPr>
        <w:t>Az önkormányzati hivatalnál</w:t>
      </w:r>
      <w:r>
        <w:rPr/>
        <w:t>: a személyi juttatások kiszámításánál a köztisztviselői törvény illetve a helyileg alkotott közszolgálati szabályzat, valamint a képviselők díjazását meghatározó közgyűlési rendelet szolgált alapul.</w:t>
      </w:r>
      <w:r>
        <w:rPr>
          <w:color w:val="FF0000"/>
        </w:rPr>
        <w:t xml:space="preserve"> </w:t>
      </w:r>
      <w:r>
        <w:rPr/>
        <w:t>A soros előrelépések hatását a költségvetésébe beépítettük. A hivatal köztisztviselőinek engedélyezett létszáma 2 fővel került csökkentésre.</w:t>
      </w:r>
    </w:p>
    <w:p>
      <w:pPr>
        <w:pStyle w:val="Normal"/>
        <w:ind w:right="57" w:hanging="0"/>
        <w:jc w:val="both"/>
        <w:rPr/>
      </w:pPr>
      <w:r>
        <w:rPr/>
        <w:t>Az önkormányzati hivatalnál személyi juttatásoknál a teljesítés 122.870 E Ft volt (45,08%), a munkaadói járulékoknál pedig 30.933 E Ft (46,15%).</w:t>
      </w:r>
    </w:p>
    <w:p>
      <w:pPr>
        <w:pStyle w:val="Normal"/>
        <w:ind w:right="57" w:hanging="0"/>
        <w:jc w:val="both"/>
        <w:rPr/>
      </w:pPr>
      <w:r>
        <w:rPr>
          <w:b/>
        </w:rPr>
        <w:t>Az intézmények</w:t>
      </w:r>
      <w:r>
        <w:rPr/>
        <w:t xml:space="preserve"> a 2009. évvégi létszám és béradatok figyelembevételével kiszámították a 2010. évi bér- és járulék szükségletüket, a soros előlépések figyelembevételével. </w:t>
      </w:r>
    </w:p>
    <w:p>
      <w:pPr>
        <w:pStyle w:val="Normal"/>
        <w:ind w:right="57" w:hanging="0"/>
        <w:jc w:val="both"/>
        <w:rPr/>
      </w:pPr>
      <w:r>
        <w:rPr/>
        <w:t xml:space="preserve">A közgyűlés rendelettel 2009 decemberében csökkentette az intézmények létszámkeretét, meghatározta a 2010. január 1-jei induló létszámot, alapot teremtve a létszámcsökkentések érdekében megteendő munkáltatói intézkedésekre. Az intézmények engedélyezett létszámkerete 2010. január 1-jétől 131,0 fővel csökkent, melyből a város és megye által fenntartott intézményi körben 9,0 fő létszámcsökkentés várható. </w:t>
      </w:r>
    </w:p>
    <w:p>
      <w:pPr>
        <w:pStyle w:val="Normal"/>
        <w:ind w:right="57" w:hanging="0"/>
        <w:jc w:val="both"/>
        <w:rPr/>
      </w:pPr>
      <w:r>
        <w:rPr/>
        <w:t xml:space="preserve">Felmértük a létszámcsökkentéssel járó egyszeri többletkiadásokat, aminek egy részét, (oktatási intézmények elbocsátott dolgozóinak végkielégítése, felmentése 50%-a, általánosan a prémiuméves foglalkoztatás 100%-a) az állami költségvetésből támogatásként megpályázhattuk, egy része pedig az önkormányzat egyszeri terhe, ami a hiányt növeli. A felmérés végeredménye (a 2009. évi létszámcsökkentés áthúzódó hatásával prémiuméves foglalkoztatással együtt) 138.900 E Ft többletkiadás, várhatóan ebből megtérül 113.273 E Ft (ebből 2009. évi prémium éves foglalkoztatás áthúzódó hatása 36.508 E Ft), amit a bevételeknél figyelembe vettünk. Ennek következtében az önkormányzat hiánya 25.627 E Ft-tal nőtt a költségvetés készítésekor azért, mert a központi költségvetés a létszámleépítés kiadásainak csak egy részét téríti meg. Az intézmények költségvetése tartalmazza a létszámcsökkentésekkel együtt járó egyszeres terheket, hisz a kifizetés az intézményeknél jelenik meg. </w:t>
      </w:r>
    </w:p>
    <w:p>
      <w:pPr>
        <w:pStyle w:val="Normal"/>
        <w:ind w:right="57" w:hanging="0"/>
        <w:jc w:val="both"/>
        <w:rPr/>
      </w:pPr>
      <w:r>
        <w:rPr/>
        <w:t>Az intézményeknél személyi juttatásoknál a teljesítés 1,622.237 E Ft volt (51,69%), a munkaadói járulékoknál pedig 428.559 E Ft (51,91%)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>Az előirányzat módosítás során a megyei önkormányzatnál – területi kisebbségi önkormányzatok és a Vasi TISZK nélkül - a személyi juttatások előirányzata 253.979 E Ft-tal 3,410.565 E Ft-ra, a munkaadókat terhelő járulékok előirányzata 59.949 E Ft-tal 892.687 E Ft-ra nőtt.</w:t>
      </w:r>
      <w:r>
        <w:rPr>
          <w:color w:val="FF0000"/>
        </w:rPr>
        <w:t xml:space="preserve"> </w:t>
      </w:r>
      <w:r>
        <w:rPr/>
        <w:t>Ennek elsődleges oka, hogy a pénzmaradvány részeként beépítésre került a költségvetésbe az előző évről áthúzódó kifizetési kötelezettség fedezete, valamint a kereset-kiegészítés pótelőirányzata. A teljesítés a személyi juttatásoknál 1,761.804 E Ft (51,16%), a munkaadókat terhelő járulékoknál 463.665 E Ft (51,46%) volt.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2. Dologi és egyéb folyó kiadások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szintű dologi kiadások előirányzata a tervezettett 1,988.979 E Ft-ról 2,350.855 E Ft-ra módosult részben pénzmaradványból, részben pályázatokból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önkormányzati hivatalnál</w:t>
      </w:r>
      <w:r>
        <w:rPr/>
        <w:t xml:space="preserve"> a dologi kiadások – kamatok és áfa nélküli – 374.638 E Ft tervezett előirányzata 571.779 E Ft-ra növekedett.</w:t>
      </w:r>
      <w:r>
        <w:rPr>
          <w:color w:val="FF0000"/>
        </w:rPr>
        <w:t xml:space="preserve"> </w:t>
      </w:r>
      <w:r>
        <w:rPr/>
        <w:t>A 197.141 E Ft-os növekedés egyrészt a 7/2010 (V.06.) sz. zárszámadási rendelet 10/B melléklete alapján az áthúzódó kiadási tételekre visszaengedélyezett pénzmaradvány előirányzatot növelő hatásának következménye, másrészt az országgyűlési választáshoz kapcsolódó kiadások, és az elnyert pályázatok növelték az előirányzatot. A felhasználás a hivatalnál az 155.754 E Ft (27,24%-os). Az időarányosnál alacsonyabb teljesítés oka, hogy a dologi kiadások előirányzatai nagyobb részének teljesítése a második félévre esik</w:t>
      </w:r>
      <w:r>
        <w:rPr>
          <w:color w:val="FF0000"/>
        </w:rPr>
        <w:t xml:space="preserve"> </w:t>
      </w:r>
      <w:r>
        <w:rPr/>
        <w:t>(pl: 1000 éves Vasvármegye, stb.). Továbbá a kötvényhez kapcsolódó kamatfizetés is itt kerül elszámolásra (bár tartalmilag a felhalmozási célú kiadásokhoz kapcsolódik), az előirányzatán - ezidáig az alacsony CHF Libor kamatláb miatt - alacsony volt a teljesítés.</w:t>
      </w:r>
    </w:p>
    <w:p>
      <w:pPr>
        <w:pStyle w:val="Normal"/>
        <w:jc w:val="both"/>
        <w:rPr/>
      </w:pPr>
      <w:r>
        <w:rPr>
          <w:b/>
        </w:rPr>
        <w:t>Az intézmények</w:t>
      </w:r>
      <w:r>
        <w:rPr/>
        <w:t xml:space="preserve"> dologi kiadásainak módosított előirányzata 164.735 E Ft-tal haladja meg a tervezettet</w:t>
      </w:r>
      <w:r>
        <w:rPr>
          <w:color w:val="FF0000"/>
        </w:rPr>
        <w:t xml:space="preserve">. </w:t>
      </w:r>
      <w:r>
        <w:rPr/>
        <w:t>E növekményből a dologi kiadásokra visszaengedélyezett pénzmaradvány 140.701 E Ft-ot tesz ki, a fennmaradó dologi növekedést pedig pályázati úton megszerezhető pénzeszközökből, illetve konkrét feladatokra biztosított különféle csatornákból érkező támogatásokból érték el az intézmények. A felhasználás 942.958 E Ft (53,0%-o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3.  Speciális célú támogatások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 xml:space="preserve">a.  Támogatásértékű működési kiadások </w:t>
      </w:r>
    </w:p>
    <w:p>
      <w:pPr>
        <w:pStyle w:val="Normal"/>
        <w:ind w:right="57" w:hanging="0"/>
        <w:jc w:val="both"/>
        <w:rPr/>
      </w:pPr>
      <w:r>
        <w:rPr/>
        <w:t>Az önkormányzati hivatalnál e jogcímen a tervezett 85.760 E Ft-os előirányzat 91.200 E Ft-ra módosult. Ennek egyik oka a korábban említett TISZK önálló jogi személlyé válása miatt előirányzat rendezés (2.132 E Ft) volt. Pénzmaradványból került megemelésre az előirányzat a következő tételekkel: 676 E Ft 2009. évi szociális foglalkoztatás támogatásából visszafizetési kötelezettség, 7.496 E Ft a kisközségi rendezési tervek támogatása. A központosított előirányzatból 436 E Ft került felhasználásra a TISZK 2010. évi kereset-kiegészítésének támogatására e soron. A kistelepülések sportcélú támogatásának rendezése 400 E Ft-tal, valamint intézményfinanszírozásként 4.900 E Ft-tal csökkentette az előirányzatot. A teljesítés 23.315 E Ft (25,56%-os):</w:t>
      </w:r>
    </w:p>
    <w:p>
      <w:pPr>
        <w:pStyle w:val="Normal"/>
        <w:ind w:right="57" w:hanging="0"/>
        <w:jc w:val="both"/>
        <w:rPr/>
      </w:pPr>
      <w:r>
        <w:rPr/>
        <w:t>Az intézményeknél nem terveztünk ilyen kiadáselemet, módosított előirányzat sincs. A teljesítés 82.908 E Ft, amely a TISZK önálló jogi személlyé válása következtében keletkezett. 2009. december 31-ig részben önállóan gazdálkodó költségvetési szervként a Nádasdy Tamás Közgazdasági Szakközépiskolához volt kapcsolva a Vasi TISZK. 2010. január 1-jétől a jogszabályi környezet megváltozása miatt önálló jogi személlyé vált, így a költségvetési rendeleten át kellett vezetni az ezzel kapcsolatos változásokat. A TISZK bankszámláján szereplő összeg átvezetése miatt keletkezett teljesítés az előirányzaton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 xml:space="preserve"> </w:t>
      </w:r>
      <w:r>
        <w:rPr>
          <w:b/>
        </w:rPr>
        <w:t xml:space="preserve">b. Működési célú pénzeszközátadás államháztartáson kívülre </w:t>
      </w:r>
      <w:r>
        <w:rPr/>
        <w:t xml:space="preserve">előirányzata azon összegeket tartalmazza az önkormányzati hivatalnál, melyeket támogatási céllal, többnyire önként vállalt feladatokra civil és gazdasági szervezeteknek, egyházaknak biztosít a közgyűlés. E jogcímen jelenik meg többek közt a sportági szakszövetségeknek biztosított támogatás. A Kőszegi Mezőgazdasági Szakközépiskola valamint az Egészségügyi Gyermekotthon átadása miatt az Evangélikus Egyház részére nyújtott támogatás. A tervezett 80.830 E Ft-os előirányzat 78.930 E Ft-ra módosult. A felhasználás 41,93%-os.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c.  Ellátottak pénzbeli juttatásai</w:t>
      </w:r>
    </w:p>
    <w:p>
      <w:pPr>
        <w:pStyle w:val="Normal"/>
        <w:ind w:right="57" w:hanging="0"/>
        <w:jc w:val="both"/>
        <w:rPr/>
      </w:pPr>
      <w:r>
        <w:rPr/>
        <w:t>E tételen a gyermekvédelemben megjelenő nevelőszülői díj, nevelési díj és ellátmány, valamint a szociális ellátottaknak biztosítandó zsebpénz és egyéb jóléti kiadások előirányzata szerepel, 88.251 E Ft a tervezett, 90.483 E Ft a módosított előirányzat. A növekedés az intézményeknél pályázati pénzekből történt. A felhasználás 43.299 E Ft, 47,85%-ot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d. Intézmények gazdálkodása</w:t>
      </w:r>
    </w:p>
    <w:p>
      <w:pPr>
        <w:pStyle w:val="Normal"/>
        <w:ind w:right="57" w:hanging="0"/>
        <w:jc w:val="both"/>
        <w:rPr/>
      </w:pPr>
      <w:r>
        <w:rPr/>
        <w:t>Az intézmények a korábbi évekhez hasonlóan feszes pénzügyi helyzetről számolnak be. A</w:t>
      </w:r>
      <w:r>
        <w:rPr>
          <w:color w:val="FF0000"/>
        </w:rPr>
        <w:t xml:space="preserve"> </w:t>
      </w:r>
      <w:r>
        <w:rPr/>
        <w:t xml:space="preserve">költségvetési támogatásból 60,8%-ot vettek igénybe az első félév során, egyes intézményeknél az igénybevétel az időarányost jóval meghaladja, mások attól elmaradnak. A teljesítés magas arányát magyarázza az is, hogy a 2010. évi kereset-kiegészítéseket január és április hónapokban kellet kifizetni. </w:t>
      </w:r>
    </w:p>
    <w:p>
      <w:pPr>
        <w:pStyle w:val="Normal"/>
        <w:jc w:val="both"/>
        <w:rPr/>
      </w:pPr>
      <w:r>
        <w:rPr/>
        <w:t>Az egyes intézmények gazdálkodásával kapcsolatosan felmerült észrevételek a következők:</w:t>
      </w:r>
    </w:p>
    <w:p>
      <w:pPr>
        <w:pStyle w:val="Normal"/>
        <w:numPr>
          <w:ilvl w:val="0"/>
          <w:numId w:val="13"/>
        </w:numPr>
        <w:ind w:left="340" w:hanging="360"/>
        <w:jc w:val="both"/>
        <w:rPr/>
      </w:pPr>
      <w:r>
        <w:rPr>
          <w:b/>
          <w:i/>
        </w:rPr>
        <w:t xml:space="preserve">Vas Megyei Közgyűlés Ellátó Szervezeténél </w:t>
      </w:r>
      <w:r>
        <w:rPr/>
        <w:t>a személyi és járulék kiadások időarányosan teljesültek, a dologi kiadásoknál mutatkozik időarányosnál magasabb felhasználás, szinte minden tételen az időarányost meghaladó a teljesítés. Ebből kiemelhető a hajtó és kenőanyagok előirányzatának 97,89%-os teljesítése. Jelentős túlköltés mutatkozik a közüzemi díjakon (83,33%), és a javítási és karbantartási költségeknél (73,33 %). Ez utóbbi költségek 75%-át a gépjárművek javítása teszi ki. Az intézmény intézkedési tervet dolgozott ki a túllépések ellensúlyozására, illetve megtakarítások elérésére. Az intézkedési terv azonban érdemi és megvalósítható javaslatokat nem tartalmaz, ezért az év végére legkevesebb 10 millió Ft-os tervezetten felüli kiadási szint várható az intézménynél.</w:t>
      </w:r>
    </w:p>
    <w:p>
      <w:pPr>
        <w:pStyle w:val="Normal"/>
        <w:numPr>
          <w:ilvl w:val="0"/>
          <w:numId w:val="13"/>
        </w:numPr>
        <w:ind w:left="340" w:hanging="360"/>
        <w:jc w:val="both"/>
        <w:rPr>
          <w:b/>
          <w:b/>
          <w:i/>
          <w:i/>
        </w:rPr>
      </w:pPr>
      <w:r>
        <w:rPr>
          <w:b/>
          <w:i/>
        </w:rPr>
        <w:t xml:space="preserve">A szociális ellátó </w:t>
      </w:r>
      <w:r>
        <w:rPr>
          <w:b/>
        </w:rPr>
        <w:t xml:space="preserve">rendszerünkben </w:t>
      </w:r>
      <w:r>
        <w:rPr/>
        <w:t xml:space="preserve">a bevételek az időarányostól elmaradtak. Ennek indokaként azt hozták fel az intézmények, hogy a térítési díjakat megállapító rendelet áprilisi testületi elfogadása miatt az első negyedévben jelentős bevételkiesést szenvedtek el. Illetve sok a személyi térítési díjas ellátott, akik nem tudják a teljes térítési díjat megfizetni. Az intézmények többsége kiadási megtakarításokkal kompenzálni tudja bevételkiesését. Az </w:t>
      </w:r>
      <w:r>
        <w:rPr>
          <w:b/>
        </w:rPr>
        <w:t>ivánci otthon</w:t>
      </w:r>
      <w:r>
        <w:rPr/>
        <w:t xml:space="preserve"> jelezte, hogy jelenleg év végére 15 millió Ft-os többlet intézményfinanszírozási igénnyel számol. Az intézménytől intézkedési terv bekérésére került sor. Az </w:t>
      </w:r>
      <w:r>
        <w:rPr>
          <w:b/>
        </w:rPr>
        <w:t xml:space="preserve">acsádi intézménynél </w:t>
      </w:r>
      <w:r>
        <w:rPr/>
        <w:t>(11,6 millió Ft) és a Vas Megyei Szakosított Szociális Intézetnél (5,1 millió Ft) magas a szállítóállomány. Mindkét intézmény jelezte, hogy kiadási megtakarításokat eszközöl az év végégi a szállítóállomány ledolgozására.</w:t>
      </w:r>
    </w:p>
    <w:p>
      <w:pPr>
        <w:pStyle w:val="Normal"/>
        <w:numPr>
          <w:ilvl w:val="0"/>
          <w:numId w:val="13"/>
        </w:numPr>
        <w:ind w:left="340" w:hanging="360"/>
        <w:jc w:val="both"/>
        <w:rPr>
          <w:b/>
          <w:b/>
          <w:i/>
          <w:i/>
        </w:rPr>
      </w:pPr>
      <w:r>
        <w:rPr>
          <w:b/>
          <w:i/>
        </w:rPr>
        <w:t xml:space="preserve">Az oktatási intézmények </w:t>
      </w:r>
      <w:r>
        <w:rPr/>
        <w:t xml:space="preserve">közül a </w:t>
      </w:r>
      <w:r>
        <w:rPr>
          <w:b/>
        </w:rPr>
        <w:t>Dr. Nagy László Gyógypedagógiai Intézmény</w:t>
      </w:r>
      <w:r>
        <w:rPr/>
        <w:t xml:space="preserve"> hordoz magas kockázatot. Intézményfinanszírozását az időarányosnál nagyobb mértékben 59,5%-ban használta fel.</w:t>
      </w:r>
      <w:r>
        <w:rPr>
          <w:color w:val="FF0000"/>
        </w:rPr>
        <w:t xml:space="preserve"> </w:t>
      </w:r>
      <w:r>
        <w:rPr/>
        <w:t>Dologi kiadásai teljesítése magas (62,4%),</w:t>
      </w:r>
      <w:r>
        <w:rPr>
          <w:color w:val="FF0000"/>
        </w:rPr>
        <w:t xml:space="preserve"> </w:t>
      </w:r>
      <w:r>
        <w:rPr/>
        <w:t>különösen a gázenergiánál (64%), és a távhőszolgáltatásnál (114%). Mivel ezen tételek aránya a dologi kiadásokon belül magas, ezrét jelentős a hatásuk. Magas a szállítóállománya is (25,9 millió Ft), melyből 3,1 millió Ft 90 napon túl járt le. A dologi kiadásai előirányzatán 31 milliós többletet jelez előre az év végére, az év eleji nyitó szállítóállományával azonos összeget hoz várhatóan.</w:t>
      </w:r>
      <w:r>
        <w:rPr>
          <w:color w:val="FF0000"/>
        </w:rPr>
        <w:t xml:space="preserve"> </w:t>
      </w:r>
      <w:r>
        <w:rPr/>
        <w:t xml:space="preserve">A </w:t>
      </w:r>
      <w:r>
        <w:rPr>
          <w:b/>
        </w:rPr>
        <w:t>Kölcsey Ferenc Gimnázium</w:t>
      </w:r>
      <w:r>
        <w:rPr/>
        <w:t xml:space="preserve"> év végére 947 E Ft kiadási többletet jelzett előre. A várható túlköltés oka, hogy az igazgató felmentési idejére helyettesítéssel kell megoldani az általa tartott órákat, amely a párhuzamosság miatt többlet bérkifizetést eredményez. Az intézményfinanszírozása 55,7%-os volt. Szállítóállománya 2,7 millió Ft, a kiadási főösszeghez viszonyított arányban a legrosszabb értéket mutatja az intézmények között. A </w:t>
      </w:r>
      <w:r>
        <w:rPr>
          <w:b/>
        </w:rPr>
        <w:t>rumi intézmény</w:t>
      </w:r>
      <w:r>
        <w:rPr/>
        <w:t xml:space="preserve"> 1,5 millió Ft-os szállítóállományt jelez előre az év végére.</w:t>
      </w:r>
    </w:p>
    <w:p>
      <w:pPr>
        <w:pStyle w:val="Normal"/>
        <w:numPr>
          <w:ilvl w:val="0"/>
          <w:numId w:val="13"/>
        </w:numPr>
        <w:ind w:left="340" w:hanging="360"/>
        <w:jc w:val="both"/>
        <w:rPr>
          <w:b/>
          <w:b/>
          <w:i/>
          <w:i/>
        </w:rPr>
      </w:pPr>
      <w:r>
        <w:rPr>
          <w:b/>
          <w:i/>
        </w:rPr>
        <w:t xml:space="preserve">A gyermekvédelem </w:t>
      </w:r>
      <w:r>
        <w:rPr/>
        <w:t>területén mindegyik intézmény a dologi kiadások előirányzatának alacsony szintjét jelezte, azt csak takarékos gazdálkodással tudják ellensúlyozni. Jelentős változást hozott ezen intézményeknél a Szombathely Megyei Jogú Várossal kötött gyermekvédelmi megállapodás, melynek értelmében a város köteles hozzájárulni a szombathelyi gyermekek költségeihez. Szombathely város azonban ezidáig még semmit sem teljesített kötelezettségvállalásából.</w:t>
      </w:r>
    </w:p>
    <w:p>
      <w:pPr>
        <w:pStyle w:val="Normal"/>
        <w:numPr>
          <w:ilvl w:val="0"/>
          <w:numId w:val="5"/>
        </w:numPr>
        <w:ind w:left="340" w:hanging="360"/>
        <w:jc w:val="both"/>
        <w:rPr/>
      </w:pPr>
      <w:r>
        <w:rPr>
          <w:b/>
          <w:i/>
        </w:rPr>
        <w:t xml:space="preserve">A művelődési intézmények </w:t>
      </w:r>
      <w:r>
        <w:rPr/>
        <w:t xml:space="preserve">közül a </w:t>
      </w:r>
      <w:r>
        <w:rPr>
          <w:b/>
          <w:i/>
        </w:rPr>
        <w:t>Savaria Szimfonikus Zenekar</w:t>
      </w:r>
      <w:r>
        <w:rPr/>
        <w:t>nál mutatkozik 91,5%-os intézményfinanszírozási igénybevétel.</w:t>
      </w:r>
      <w:r>
        <w:rPr>
          <w:color w:val="FF0000"/>
        </w:rPr>
        <w:t xml:space="preserve"> </w:t>
      </w:r>
      <w:r>
        <w:rPr/>
        <w:t>Bevételei ezidáig időarányosan teljesültek. Dologi kiadásai az időarányosnál magasabb arányban kerültek felhasználásra (65,9%) a kiküldetés, reklám és propaganda költségek (135,1%) és a közüzemi díjak (65,1%) és kommunikációs szolgáltatások (84,4%) teljesítésének magas szintje miatt. A személyi kiadásokon is túlteljesítés mutatkozik a nem rendszeres személyi juttatások (85,1%) és az állományba nem tartozók juttatásai (86,7%) sorokon. A módosított éves előirányzatban a 2009. évi CXXX: tv. 7. melléklet 2.a pontja szerint a Helyi Önkormányzatok Hivatalos Zenekari és Énekkari támogatása az időarányos megyei önkormányzat részére leutalt szinten 45.289 E Ft-tal lett figyelembe véve az intézménynél, amennyiben a második ugyanekkora összegű részletet is megkapja, javul a finanszírozása aránya, de abban az esetben is túlköltés jellemzi. A korábbi években jelzett problémák most is jelentkeznek. Kiadási többlete várható év végéig. A két fenntartó által biztosított 10-10 millió Ft-os többlettámogatáson túl további 15 millió Ft-os hiányt jelez az intézmény.</w:t>
      </w:r>
      <w:r>
        <w:rPr>
          <w:color w:val="FF0000"/>
        </w:rPr>
        <w:t xml:space="preserve"> </w:t>
      </w:r>
      <w:r>
        <w:rPr/>
        <w:t xml:space="preserve">Az </w:t>
      </w:r>
      <w:r>
        <w:rPr>
          <w:b/>
        </w:rPr>
        <w:t xml:space="preserve">MMIK </w:t>
      </w:r>
      <w:r>
        <w:rPr/>
        <w:t xml:space="preserve">74,5%-os intézményfinanszírozás igénybevételének az oka az, hogy jelentős pályázati tevékenységet folytat az intézmény. A pályázatok nagy része utófinanszírozott, melyet a költségvetési szerv intézményfinanszírozásából fedezett az első félév során. Dologi kiadásait az időarányosnál magasabb mértékben használta fel (70%), amely egyrészt a pályázati tevékenységének köszönhető, másrészt a közüzemi költségek időarányost meghaladó teljesítése okozza. A </w:t>
      </w:r>
      <w:r>
        <w:rPr>
          <w:b/>
        </w:rPr>
        <w:t xml:space="preserve">Vas Megyei Múzeumok Igazgatósága </w:t>
      </w:r>
      <w:r>
        <w:rPr/>
        <w:t xml:space="preserve">kiadásainak a teljesítése időarányos. Az intézmény problémaként jelezte, hogy a költségvetési tervtárgyalások idején Sárvár Várostól kapott ígéret, miszerint a sárvári Nádasdy Ferenc Múzeum költségeiből a dologi kiadások teljes összegét és a személyi kiadások felét átvállalja a város a megyétől, nem valósult meg. Az ígéret következtében nem került leépítésre 2 fő létszám a sárvári múzeum személyzetéből. Így a múzeumnak nem áll rendelkezésére a fedezet a telephely teljes költségének működtetésére. Előre jelzik, hogy valószínűleg ősztől kénytelenek lesznek bezárni a sárvári múzeumot. Jelentős pályázati tevékenységet folytat az intézmény. Ez likviditási gondokat okozott számára, azonban a közgyűlés döntése alapján ennek megelőlegezését a kötvény tőkéből biztosítja a megye. Az akár több éves pályázati programok támogatási összegei csak a projekt lezárulta után érkeznek meg, addig a megyei önkormányzatra hárul annak megelőlegezése, amely a kötvénytőke befektetéséből tervezett hozam előirányzaton a felhasználás miatt bevételi kiesést eredményezhet az év végéig. A </w:t>
      </w:r>
      <w:r>
        <w:rPr>
          <w:b/>
        </w:rPr>
        <w:t>Szombathelyi Képtár</w:t>
      </w:r>
      <w:r>
        <w:rPr/>
        <w:t xml:space="preserve"> év végére 5 millió Ft túlköltést jelez, a végkielégítések összegét várhatóan nem tudja kigazdálkodni (3,5 fő). Ennek teljes összege 8,4 M Ft, melyből 3,4 M Ft-ot tud többletbevételeiből fedezni, a fennmaradó 5 M Ft-ra a fenntartó támogatását kéri. Az intézmény intézkedési tervet köteles készíteni az év végére jelzett várható hiánya ledolgozására. Az </w:t>
      </w:r>
      <w:r>
        <w:rPr>
          <w:b/>
        </w:rPr>
        <w:t>Életünk Szerkesztősége</w:t>
      </w:r>
      <w:r>
        <w:rPr/>
        <w:t xml:space="preserve"> 1 M Ft bevételkieséssel számol, melyet dologi kiadásai visszafogásával tud kompenzál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megállapítható, hogy a korábbi évekhez képest egyre több intézmény jelzett pénzügyi nehézséget. Kérdésként merülhet fel a fenntartó felé elkészített intézményi költségvetések megalapozottsága, realitása, a tervezés megbízhatósága. Kiemelt kockázatot továbbra is az évek óta hiányt termelő </w:t>
      </w:r>
      <w:r>
        <w:rPr>
          <w:b/>
          <w:i/>
        </w:rPr>
        <w:t xml:space="preserve">Dr. Nagy László Egységes Gyógyped. Intézet, Kőszeg és a Savaria Szimfonikus Zenekar </w:t>
      </w:r>
      <w:r>
        <w:rPr/>
        <w:t xml:space="preserve">jelent. Új kockázatként jelentkezett az </w:t>
      </w:r>
      <w:r>
        <w:rPr>
          <w:b/>
          <w:i/>
        </w:rPr>
        <w:t>Ivánci Szakosított Otthon</w:t>
      </w:r>
      <w:r>
        <w:rPr/>
        <w:t xml:space="preserve"> és a </w:t>
      </w:r>
      <w:r>
        <w:rPr>
          <w:b/>
          <w:i/>
        </w:rPr>
        <w:t>Szombathelyi Képtár</w:t>
      </w:r>
      <w:r>
        <w:rPr/>
        <w:t xml:space="preserve">. Utóbbi három intézménynél intézkedési terv készítése került előírásra az év végére jelzett hiány megelőzésére. </w:t>
      </w:r>
    </w:p>
    <w:p>
      <w:pPr>
        <w:pStyle w:val="Normal"/>
        <w:jc w:val="both"/>
        <w:rPr/>
      </w:pPr>
      <w:r>
        <w:rPr/>
        <w:t xml:space="preserve">Kiemelt figyelmet kell fordítani továbbra is a </w:t>
      </w:r>
      <w:r>
        <w:rPr>
          <w:b/>
          <w:i/>
        </w:rPr>
        <w:t xml:space="preserve">Kölcsey F. Gimnáziumra </w:t>
      </w:r>
      <w:r>
        <w:rPr/>
        <w:t xml:space="preserve">magas szállítóállománya miatt. Továbbá szigorú takarékossági intézkedéseket kell bevezetni az </w:t>
      </w:r>
      <w:r>
        <w:rPr>
          <w:b/>
          <w:i/>
        </w:rPr>
        <w:t>Ellátó Szervezetnél</w:t>
      </w:r>
      <w:r>
        <w:rPr/>
        <w:t xml:space="preserve"> a dologi kiadások (elsősorban az üzemanyagköltség) túlfutásának megelőz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Felhalmozási 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redeti 4,488.222 E Ft előirányzat 5,027.502 E Ft-ra növekedett az előirányzat módosítás során. A teljesítés 358.150 E Ft, 7,1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284" w:right="57" w:hanging="0"/>
        <w:jc w:val="both"/>
        <w:rPr>
          <w:b/>
          <w:b/>
        </w:rPr>
      </w:pPr>
      <w:r>
        <w:rPr>
          <w:b/>
        </w:rPr>
        <w:t>Beruházás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>Önkormányzati hivatalnál</w:t>
      </w:r>
    </w:p>
    <w:p>
      <w:pPr>
        <w:pStyle w:val="Normal"/>
        <w:ind w:right="57" w:hanging="0"/>
        <w:jc w:val="both"/>
        <w:rPr/>
      </w:pPr>
      <w:r>
        <w:rPr/>
        <w:t xml:space="preserve">A költségvetésben 72.667 E Ft összegű beruházást terveztünk. A Schrammel gyűjtemény Képtárbeli elhelyezésére 30 millió Ft-ot tartalmazott a költségvetés, a jánosházi nevelőszülői otthonhoz telekvásárlásra és tűzivíztároló kiépítésére 5.000 E Ft-ot, az ivánci szakosított otthon akadálymentesítésére 11.790 E Ft-ot (pályázati forrás), a Levéltár és Múzeum részére könyvtárprogram bevezetésére 2.265 E Ft-ot, a Dr. Nagy László Gyógypedagógiai Intézmény tűzjelző berendezésére 1.000 E Ft-ot, a táplánszentkereszti idősek otthona részére lift kialakítására 22.000 E Ft-ot, víruskereső szoftver vásárlására pedig 612 E Ft-ot. </w:t>
      </w:r>
    </w:p>
    <w:p>
      <w:pPr>
        <w:pStyle w:val="Normal"/>
        <w:ind w:right="57" w:hanging="0"/>
        <w:jc w:val="both"/>
        <w:rPr/>
      </w:pPr>
      <w:r>
        <w:rPr/>
        <w:t>A módosított előirányzat174.170 Ft-ra nőtt. A dologi kiadások közé átcsoportosítottunk 612 E Ft-ot víruskereső és spam szoftver beszerzésére a felhasználáshoz igazodóan.</w:t>
      </w:r>
      <w:r>
        <w:rPr>
          <w:color w:val="FF0000"/>
        </w:rPr>
        <w:t xml:space="preserve"> </w:t>
      </w:r>
      <w:r>
        <w:rPr/>
        <w:t>5.004 E Ft került átcsoportosításra a beruházások közé a fejlesztési tartalékból és a dologi kiadások közül a területrendezési terv elkészítésére, illetve 9.746 E Ft CÉDE támogatás érkezett a Nyugat-Dunántúli Fejlesztési Tanácstól e célra. A TÁMOP kompetencia alapú oktatás pályázathoz kapcsolódóan, a felhasználáshoz igazodva 1.030 E Ft növekmény keletkezett az előirányzaton. 4.536 E Ft összegű támogatást nyert el a megye a Szociális és Munkaügyi Minisztériumtól szociális otthoni eszközbeszerzésekre. 40 E Ft került átcsoportosításra az elnöki keretből a felhasználáshoz igazodóan. 69.000 millió Ft került átvezetésre fejlesztési tartalék kötvénytőkéjéről a COMMONGIS Térinformatikai pályázat kiadásainak megelőlegezésére utófinanszírozásos jellege miatt. 2009. évről áthúzódó kifizetésként a közoktatási intézmények szakmai informatikai fejlesztésére biztosítottunk 3.309 E Ft-ot.</w:t>
      </w:r>
      <w:r>
        <w:rPr>
          <w:color w:val="FF0000"/>
        </w:rPr>
        <w:t xml:space="preserve"> </w:t>
      </w:r>
    </w:p>
    <w:p>
      <w:pPr>
        <w:pStyle w:val="Normal"/>
        <w:ind w:right="57" w:hanging="0"/>
        <w:jc w:val="both"/>
        <w:rPr/>
      </w:pPr>
      <w:r>
        <w:rPr/>
        <w:t xml:space="preserve">Az előirányzaton a teljesítés 30.179 E Ft (17,3%), az ivánci akadálymentesítésből 385 E Ft-ot fizetett ki az önkormányzat az I. félévre. A közoktatási intézmények szakmai informatikai fejlesztésére a teljes 3.309 E Ft felhasználásra került. A területrendezési terv CÉDE pályázatából 11.312 E Ft került elköltésre. A szociális otthoni eszközbeszerzésnél 4.725 E Ft a teljesítés, a COMMONGIS pályázaton pedig 3.836 E Ft. </w:t>
      </w:r>
    </w:p>
    <w:p>
      <w:pPr>
        <w:pStyle w:val="Normal"/>
        <w:ind w:right="57" w:hanging="0"/>
        <w:jc w:val="both"/>
        <w:rPr/>
      </w:pPr>
      <w:r>
        <w:rPr>
          <w:b/>
        </w:rPr>
        <w:t>Az intézményeknél</w:t>
      </w:r>
      <w:r>
        <w:rPr/>
        <w:t xml:space="preserve"> tervezett 24.200 E Ft-os eredeti előirányzat 119.672 E Ft-ra nőtt döntően pályázati forrásokból. A teljesítés 87.373 E Ft, 73,01%-os. Az időarányosnál magasabb teljesítés oka, hogy több intézmény is már az első félév során elköltötte beruházási előirányzatát (Könyvtár, Levéltár, Ellátó Szervezet, Vas Megyei Szakosított Szociális Intézet), sőt a Múzeum 20 millió Ft-tal a rendelkezésre álló előirányzata feletti teljesítést hozott. 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284" w:right="57" w:hanging="0"/>
        <w:jc w:val="both"/>
        <w:rPr>
          <w:b/>
          <w:b/>
        </w:rPr>
      </w:pPr>
      <w:r>
        <w:rPr>
          <w:b/>
        </w:rPr>
        <w:t xml:space="preserve">Felújítás 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önkormányzati hivatalnál</w:t>
      </w:r>
      <w:r>
        <w:rPr>
          <w:color w:val="FF0000"/>
        </w:rPr>
        <w:t xml:space="preserve"> </w:t>
      </w:r>
      <w:r>
        <w:rPr/>
        <w:t>az MMIK tetőszigetelésére és a Levéltár tetőjavítására összesen 20 millió Ft került megtervezésre. A pénzmaradványból 1.045 E Ft-tal került megemelésre az előirányzat a Smidt Múzeum felújítási tervdokumentációjának elkészítéséhez, továbbá 100 E Ft növekedést okozott az előirányzaton a Kőszegi Gyógypedagógiai Intézmény tűzkár helyreállításhoz kapcsolódó műszaki ellenőrzés költsége.</w:t>
      </w:r>
    </w:p>
    <w:p>
      <w:pPr>
        <w:pStyle w:val="Normal"/>
        <w:ind w:right="57" w:hanging="0"/>
        <w:jc w:val="both"/>
        <w:rPr/>
      </w:pPr>
      <w:r>
        <w:rPr>
          <w:b/>
        </w:rPr>
        <w:t>Az intézményeknél</w:t>
      </w:r>
      <w:r>
        <w:rPr/>
        <w:t xml:space="preserve"> az 1.250 E Ft tervezett előirányzat 8.134 E Ft-tal emelkedett 9.384 E Ft-ra. A növekedéshez 3 millió Ft-tal járult hozzá az acsádi lift kialakítás, 5.134 E Ft-tal pedig az MMIK Míves Tanoda kialakításának eszközbeszerzése. A teljesítés 5.096 E Ft (54,31%)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284" w:right="57" w:hanging="0"/>
        <w:jc w:val="both"/>
        <w:rPr>
          <w:b/>
          <w:b/>
        </w:rPr>
      </w:pPr>
      <w:r>
        <w:rPr>
          <w:b/>
        </w:rPr>
        <w:t>Egyéb felhalmozási célú kiadások, támogatások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Az önkormányzati hivatal </w:t>
      </w:r>
      <w:r>
        <w:rPr/>
        <w:t>költségvetésében ezen az előirányzaton nem tervezett felhasználást. A módosított előirányzat 95.762 E Ft, amely az előző évek pénzmaradványából áthozott a községeknek uniós pályázatokhoz nyújtott önerő támogatásból tevődik össze. Az előirányzaton a teljesítés 44.186 E Ft 46,14 %-os.</w:t>
      </w:r>
    </w:p>
    <w:p>
      <w:pPr>
        <w:pStyle w:val="Normal"/>
        <w:ind w:right="57" w:hanging="0"/>
        <w:jc w:val="both"/>
        <w:rPr/>
      </w:pPr>
      <w:r>
        <w:rPr/>
        <w:t>Az intézményeknél a TEGYESZ-nél a fiatalok lakáshoz jutásának előirányzata növelte meg 219 E Ft-tal a nullára tervezett előirányzatot. A teljesítés 200 E Ft, 91,3 %-os.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right="57" w:hanging="180"/>
        <w:rPr>
          <w:b/>
          <w:b/>
        </w:rPr>
      </w:pPr>
      <w:r>
        <w:rPr>
          <w:b/>
        </w:rPr>
        <w:t>Felhalmozási célú kölcsönök nyújtása, törlesztése államháztartáson kívülre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/>
      </w:pPr>
      <w:r>
        <w:rPr/>
        <w:t>Az önkormányzati hivatal és intézmények dolgozóinak lakásvásárlásához a költségvetés 4.000 E Ft-ot tartalmazott. Pénzmaradványból további 8.183 E Ft-tal növekedett az elkölthető keret. Az eltelt időszakban 2.250 E Ft kifizetés történt meg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57" w:hanging="0"/>
        <w:rPr>
          <w:b/>
          <w:b/>
        </w:rPr>
      </w:pPr>
      <w:r>
        <w:rPr>
          <w:b/>
        </w:rPr>
        <w:t>Hitelek kiadásai. Fejlesztési hitel törlesztés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/>
      </w:pPr>
      <w:r>
        <w:rPr/>
        <w:t>Az önkormányzat a hitelszerződésekben rögzítetteknek megfelelően törlesztette a hiteleit.</w:t>
      </w:r>
    </w:p>
    <w:p>
      <w:pPr>
        <w:pStyle w:val="Normal"/>
        <w:ind w:right="57" w:hanging="0"/>
        <w:jc w:val="both"/>
        <w:rPr>
          <w:color w:val="FF0000"/>
        </w:rPr>
      </w:pPr>
      <w:r>
        <w:rPr>
          <w:color w:val="FF0000"/>
        </w:rPr>
        <w:object w:dxaOrig="8460" w:dyaOrig="17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55pt;height:86.2pt" filled="f" o:ole="">
            <v:imagedata r:id="rId9" o:title=""/>
          </v:shape>
          <o:OLEObject Type="Embed" ProgID="" ShapeID="ole_rId8" DrawAspect="Content" ObjectID="_497532586" r:id="rId8"/>
        </w:object>
      </w:r>
    </w:p>
    <w:p>
      <w:pPr>
        <w:pStyle w:val="Normal"/>
        <w:ind w:right="57" w:hanging="0"/>
        <w:jc w:val="both"/>
        <w:rPr/>
      </w:pPr>
      <w:r>
        <w:rPr/>
        <w:t>(Számvitelileg a kamat dologi kiadás, de tartalmilag a fejlesztési mérleg kiadási oldalán szerepel)</w:t>
      </w:r>
    </w:p>
    <w:p>
      <w:pPr>
        <w:pStyle w:val="Normal"/>
        <w:ind w:right="57" w:hanging="0"/>
        <w:jc w:val="both"/>
        <w:rPr/>
      </w:pPr>
      <w:r>
        <w:rPr/>
        <w:t>Az eltelt időszakban negyedévente likviditási hitel felvételére került sor, összesen halmozottan</w:t>
      </w:r>
      <w:r>
        <w:rPr>
          <w:color w:val="FF0000"/>
        </w:rPr>
        <w:t xml:space="preserve"> </w:t>
      </w:r>
      <w:r>
        <w:rPr/>
        <w:t xml:space="preserve">1,041.103 E Ft összegben, vagyis az első két negyedévben két alkalommal mindösszesen ennyi folyószámlahitel igénybevételére került sor. A halmozott (két negyedévi) visszafizetése ezen összegnek 753.126 E Ft volt, mely az 1. sz. melléklet forgatási célú pénzügyi műveleteinek kiadásai között szerepel.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Kötvény utáni kamatfizetési kötelezettségünk </w:t>
      </w:r>
      <w:r>
        <w:rPr/>
        <w:t>tervezett előirányzata 151.559 E Ft volt, melyet a pénzmaradvány rendezésekor 141.508 E Ft-tal emeltünk meg 293.067 E Ft-ra. A tényleges kiadás 19.076 E Ft. Az alacsony teljesítés oka, hogy a CHF Libor kamatláb, melytől a kamatfizetési kötelezettségünk függ alacsony szintre állt be, így az előirányzaton év végéig akár megtakarítást is elérhetünk annak ellenére, hogy a HUF/CHF árfolyam gyengülése a fizetendő összeg Ft értékére növelőleg hat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>
          <w:b/>
        </w:rPr>
        <w:t>ÁFA befizetés</w:t>
      </w:r>
      <w:r>
        <w:rPr/>
        <w:t xml:space="preserve"> címen nem terveztünk összeget, az előirányzat módosítások során a Dr. Nagy László Gyógypedagógiai és Módszertani Intézménynél 100 E Ft előirányzatot teremtettünk, melynek teljesítése 100%-os.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57" w:hanging="0"/>
        <w:rPr>
          <w:b/>
          <w:b/>
        </w:rPr>
      </w:pPr>
      <w:r>
        <w:rPr>
          <w:b/>
        </w:rPr>
        <w:t>Pénzforgalom nélküli kiadások /tartalékok/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/>
      </w:pPr>
      <w:r>
        <w:rPr/>
        <w:t xml:space="preserve">Az Önkormányzati Hivatalnál működési tartalékként 49.460 E Ft került megtervezésre. </w:t>
      </w:r>
    </w:p>
    <w:p>
      <w:pPr>
        <w:pStyle w:val="Normal"/>
        <w:ind w:right="57" w:hanging="0"/>
        <w:jc w:val="both"/>
        <w:rPr/>
      </w:pPr>
      <w:r>
        <w:rPr/>
        <w:t xml:space="preserve">A módosított előirányzat összege 183.779 E Ft. </w:t>
      </w:r>
    </w:p>
    <w:p>
      <w:pPr>
        <w:pStyle w:val="Normal"/>
        <w:ind w:right="57" w:hanging="0"/>
        <w:jc w:val="both"/>
        <w:rPr/>
      </w:pPr>
      <w:r>
        <w:rPr/>
        <w:t xml:space="preserve">Az előirányzatból a Vas Megyei Idősek Otthona Vasvár emelt szintű ellátottak befizetéseinek összegét, 1.960 E Ft-ot, működési céltartalékba helyeztünk át. További csökkenést eredményezett, hogy a táplánszentkereszti idősek otthona 2.000 E Ft többletintézmény finanszírozást kapott PVC padlócserére. 238 E Ft-ot kellett a személyi kiadások közé átcsoportosítani a berényi decemberi havi bérek kifizetésére. </w:t>
      </w:r>
    </w:p>
    <w:p>
      <w:pPr>
        <w:pStyle w:val="Normal"/>
        <w:ind w:right="57" w:hanging="0"/>
        <w:jc w:val="both"/>
        <w:rPr/>
      </w:pPr>
      <w:r>
        <w:rPr/>
        <w:t xml:space="preserve">Növekedést okozott a félév során az előirányzaton a Szimfonikus Zenekar támogatásának II. félévi 45.288 E Ft összege, mely bevétel a második félévben fog realizálódni. További növekedést eredményezett 9.527 E Ft összegben a 2009. negyedik negyedévi prémium éves foglalkoztatás költségeire beérkező támogatás. Ennek összegét az intézmények már előző évben megkapták, de a támogatás csak az idei évben érkezett be. Növelte az előirányzatot a Cigány Kisebbségi Önkormányzat 225 E Ft-os és a Német Kisebbségi Önkormányzat 722 E Ft-os 2009. évi működési kölcsönének rendezése. 40 E Ft-tal növelte az előirányzatot egy előző évi visszafizetett, fel nem használt támogatás. A megyei közgyűlés 92/2010. (IV.30.) sz. határozata alapján az Evangélikus Egyház részére a Kőszegi Mezőgazdasági Szakközépiskola működtetésének 2010. évi támogatására a költségvetésben tervezett 10.385 E Ft-ot a következők szerint csoportosítottuk át: az Egészségügyi Gyermekotthon működtetésére 5.000 E Ft-ot, működési tartalékba 5.385 E Ft-ot. </w:t>
      </w:r>
    </w:p>
    <w:p>
      <w:pPr>
        <w:pStyle w:val="Normal"/>
        <w:jc w:val="both"/>
        <w:rPr>
          <w:b/>
          <w:b/>
          <w:i/>
          <w:i/>
        </w:rPr>
      </w:pPr>
      <w:r>
        <w:rPr/>
        <w:t>Az előirányzaton növekedést okozott a a Szombathely Megyei Jogú Várossal kötött gyermekvédelmi megállapodás, melynek értelmében a város köteles hozzájárulni a szombathelyi gyermekek költségeihez (122.618 E Ft). Szombathely város azonban ezidáig még semmit sem teljesített kötelezettségvállalásából.</w:t>
      </w:r>
    </w:p>
    <w:p>
      <w:pPr>
        <w:pStyle w:val="Normal"/>
        <w:ind w:right="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7" w:hanging="0"/>
        <w:jc w:val="both"/>
        <w:rPr/>
      </w:pPr>
      <w:r>
        <w:rPr>
          <w:b/>
        </w:rPr>
        <w:t>Fejlesztési általános tartalékként</w:t>
      </w:r>
      <w:r>
        <w:rPr/>
        <w:t xml:space="preserve"> terveztük a kibocsátott 5 milliárd Ft kötvényből a kötelezettséggel nem terhelt, és a pénzpiacon lekötésre kerül 2,342.568 E Ft-ot. Itt tartjuk nyilván a befektetésekből származó, kiadással nem terhelt 33.047 E Ft hozamot is, továbbá a 2008. évi pénzmaradványból vállalt 18.512 E Ft kötelezettségeket. </w:t>
      </w:r>
    </w:p>
    <w:p>
      <w:pPr>
        <w:pStyle w:val="Normal"/>
        <w:ind w:right="57" w:hanging="0"/>
        <w:jc w:val="both"/>
        <w:rPr/>
      </w:pPr>
      <w:r>
        <w:rPr/>
        <w:t>Az előirányzat 95.743 E Ft-tal a nőtt a törlesztésre tartalékba helyezett összeg soron az előző években képzett összeggel a pénzmaradvány rendezése során. Továbbá 5.054 E Ft növekedés volt szintén a pénzmaradvány rendezéséből a Smidt múzeumi pályázat előkészítés előirányzaton.</w:t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Fejlesztési céltartalékként 1,620.641 E Ft </w:t>
      </w:r>
      <w:r>
        <w:rPr/>
        <w:t xml:space="preserve">szerepel a költségvetésben, melynek fedezete a közigazgatási hivataltól akadálymentesítésre átvett 10.200 E Ft, az előző évi pénzmaradványból 23.441 E Ft, illetve a kötvénykibocsátásból származó bevételből 1,587.000 E Ft. </w:t>
      </w:r>
    </w:p>
    <w:p>
      <w:pPr>
        <w:pStyle w:val="Normal"/>
        <w:ind w:right="57" w:hanging="0"/>
        <w:jc w:val="both"/>
        <w:rPr/>
      </w:pPr>
      <w:r>
        <w:rPr/>
        <w:t>Összetevői: 10.200 E Ft a közigazgatási hivatal által a Megyeházán lift beruházáshoz korábban átutalt, de fel nem használt előirányzat, a Püspöki Palota felújításához biztosított 60.000 E Ft-os támogatás, a Markusovszky Kórház Zrt. pályázatainak megvalósításához biztosított 1,500.000 E Ft összegű önerő, és a Smidt Múzeum felújításához biztosított 27.000 E Ft-os pályázati önrész. Tovább a fejlesztési általános tartalék pontban felsorolt jogcímeken keletkezett 2008. évi pénzmaradványból a közgyűlés által vállalt kötelezettségek egyes pályázatokhoz önerő biztosítására 23.441 E Ft összegben, melynek a részleteit az 5. sz. melléklet tartalmazza.</w:t>
      </w:r>
    </w:p>
    <w:p>
      <w:pPr>
        <w:pStyle w:val="Normal"/>
        <w:ind w:right="57" w:hanging="0"/>
        <w:jc w:val="both"/>
        <w:rPr/>
      </w:pPr>
      <w:r>
        <w:rPr/>
        <w:t>A fejlesztési céltartalék módosított előirányzata 1,625.700 E Ft. A területrendezési terv 2.941 E Ft-ja átcsoportosításra került a beruházások közé a felhasználásokhoz igazodóan. A nem nyertes pályázatok felszabaduló összegeiből 100 E Ft került átcsoportosításra a Dr. Nagy László Gyógypedagógiai Intézmény idén kifizetett műszaki ellenőrzési feladataira. A fejlesztési tartalékból fejlesztési céltartalékba került átcsoportosításra a megyei közgyűlés 65/2010. (III.26.) sz. határozata értelmében a Kemenesaljai Egyesített Kórház intaházi szervezeti egységének NYDOP-2009.5.2.1/C „Rehabilitációs szolgáltatások fejlesztése” című pályázatának a benyújtásához a kötvény terhére biztosított 20.000 E Ft önerő.  Az Élő örökség Slovén-Mo Határon Átnyúló Együttműködési Program önerejéhez biztosított összegből 2.000 E Ft-ot csoportosítottunk át a fejlesztési céltartalékból működési kiadások közé a felhasználáshoz igazodóan. A Zarándoklás és búcsújárás Közép-Európába 2010-2011. elnevezésű program önerejéhez biztosított összegből 5.000 E Ft átcsoportosítására volt szükség a dologi kiadások előirányzatra, a megvalósítás során felmerült kiadásokra. A térinformatikai pályázat partnerség a határmentén 4.000 E Ft előirányzatát át kellet csoportosítani az előirányzatról a felhasználás miatt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>A 2011. első félévi gazdálkodás számszaki és szöveges értékelése alapján valamint az egyes folyamatokat évvégéig prognosztizálva a következő megállapítások tehetők:</w:t>
      </w:r>
    </w:p>
    <w:p>
      <w:pPr>
        <w:pStyle w:val="Normal"/>
        <w:ind w:right="57" w:hanging="0"/>
        <w:jc w:val="both"/>
        <w:rPr/>
      </w:pPr>
      <w:r>
        <w:rPr/>
        <w:t>Az év első félévében feszített volt a pénzügyi helyzet, a folyószámlahitel igénybevétel jelentős volt, a likviditásra több tényező negatívan hatott:</w:t>
      </w:r>
    </w:p>
    <w:p>
      <w:pPr>
        <w:pStyle w:val="Normal"/>
        <w:numPr>
          <w:ilvl w:val="0"/>
          <w:numId w:val="10"/>
        </w:numPr>
        <w:ind w:left="360" w:right="57" w:hanging="360"/>
        <w:jc w:val="both"/>
        <w:rPr/>
      </w:pPr>
      <w:r>
        <w:rPr/>
        <w:t>A pénzügyi hiány magas szinten indult, (410.924 E Ft). Az előző évi tervezett hiányhoz képest a tényleges hiány 10.924 Ft-tal nőtt, így év közben meg kellett emelni a hiány szintjét 694.934 E Ft-ra.</w:t>
      </w:r>
    </w:p>
    <w:p>
      <w:pPr>
        <w:pStyle w:val="Normal"/>
        <w:numPr>
          <w:ilvl w:val="0"/>
          <w:numId w:val="10"/>
        </w:numPr>
        <w:ind w:left="360" w:right="57" w:hanging="360"/>
        <w:jc w:val="both"/>
        <w:rPr/>
      </w:pPr>
      <w:r>
        <w:rPr/>
        <w:t xml:space="preserve">A 2009. évi likvid hitelt az évben nem tudtuk visszapótolni, bent ragadt 249 millió Ft, amit a számlánkról a pénzintézet januárban azonnal leemelt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öltségvetés tartalmaz 62.903 E Ft központi forrást, amelyet a létszámcsökkentések egyszeri többletkiadásaira pályázat útján igényelhetünk meg. A pályázat beadásra került, realizálódása áthúzódik a III - IV. negyedévre, a kifizetések viszont már folyamatosan jelentkeznek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éhány intézmény bevétele az idényszerűségből adódóan, és egyéb, a pályázati források utófinanszírozása miatt nem a kiadási szükségletnek megfelelően állt rendelkezésre, így az ütemezettnél nagyobb önkormányzati támogatási szükséglet jelentkezett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agyonhasznosítási bevételek nem jelentkeznek, azok teljesülése teljesen bizonytalan, viszont az ebből történő kifizetések (hiteltörlesztés stb.) időarányosak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illetékbevétel teljesülése 10% körüli elmaradást mutat az időarányoshoz képest, az év végéig 200-250 millió Ft bevételkiesés várható ezen az előirányzaton.</w:t>
      </w:r>
    </w:p>
    <w:p>
      <w:pPr>
        <w:pStyle w:val="Normal"/>
        <w:jc w:val="both"/>
        <w:rPr/>
      </w:pPr>
      <w:r>
        <w:rPr/>
        <w:t xml:space="preserve">Pozitívumként kell megemlíteni, hogy a kötvényhez kapcsolódó kamatfizetési kötelezettségünk a CHF Libor kamatláb alacsony szintje miatt az időarányosnál alacsonyabb, ha a kamatszint az év végig ilyen alacsony marad, akkor jelentős megtakarítást érhetünk el az előirányzat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 xml:space="preserve">A gazdálkodásunk nagyon feszített a 695 millió Ft-os hiányszint csak nagyon szigorú gazdálkodás mellett lehetne tartható, melyhez szükséges lenne, a tervezett bevételek teljesülése, illetve hogy évközben plusz kötelezettségvállalásokra ne kerüljön sor. A hiányszintet nagyban befolyásolja az intézmények gazdálkodása is. Néhány intézmény esetében már látszanak gazdálkodási problémák (az anyagban jeleztük), melyre kiemelt figyelmet kell fordítani annak érdekében, hogy a hiányuk minimalizálható legyen. A felhalmozási bevételek elmaradása mellett a felhalmozási kiadások folyamatosan jelentkeznek, amely az év végi hiány mértékét tovább növelheti. Minden további nem tervezett kiadás, bevételi elmaradás növeli a tervezett 695 millió Ft hiányt.  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 2010. I. félévi gazdálkodásáról szóló beszámolót az előterjesztés és mellékletei szerint elfogadj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tasítja a megyei intézmények vezetőit, hogy költségvetésükben rendelkezésre álló fedezet erejéig vállaljanak kötelezettséget, valamint arra, hogy a dologi kiadások többleteit a bevételek fokozásával, takarékossággal, költségvetésen belüli átcsoportosítással fedezzék, szükség esetén egyéb intézkedéseket foganatosítsanak költségvetésük egyensúlyban tartása érdekében. Elrendeli, hogy az Áht. előírásainak megfelelve a bevételek elmaradása esetén vizsgálják felül kötelezettségvállalásaikat, és hozzák meg a szüksége intézkedéseket. E pont előírásainak teljesítéséről elszámolást kötelesek benyújtani az intézményvezetők a megyei közgyűlés elnöke és a megyei főjegyző részé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u w:val="single"/>
        </w:rPr>
        <w:t>Határidő</w:t>
      </w:r>
      <w:r>
        <w:rPr/>
        <w:t xml:space="preserve">: </w:t>
        <w:tab/>
        <w:t>az 1. pont vonatkozásában azonnal, a 2. pont (az elszámolás) vonatkozásában 2010. november 10.</w:t>
      </w:r>
    </w:p>
    <w:p>
      <w:pPr>
        <w:pStyle w:val="Normal"/>
        <w:ind w:left="1416" w:hanging="1410"/>
        <w:jc w:val="both"/>
        <w:rPr/>
      </w:pPr>
      <w:r>
        <w:rPr>
          <w:b/>
          <w:u w:val="single"/>
        </w:rPr>
        <w:t>Felelős</w:t>
      </w:r>
      <w:r>
        <w:rPr/>
        <w:t>:</w:t>
        <w:tab/>
        <w:t xml:space="preserve">az 1. pont vonatkozásában a közgyűlés elnöke a 2. pont vonatkozásában az intézményvezetők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ombathely, 2010. szeptember                                                     Kovács Ferenc sk. 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927"/>
        </w:tabs>
        <w:ind w:left="284" w:firstLine="76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397" w:right="57" w:hanging="0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57:00Z</dcterms:created>
  <dc:creator>huszarlilla</dc:creator>
  <dc:description/>
  <cp:keywords/>
  <dc:language>en-US</dc:language>
  <cp:lastModifiedBy>lorinczmaria</cp:lastModifiedBy>
  <cp:lastPrinted>2010-08-31T09:52:00Z</cp:lastPrinted>
  <dcterms:modified xsi:type="dcterms:W3CDTF">2010-09-17T08:57:00Z</dcterms:modified>
  <cp:revision>2</cp:revision>
  <dc:subject/>
  <dc:title>Vas Megyei Közgyű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