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TERVEZET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önyvvizsgálói vélemény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as megye Önkormányzata Közgyűlése részére </w:t>
      </w:r>
    </w:p>
    <w:p>
      <w:pPr>
        <w:pStyle w:val="Normal"/>
        <w:jc w:val="center"/>
        <w:rPr/>
      </w:pPr>
      <w:r>
        <w:rPr>
          <w:b/>
          <w:bCs/>
          <w:szCs w:val="24"/>
        </w:rPr>
        <w:t>a 2010. I. félévi költségvetési beszámolóró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lvégeztem a Vas megyei Önkormányzat 2010. I. féléves beszámolójának vizsgálatát, amely teljesítésként 5.444.427 e Ft bevételi főösszeget és 4.850.948 e Ft kiadási főösszeget tartalmaz. A beszámoló előterjesztése a Közgyűlés Elnöke, elfogadása a Közgyűlés hatáskörébe tartozik. A könyvvizsgáló feladata a féléves beszámoló véleményez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élévi beszámoló az eredeti költségvetéssel és módosításokkal azonos, az Áht. által meghatározott szerkezetben tartalmazza a Vas megyei Önkormányzat költségvetési teljesít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éléves beszámolóban szereplő módosított előirányzat 11.411.627 e Ft bevételt és a 11.948.110 e Ft kiadást mutat. A hiány mértéke 694.934 e 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féléves beszámoló és a kapcsolódó előterjesztés tartalmazza az Önkormányzat bevételeit és kiadásait mérlegszerűen, önállóan és részben önállóan gazdálkodó költségvetési szervenként, működési és felhalmozási célú bontásban és kiemelt előirányzatonké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ételesen célonként és feladatonként taglalja a felújítási és felhalmozási kiadásokat, az éves létszámkeretet és annak teljesítését intézményenkén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rületi kisebbségi önkormányzatok I. féléves beszámolói, az egyes önkormányzatok beszámolót elfogadó határozataival egyezően, bekerültek a megyei önkormányzat beszámolójába. A beszámoló a pénzügyi bizottság véleményével együtt kerül előterjesztésre a Közgyűlés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as megyei Önkormányzat pénzügyi helyzetét a szöveges előterjesztés jól prezentálja, előrevetíti az év végéig várható problémákat, intézményekre lebontva taglalja a nehézsége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10. évi gazdálkodást befolyásoló és meghatározó tényezők az alábbiak volta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 2009. évi áthúzódó hiány 410.924 e Ft, amellyel a 2010. évi költségvetés keretei között kell foglalkozni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a 2010. évi költségvetési hiány eredetileg tervezett szintje 684.010 e Ft, a módosított előirányzat szerint 694.934 e F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az SZJA-ból történő részesedés 370 millió Ft-tal kevesebb mint 2009-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2010. évre tervezett létszámcsökkentés 131 fővel (a hiány növekedésére 25.627 e Ft-tal hatott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z illetékbevételek elmaradása az időarányos tervezettől 132 millió Ft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 tervezett vagyonhasznosítási bevételek teljes egészében elmaradtak (45 millió Ft kiesés jelenleg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 2008. évi 5 milliárd Ft-os kötvénykibocsátásból közel 1 milliárd Ft már elköltésre került, 200 millió Ft igénybevételre került rövidtávú likviditási problémák kezelésére, 220 millió Ft pedig induló pályázatok előfinanszírozására. 2 milliárd Ft tartós lekötésben van. A lekötésekben lévő betétek után a hozamelmaradás a tervezettől 35 millió Ft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A kötvény után fizetendő kamat jelentős mértékben csökkent, abszolút mértékben 274 millió Ft-tal (CHF Libor alacsony szintje miatt). Ugyanakkor a CHF árfolyamának jelentős emelkedése miatt az eredeti 5 milliárdos tartozás 7,3 milliárd Ft. Az árfolyam emelkedés miatt óvadék letételét követelte meg a Raiffeisen Bank Z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A pénzügyi hiány finanszírozására az Önkormányzat 600 millió Ft-os folyószámlahitel keretét 700 millió Ft-ra emelte 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Vas megyei Önkormányzat 684.010 e Ft-os eredetileg tervezett pénzügyi hiányát az I. félév során 10.924 e Ft-tal kellett növelni. Az I. félév likviditási helyzete nagyon feszült volt a kötvény pénzeszközeiből való felhasználás és a folyószámla hitel tartós igénybe vételével együt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szült pénzügyi helyzetet a felhalmozott előző évi hiányok, áthozott szállítói állományok, a tervezett bevételek elmaradása, az egyes intézményeknél alultervezett dologi kiadások csak tovább fokoztá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ltségvetés a kiadások tekintetében szoros előirányzatokat tartalmaz, ezek átlépése a költségvetési hiány növekedését eredményez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ind a bevételek, mind a kiadások teljesítése az időarányostól elmarad. Az intézményhálózatban azonban ezen teljesítések jelentős szóródást mutatnak, így jó néhány intézmény esetében a teljesítések (főleg kiadási oldalon) megközelítik az éves előirányzat szintjét. Ez előrevetíti a problémák keletkezését, halmozódását, amelyeket az intézmények nem tudnak önkormányzati beavatkozás nélkül kezelni. Az intézmények több mint 70 millió Ft-os hiányt jeleznek elő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10. évi költségvetési koncepció elkészítésekor a létszámkereteket 131 fővel csökkentették, aminek a költségmegtakarító hatása (a költségvetési támogatásokkal együtt is) csak a következő költségvetési évben fog realizálód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ben szereplő figyelemfelhívások, a II. félévre vonatkozó tendenciák bemutatása megfelelő tájékoztatást és alapot ad ahhoz, hogy a Képviselő testület a szükséges határozatokat megho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nyvvizsgálatot a magyar Nemzeti Könyvvizsgálati Standardok és a könyvvizsgálatra vonatkozó - Magyarországon érvényes - törvények és egyéb jogszabályok alapján hajtottam végre. A fentiek értelmében a könyvvizsgálat tervezése és elvégzése révén elegendő és megfelelő bizonyítékot kell szerezni arról, hogy a beszámoló nem tartalmaz lényeges hibás állítás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győződésem, hogy az elvégzett munka megfelelő alapot nyújt a könyvvizsgálati vélemény megadásá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Véleményem szerint, a Vas megyei Önkormányzat 2010. I. félévi költségvetési beszámolója a költségvetés teljesítéséről, az Önkormányzat és intézményei 2010. I. félévi pénzügyi helyzetéről, valamint a működés eredményéről megbízható és valós képet ad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Szombathely, 2010. szeptember 0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szCs w:val="24"/>
        </w:rPr>
        <w:t xml:space="preserve"> Horváth Márta sk.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>bejegyzett könyvvizsgáló</w:t>
        <w:tab/>
        <w:tab/>
        <w:tab/>
        <w:tab/>
        <w:tab/>
        <w:tab/>
        <w:tab/>
        <w:t xml:space="preserve"> </w:t>
        <w:tab/>
        <w:tab/>
        <w:t xml:space="preserve">         kamarai tagsági száma: 00230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9600 Sárvár, Rákóczi u. 13/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u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u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u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u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u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u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u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u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u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33:00Z</dcterms:created>
  <dc:creator>Titkárság</dc:creator>
  <dc:description/>
  <cp:keywords/>
  <dc:language>en-US</dc:language>
  <cp:lastModifiedBy>lorinczmaria</cp:lastModifiedBy>
  <cp:lastPrinted>2010-09-08T12:55:00Z</cp:lastPrinted>
  <dcterms:modified xsi:type="dcterms:W3CDTF">2010-09-27T10:33:00Z</dcterms:modified>
  <cp:revision>2</cp:revision>
  <dc:subject/>
  <dc:title>Könyvvizsgálói vélemé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