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lőterjeszté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u w:val="single"/>
        </w:rPr>
        <w:t>A megyei önkormányzat által kibocsátott kötvény helyzetérő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10. évi állami számvevőszéki ellenőrzés javaslata alapján az önkormányzat eladósodásának növekedésére figyelemmel tájékoztatom a Közgyűlést a 2007-ben kibocsátott kötvény helyzet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ibocsátás esemény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yei közgyűlés 108/2007. (VI.8) sz. határozatával adott elvi felhatalmazást a közgyűlés elnökének kötvény kibocsátással kapcsolatos tárgyalások megindítására, és döntés előkészítésére. A 133/2007. (VI.29.) sz. határozatban pedig felhatalmazta a pénzügyi, gazdasági és vagyongazdálkodási bizottságot, hogy folytasson le versenytárgyalást a pénzintézetek között, és számoljon be annak eredményéről a következő közgyűlésen.</w:t>
      </w:r>
    </w:p>
    <w:p>
      <w:pPr>
        <w:pStyle w:val="Normal"/>
        <w:jc w:val="both"/>
        <w:rPr/>
      </w:pPr>
      <w:r>
        <w:rPr/>
        <w:t>A versenytárgyalás eredményeként a 161/2007. (VIII.20.) sz. határozattal a megyei közgyűlés elfogadta a Raiffeisen Bank ajánlatát, és 5 milliárd Ft értékű svájci frankban denominált (33.490.000 CHF összegű) zártkörű kötvény kibocsátásáról döntött. Továbbá elrendelte, hogy a kibocsátott kötvény tőke legalább 50%-a 3-5 évre a pénzpiacon tartós lekötésre kerüljö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kötvénykibocsátásból származó befektetések formá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/2007. (XI.30.) sz. kgy. határozat pontosította a kötvénykibocsátásból származó betétlekötés feltételeit. Ennek értelmében </w:t>
      </w:r>
    </w:p>
    <w:p>
      <w:pPr>
        <w:pStyle w:val="Normal"/>
        <w:jc w:val="both"/>
        <w:rPr/>
      </w:pPr>
      <w:r>
        <w:rPr/>
        <w:t>tartós (3 éves) lekötés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Mrd Ft került befektetésre az OTP Alapkezelő Zrt-né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Mrd Ft összegből 3 éves fix hozamú FHB kötvény vásárlása történt meg az Erste Bank Zrt. ajánlata alapjá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Mrd Ft pedig a Raiffeisen Banknál került elhelyezésre betétlekötésként,</w:t>
      </w:r>
    </w:p>
    <w:p>
      <w:pPr>
        <w:pStyle w:val="Normal"/>
        <w:jc w:val="both"/>
        <w:rPr/>
      </w:pPr>
      <w:r>
        <w:rPr/>
        <w:t>rövidtávú (éven belüli) lekötés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 Mrd Ft került az aktuális piaci helyzetnek megfelelő kamaton betétlekötésként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1 Mrd Ft 3 havi betétlekötés OTP Bank Nyrt-nél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300 millió Ft 3 havi betétlekötés OTP Bank Nyrt-nél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300 millió Ft 2 havi betétlekötés OTP Bank Nyrt-nél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400 millió Ft 1 havi betétlekötés OTP Bank Nyrt-n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fektetésekből az időközi felhasználások figyelembe vételével a mai napon a következők maradtak meg: </w:t>
      </w:r>
    </w:p>
    <w:p>
      <w:pPr>
        <w:pStyle w:val="Normal"/>
        <w:jc w:val="both"/>
        <w:rPr/>
      </w:pPr>
      <w:r>
        <w:rPr/>
        <w:t>tartós (3 éves) lekötés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.000.000.000 Ft befektetés az OTP Alapkezelő Zrt-né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.054.434.666 Ft betétlekötés a Raiffeisen Banknál (óvadéki letétként kezelve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.000.000.000 Ft OTP alszámlán lévő lekötés (ERSTE befektetésből felszabaduló összeg),</w:t>
      </w:r>
    </w:p>
    <w:p>
      <w:pPr>
        <w:pStyle w:val="Normal"/>
        <w:jc w:val="both"/>
        <w:rPr/>
      </w:pPr>
      <w:r>
        <w:rPr/>
        <w:t>rövidtávú (éven belüli) lekötés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700 millió Ft 3 havi betétlekötés OTP Bank Nyrt-né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zamból lekötött össze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00 millió Ft 3 havi betétlekötés OTP Bank Nyrt-nél,</w:t>
      </w:r>
    </w:p>
    <w:p>
      <w:pPr>
        <w:pStyle w:val="Normal"/>
        <w:jc w:val="both"/>
        <w:rPr/>
      </w:pPr>
      <w:r>
        <w:rPr/>
        <w:t xml:space="preserve">Hozamból bankszámlán lévő összeg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P-s alszámla egyenlege 2010. 12.31-én: 164.667.269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iffeisen technikai számla egyenlege 2010.12.31-én: 33.278 Ft</w:t>
      </w:r>
    </w:p>
    <w:p>
      <w:pPr>
        <w:pStyle w:val="Normal"/>
        <w:jc w:val="both"/>
        <w:rPr/>
      </w:pPr>
      <w:r>
        <w:rPr/>
        <w:t>Az összes lekötött tőke: 4,219 Mrd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 kötvénykibocsátásból származó bevétel felhaszná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tvénytőkéből történő felhasználásokat az előterjesztés 1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közgyűlés 51/2008. (III.28.) sz. határozatával 5 millió Ft összegű kamatmentes tagi kölcsönt nyújtott 2008. november 30-i visszafizetési kötelezettséggel a Vas Megyei Önkormányzat Vagyonkezelő Kft.-je részére a kötvény hozamából felhalmozódott fejlesztési tartalék terhére. A Vagyonkezelő Kft. 2008.12.03-án visszafizette a kölcsö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177/2008. (VII.18.) sz. határozata értelmében a kötvénytőke terhére kötelezettségvállalás történt a kórház részére történő 3T térerejű MR berendezés vásárlására max. 600 millió Ft értékben.</w:t>
      </w:r>
    </w:p>
    <w:p>
      <w:pPr>
        <w:pStyle w:val="Normal"/>
        <w:jc w:val="both"/>
        <w:rPr/>
      </w:pPr>
      <w:r>
        <w:rPr/>
        <w:t>A kórház részére - lefolytatott közbeszerzési eljárását követően - 2009. január 27-én 522.469.012 Ft összegű vissza nem térítendő támogatást nyújtott a megyei önkormányzat az említett MR berendezés megvásárlására.</w:t>
      </w:r>
    </w:p>
    <w:p>
      <w:pPr>
        <w:pStyle w:val="Normal"/>
        <w:jc w:val="both"/>
        <w:rPr/>
      </w:pPr>
      <w:r>
        <w:rPr/>
        <w:t>Ugyanezen határozatban döntött a közgyűlés arról is, hogy 200 millió Ft-ot biztosít a Vas Megyei Múzeumok Igazgatósága részére – műtárgy raktározási gondok megoldására - történő ingatlanvásárlásra.</w:t>
      </w:r>
    </w:p>
    <w:p>
      <w:pPr>
        <w:pStyle w:val="Normal"/>
        <w:jc w:val="both"/>
        <w:rPr/>
      </w:pPr>
      <w:r>
        <w:rPr/>
        <w:t>2008. október 15-én a múzeum részére 200 millió Ft értéken megvásárlásra került a Szombathely, Pásztor u. 2 sz. alatti raktárép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203/2008. (IX.26.) sz. határozatával felhatalmazta elnökét egy jánosházi ingatlan megvásárlására, és abban 5 db nevelőszülői lakás kialakításának megvalósításával összesen 170 millió Ft értékben a kötvénykibocsátás bevétele terhére.</w:t>
      </w:r>
    </w:p>
    <w:p>
      <w:pPr>
        <w:pStyle w:val="Normal"/>
        <w:jc w:val="both"/>
        <w:rPr/>
      </w:pPr>
      <w:r>
        <w:rPr/>
        <w:t xml:space="preserve">2008. október 28-án 20 millió Ft értéken megvásárlásra került a Jánosháza, Széchenyi u. 1 sz. alatti ingatlan, a közbeszerzési eljárás lefojtatását követően a kivitelezés 2009. augusztusban fejeződött be. </w:t>
      </w:r>
    </w:p>
    <w:p>
      <w:pPr>
        <w:pStyle w:val="Normal"/>
        <w:jc w:val="both"/>
        <w:rPr/>
      </w:pPr>
      <w:r>
        <w:rPr/>
        <w:t>A telekvásárlás és kivitelezés költsége mindösszesen 169.982 E Ft-ot tett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9. évi költségvetésről szóló 1/2009. (II.18.) kgy. rendelet 5. sz. melléklete értelmében a kötvénykibocsátásból származó bevétel terhére a megyei közgyűlés 100 millió Ft-ot biztosított a „Települési Önkormányzatok infrastruktúrális pályázatainak önerejéhez”.</w:t>
      </w:r>
    </w:p>
    <w:p>
      <w:pPr>
        <w:pStyle w:val="Normal"/>
        <w:jc w:val="both"/>
        <w:rPr/>
      </w:pPr>
      <w:r>
        <w:rPr/>
        <w:t>2009. évben 30.800 E Ft került átutalásra települések részére, 2010 évre pénzmaradványként 69.200 E Ft került átcsoportosításra, melyből 2010. december 31-ig 64.130 E Ft-ot utaltunk el, a fennmaradó 5.070 E Ft kötelezettséggel terhelt, várhatóan 2011 évben kerül felhaszná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közgyűlés 82/2009. (IV.24.) sz. határozatával döntött 30 millió Ft tagi kölcsön nyújtásáról a Vas Megyei Önkormányzat Vagyonkezelő Kft-je részére a kötvénykibocsátás bevétele terhére, hogy a „Kemenesaljai Kistelepülésekért” Kommunális Szolgáltató Kht.-ben üzletrészt vásároljon, és tagi kölcsönt nyújtson.</w:t>
      </w:r>
    </w:p>
    <w:p>
      <w:pPr>
        <w:pStyle w:val="Normal"/>
        <w:jc w:val="both"/>
        <w:rPr/>
      </w:pPr>
      <w:r>
        <w:rPr/>
        <w:t>2009. május 11-én a Vagyonkezelő Kft.-vel megkötött tagi kölcsönszerződés alapján 2+4 éves futamidőre átadásra került 30 millió Ft.</w:t>
      </w:r>
    </w:p>
    <w:p>
      <w:pPr>
        <w:pStyle w:val="Normal"/>
        <w:jc w:val="both"/>
        <w:rPr/>
      </w:pPr>
      <w:r>
        <w:rPr/>
        <w:t>A 224/2010 (XII.17.) kgy határozat értelmében a Vagyonkezelő Kft-nek nyújtott tagi kölcsön futamidejét meghosszabbították 15 é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28/2009. (VI.26) sz. határozat értelmében a Smidt Múzeum felújítási pályázatának várható önerejéhez maximálisan 27 millió Ft önerőt biztosított a megyei közgyűlés a kötvénytőkéből.</w:t>
      </w:r>
      <w:r>
        <w:rPr>
          <w:color w:val="FF0000"/>
        </w:rPr>
        <w:t xml:space="preserve"> </w:t>
      </w:r>
      <w:r>
        <w:rPr/>
        <w:t xml:space="preserve">Az összeg tényleges kifizetésére nem került sor, mivel a benyújtott pályázatunk nem nyert. </w:t>
      </w:r>
      <w:r>
        <w:rPr>
          <w:color w:val="000000"/>
        </w:rPr>
        <w:t>A 228/2010. (XII. 17.) kgy határozat értelmében a közgyűlés törölte a kötelezettségvállalást.</w:t>
      </w:r>
    </w:p>
    <w:p>
      <w:pPr>
        <w:pStyle w:val="Normal"/>
        <w:jc w:val="both"/>
        <w:rPr/>
      </w:pPr>
      <w:r>
        <w:rPr/>
        <w:t>Ugyanezen határozat értelmében a megyei közgyűlés a Társadalomtudományok és Európa-tanulmányok Intézete Alapítvány részére 20 millió Ft visszatérítendő támogatást nyújt a kötvény kibocsátásából származó bevétele terhére, 2009. október 30-i visszafizetési határidővel. Az összegből a kölcsönszerződés feltételei szerint 10 millió Ft került átutalásra 2009. július 15.-én, 10 millió Ft pedig augusztus 6-án. Az összeg visszafizetésre került.</w:t>
      </w:r>
    </w:p>
    <w:p>
      <w:pPr>
        <w:pStyle w:val="Normal"/>
        <w:jc w:val="both"/>
        <w:rPr>
          <w:color w:val="000000"/>
        </w:rPr>
      </w:pPr>
      <w:r>
        <w:rPr/>
        <w:t xml:space="preserve">A megyei közgyűlés előzetesen kötelezettséget vállalt a kötvénykibocsátásból származó bevétel terhére maximum 60/M Ft erejéig a Szombathelyi Egyházmegye által a Püspöki Palota újjáépítése érdekében a NYDOP keretére benyújtandó pályázat megkövetelt önereje </w:t>
      </w:r>
      <w:r>
        <w:rPr>
          <w:color w:val="000000"/>
        </w:rPr>
        <w:t>biztosítására. A pályázat nem nyert. (A kötelezettségvállalás célszerűen törölhető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A 129/2009. (VI. 26.) sz. határozattal a megyei közgyűlés a Markusovszky Kórház infrastrukturális pályázatai benyújtásához szükséges 1,5 Mrd Ft önrésznek a kötvény kibocsátásból származó bevétel terhére történő biztosításáról döntött azzal, hogy a nyertes pályázatokat a szerződések megkötése, illetve megvalósításának megkezdése előtt ismételten a közgyűlésnek jóváhagyás céljából be kell terjeszten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67/2009. (XII.11.) sz. határozat értelmében 13.434.430 Ft összegű önerőt biztosított a megyei önkormányzat a Nádasdy Tamás Szakközépiskola KEOP pályázatához önerő biztosítására, kollégium és tornaterem épület ablakainak cseréjére. A pályázat 2010. április hónapban került beadásra, melyet befogadtak. 3 hónapon belül dönteni kellett volna, de döntés azóta sem született. A minisztérium tájékoztatása alapján a pályázatot elutasították. A kötelezettségvállalást törölni szükség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39/2009. (XI.13.) sz. határozat értelmében a velemi Avar Szálló 50%-ának térítésmentes átvételéhez kapcsolódó áfa befizetési kötelezettség teljesítésére 17.981 E Ft-ot használt fel a megyei önkormányzat a kötvény tőkéjéb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A megyei önkormányzat költségvetéséről szóló 1/2010. (II.6.) önkormányzati rendelet értelmében 30.000 E Ft került biztosításra a kötvénytőke terhére a Szombathelyi Képtár </w:t>
      </w:r>
      <w:r>
        <w:rPr>
          <w:color w:val="000000"/>
        </w:rPr>
        <w:t>átalakítására a Schrammel gyűjtemény fogadásához. A beruházás ezidáig nem valósult meg, tárgyalások folynak a művész úrral a gyűjtemény felajánlásával kapcsolatban. (Megfontolandó a kötelezettségvállalás törlése, miután már több mint fél éve hallgat az ajánlattevő!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A 65/2010 (III.26.) kgy. határozat értelmében a Kemenesaljai Egyesített Kórház Celldömölki intaházi részlegének pályázat eszközbeszerzésre és infrastruktúra fejlesztésre vonatkozó benyújtandó pályázat előkészítésére, szakhatósági dokumentum beszerzés költségeire és szakmérnök alkalmazására 20.000 E Ft-ot különítettünk el a kötvénytőke terhére. </w:t>
      </w:r>
      <w:r>
        <w:rPr>
          <w:color w:val="000000"/>
        </w:rPr>
        <w:t>A pályázat nem került benyújtásra, mert az előkészítési munkák és az épület állapota miatti tervezés több időt vett volna igénybe és adott határidővel egy tervező sem vállalta el. A 228/2010. (XII. 17.) kgy határozat értelmében a közgyűlés törölte a kötelezettségvállalás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 közgyűlés 58/2010. (III.27.) sz. kgy határozatával döntött arról, hogy 2011-2012 évekre 4.000 E Ft-ot biztosít a kötvénytőke terhére a Határtalan kerékpáros élmény a Borostyánkő út mentén projekt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7/2010 (IV.30.) kgy határozat értelmében 2011-2013-ra összesen 4500 E Ft kötelezettségvállalás történt a Közép-Európai Közlekedési Folyosó pályázat benyújtásához szintén a kötvénytőké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139/2010. (VI.25.) sz. határozat értelmében Ausztria-Magyarország Határon Átnyúló Együttműködési Program keretében Natur-Kulinárium pályázathoz 5.604 E Ft önerőt biztosított a megyei közgyűlés a kötvénytőke terhére. A pályázat jövő februárban kerül benyúj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63/2010. (IX.17.) sz. határozat értelmében 5.500 E Ft kötelezettségvállalás történt a Szlovén Magyar Operatív Program 2007-2013 „Határeset” című pályázati önerej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62/2010. (IX.17.) sz. határozat pedig a Területi Információs és Fejlesztési Hálózat kialakítása ETE programra biztosított 2011-2012 évekre összesen 4.200 E Ft önerőt a kötvénytőké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A 12/2010. (VI.28.) és a 199/2010 (XI.26.) sz. határozataival 423.368 M Ft összegben vállalt a közgyűlés kötelezettséget pályázati összegek megelőlegezésére 2010. december 31-ig 174.222 E Ft került kölcsönbe vételre a kötvénytőkéből. Az említett összeg a pályázati</w:t>
      </w:r>
      <w:r>
        <w:rPr/>
        <w:t xml:space="preserve"> támogatások beérkezését követően visszapótlásra kerü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kötvény befektetéséből származó hozam alak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tvénykibocsátásból származó bevétel fel nem használt része folyamatosan befektetésre kerül. A 2. pontban részletezetteknek megfelelően a 201/2007. (XI.30.) sz. kgy. határozatban döntött a közgyűlés 3 évre a befektetések formájáról. </w:t>
      </w:r>
    </w:p>
    <w:p>
      <w:pPr>
        <w:pStyle w:val="Normal"/>
        <w:jc w:val="both"/>
        <w:rPr/>
      </w:pPr>
      <w:r>
        <w:rPr/>
        <w:t>Az említett befektetésekből származó hozamok a következőképpen alakultak ez idái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datok E Ft-ban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21"/>
        <w:gridCol w:w="870"/>
        <w:gridCol w:w="866"/>
        <w:gridCol w:w="930"/>
        <w:gridCol w:w="926"/>
        <w:gridCol w:w="1331"/>
        <w:gridCol w:w="964"/>
        <w:gridCol w:w="1303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ek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nevezés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v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n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v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ény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v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ény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v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ény (dec. 31.)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zamok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9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7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 3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 4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elért hozamok és azok felosztása a 2. sz. mellékletben kerül kimutatásra</w:t>
      </w:r>
    </w:p>
    <w:p>
      <w:pPr>
        <w:pStyle w:val="Normal"/>
        <w:jc w:val="both"/>
        <w:rPr/>
      </w:pPr>
      <w:r>
        <w:rPr>
          <w:color w:val="000000"/>
        </w:rPr>
        <w:t>Az elért összesen 1.032.870 M Ft hozamból 544.229 M Ft került felhasználásra. 488.641 M Ft pénzmaradvány keletkezett e jogcímen 2010. december 31-ig, mely a tőkét 3.606.774 M Ft-ra növeli. Növelő tényező az önkormányzati hivatal által 2010 évben igénybevett 200 M Ft, mely 2011. I. negyedévben visszapótlásra kerül, továbbá a pályázatok megelőlegezésére 153,9 M Ft, egyéb célra kölcsönként adott 30 M Ft.</w:t>
      </w:r>
    </w:p>
    <w:p>
      <w:pPr>
        <w:pStyle w:val="Normal"/>
        <w:jc w:val="both"/>
        <w:rPr/>
      </w:pPr>
      <w:r>
        <w:rPr>
          <w:color w:val="000000"/>
        </w:rPr>
        <w:t>A kötvény tőke és kamatai együttesen 4,48 Mrd Ft-ot tesz k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kamatfizetések és várható törlesztések megyei önkormányzat költségvetésére gyakorolt várható h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07. október 11-én kibocsátott 33.490.000 CHF összegű kötvény forintértéke a kibocsátáskori 149,30 Ft/CHF árfolyamon számítva 5.000.000.000 Ft volt. Az azóta gyengülő forint következtében az önkormányzat mérlegében e jogcímen kimutatott kötelezettségünk értéke a mérlegünkben jelenleg 7.450.855.200 Ft, vagyis az árfolyamgyengülés hatására 2.450.855.200 Ft árfolyamveszteséggel számolhat az önkormányzat. Nem változó árfolyamszint esetén az árfolyamveszteség a tőketörlesztés indulásától (2012-ben) a törlesztés összegében pénzügyileg is realizálódni f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300"/>
        <w:gridCol w:w="1300"/>
        <w:gridCol w:w="1760"/>
        <w:gridCol w:w="1400"/>
        <w:gridCol w:w="1462"/>
      </w:tblGrid>
      <w:tr>
        <w:trPr>
          <w:trHeight w:val="255" w:hRule="atLeast"/>
        </w:trPr>
        <w:tc>
          <w:tcPr>
            <w:tcW w:w="81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vény Ft értéke az árfolyam függvényébe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. CHF-be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tékelés dátuma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tékeléskori árfolyam (Ft/CHF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érlegérték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rfolyamnyere-ség/veszteség előző év ót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9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10.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9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12.3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 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90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12.3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0 973 2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50 973 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90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12.3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63 834 5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 861 3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90 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12.3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4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0 855 2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87 020 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 nem költött összegek lekötésre került a következő bontásban:</w:t>
      </w:r>
    </w:p>
    <w:p>
      <w:pPr>
        <w:pStyle w:val="Normal"/>
        <w:jc w:val="both"/>
        <w:rPr/>
      </w:pPr>
      <w:r>
        <w:rPr/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655"/>
        <w:gridCol w:w="1372"/>
        <w:gridCol w:w="1311"/>
        <w:gridCol w:w="1233"/>
        <w:gridCol w:w="1170"/>
      </w:tblGrid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emény megnevezés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g (Ft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kötés időtartam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kötés kezdet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kötés lejár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ves hozamok</w:t>
            </w:r>
          </w:p>
        </w:tc>
      </w:tr>
      <w:tr>
        <w:trPr>
          <w:trHeight w:val="3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TP lekötés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 000 0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nap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.10.06.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.01.0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0%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TP lekötés (volt Erste befektetés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 000 0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nap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.12.16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.03.1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73%</w:t>
            </w:r>
          </w:p>
        </w:tc>
      </w:tr>
      <w:tr>
        <w:trPr>
          <w:trHeight w:val="81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TP Új Energia Alap befektetési jegyeinek jegyzése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 000 0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év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7.12.19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.03.2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elenleg 0%</w:t>
            </w:r>
          </w:p>
        </w:tc>
      </w:tr>
      <w:tr>
        <w:trPr>
          <w:trHeight w:val="28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aiffeisen Bank Zrt-nél betétlekötés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54 434 666*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nap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.12.31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.03.3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5%</w:t>
            </w:r>
          </w:p>
        </w:tc>
      </w:tr>
      <w:tr>
        <w:trPr>
          <w:trHeight w:val="28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TP lekötés (hozamból)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000 00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nap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.11.22.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.02.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0. december 31-én az OTP-nél vezetett „Fejlesztések Vas Megyéért” alszámla egyenlege – melyen a kötvénytőke és annak hozamai elkülönített kerülnek kezelésre – 164.667.269 Ft volt. A folyószámla szerződésből adódóan a le nem kötött összegek is a lekötött betétek hozamához közeli kamatlábon kamatoznak. A Raiffeisen Banknál vezetett technikai számlán – melyről negyedévente a kamatfizetések történnek – 33.278 Ft egyenleg maradt az év utolsó napján a december 31-i kamatfizetés után.</w:t>
      </w:r>
    </w:p>
    <w:p>
      <w:pPr>
        <w:pStyle w:val="Normal"/>
        <w:jc w:val="both"/>
        <w:rPr/>
      </w:pPr>
      <w:r>
        <w:rPr/>
        <w:t>A folyamatos felhasználásokat figyelembe vételével a leköthető, befektethető tőke mértéke folyamatosan csökk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kalkulált várható kamatfizetési és tőketörlesztési kötelezettségekre nem fognak fedezetet nyújtani a lekötésekből származó bevétel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árható hitelszolgálat és hozamok alakul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Adatok E Ft-ban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1313"/>
        <w:gridCol w:w="1640"/>
        <w:gridCol w:w="1260"/>
        <w:gridCol w:w="1205"/>
        <w:gridCol w:w="1419"/>
        <w:gridCol w:w="1187"/>
      </w:tblGrid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vek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gyelembe vett kam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telszolgálat összese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bből kamat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bből tőke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rható hozamok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enleg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%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 45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 151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%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5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 95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 457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%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 68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5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7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%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5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55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 42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68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%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4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5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 44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%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 9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5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28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93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66 012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%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2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12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 38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24 88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%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 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7 15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4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24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1 059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%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 3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0 19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6 8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leg ismert felhasználások, illetve a 2012-től esedékes törlesztések figyelembe vételével került kidolgozásra a várható hozamok mértéke. Látható, hogy a törlesztés évének megindulásától – 2012-től – a várható hozamok már nem fedezik a kamatfizetési kötelezettségeket sem, nemhogy a tőketörlesztést. Mivel a 2012-ben induló tőketörlesztéskor egy összegben vissza kell fizetnünk a kibocsátott kötvény értékének 10%-át, ezért ebben az évben az jelentősen meg fogja terhelni a megyei önkormányzat költségvetését</w:t>
      </w:r>
      <w:r>
        <w:rPr>
          <w:color w:val="FF0000"/>
        </w:rPr>
        <w:t xml:space="preserve"> </w:t>
      </w:r>
      <w:r>
        <w:rPr/>
        <w:t>(696.286 E Ft tőke + 140.658 E Ft kama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A megyei önkormányzat állandó bevételi forrásai a normatív állami támogatások az illetékbevételek és az átengedett központi adók. Ezek 2011-ben mindösszesen mintegy 3,3 milliárd Ft bevételt jelentenek az önkormányzat számára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 xml:space="preserve">További bevételi forrást jelentenek az intézményi működési bevételek 1,5 milliárd Ft-os szinten. Ezek további növelése kétséges, ugyanis az intézményeink nem profitorientált </w:t>
      </w:r>
      <w:r>
        <w:rPr>
          <w:color w:val="000000"/>
        </w:rPr>
        <w:t>szervek, saját bevételeik mérték nélküli növelésére nem képesek. Ezeket nem lehet az intézményektől elvonni.</w:t>
      </w:r>
    </w:p>
    <w:p>
      <w:pPr>
        <w:pStyle w:val="Normal"/>
        <w:jc w:val="both"/>
        <w:rPr/>
      </w:pPr>
      <w:r>
        <w:rPr>
          <w:color w:val="000000"/>
        </w:rPr>
        <w:t>Támogatás értékű működési bevételeink az intézményeink pályázati tevékenységének köszönhetően mintegy 600 millió Ft-os szintet érnek el. Ezek azonban csak és kizárólag</w:t>
      </w:r>
      <w:r>
        <w:rPr/>
        <w:t xml:space="preserve"> célhoz kötötten használható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jelenlegi pénzügyi szabályozórendszer változatlanságát feltételezve 2014. december 31-ig, akkor működési célú állami tartozásokból a kötvénnyel kapcsolatos adósságszolgálatra fedezet egyáltalán nem vonható be. A kötvény tőkéjének és kamatának hazai befektetésekből származó hozam alig haladja meg a kamatfizetésre szükséges összeget, azaz a tőke törlesztésére nincs fedeze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hát amennyiben 2012-ben a kötvénykibocsátáshoz kapcsolódó tőketörlesztés elindul, várhatóan nem nyújtanak fedezetet a törlesztésre a kötvényből származó hozambevételek, így azt a működési költségvetésből, vagy a kötvény még meglévő bevételéből lesz kénytelen </w:t>
      </w:r>
      <w:r>
        <w:rPr>
          <w:color w:val="000000"/>
        </w:rPr>
        <w:t>fedezni az önkormányzat. A működési költségvetésnek a nullszaldóssá alakítása is nagy nehezen valósítható meg, abból további 300-400 millió Ft-os hitelszolgálatot kigazdálkodni</w:t>
      </w:r>
      <w:r>
        <w:rPr/>
        <w:t xml:space="preserve">  lehetetlen feladatot jelent. A kötvény tőkéjéből történő törlesztés pedig az eladósodási spirál beindulásához vezet. </w:t>
      </w:r>
    </w:p>
    <w:p>
      <w:pPr>
        <w:pStyle w:val="Normal"/>
        <w:jc w:val="both"/>
        <w:rPr/>
      </w:pPr>
      <w:r>
        <w:rPr/>
        <w:t xml:space="preserve">Mindezek bekövetkezési valószínűségének csökkentéséhez a kötvénytőke befektetéséből származó további hozamokat nem ajánlatos felhasználni, előnyös lenne a tőketörlesztésre tartalékba helyezni. Illetve tartózkodni szüksége a kötvénytőke további </w:t>
      </w:r>
      <w:r>
        <w:rPr>
          <w:color w:val="000000"/>
        </w:rPr>
        <w:t>„nem visszterhes”</w:t>
      </w:r>
      <w:r>
        <w:rPr/>
        <w:t xml:space="preserve"> felhasználásától. Még ebben az esetben is </w:t>
      </w:r>
      <w:r>
        <w:rPr>
          <w:i/>
        </w:rPr>
        <w:t>jelentős többletterhet – 2012-ben 900 millió, a további években évi 300-400 millió Ft többletkiadást - fog jelenteni az önkormányzatnak a kötvény törlesztése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 kockázatot jelent a megyei önkormányzat számára, hogy a 2008 őszén kirobbant pénzügyi válság kezdete óta a kötvénykibocsátást vállaló Raiffeisen bank folyamatosan a kötvénytőke lejárat előtti teljes összegű visszafizettetésével fenyegetett. A kötvény kibocsátási dokumentáció alapján a jelenlegi Ft/CHF árfolyamok mellett lehetőségük van a 33.490.000 CHF összeg visszafizetésének megkövetelésére. Az elmúlt két évben folyamatos tárgyalásokat folytattunk a bankkal, hogy ezt ne tegye meg. Több számunkra hátrányos helyzetet teremtő ajánlattal is megkereste a megyei önkormányzatot a bank. pl.: ügynöki szolgáltatási díj gyanánt a 33.490.000 CHF 1,8%-ának megfelelő összeget kért, illetve kamatmentesen óvadéki összeg elhelyezését kérte óvadéki számlán. A bankkal történő tárgyalások eredményeként a közgyűlés 88/2009. (IV. 30.) sz. határozatával jóváhagyta az óvadéki szerződést. Az árfolyammal folyamatosan változó összeget egy óvadéki számlán kell elhelyezni, mindaddig, míg a svájci frank árfolyama le nem megy a kibocsátási árfolyam 110%-a alá. Az óvadékként elhelyezett összeg után az önkormányzat piaci kamatot kap, de a kötvény lejáratáig nem rendelkezhet az óvadéki számlán elhelyezett pénzeszközökkel. </w:t>
      </w:r>
    </w:p>
    <w:p>
      <w:pPr>
        <w:pStyle w:val="Normal"/>
        <w:jc w:val="both"/>
        <w:rPr/>
      </w:pPr>
      <w:r>
        <w:rPr/>
        <w:t xml:space="preserve">Az időközben bekövetkező jelentős forintárfolyam gyengülés hatására olyan jelentősen megnőtt az óvadékként elhelyezendő összeg (1,5 milliárd Ft), hogy ekkora összeg elhelyezése jelentős forráskivonást jelentene az önkormányzat számára. Jelenleg tárgyalásokat folytatunk a kötvényt megvásárló pénzintézettel, hogy az óvadék elhelyezési kötelezettségünk mértékét csökkentse. 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0. december 31.-én az árfolyamveszteség miatti átértékelés eredményeként a kötvény visszafizetendő tőkeértéke 7.451 millió Ft volt. Az árfolyam várhatóan tartósan a kibocsátáskori árfolyamszint felett fog maradni, így a megyei önkormányzat visszafizetési kötelezettsége jelentős mértékben nő.</w:t>
      </w:r>
    </w:p>
    <w:p>
      <w:pPr>
        <w:pStyle w:val="Normal"/>
        <w:jc w:val="both"/>
        <w:rPr/>
      </w:pPr>
      <w:r>
        <w:rPr/>
        <w:t xml:space="preserve">Jelenleg is tárgyalások folynak a bankkal, azok lezárulásáig 1 Mrd Ft összeget 3 havi BUBOR+,03 % (6,35%) kamatlábon helyeztünk el a Raiffeisen Bankn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Összességében</w:t>
      </w:r>
      <w:r>
        <w:rPr/>
        <w:t xml:space="preserve"> megállapítható, hogy a kötvénykibocsátás magas kockázatot hordoz a megyei önkormányzat számára. A kötvény kibocsátásból származó bevételből megvalósuló beruházások pozitív hatása ellenére a kamatfizetésre és várható törlesztésekre ható változó kamatlábban, illetve árfolyamváltozásban rejlő kockázatok rendkívül nagy terhet jelenthetnek a megyei önkormányzat számára. A folyamatosan felhasználásra kerülő kötvénytőke miatt egyre kisebb összegek kerülnek lekötésre, így egyre kevesebb hozam realizálódik. Egyelőre a befektetésekből származó hozamból az éves kamatfizetési kötelezettségünknek eleget tudunk tenni, de 2012-től, amikortól megindul a tőketörlesztés már nem nyújt fedezetet a hozam a törlesztő részletekre. Így várhatóan a kötvénytőke addig megmaradó része, vagy a működési költségvetés nyújthat fedezetet a visszafizetésre. Az előbbi az adósságspirál beindulásával fenyeget, az utóbbi pedig a pénzügyi válság miatti jelentős megszorítások következtében jelent lehetetlen feladatot az önkormányzat számára. Mindezek miatt célszerű lenne a kötvénytőke további felhasználástól tartózkodni, illetve a hozam kamatfizetésre fel nem használt részét a 2009-es és 2010-es évhez hasonlóan a visszafizetésre tartalékba helyezni. </w:t>
      </w:r>
    </w:p>
    <w:p>
      <w:pPr>
        <w:pStyle w:val="Normal"/>
        <w:jc w:val="both"/>
        <w:rPr/>
      </w:pPr>
      <w:r>
        <w:rPr/>
        <w:t>A kötvénytörlesztéssel kapcsolatos fizetési kötelezettségek pontos, megalapozott tervezése, arra való felkészülés mindenképpen szükséges, a hosszú távú pénzügyi - és ezáltal a feladatellátást is determináló - stratégiai terület a megyei önkormányzat szám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rre tekintettel célszerű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mányzattól segítség kérése egyrészt a HUF/CHF árfolyam változásból adódó veszteség, másrészt a kötelező önkormányzati  feladatot jelentő intézményi fejlesztésekhez a kötvényből származó bevételek terhére nyújtott részben vagy egészben történő megtérítése érdekéb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issza nem térítendő támogatás formájában fejlesztési pályázatokhoz ígért pénzügyi kötelezettségvállalás/oka/t át kell alakítani kölcsön formájában nyújtandó támogatási ígérvényekké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utófinanszírozott pályázatokhoz adott előleg kölcsön formájában folyósítható, ami azt jelenti, hogy köteles legyen a kamatot is megtéríteni az érintett szerv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j fejlesztési célú kötelezettséget csak abban az esetben vállaljon a közgyűlés, ha a befektetés, pénzügyi kötelezettségvállalás megtérülése a kötvény visszafizetésével kapcsolatos kondíciók figyelembevételével történő megtérülése megalapozottan garantált a befektetés első évétől kezdődő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002-2014. között olyan nagyságú vagyonhasznosítási bevételre kell szert tennie az önkormányzatnak, mely fedezetet nyújt arányosan a kötvény tőkéjére, az adósságszolgálat teljesítésé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ombathely, 2011. február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Dr. Kun László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</w:t>
        <w:tab/>
        <w:t>megyei fő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FÜGGELÉ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40"/>
        </w:tabs>
        <w:ind w:left="2140" w:hanging="34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Arial" w:hAnsi="Arial" w:cs="Arial"/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cs="Arial"/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cs="Arial"/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cs="Arial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23:00Z</dcterms:created>
  <dc:creator>huszarlilla</dc:creator>
  <dc:description/>
  <cp:keywords/>
  <dc:language>en-US</dc:language>
  <cp:lastModifiedBy>huszarlilla</cp:lastModifiedBy>
  <cp:lastPrinted>2011-02-03T13:13:00Z</cp:lastPrinted>
  <dcterms:modified xsi:type="dcterms:W3CDTF">2011-02-10T13:05:00Z</dcterms:modified>
  <cp:revision>20</cp:revision>
  <dc:subject/>
  <dc:title>ELŐTERJESZTÉS</dc:title>
</cp:coreProperties>
</file>