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KONCEPCIÓ</w:t>
      </w:r>
    </w:p>
    <w:p>
      <w:pPr>
        <w:pStyle w:val="Normal"/>
        <w:jc w:val="center"/>
        <w:rPr>
          <w:b/>
          <w:b/>
        </w:rPr>
      </w:pPr>
      <w:r>
        <w:rPr>
          <w:b/>
        </w:rPr>
        <w:t>a gyermekvédelmi intézmények integrációjára</w:t>
      </w:r>
    </w:p>
    <w:p>
      <w:pPr>
        <w:pStyle w:val="Normal"/>
        <w:jc w:val="both"/>
        <w:rPr>
          <w:b/>
          <w:b/>
        </w:rPr>
      </w:pPr>
      <w:r>
        <w:rPr>
          <w:b/>
        </w:rPr>
      </w:r>
    </w:p>
    <w:p>
      <w:pPr>
        <w:pStyle w:val="Normal"/>
        <w:jc w:val="both"/>
        <w:rPr/>
      </w:pPr>
      <w:r>
        <w:rPr/>
        <w:t>A Vas Megyei Önkormányzat Közgyűlése 2011. évi költségvetési koncepciójának elfogadása során elhatározta a gyermekvédelmi intézményei gazdasági és szakmai integrációjának megvizsgálását, valamint a nevelőszülői hálózat bővítésének és a csecsemőotthoni elhelyezettek örökbefogadásának kiemelt szakmai programban való kinyilvánítását.</w:t>
      </w:r>
    </w:p>
    <w:p>
      <w:pPr>
        <w:pStyle w:val="Normal"/>
        <w:jc w:val="both"/>
        <w:rPr/>
      </w:pPr>
      <w:r>
        <w:rPr/>
        <w:t>Kiindulási alapként az előterjesztés mellékletét képező összefoglaló anyagunkban helyzetelemzést készítettünk a gyermekvédelmi intézmények működésének, személyi és tárgyi feltételeinek bemutatásáról, az ellátottak létszámának és a férőhelyek kihasználtságának alakulásáról. Ebben tájékoztatást adunk a gyermekvédelmi szakellátásban megjelenő országos tendenciákról, vázoljuk az integráció várható szakmai, valamint gazdasági előnyeit és hátrányait, kiemeltük az integráció során figyelembe veendő fontos körülményeket, végül számba vettük az elvégzendő feladatokat.</w:t>
      </w:r>
    </w:p>
    <w:p>
      <w:pPr>
        <w:pStyle w:val="Normal"/>
        <w:jc w:val="both"/>
        <w:rPr/>
      </w:pPr>
      <w:r>
        <w:rPr/>
        <w:t xml:space="preserve">Az integrációt megelőzően a 2011. évi költségvetési koncepcióban kitűzött megtakarítást szolgáló megszorító intézkedések végrehajtása érdekében gyermekvédelmi intézményeinkben is létszámcsökkentésekre, egyes feladatok kapcsolt munkakörben, illetőleg csökkentett munkaidőben történő ellátására került sor. Erről és a tervezett integrációról az irányadó jogszabálynak megfelelően tájékoztattuk a Vas Megyei Kormányhivatal Szociális és Gyámhivatalát. Kikértük véleményüket annak érdekében, hogy a tervezett integráció során a működési engedélyezés szempontjainak meg tudjunk felelni. </w:t>
      </w:r>
    </w:p>
    <w:p>
      <w:pPr>
        <w:pStyle w:val="Normal"/>
        <w:jc w:val="both"/>
        <w:rPr/>
      </w:pPr>
      <w:r>
        <w:rPr/>
        <w:t>Álláspontjuk szerint akkor tudunk megfelelni a működési engedélyezés feltételeinek, ha az integráció során feltétlenül biztosítjuk a gyermekek közvetlen ellátásához szükséges szakmai létszámot, úgy mint gyermekfelügyelők, csecsemőgondozók és nevelők létszámát. Az egyéb feladatok ellátása vonatkozásában maga az integráció ad lehetőséget a szakmai létszámok (család- és utógondozás, fejlesztőpedagógus stb.) rugalmasabb kezelésére, esetlegesen kapcsolt munkakörökben történő biztosítására.</w:t>
      </w:r>
    </w:p>
    <w:p>
      <w:pPr>
        <w:pStyle w:val="Normal"/>
        <w:jc w:val="both"/>
        <w:rPr/>
      </w:pPr>
      <w:r>
        <w:rPr/>
        <w:t>A szakmai létszám hiány enyhítése érdekében prioritásként kell kezelni a nevelőszülői hálózat bővítését, amely összhangban áll a gyermekvédelmi törvény alapelveivel is.</w:t>
      </w:r>
    </w:p>
    <w:p>
      <w:pPr>
        <w:pStyle w:val="Normal"/>
        <w:jc w:val="both"/>
        <w:rPr/>
      </w:pPr>
      <w:r>
        <w:rPr/>
        <w:t>Ezen fő szempontok figyelembe vételével az önkormányzati törvény közeljövőben várható, a megyei önkormányzat feladat és hatáskörét is érintő esetleges változtatásokra is tekintettel, előkészítjük az intézmények alapító okiratainak módosítását az integrált intézmény szervezeti és működési szabályzatát, továbbá az egyes szakmai egységek szakmai programját és házirendjét.</w:t>
      </w:r>
    </w:p>
    <w:p>
      <w:pPr>
        <w:pStyle w:val="Normal"/>
        <w:jc w:val="both"/>
        <w:rPr/>
      </w:pPr>
      <w:r>
        <w:rPr/>
        <w:t xml:space="preserve">Az Egészségügyi és Szociális Bizottság javasolja a megyei közgyűlésnek, hogy értsen egyet a gyermekvédelmi intézmények előterjesztésben kifejtett szempontoknak megfelelő integrációjának előkészítésével. Bízza meg az Egészségügyi, Szociális és Ifjúságvédelmi Titkárságot az integráció dokumentumainak 2011. május 30-ig történő elkészítésével.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 FÜGGELÉK</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1z1">
    <w:name w:val="WW8Num1z1"/>
    <w:qFormat/>
    <w:rPr>
      <w:rFonts w:ascii="Times New Roman" w:hAnsi="Times New Roman" w:eastAsia="Calibri" w:cs="Times New Roman"/>
      <w:b w:val="false"/>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35:00Z</dcterms:created>
  <dc:creator>voroseszter</dc:creator>
  <dc:description/>
  <dc:language>en-US</dc:language>
  <cp:lastModifiedBy>huszarlilla</cp:lastModifiedBy>
  <cp:lastPrinted>2011-02-04T10:09:00Z</cp:lastPrinted>
  <dcterms:modified xsi:type="dcterms:W3CDTF">2011-02-04T09:36:00Z</dcterms:modified>
  <cp:revision>3</cp:revision>
  <dc:subject/>
  <dc:title>VAS MEGYEI KÖZGYŰLÉS</dc:title>
</cp:coreProperties>
</file>