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 kötvénytőke felhasználására irányuló közgyűlési határozatok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306"/>
        <w:gridCol w:w="1800"/>
        <w:gridCol w:w="216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gy. határozat szám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ár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Össze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elhasználá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/2008. (VII.18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ötelezettségvállalás történt a kórház részére történő 3T térerejű MR berendezés vásárlás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. 60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09. január 27-én 522.469.012 Ft összeg átutalására került sor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7/2008. (VII.18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as Megyei Múzeumok Igazgatósága részére ingatlanvásár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8. október 15-én 200 millió Ft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/2008. (IX.26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Jánosházi ingatlan megvásárlása és nevelőszülői otthon kialak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09 augusztusáig 169.982 E Ft felhasználásra kerül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/2009. (II.18.) kgy. rendelet 5. sz. melléklet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pülési Önkormányzatok infrastruktúrális pályázatainak önerejéh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0. december 31-ig 94.930 E Ft került felhasználásra, 5.070 E Ft-ra pedig kötelezettségvállalás él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/2009. (IV.24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agi kölcsön nyújtásáról a Vas Megyei Önkormányzat Vagyonkezelő Kft-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+4 éves futamidőre átadásra került 30 millió Ft. A 224/2010. (XII. 17.) kgy. hat értelmében a futamidő 10 évre meghosszabbításra kerül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/2009. (VI.26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Smidt Múzeum felújítási pályázatának várható öner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x. 27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utasításra került a pályázat, A228/2010. (XII.17.) sz. kgy. hat értelmében a kötelezettségvállalás törlésre kerül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/2009. (VI.26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ársadalomtudományok és Európa-tanulmányok Intézete Alapítvány részére visszatérítendő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millió Ft augusztusig átadásra került, már vissza is fizette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/2009. (VI.26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üspöki Palota felújítási pályázatához önré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pályázat nem nyer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/2009 (VI.26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Markusovszky Kórház által tervezett beruházási projektek pályázati önrész biztosít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0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ég nem került átadásra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9/2009. (XI.31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elemi Avar Szálló 50%-ának térítésmentes átvételhez kapcsolódó ÁFA fizetési kötelezett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981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z ÁFA befizetési kötelezettségét a megyei önkormányzat teljesítette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/2009. (XI.23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ollégium és tornaterem ablakcseréinek pályázati önereje Nádasdy Tamás Szakközépiskola részé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434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 pályázat nem nyert, a kötelezettségvállalást törölni szükséges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/2010. (II.06.) sz. kgy. Rendelet 5. sz mellékle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ombathelyi Képtár Schrammel gyűjtemény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ég nem került megvalósításra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/2010. (III.26.) sz. határoz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as Megye Fejlesztéseiért Kötvény tőkéjéből hitelkeret kiváltására történő kölcsönbe ad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20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0.04.20-án megtörtént a 200 millió Ft a kölcsönbe adása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/2010. (III.26.) sz. határoz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emesesaljai Egyesített Kórház Celldömölk intaházi szervezeti egységének (pályázat előkészítésre, szakhatósági dokumentumok és azok díjához, szakmérnök alkalmazásá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m került átadásra, a pályázat nem kerül benyújtásra. A 228/2010. (XII.17) sz. határozat törölte a kötelezettségvállalás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/2010. (XII.27.) sz. határoz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atártalan kerékpáros élmény a Borostyánkő út mentén projekt öner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000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-2012 évi költségvetésben kerül megtervezésre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/2010. (IV.30.) sz. hat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Közép-Kelet-Európai Közlekedési Folyosó pályázat öner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500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-2013 évi költségvetésekben kerül megtervezésr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/2010. (VI.25.) sz. határoz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usztria-Mo. Határon Átnyúló Együttműködési Program, Natur-Kulinariu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millió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ég nem került felhasználásra, pályázat 2011 februárjában kerül beadásra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/2010. (IX.17.) sz. hat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zlovén Magyar Operatív Program Határeset c. pályázat önere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500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 évi költségvetésben kerül megtervezésr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2/2010. (IX.17.) sz. hat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rületi Információs Hálózat kialakítása ETE 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00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1-2012 években kerül megvalósításra a projekt.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/2010. (VI.03.) sz. határozat és 199/2010. (XI.26.) sz. hat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ályázati összegek megelőlegezésére kölcsönbe 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.000 E Ft és 203.368 E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.222 E Ft került igénybe vételre 2010. dec. 31-ig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. függelék 1/b. sz. melléklet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43:00Z</dcterms:created>
  <dc:creator>huszarlilla</dc:creator>
  <dc:description/>
  <dc:language>en-US</dc:language>
  <cp:lastModifiedBy>huszarlilla</cp:lastModifiedBy>
  <cp:lastPrinted>2011-01-31T14:19:00Z</cp:lastPrinted>
  <dcterms:modified xsi:type="dcterms:W3CDTF">2011-02-04T08:43:00Z</dcterms:modified>
  <cp:revision>3</cp:revision>
  <dc:subject/>
  <dc:title>A kötvénytőke felhasználására irányuló közgyűlési határozatok</dc:title>
</cp:coreProperties>
</file>