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AS MEGYEI KÖZGYŰLÉS ELNÖKE</w:t>
        <w:tab/>
        <w:tab/>
        <w:tab/>
        <w:tab/>
        <w:tab/>
        <w:t>15. sz. mellék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A Vas Megyei Német Kisebbségi Önkormányzat</w:t>
      </w:r>
    </w:p>
    <w:p>
      <w:pPr>
        <w:pStyle w:val="Normal"/>
        <w:jc w:val="center"/>
        <w:rPr/>
      </w:pPr>
      <w:r>
        <w:rPr>
          <w:b/>
        </w:rPr>
        <w:t>2011. évi költségvetési előirányzatainak elfogadásá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államháztartásról szóló 1992. évi XXXVIII. törvény 65. § (2) bekezdése szerint a kisebbségi önkormányzat költségvetését önállóan tervezi, melyről költségvetési határozatot alkot. Erre azonban már nincs lehetősége ugyanis 2011. január 9-ével megszűnt. </w:t>
      </w:r>
    </w:p>
    <w:p>
      <w:pPr>
        <w:pStyle w:val="Normal"/>
        <w:jc w:val="both"/>
        <w:rPr>
          <w:bCs/>
        </w:rPr>
      </w:pPr>
      <w:r>
        <w:rPr/>
        <w:t xml:space="preserve">2010. január 9-én német kisebbségi területi önkormányzati választások lebonyolítására nem volt lehetőség, ugyanis a </w:t>
      </w:r>
      <w:r>
        <w:rPr>
          <w:bCs/>
        </w:rPr>
        <w:t>kisebbségi önkormányzati képviselők választásáról, valamint a nemzeti és etnikai kisebbségekre vonatkozó egyes törvények módosításáról</w:t>
      </w:r>
      <w:r>
        <w:rPr/>
        <w:t xml:space="preserve"> szóló</w:t>
      </w:r>
      <w:r>
        <w:rPr>
          <w:bCs/>
        </w:rPr>
        <w:t xml:space="preserve"> 2005. évi CXIV. törvény 14. §</w:t>
      </w:r>
      <w:r>
        <w:rPr>
          <w:b/>
          <w:bCs/>
        </w:rPr>
        <w:t xml:space="preserve"> </w:t>
      </w:r>
      <w:r>
        <w:rPr>
          <w:bCs/>
        </w:rPr>
        <w:t>szerint a választás kitűzésekor a megye területén legalább 10 települési kisebbségi önkormányzatnak szükséges működnie. Vas megyében csak 9 német települési kisebbségi önkormányzat alakult a 2010. októberi választások után, így</w:t>
      </w:r>
      <w:r>
        <w:rPr/>
        <w:t xml:space="preserve"> 2011. január 9-ét követően a Vas Megyei Német Kisebbségi Önkormányzat</w:t>
      </w:r>
      <w:r>
        <w:rPr>
          <w:bCs/>
        </w:rPr>
        <w:t xml:space="preserve"> megszűnt.</w:t>
      </w:r>
    </w:p>
    <w:p>
      <w:pPr>
        <w:pStyle w:val="Normal"/>
        <w:jc w:val="both"/>
        <w:rPr/>
      </w:pPr>
      <w:r>
        <w:rPr>
          <w:bCs/>
        </w:rPr>
        <w:t xml:space="preserve">2011. január 1-től 9-ig azonban, mint önkormányzat működött, 2010. évi pénzmaradvánnyal rendelkezett, melyet 2011. január 9-éig fel is használt, így erre az időszakra költségvetéssel kell rendelkeznie. </w:t>
      </w:r>
      <w:r>
        <w:rPr/>
        <w:t>A megszűnő kisebbségi önkormányzat könyveit a megszűnés napjával lezárja, majd az éves költségvetési beszámolóval azonos tartalmú beszámolót készít, mely jelen előterjesztéssel azonos időpontban kerül a közgyűlés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11. évi működéshez a következő források állnak rendelkezésr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kisebbségi önkormányzat 2010. évi pénzmaradványa 359 E F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 források ismeretében áttekintésre kerültek a feladatok, melyeknek számbavétele alapján a felhasználási javaslat a következő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149 E Ft-ot személyi juttatásként használ fel az önkormányzat, ez a december hónapban kifizetett, de a 2011. év költségvetését terhelő úti költségtérítések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210 E Ft-ot pedig támogatásértékű működési kiadások előirányzaton használ fel: 200 E Ft-ot a 40/2010. (XII.20.) számú határozata alapján Pornóapáti Község Német Kisebbségi Települési Önkormányzatnak ad át működési támogatásra, illetve 10 E Ft a letéti számlára történő átvezetés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nak a költségvetésben figyelembe vett források és annak felhasználásán túl rendelkezésére áll még a Vas Megyei Önkormányzat által biztosított következő juttatások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nök vonatkozásában: a bizottsági külsős tagokat megillető juttatás és költségtéríté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helyezés: Szombathely, Sugár u. 9. szám alatti épületbe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chnikai feltételek: az együttműködési megállapodás alapján rendelkezésre bocsátott ingatlan közüzemi költségeinek kifizetése, a gépelési, sokszorosítási feladatok ellátásának biztosítása, valamint az internet üzemeltetési költség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t önkormányzat közötti feladatokat, az együttműködés formáit, eljárását és a határidőket az együttműködési megállapodás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alapján javasoljuk, hogy az előterjesztést a közgyűlés tárgyalja meg és a határozati javaslatban szereplők szerint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Vas Megyei Közgyűlés a Vas Megyei Német Kisebbségi Önkormányzat a 2011. évi feladatainak ellátásához szükséges 2011. évi költségvetési előirányzatait 359 E Ft-os főösszegben állapítja meg a mellékletben szereplő kiemelt előirányzatok szerint, továbbá így kerül átvezetésre a Vas Megyei Önkormányzat költségvetési rendeletén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közgyűlés elnöke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zombathely, 2011. februá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both"/>
        <w:rPr/>
      </w:pPr>
      <w:r>
        <w:rPr>
          <w:b/>
        </w:rPr>
        <w:t xml:space="preserve">    </w:t>
      </w:r>
      <w:r>
        <w:rPr>
          <w:b/>
        </w:rPr>
        <w:t>Kovács Ferenc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Közgyűlés 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1.sz. mellékl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ÉRLE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as Megyei Német Kisebbségi Önkormányzat</w:t>
      </w:r>
    </w:p>
    <w:p>
      <w:pPr>
        <w:pStyle w:val="Normal"/>
        <w:jc w:val="center"/>
        <w:rPr/>
      </w:pPr>
      <w:r>
        <w:rPr>
          <w:b/>
        </w:rPr>
        <w:t>2011. évi költségvetési előirányzat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20"/>
      </w:tblGrid>
      <w:tr>
        <w:trPr/>
        <w:tc>
          <w:tcPr>
            <w:tcW w:w="69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 e v é t e l e k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9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őző évi előirányzat-maradvány, pénzmaradvány igénybevétele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9 E Ft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vételi előirányzat összese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359 E 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20"/>
      </w:tblGrid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 i a d á s o k 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mélyi juttatáso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öltségtérítésre 9 fő testületi tag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9 E Ft</w:t>
            </w:r>
          </w:p>
          <w:p>
            <w:pPr>
              <w:pStyle w:val="Normal"/>
              <w:jc w:val="right"/>
              <w:rPr/>
            </w:pPr>
            <w:r>
              <w:rPr/>
              <w:t>149 E Ft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Támogatás értékű működési kiadáso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0 E Ft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ornóapáti Község Német Kisebbségi Települési Önkormányza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 E Ft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etéti számlára történő átvezeté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 E Ft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adási előirányzat összese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359 E F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3:06:00Z</dcterms:created>
  <dc:creator>futomarianna</dc:creator>
  <dc:description/>
  <cp:keywords/>
  <dc:language>en-US</dc:language>
  <cp:lastModifiedBy>szatykobelane</cp:lastModifiedBy>
  <cp:lastPrinted>2011-02-02T09:45:00Z</cp:lastPrinted>
  <dcterms:modified xsi:type="dcterms:W3CDTF">2011-02-09T13:07:00Z</dcterms:modified>
  <cp:revision>3</cp:revision>
  <dc:subject/>
  <dc:title>      VAS MEGYEI HORVÁ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Leírás">
    <vt:lpwstr/>
  </property>
</Properties>
</file>