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57" w:hanging="0"/>
        <w:rPr/>
      </w:pPr>
      <w:r>
        <w:rPr/>
        <w:t>VAS MEGYEI KÖZGYŰLÉS</w:t>
      </w:r>
    </w:p>
    <w:p>
      <w:pPr>
        <w:pStyle w:val="Heading5"/>
        <w:ind w:right="57" w:hanging="0"/>
        <w:rPr/>
      </w:pPr>
      <w:r>
        <w:rPr/>
        <w:t xml:space="preserve">             </w:t>
      </w:r>
      <w:r>
        <w:rPr/>
        <w:t>E L N Ö K E</w:t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Heading1"/>
        <w:ind w:right="57" w:hanging="0"/>
        <w:rPr/>
      </w:pPr>
      <w:r>
        <w:rPr/>
        <w:t>Vas Megye Önkormányzatának 2011. évi költségvetése</w:t>
      </w:r>
    </w:p>
    <w:p>
      <w:pPr>
        <w:pStyle w:val="Normal"/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ind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7" w:hanging="0"/>
        <w:rPr/>
      </w:pPr>
      <w:r>
        <w:rPr/>
        <w:t>A Magyar Köztársaság 2011. évi költségvetéséről szóló 2010. évi CLXIX. törvény, az államháztartásról szóló módosított 1992. évi XXXVIII. tv., valamint a megyei közgyűlésnek a költségvetési koncepció tárgyalásakor hozott 218/2010. (XII.17.) sz. határozata figyelembevételével készült el a megyei önkormányzat költségvetés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 közgyűlés a koncepció tárgyalásakor arról döntött, hogy a B” változat képezze a rendelettervezet készítésének alapját, melyben </w:t>
      </w:r>
    </w:p>
    <w:p>
      <w:pPr>
        <w:pStyle w:val="Normal"/>
        <w:numPr>
          <w:ilvl w:val="0"/>
          <w:numId w:val="4"/>
        </w:numPr>
        <w:ind w:left="360" w:right="57" w:hanging="360"/>
        <w:jc w:val="both"/>
        <w:rPr>
          <w:sz w:val="24"/>
        </w:rPr>
      </w:pPr>
      <w:r>
        <w:rPr>
          <w:sz w:val="24"/>
        </w:rPr>
        <w:t>a működési mérleg hiánya – figyelemmel a költségvetési törvény végleges önkormányzati támogatásaira és hozzájárulásaira – 900-1.000 millió F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97" w:right="57" w:hanging="360"/>
        <w:jc w:val="both"/>
        <w:rPr>
          <w:sz w:val="24"/>
        </w:rPr>
      </w:pPr>
      <w:r>
        <w:rPr>
          <w:sz w:val="24"/>
        </w:rPr>
        <w:t>ennek érdekében az „A” változatban bemutatott 1.350 millió Ft pénzügyi hiányból 350-450 millió Ft-ot kellett csökkenteni a költségvetések előkészítése és kialakítása során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zgyűlés határozata értelmében a létszámcsökkentések egyszeri többletkiadásainak központi költségvetésből meg nem igényelhető összegével a kitűzött pénzügyi hiány összege túlléphető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zgyűlés egyúttal meghatározta azokat az elveket, ajánlásokat, elrendelte azon intézkedéseket, tennivalókat, melyeket a csökkentett támogatású költségvetések elkészítéséhez feltétlenül figyelembe kellett venni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</w:rPr>
        <w:t>A területi kisebbségi önkormányzatok (horvát, cigány) határozattal elfogadott költségvetései beépültek az önkormányzat költségvetésébe, attól elkülönített egységet alkotva.</w:t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 végleges számainak alakulását, illetve a pénzügyi hiány nagyságát a következő tényezők befolyásolt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 évben történt illetéktörvény módosítások értelmében az ajándékozási és örökösödési illeték eltörlésre került egyenes ági rokonok között. A 2010. évi illetékmérték csökkentés az ingatlan adás-vételre vonatkozóan, illetve a mélypontjáról ki nem mozduló ingatlan és gépjármű piac már 2010 éven is úgy eredményezett 340 millió Ft-os illeték bevételi kiesést, hogy év közben a közgyűlés 30 millió Ft összegben zárolt előirányzatokat önként vállalt feladatiból. Mindezek 2011. évre – a központi költségvetésben tervezett illeték bevételi visszaesés becsült mértékét követve - várhatóan 300 millió Ft-tal csökkentik a megyei illetékbevételek mértéké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hirdetett költségvetési törvény a megyei önkormányzat feladatkörét érintően mérsékelten kedvezőbb kondíciókat tartalmaz a tervezetnél. Ennek hatását azonban többszörösen ellensúlyozza a várható illeték bevételi elmaradás. Továbbá rontja a helyzetet, hogy a 2010. évről áthozott hiány eléri az 1 milliárd Ft-os szintet az előző évi említett illeték bevételi elmaradás következtében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 megyei önkormányzati hivatal a fentiek figyelembevételével végezte el a költségvetés részletes összeállításának munkálatait, a költségvetés fő számait a következők alakították: 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</w:rPr>
        <w:t>A közgyűlés által elrendelt létszámcsökkentés egyszeri többletkiadásait felmértük. A költségvetési törvény értelmében a létszámleépítések költségei egy részének fedezetét megadja a kormány, azt azonban még nem hirdette ki kormányrendeletben, hogy milyen feltételekkel, milyen körben és milyen mértékben kíván hozzájárulni e terhekhez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</w:rPr>
        <w:t>Néhány intézménynél a koncepcióban számítottnál kisebb összegű megtakarítást tudtunk érvényesíteni. (Pl.: Nádasdy Tamás Közgazdasági és Informatikai Szakközépiskola, Kölcsey Ferenc Gimnázium, Körmend, Vas Megyei Levéltár, TEGYESZ, Ellátó Szervezet, Vas Szemle Szerkesztősége, Mesebolt Bábszínház, Savaria Szimfonikus Zenekar, Szombathelyi Képtár)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  <w:szCs w:val="24"/>
        </w:rPr>
        <w:t>Az intézmények a 2010. év végi létszám és béradatok figyelembevételével kiszámították a 2011. évi bér-és járulék szükségletüket, a soros előlépések figyelembevételével. A saját bevételeket 5%-os tervezett mértékkel megemelten kalkuláltuk, illetve a közgyűlés térítési díjakra vonatkozó rendeletét vettük alapul. Az intézmények 2010. évi támogatási szintjéből levontuk a 2010. évben az intézményi támogatásban biztosított egyszeri hatással járó kiadáselemeket (2010. évi létszámleépítések hatását, 2010. évi jubileumi jutalmakat, egyéb jutalmakat, 2010 évi prémium éves foglakoztatást, stb.) Ezen adatokból kialakított támogatás képezte a kiindulási adatot. Erre számítottuk rá a 2011. évi soros előrelépések hatását, illetve a 2011. évi jubileumi jutalmakat. E szintből 8-10%-os visszalépést hajtottunk végre. Az intézmények a 2011. évi prémium éves foglalkoztatás hatását majd a későbbiekben az előirányzatmódosítások során bocsátjuk az intézmények rendelkezésére, azt nem kellett tervezniük. A végkielégítések várható hatásának fedezetére 30 millió Ft-os előirányzatot képezünk, arra az esetre, ha a központi költségvetésből nem tudunk fedezetet igényelni e célra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  <w:szCs w:val="24"/>
        </w:rPr>
        <w:t>Több intézmény is dolgozói egy részénél részmunkaidős foglalkoztatást vezetett be a megtakarítások elérése érdekében. Több esetben van rá példa, hogy a munkavállalókkal történő megegyezéssel a garantált bérminimum (besorolási bér) feletti bérelemek megszűntetésre kerültek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sz w:val="24"/>
        </w:rPr>
        <w:t>A költségvetési koncepció elfogadott B. változata lényegében az 1-4. pont alatti számításokkal és intézkedésekkel zárult, aminek végeredményeképpen</w:t>
      </w:r>
      <w:r>
        <w:rPr>
          <w:color w:val="FF0000"/>
          <w:sz w:val="24"/>
        </w:rPr>
        <w:t xml:space="preserve"> </w:t>
      </w:r>
      <w:r>
        <w:rPr>
          <w:sz w:val="24"/>
        </w:rPr>
        <w:t>1.028 millió Ft</w:t>
      </w:r>
      <w:r>
        <w:rPr>
          <w:color w:val="FF0000"/>
          <w:sz w:val="24"/>
        </w:rPr>
        <w:t xml:space="preserve"> </w:t>
      </w:r>
      <w:r>
        <w:rPr>
          <w:sz w:val="24"/>
        </w:rPr>
        <w:t>körüli pénzügyi hiánnyal tervezhető a költségvetés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</w:rPr>
        <w:t>Az intézmények a számukra meghatározott megtakarítás elérése érdekében a működőképességük megtartását szem előtt tartva</w:t>
      </w:r>
      <w:r>
        <w:rPr>
          <w:color w:val="FF0000"/>
          <w:sz w:val="24"/>
        </w:rPr>
        <w:t xml:space="preserve"> </w:t>
      </w:r>
      <w:r>
        <w:rPr>
          <w:sz w:val="24"/>
        </w:rPr>
        <w:t>42 fős közalkalmazotti létszámcsökkentést terveznek végrehajtani. A TEGYESZ esetében 3 fős csökkentésre és 2 fős létszámemelésre is sor kerül 2011 évben az említett 42 főn belül, ugyanis 2 fő nevelőszülő került létszámba felvételre a jánosházi nevelőotthonokból. A gencsapáti gyermekotthon egy fő félállású csökkent munkaképességű személyt kíván foglalkoztatni 2011. évben a foglalkoztatás által keletkező rehabilitációs járulék fizetési kötelezettségének megtakarítása terhére. A 42 fős csökkentésből 18,5 fő a tervezett tényleges létszámleépítés, a fennmaradó létszám egyéb módon kerül csökkentésre (Pl.: részmunkaidős foglalkoztatás)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/>
      </w:pPr>
      <w:r>
        <w:rPr>
          <w:sz w:val="24"/>
        </w:rPr>
        <w:t>Felmértük a 2011. évi létszámcsökkentéssel járó egyszeri többletkiadásokat, aminek egy részét,</w:t>
      </w:r>
      <w:r>
        <w:rPr>
          <w:color w:val="FF0000"/>
          <w:sz w:val="24"/>
        </w:rPr>
        <w:t xml:space="preserve"> </w:t>
      </w:r>
      <w:r>
        <w:rPr>
          <w:sz w:val="24"/>
        </w:rPr>
        <w:t>várhatóan az állami költségvetésből támogatásként megpályázhatunk, egy része pedig az önkormányzat egyszeri terhe, ami a hiányt növeli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 felmérés végeredménye 22.890 E Ft többletkiadás, várhatóan ebből megtérül 13.176 E Ft. A megtérülés bevételi oldalon nem kerül megtervezésre, mert egyelőre a kormányrendelet, amely a végkielégítés megigénylésének módját és az igénylők körét szabályozza, nem jelent meg. Így nem tudni, egyáltalán a megyei önkormányzat fog-e tudni igényelni létszámleépítésre támogatást. A működési tartalékok között került megtervezésre egy 30 millió Ft-os előirányzat a végkielégítések költségének fedezetére, arra az esetre, ha nem tudunk a központi támogatásból e célra támogatást megigényelni. </w:t>
      </w:r>
    </w:p>
    <w:p>
      <w:pPr>
        <w:pStyle w:val="Normal"/>
        <w:ind w:left="360" w:right="57" w:hanging="0"/>
        <w:jc w:val="both"/>
        <w:rPr>
          <w:sz w:val="24"/>
        </w:rPr>
      </w:pPr>
      <w:r>
        <w:rPr>
          <w:sz w:val="24"/>
        </w:rPr>
        <w:t xml:space="preserve">A létszámleépítések végrehajtása során a becsült adatoktól eltérő többletkiadás is kialakulhat. 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</w:rPr>
        <w:t xml:space="preserve">Az intézmények saját bevételeiket a koncepcióban kalkulált szinten hozták. Az új térítési díj megállapítására e rendelet közgyűlés elé terjesztésével együtt, február hónapban kerül sor. Az intézményi szolgáltatások iránti igény várhatóan nem emelkedik, az átvett pénzek köre is egyre szűkül. 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  <w:szCs w:val="24"/>
        </w:rPr>
      </w:pPr>
      <w:r>
        <w:rPr>
          <w:sz w:val="24"/>
        </w:rPr>
        <w:t>A koncepcióban 1 milliárd Ft 2010. évről áthúzódó pénzügyi hiányt prognosztizáltunk. Továbbra is ez a szint várható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sz w:val="24"/>
          <w:szCs w:val="24"/>
        </w:rPr>
        <w:t>A koncepció B. változatában az önkormányzati hivatal működési kiadásának 170 millió Ft-os megtakarításának elérése érdekében az önként vállalt feladatok köre jelentőse szűkült. Az önként vállat feladatok kötelezettségvállalásai felülvizsgálatra kerültek, ahol lehetett ott megszűntetésre kerültek, vagy a kötelezettségvállalás összege került csökkentésre. A hivatalban még 2010 decemberében 3 fős létszámcsökkentés</w:t>
      </w:r>
      <w:r>
        <w:rPr>
          <w:color w:val="000000"/>
          <w:sz w:val="24"/>
          <w:szCs w:val="24"/>
        </w:rPr>
        <w:t xml:space="preserve"> került végrehajtásra, továbbá a lecsökkent közgyűlési létszám is</w:t>
      </w:r>
      <w:r>
        <w:rPr>
          <w:sz w:val="24"/>
          <w:szCs w:val="24"/>
        </w:rPr>
        <w:t xml:space="preserve"> jelentős megtakarítást eredményezet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Az intézményi körben a korábbi évek gyakorlatával szemben azért nem sikerült decemberben meghozni a létszámcsökkentési döntéseket, mert a koncepció is december hónapban került elfogadásra. A létszámleépítés csak a koncepció elfogadása után mérhető fel, és az azt következő első közgyűlés tud döntést hozni róla. Az önkormányzati választások következtében így a létszámleépítésről történő döntéshozatal a költségvetéssel együtt történik meg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A tervtárgyalások fegyelmezett rendben zajlottak, a kiközölt támogatási szintet az intézmények többségében betartották. Néhány intézmény esetében a tervtárgyalásokon bemutatott tényeket és érveket figyelembe véve kisebb mértékű korrekciókra sor került. Az intézmények összességében feszült és szoros költségvetési lehetőségek között tudnak működni az idei év során is. Mindez igényli a gazdálkodói és költségvetési fegyelem erősítését, a fenntartó fokozott figyelmét, ellenőrzését intézményei működését illetőe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zombathely várossal közösen fenntartott intézmények tervtárgyalásait a két fenntartó közösen bonyolította le. A Szombathely Várossal folytatott egyeztető bizottsági üléseken és a várossal közösen tartott tervtárgyalásokon került kialakításra a két fél által javasolt támogatási szint</w:t>
      </w:r>
      <w:r>
        <w:rPr>
          <w:color w:val="000000"/>
          <w:sz w:val="24"/>
          <w:szCs w:val="24"/>
        </w:rPr>
        <w:t xml:space="preserve">. A tervtárgyalást megelőző egyeztető tárgyaláson a város jelezte, hogy legalább 10%-os visszalépést kíván elérni, és hogy 200 millió Ft-nál nem lehet magasabb a közösen fenntartott intézményekhez való városi hozzájárulás. 2011. évre is </w:t>
      </w:r>
      <w:r>
        <w:rPr>
          <w:sz w:val="24"/>
          <w:szCs w:val="24"/>
        </w:rPr>
        <w:t>kérte, hogy differenciáltan kerüljön csökkentésre a támogatási szint az egyes intézményeknél. A közös fenntartású intézményeknél összesen 63.074 E Ft (megye és város 50-50 % összesen) került elvonásra, melyhez 3 fős létszámcsökkentési terv társul.</w:t>
      </w:r>
    </w:p>
    <w:p>
      <w:pPr>
        <w:pStyle w:val="Normal"/>
        <w:ind w:left="36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A Savaria Szimfonikus Zenekar támogatási szintje 5 millió Ft összegben tartalmaz előirányzatot a Bartók Fesztivál támogatására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  <w:szCs w:val="24"/>
        </w:rPr>
        <w:t xml:space="preserve">A 2011. évi költségvetés rendeletben az ellenőrzési funkció erősödik. Ennek megfelelően szabályozó elemek változnak. Kötött előirányzatként kerülnek tervezésre a rendeletben az intézményeknél a dologi kiadások közül a közüzemi díjak előirányzatai, illetve a személyi kiadásoknál a külsős személyi juttatások és a nem rendszeres személyi juttatások. Ezen előirányzatokról történő átcsoportosítás csak a közgyűlés engedélyével történhet. A külsős személyi juttatások előirányzatára kötelezettséget vállalni csak elnöki engedéllyel rendelkező megbízási szerződésekkel lehet. 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  <w:szCs w:val="24"/>
        </w:rPr>
        <w:t>A kiskincstári rendszer is átalakításra került. Ennek keretében az intézményi számlákról minden nap végén leemelésre kerül a záróegyenleg összege a megyei önkormányzat likviditási problémáinak megelőzésére. A saját bevételek a felhasználási igények alapján azonnal visszautalásra kerülnek az intézményekhez, a fenntartói támogatás időarányos felhasználása íly módon könnyebben biztosítható.</w:t>
      </w:r>
    </w:p>
    <w:p>
      <w:pPr>
        <w:pStyle w:val="Normal"/>
        <w:numPr>
          <w:ilvl w:val="0"/>
          <w:numId w:val="2"/>
        </w:numPr>
        <w:ind w:left="360" w:right="57" w:hanging="360"/>
        <w:jc w:val="both"/>
        <w:rPr>
          <w:sz w:val="24"/>
        </w:rPr>
      </w:pPr>
      <w:r>
        <w:rPr>
          <w:sz w:val="24"/>
          <w:szCs w:val="24"/>
        </w:rPr>
        <w:t>A pályázati támogatások megelőlegezésének költségeit az intézményeknek meg kell téríteniük a hivatal számára az idei évtől. E költséget lehetőleg a pályázatoknál szükséges elszámolni. Ezen túlmenően szabályozásra került a pályázatokból történő megbízási szerződések kötésének rendszere is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fenti elvek mentén kiszámított, tervtárgyaláson konkretizált támogatások, valamint a költségvetést érintő összes változás figyelembe vételével a </w:t>
      </w:r>
      <w:r>
        <w:rPr>
          <w:b/>
          <w:color w:val="000000"/>
          <w:sz w:val="24"/>
          <w:szCs w:val="24"/>
        </w:rPr>
        <w:t>költségvetés pénzügyi hiány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028 E Ft, </w:t>
      </w:r>
      <w:r>
        <w:rPr>
          <w:sz w:val="24"/>
          <w:szCs w:val="24"/>
        </w:rPr>
        <w:t>mely 28.000 E Ft-tal magasabb a koncepcióban meghatározott hiány szintnél, azaz lényegében sikerült elérni, hogy a tervezett kiadások ne haladják meg a tervezhető bevételek mértékét, vagyis a működési hiány 2011-ben már nem növekszik tovább. A növekmény indoka, hogy a létszámleépítések egyszeri hatására (végkielégítésekre) 30 millió Ft-os keret került megtervezésre, melynek fedezetét remélhetőleg majd meg tudjuk igényelni a központi költségvetésből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koncepcióban meghatározott 900-1000 millió Ft-os hiányszint elérése nagyon feszített vol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és összességében csak 2,8%-kal lépjük túl a kitűzött célt. A koncepció óta eltelt időszakban a hiány szintjének kedvezőbb alakítására már nem állt egyéb eszköz a rendelkezésünkre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oncepcióban megfogalmazott intézményintegrálási célok, az alapító okiratok felülvizsgálata az év során kerülhetnek megvalósításra (A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önkormányzat 2010. évi gazdálkodásának zárási eredménye a zárszámadás keretében válik véglegessé, ami a költségvetésben figyelembevett 1 Milliárd Ft áthúzódó hiány összegét alakíthatja. Az eredményt befolyásolja az állami költségvetéssel tételesen elszámolandó normatív állami hozzájárulás, illetve az intézmények pénzmaradvány elszámolása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megyei önkormányzat fenntartásában 2011. évben 30 költségvetési szerv/intézmény és az önkormányzati hivatal működik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85/2010 (IV.30.) sz. közgyűlési határozat értelmében 2010. augusztus 1-jei hatállyal megszűntetésre került a Rázsó Imre Szakközépiskola Kollégiuma, amely a 2011. évi költségvetésben már nem került tervezésre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7-ben a közgyűlés a „fejlesztési mérlegét” 20 évre jelentősen átrendező döntést hozott, amikor 5 milliárd Ft értékű fejlesztési célú kötvényt bocsátott ki 2007. október 11-é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 kibocsátott kötvényből el nem költött tőke a pénzpiacon tartós lekötésre kerül különböző befektetési formákban. Ezek hozadéka segíti a kötvény kamatainak visszafizetését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kötvény kibocsátásából származó forrás kezelése elkülönítetten történik, a felhasználására folyamatos testületi kontroll alatt kerül sor. Ha a már ismert kötelezettségvállalásokon felül további kötelezettségvállalásokra nem kerül sor, illetve a forint nem gyengül tovább, akkor a lekötésből, befektetésből elérhető hozamok a kötvény kamat fizetését 2011. évben még várhatóan éppen fedezik. A kamatfizetési kötelezettségen felüli hozam azonban várhatóan nem realizálódi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 ezen elveket figyelembe véve tartalmazza a kötvénnyel összefüggő bevételi és kiadási tételeket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.</w:t>
      </w:r>
    </w:p>
    <w:p>
      <w:pPr>
        <w:pStyle w:val="Heading2"/>
        <w:ind w:right="57" w:hanging="0"/>
        <w:rPr/>
      </w:pPr>
      <w:r>
        <w:rPr>
          <w:color w:val="000000"/>
        </w:rPr>
        <w:t>Költségvetés bevételei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hanging="0"/>
        <w:jc w:val="both"/>
        <w:rPr/>
      </w:pPr>
      <w:r>
        <w:rPr>
          <w:color w:val="000000"/>
          <w:sz w:val="24"/>
        </w:rPr>
        <w:t xml:space="preserve">Az államháztartás működési rendjéről </w:t>
      </w:r>
      <w:r>
        <w:rPr>
          <w:sz w:val="24"/>
        </w:rPr>
        <w:t>szóló, többször módosított 292/2009. (XII.19.) Korm. rendelet 36. §-ában szereplők szerint összeállított</w:t>
      </w:r>
      <w:r>
        <w:rPr>
          <w:color w:val="000000"/>
          <w:sz w:val="24"/>
        </w:rPr>
        <w:t xml:space="preserve"> költségvetési rendelettervezet és kötelező mellékletei alapján az önkormányzat bevételeit az alábbiak szerint rögzítettük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 költségvetés </w:t>
      </w:r>
      <w:r>
        <w:rPr>
          <w:b/>
          <w:color w:val="000000"/>
          <w:sz w:val="24"/>
          <w:szCs w:val="24"/>
        </w:rPr>
        <w:t>összbevételének volumene</w:t>
      </w:r>
      <w:r>
        <w:rPr>
          <w:color w:val="000000"/>
          <w:sz w:val="24"/>
          <w:szCs w:val="24"/>
        </w:rPr>
        <w:t xml:space="preserve"> az I/A. Mérlegtábla, valamint a 2. sz. melléklet szerin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,151.616 E Ft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ebből a megyei önkormányzat</w:t>
      </w:r>
      <w:r>
        <w:rPr>
          <w:b/>
          <w:sz w:val="24"/>
          <w:szCs w:val="24"/>
        </w:rPr>
        <w:t xml:space="preserve"> 12,148.919 E Ft-al</w:t>
      </w:r>
      <w:r>
        <w:rPr>
          <w:sz w:val="24"/>
          <w:szCs w:val="24"/>
        </w:rPr>
        <w:t xml:space="preserve">, a </w:t>
      </w:r>
      <w:r>
        <w:rPr>
          <w:b/>
          <w:sz w:val="24"/>
          <w:szCs w:val="24"/>
        </w:rPr>
        <w:t xml:space="preserve">két területi kisebbségi önkormányzat 2.697 E Ft-tal </w:t>
      </w:r>
      <w:r>
        <w:rPr>
          <w:sz w:val="24"/>
          <w:szCs w:val="24"/>
        </w:rPr>
        <w:t>részesedik.</w:t>
      </w:r>
    </w:p>
    <w:p>
      <w:pPr>
        <w:pStyle w:val="Normal"/>
        <w:ind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ovábbi részletezés és elemzés az önkormányzatra vonatkozik.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>Az összbevétel 56,75 %-a működési kiadásokat, 43,25 %-a felhalmozási célokat finanszíroz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 költségvetés működési hiánya a működést szolgáló összbevétel 8,46 %-a, 1.028.322 E Ft 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57" w:hanging="0"/>
        <w:rPr/>
      </w:pPr>
      <w:r>
        <w:rPr>
          <w:color w:val="000000"/>
        </w:rPr>
        <w:t>I. Működési bevétele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color w:val="000000"/>
          <w:sz w:val="24"/>
        </w:rPr>
        <w:t>Önkormányzati hivatalnál:</w:t>
      </w:r>
      <w:r>
        <w:rPr>
          <w:color w:val="FF0000"/>
          <w:sz w:val="24"/>
        </w:rPr>
        <w:t xml:space="preserve"> </w:t>
      </w:r>
      <w:r>
        <w:rPr>
          <w:sz w:val="24"/>
        </w:rPr>
        <w:t>kamatbevételként a kötvény befektetéséből 165.448 E Ft-ot terveztünk. ÁFA bevétel és egyéb bevétel nem került tervezésr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z </w:t>
      </w:r>
      <w:r>
        <w:rPr>
          <w:b/>
          <w:sz w:val="24"/>
        </w:rPr>
        <w:t>intézményeknél</w:t>
      </w:r>
      <w:r>
        <w:rPr>
          <w:sz w:val="24"/>
        </w:rPr>
        <w:t xml:space="preserve"> a térítési díjak a közgyűlés által rendeletben megállapított mértékekhez igazodnak, ami egyes intézményeknél növekedést, másoknál csökkenést eredményez. A bérleti díjak növekedése az inflációt követi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Az Ellátó Szervezet 26.440 E Ft működési bevételi kieséssel számol az előző évi tervezett szinthez képest bérleti díjbevétele elmaradása miatt. A szociális otthonok növelték térítési díjbevételeiket a változó önköltségszámítás következtében. A Múzeum 151.789 E Ft-tal kevesebb működési bevételt tervezett, egyelőre még nincsenek aláírt ásatási szerződései. Általában jellemző, hogy az átvett pénzek köre szűkül, illetve nem ismertek még a pályázati úton megszerezhető bevételek. Az intézményi szolgáltatásokra kisebb az igény, pl. élelmezés területén, ami a saját bevétel szűkülését jelenti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2.  Támogatásértékű működési bevételek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6.934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.) Önkormányzati hivatalnál összesen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.509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bből: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Körmend várostól a gimnázium működéséhez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.667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Létszámcsökkentések egyszeri többletkiadásaira (prémiuméves foglalkoztatás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3.744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Szociális foglalkoztatásra pályázat útján igényelhető támogatás, mely az Ivánci és Sajtoskáli intézményekben kerül felhasználás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70.633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TÁMOP pályázat kölcsön törlesztés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2.281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rándoklás-búcsújárás pályáza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.658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Élő örökségünk pályázat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.868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Commongis pályázati támogatás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.658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) Intézményeknél összesen  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.667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bből: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Szombathely MJV várossal közösen fenntartott intézményeknél városi támogatá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201.613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Vas Megyei Szakosított Szociális Intézet, Szombathely 2011. évi tervezett támogatáso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957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Ernuszt Kelemen Gyermekvédelmi Intézmény családi pótlé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.015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.L. Gyermekotthon és Ált. Isk, Ikervár családi pótlék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.200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TEGYESZ Szhely. Várostól gyermekvédelemben átmeneti elhelyezés biztosítására támogatá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.340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Dr. Nagy L. Gyógyped. Int. Kőszeg OEP támogatás uszodához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.191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Dr. Nagy L. Gyógyped. Int. Kőszeg pályázati támogatá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.485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Rázsó Imre Szakközépiskola, Körmend ösztöndíj program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.400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Savaria Szimfonikus Zenekar /központi pályázat/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8.000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MMIK pályázati támogatá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.765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Vas M. Múzeumok Igazgatósága 2011. évi pályázati pénze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47.701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 M. Szakképzési-szervezési Társulá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</w:rPr>
              <w:t>53.420 E F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ületi Kisebbségi Önkormányzato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38 E Ft</w:t>
            </w:r>
          </w:p>
        </w:tc>
      </w:tr>
    </w:tbl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 két területi kisebbségi önkormányzat általános működésére az önkormányzat 419-419 E Ft központosított támogatást tervezhet. A megyei önkormányzat ehhez 750-750 E Ft-tal járul hozzá. Az összes előirányzat e jogcímen 1.196-1.196 E Ft, melyet működési célra használhatnak fel. Ezen túlmenően feladatalapú támogatásra pályázat útján tehet szert a kisebbségi önkormányzat év közben. </w:t>
      </w:r>
      <w:r>
        <w:rPr>
          <w:color w:val="FF0000"/>
          <w:sz w:val="24"/>
        </w:rPr>
        <w:t xml:space="preserve"> </w:t>
      </w:r>
    </w:p>
    <w:p>
      <w:pPr>
        <w:pStyle w:val="Normal"/>
        <w:ind w:right="57" w:hanging="0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A fenti bevételek államháztartáson belülről kerülnek átvételre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3.  Önkormányzat</w:t>
      </w:r>
      <w:r>
        <w:rPr>
          <w:b/>
          <w:color w:val="000000"/>
          <w:sz w:val="24"/>
        </w:rPr>
        <w:t xml:space="preserve"> sajátos működési bevétel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APEH által beszedett </w:t>
      </w:r>
      <w:r>
        <w:rPr>
          <w:b/>
          <w:color w:val="000000"/>
          <w:sz w:val="24"/>
          <w:szCs w:val="24"/>
        </w:rPr>
        <w:t>illetékbevételek</w:t>
      </w:r>
      <w:r>
        <w:rPr>
          <w:color w:val="000000"/>
          <w:sz w:val="24"/>
          <w:szCs w:val="24"/>
        </w:rPr>
        <w:t xml:space="preserve"> megosztása azonos marad a korábbi évek szabályozásával, azaz: a megyei önkormányzat illetékességi területén beszedett illeték 35 %-a közvetlenül illeti meg a megyei önkormányzatot. A fennmaradó 65 %-ból a központosítás után annak kétharmada valamennyi megyei és fővárosi önkormányzatot egyenlő összegben, egyharmada a megye lakosságszáma arányában kerül visszaosztásra a megyei önkormányzatokhoz. Az illetékbeszedéssel kapcsolatos kiadásokra a megyei önkormányzattól a területén beszedett illetékbevétel 8,5 %-a visszatartásra kerül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evezetésben említett indokok miatt az illetékbevétel szintjét 1,150.000 E Ft-os szinten tervezzü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ind w:left="0" w:right="57" w:hanging="0"/>
        <w:rPr>
          <w:color w:val="000000"/>
        </w:rPr>
      </w:pPr>
      <w:r>
        <w:rPr>
          <w:color w:val="000000"/>
        </w:rPr>
        <w:t>Átengedett központi adók /SZJA/</w:t>
      </w:r>
    </w:p>
    <w:p>
      <w:pPr>
        <w:pStyle w:val="Normal"/>
        <w:ind w:right="57" w:hanging="0"/>
        <w:jc w:val="both"/>
        <w:rPr/>
      </w:pPr>
      <w:r>
        <w:rPr/>
        <w:t>Az önkormányzat a személyi jövedelemadóból a következők szerint részesedik: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054"/>
      </w:tblGrid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right="57" w:hanging="360"/>
              <w:jc w:val="both"/>
              <w:rPr/>
            </w:pPr>
            <w:r>
              <w:rPr>
                <w:sz w:val="24"/>
              </w:rPr>
              <w:t>megye lakosai után 140 Ft/fő 263.063 fő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36.829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0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megyei intézmények ellátottai után 23.800 Ft/fő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10.408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Összes SZJA részesedés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sz w:val="24"/>
              </w:rPr>
              <w:t>147.237 E Ft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4"/>
              </w:rPr>
              <w:t>2010. évi összeg</w:t>
            </w:r>
          </w:p>
        </w:tc>
        <w:tc>
          <w:tcPr>
            <w:tcW w:w="2054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129.165 E Ft</w:t>
            </w:r>
          </w:p>
        </w:tc>
      </w:tr>
    </w:tbl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57" w:hanging="0"/>
        <w:jc w:val="both"/>
        <w:rPr/>
      </w:pPr>
      <w:r>
        <w:rPr>
          <w:color w:val="FF0000"/>
          <w:sz w:val="24"/>
        </w:rPr>
        <w:t xml:space="preserve"> </w:t>
      </w:r>
      <w:r>
        <w:rPr>
          <w:b/>
          <w:color w:val="000000"/>
        </w:rPr>
        <w:t>II. Támogatások</w:t>
      </w:r>
    </w:p>
    <w:p>
      <w:pPr>
        <w:pStyle w:val="Normal"/>
        <w:numPr>
          <w:ilvl w:val="0"/>
          <w:numId w:val="6"/>
        </w:numPr>
        <w:ind w:left="397" w:right="57" w:hanging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Normatív támogatások /8/A. sz. melléklet/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409"/>
      </w:tblGrid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a) Megyei igazgatási, sport és kulturális feladatokra egységesen</w:t>
            </w:r>
          </w:p>
          <w:p>
            <w:pPr>
              <w:pStyle w:val="Normal"/>
              <w:ind w:left="397" w:right="57" w:hanging="0"/>
              <w:jc w:val="both"/>
              <w:rPr/>
            </w:pPr>
            <w:r>
              <w:rPr>
                <w:sz w:val="24"/>
              </w:rPr>
              <w:t>b) Megyei igazgatási, sport és kulturális feladatokra</w:t>
            </w:r>
          </w:p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63.063 fő 510 Ft/fő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.142 E Ft</w:t>
            </w:r>
          </w:p>
          <w:p>
            <w:pPr>
              <w:pStyle w:val="Normal"/>
              <w:ind w:left="397" w:right="57" w:hanging="0"/>
              <w:jc w:val="right"/>
              <w:rPr/>
            </w:pPr>
            <w:r>
              <w:rPr>
                <w:sz w:val="24"/>
              </w:rPr>
              <w:t>134.162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c) Területi gyermekvédelmi szakszolgálatra 44.684 fő,</w:t>
            </w:r>
          </w:p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50 Ft/fő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.045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>
                <w:sz w:val="24"/>
              </w:rPr>
              <w:t xml:space="preserve">d) Feladatmutatóhoz kötött támogatás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7" w:right="57" w:hanging="0"/>
              <w:jc w:val="right"/>
              <w:rPr/>
            </w:pPr>
            <w:r>
              <w:rPr>
                <w:sz w:val="24"/>
              </w:rPr>
              <w:t>1,782.300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Normatív támogatás összesen: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36.649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/>
            </w:pPr>
            <w:r>
              <w:rPr>
                <w:sz w:val="24"/>
              </w:rPr>
              <w:t>Normatív támogatás 2010. évben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059.673 E Ft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39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Csökkenés 1,1 %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397"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3.024 E Ft</w:t>
            </w:r>
          </w:p>
        </w:tc>
      </w:tr>
    </w:tbl>
    <w:p>
      <w:pPr>
        <w:pStyle w:val="Normal"/>
        <w:ind w:left="397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3" w:leader="none"/>
        </w:tabs>
        <w:ind w:left="360" w:right="57" w:hanging="360"/>
        <w:jc w:val="both"/>
        <w:rPr>
          <w:sz w:val="24"/>
        </w:rPr>
      </w:pPr>
      <w:r>
        <w:rPr>
          <w:b/>
          <w:color w:val="000000"/>
          <w:sz w:val="24"/>
        </w:rPr>
        <w:t xml:space="preserve">Normatív kötött felhasználású támogatás </w:t>
      </w:r>
      <w:r>
        <w:rPr>
          <w:color w:val="000000"/>
          <w:sz w:val="24"/>
        </w:rPr>
        <w:t>/8/B. sz. melléklet</w:t>
      </w:r>
      <w:r>
        <w:rPr>
          <w:sz w:val="24"/>
        </w:rPr>
        <w:t>/ 27.152 E Ft.</w:t>
      </w:r>
    </w:p>
    <w:p>
      <w:pPr>
        <w:pStyle w:val="Normal"/>
        <w:ind w:left="360" w:right="57" w:hanging="0"/>
        <w:jc w:val="both"/>
        <w:rPr>
          <w:sz w:val="24"/>
        </w:rPr>
      </w:pPr>
      <w:r>
        <w:rPr>
          <w:sz w:val="24"/>
        </w:rPr>
        <w:t>2010. évben új elemként jelent a pedagógus szakvizsga és továbbképzés jogcím, az osztályfőnöki pótlék, és a gyógypedagógiai pótlék jogcím. (2010. évi keret 8.862 E Ft volt) A korábbi évhez hasonlóan továbbra is szerepel a pedagógiai szakszolgálat és szociális továbbképzés e normatívák között.</w:t>
      </w:r>
    </w:p>
    <w:p>
      <w:pPr>
        <w:pStyle w:val="Normal"/>
        <w:numPr>
          <w:ilvl w:val="0"/>
          <w:numId w:val="6"/>
        </w:numPr>
        <w:ind w:left="360" w:right="57" w:hanging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elyi önkormányzatok színházi /bábszínházi/ támogatásának </w:t>
      </w:r>
      <w:r>
        <w:rPr>
          <w:color w:val="000000"/>
          <w:sz w:val="24"/>
          <w:szCs w:val="24"/>
        </w:rPr>
        <w:t>konstrukciój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zonos az előző </w:t>
      </w:r>
      <w:r>
        <w:rPr>
          <w:sz w:val="24"/>
          <w:szCs w:val="24"/>
        </w:rPr>
        <w:t>évivel, a támogatás szintje azonban 9.100 E Ft-tal nőtt, 52.200 E Ft lesz. 40.500 E Ft a művészeti ösztönző hozzájárulás 11.700 E Ft pedig a fenntartói ösztönző hozzájárulás.</w:t>
      </w:r>
    </w:p>
    <w:p>
      <w:pPr>
        <w:pStyle w:val="Normal"/>
        <w:ind w:left="360"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right="57" w:hanging="0"/>
        <w:rPr/>
      </w:pPr>
      <w:r>
        <w:rPr/>
        <w:t>III. Felhalmozási</w:t>
      </w:r>
      <w:r>
        <w:rPr>
          <w:color w:val="000000"/>
        </w:rPr>
        <w:t xml:space="preserve"> és tőkejellegű bevétele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color w:val="000000"/>
          <w:sz w:val="24"/>
        </w:rPr>
        <w:t>Tárgyi eszközök értékesítése</w:t>
      </w:r>
    </w:p>
    <w:p>
      <w:pPr>
        <w:pStyle w:val="Normal"/>
        <w:ind w:left="397"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Vagyonhasznosításra/eladásra kijelölt eszközök között figyelembe vehető tételek: az SZTK rendelőintézet épülete, a Thököly u. 14. számú ingatlan, Szombathely Szőlős utcai ingatlan, a Badacsonyi üdülő, a balatonberényi üdülő és a balatonlellei üdülő. </w:t>
      </w:r>
    </w:p>
    <w:p>
      <w:pPr>
        <w:pStyle w:val="Normal"/>
        <w:ind w:left="397" w:right="57" w:hanging="0"/>
        <w:jc w:val="both"/>
        <w:rPr>
          <w:b/>
          <w:b/>
          <w:color w:val="000000"/>
          <w:sz w:val="24"/>
        </w:rPr>
      </w:pPr>
      <w:r>
        <w:rPr>
          <w:sz w:val="24"/>
        </w:rPr>
        <w:t>Az önkormányzat felhalmozási feladatainak teljesítéséhez a fejlesztési mérleg egyensúlyban tartása mellett nettó 7.404 E Ft bevételt vettünk számításba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Amennyiben ez túlteljesül, az tartalékba helyezendő, a kötvénytőke törlesztésére fordítható, illetve az előző évekről felhalmozódott, 2011 évre áthozott, de újra nem termelődő hiány kiváltására fordítható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Pénzügyi befektetések bevételei</w:t>
      </w:r>
    </w:p>
    <w:p>
      <w:pPr>
        <w:pStyle w:val="Normal"/>
        <w:ind w:left="360"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megyei önkormányzat fejlesztési mérlege tartalmaz 50 millió Ft osztalékból származó bevételt, számítva arra, hogy a Büki Gyógyfürdő és a Vas Megyei Önkormányzat Vagyonkezelő Kft.-je a tulajdonos önkormányzat számára osztalékot fizet. E bevételi elem nyújthat fedezetet a kórház haemodinamikai labor eszközbeszerzésével kapcsolatban felvett hitel megyei önkormányzatot terhelő törlesztő részleteire és kamatfizetési kötelezettségére.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4"/>
        </w:rPr>
        <w:t>3. Támogatásértékű felhalmozási bevétel</w:t>
      </w:r>
      <w:r>
        <w:rPr>
          <w:color w:val="000000"/>
          <w:sz w:val="24"/>
        </w:rPr>
        <w:t xml:space="preserve"> /áht-n belülről/  </w:t>
      </w:r>
    </w:p>
    <w:p>
      <w:pPr>
        <w:pStyle w:val="Normal"/>
        <w:ind w:left="397" w:right="57" w:hanging="0"/>
        <w:jc w:val="both"/>
        <w:rPr>
          <w:sz w:val="24"/>
        </w:rPr>
      </w:pPr>
      <w:r>
        <w:rPr>
          <w:b/>
          <w:sz w:val="24"/>
        </w:rPr>
        <w:t>Önkormányzati Hivatalnál:</w:t>
      </w:r>
      <w:r>
        <w:rPr>
          <w:sz w:val="24"/>
        </w:rPr>
        <w:t xml:space="preserve"> 62.919 E Ft került megtervezésre az előirányzaton. A TÁMOP pályázathoz kapcsolódó kölcsön törlesztésre 9.491 E Ft-ot tervezünk, a Commongis pályázathoz kapcsolódó kölcsön törlesztésre pedig 53.428 E Ft-ot.</w:t>
      </w:r>
    </w:p>
    <w:p>
      <w:pPr>
        <w:pStyle w:val="TextBody"/>
        <w:ind w:left="397" w:right="57" w:hanging="0"/>
        <w:rPr/>
      </w:pPr>
      <w:r>
        <w:rPr>
          <w:b/>
        </w:rPr>
        <w:t>Intézményeknél:</w:t>
      </w:r>
      <w:r>
        <w:rPr/>
        <w:t xml:space="preserve"> Vas Megyei Múzeumok Igazgatósága pályázataira 167.275 E Ft, a Dr. Nagy László EGYMI esetében 150 E Ft, az MMIK-nál 2.250 E Ft pályázati összeg került megtervezésre az előirányzaton. </w:t>
      </w:r>
    </w:p>
    <w:p>
      <w:pPr>
        <w:pStyle w:val="TextBody"/>
        <w:ind w:left="397" w:right="57" w:hanging="0"/>
        <w:rPr/>
      </w:pPr>
      <w:r>
        <w:rPr/>
        <w:t>Vas M. Szakképzési-szervezési Társulás</w:t>
      </w:r>
      <w:r>
        <w:rPr>
          <w:color w:val="FF0000"/>
        </w:rPr>
        <w:t xml:space="preserve"> </w:t>
      </w:r>
      <w:r>
        <w:rPr/>
        <w:t>533.341 E Ft támogatási bevételt tervez az előirányzaton.</w:t>
      </w:r>
    </w:p>
    <w:p>
      <w:pPr>
        <w:pStyle w:val="TextBody"/>
        <w:numPr>
          <w:ilvl w:val="0"/>
          <w:numId w:val="6"/>
        </w:numPr>
        <w:ind w:left="360" w:right="57" w:hanging="360"/>
        <w:rPr>
          <w:b/>
          <w:b/>
          <w:color w:val="000000"/>
        </w:rPr>
      </w:pPr>
      <w:r>
        <w:rPr>
          <w:b/>
          <w:color w:val="000000"/>
        </w:rPr>
        <w:t>Felhalmozási célú pénzeszközátvétel államháztartáson kívülről</w:t>
      </w:r>
    </w:p>
    <w:p>
      <w:pPr>
        <w:pStyle w:val="TextBody"/>
        <w:ind w:left="360" w:right="57" w:hanging="0"/>
        <w:rPr>
          <w:color w:val="000000"/>
        </w:rPr>
      </w:pPr>
      <w:r>
        <w:rPr>
          <w:b/>
          <w:color w:val="000000"/>
        </w:rPr>
        <w:t>A Hivatal</w:t>
      </w:r>
      <w:r>
        <w:rPr>
          <w:color w:val="000000"/>
        </w:rPr>
        <w:t xml:space="preserve"> esetében 22.942 E Ft összegben került megtervezésre a Kórház által a megye részére megtérített eszközbeszerzési hitel kamata. </w:t>
      </w:r>
    </w:p>
    <w:p>
      <w:pPr>
        <w:pStyle w:val="TextBody"/>
        <w:ind w:left="397" w:right="57" w:hanging="0"/>
        <w:rPr/>
      </w:pPr>
      <w:r>
        <w:rPr/>
        <w:t>A Rázsó I. Szakközépiskola Szakisk., Körmend szakképzési hozzájárulásként tervez 20.000 E Ft-ot.</w:t>
      </w:r>
    </w:p>
    <w:p>
      <w:pPr>
        <w:pStyle w:val="Szvegblokk"/>
        <w:numPr>
          <w:ilvl w:val="0"/>
          <w:numId w:val="6"/>
        </w:numPr>
        <w:rPr>
          <w:color w:val="000000"/>
        </w:rPr>
      </w:pPr>
      <w:r>
        <w:rPr>
          <w:b/>
          <w:color w:val="000000"/>
        </w:rPr>
        <w:t>Önkormányzat sajátos felhalmozási bevételeként</w:t>
      </w:r>
      <w:r>
        <w:rPr>
          <w:color w:val="000000"/>
        </w:rPr>
        <w:t xml:space="preserve"> tervezhető privatizációs bevétellel 2011. évben sem számolunk. </w:t>
      </w:r>
    </w:p>
    <w:p>
      <w:pPr>
        <w:pStyle w:val="Normal"/>
        <w:ind w:left="360"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right="57" w:hanging="0"/>
        <w:rPr>
          <w:color w:val="000000"/>
        </w:rPr>
      </w:pPr>
      <w:r>
        <w:rPr>
          <w:color w:val="000000"/>
        </w:rPr>
        <w:t xml:space="preserve">IV. Támogatási kölcsönök visszatérülése </w:t>
      </w:r>
    </w:p>
    <w:p>
      <w:pPr>
        <w:pStyle w:val="Heading3"/>
        <w:ind w:right="57" w:hanging="0"/>
        <w:rPr>
          <w:color w:val="000000"/>
        </w:rPr>
      </w:pPr>
      <w:r>
        <w:rPr>
          <w:color w:val="000000"/>
        </w:rPr>
        <w:t>Államháztartáson belülről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 megvalósítás alatt lévő pályázatokkal kapcsolatban 235.475 E Ft összeg kölcsönbe vétele (megelőlegezése) történik meg az év során a kötvénytőkéből visszapótlási kötelezettséggel, a támogatási összeg beérkezéséi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ölcsön felvétele államháztartáson kívülről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E jogcímen kell megtervezni a Markusovszky Kórház Zrt-től kölcsönnyújtás visszatérülése jogcímen az UniCredit hitel tőke törlesztő részletére biztosított</w:t>
      </w:r>
      <w:r>
        <w:rPr>
          <w:color w:val="FF0000"/>
          <w:sz w:val="24"/>
        </w:rPr>
        <w:t xml:space="preserve"> </w:t>
      </w:r>
      <w:r>
        <w:rPr>
          <w:sz w:val="24"/>
        </w:rPr>
        <w:t>131.432 E Ft-ot. (</w:t>
      </w:r>
      <w:r>
        <w:rPr>
          <w:color w:val="000000"/>
          <w:sz w:val="24"/>
        </w:rPr>
        <w:t xml:space="preserve">A hiteleket az önkormányzat vette fel, kölcsönként adta tovább a kórháznak a haemodinamikai labor eszközeinek kifizetésére. A törlesztést a non profit Zrt vállalta. Így a hitel egy részét a kórház megtéríti a megyei önkormányzat részére) 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color w:val="000000"/>
          <w:sz w:val="24"/>
        </w:rPr>
        <w:t xml:space="preserve">Itt kerül megtervezésre az önkormányzati dolgozóknak nyújtott lakásépítési támogatásból történő </w:t>
      </w:r>
      <w:r>
        <w:rPr>
          <w:sz w:val="24"/>
        </w:rPr>
        <w:t xml:space="preserve">visszafizetések 4 millió Ft-os előirányzata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V. Pénzforgalom nélküli bevételek</w:t>
      </w:r>
      <w:r>
        <w:rPr>
          <w:sz w:val="24"/>
        </w:rPr>
        <w:t>/ pénzmaradvány/</w:t>
      </w:r>
    </w:p>
    <w:p>
      <w:pPr>
        <w:pStyle w:val="Normal"/>
        <w:ind w:right="57" w:hanging="0"/>
        <w:jc w:val="both"/>
        <w:rPr/>
      </w:pPr>
      <w:r>
        <w:rPr>
          <w:sz w:val="24"/>
          <w:szCs w:val="24"/>
        </w:rPr>
        <w:t>A költségvetés összesen 4,092.733 E Ft maradványt tartalmaz, melyből 120.060 E Ft működési célú, 3,972.673 E Ft fejlesztési célú pénzmaradvány.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hivatalnál 4.060.670 E Ft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Működési célú maradványként került figyelembe vételre:</w:t>
      </w:r>
    </w:p>
    <w:p>
      <w:pPr>
        <w:pStyle w:val="Normal"/>
        <w:numPr>
          <w:ilvl w:val="0"/>
          <w:numId w:val="7"/>
        </w:numPr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99.691 E Ft a kibocsátott kötvénytőkéből a pályázatokhoz 2011-ben nyújtandó kölcsönök összege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Fejlesztési célú pénzmaradványként vettük figyelembe a következőke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A kibocsátott kötvény teljes tőkerésze és hozamainak 2010. évben fel nem használt maradványa, összesen 3,950.779 E Ft, melyből a tőke 3,475.282 E Ft, a hozam 475.497 E Ft. (ebből pályázatok megelőlegezésre nyújtott kölcsön 24.399 E Ft, beruházásra 1.810 E Ft, a fennmaradó rész az 5. melléklet fejlesztési tartalék és fejlesztési céltartalékai között kerül tervezésr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57" w:hanging="360"/>
        <w:jc w:val="both"/>
        <w:rPr>
          <w:sz w:val="24"/>
          <w:szCs w:val="24"/>
        </w:rPr>
      </w:pPr>
      <w:r>
        <w:rPr>
          <w:sz w:val="24"/>
        </w:rPr>
        <w:t>Közigazgatási hivatal által akadálymentesítésre biztosított 10.200 E Ft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eknél 31.704 E Ft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Működési célú maradványként került figyelembe vételre:</w:t>
      </w:r>
    </w:p>
    <w:p>
      <w:pPr>
        <w:pStyle w:val="Normal"/>
        <w:numPr>
          <w:ilvl w:val="0"/>
          <w:numId w:val="3"/>
        </w:numPr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20.010 E Ft került visszaengedésre a 2010 évi pénzmaradványból az intézmények részére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Fejlesztési célú pénzmaradványként került figyelembe vételre:</w:t>
      </w:r>
    </w:p>
    <w:p>
      <w:pPr>
        <w:pStyle w:val="Normal"/>
        <w:numPr>
          <w:ilvl w:val="0"/>
          <w:numId w:val="8"/>
        </w:numPr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Vas M. Pszichiátriai Betegek Otthona Sajtoskál 6.000 E Ft-ot fordít beruházásra, a beszakadt szennyvíztisztító pótlására, továbbá 2.694 E Ft-ot fürdőfelújításra.</w:t>
      </w:r>
    </w:p>
    <w:p>
      <w:pPr>
        <w:pStyle w:val="Normal"/>
        <w:numPr>
          <w:ilvl w:val="0"/>
          <w:numId w:val="8"/>
        </w:numPr>
        <w:ind w:left="36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A táplánszentkereszti szociális otthon pénzmaradványából 3.000 E Ft-ot a tető és terasz felújítására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Finanszírozási célú műveletek /pénzügyi hiány/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 működési mérlegének kiadásai </w:t>
      </w:r>
      <w:r>
        <w:rPr>
          <w:b/>
          <w:sz w:val="24"/>
          <w:szCs w:val="24"/>
        </w:rPr>
        <w:t>1.028.323 E Ft-tal</w:t>
      </w:r>
      <w:r>
        <w:rPr>
          <w:sz w:val="24"/>
          <w:szCs w:val="24"/>
        </w:rPr>
        <w:t xml:space="preserve"> haladják meg a bevételeket. Ez az önkormányzat pénzügyi hiánya, melyre fedezetként hitelt kell megjelölni. A pénzügyi hiány miatt előálló likviditási gondokat folyószámlahitel igénybevételével kell kezelni. Az önkormányzat folyószámlahitel kerete jelenleg 1.000.000 E Ft, lejárata 2012. december 31. A fennmaradó 28.323 E Ft fedezete a létszámleépítésekre megigényelhető többlettámogatás, ennek elmaradása esetén többlet vagyonhasznosítási bevételekkel kell biztosítanunk a fedezetet. </w:t>
      </w:r>
    </w:p>
    <w:p>
      <w:pPr>
        <w:pStyle w:val="Normal"/>
        <w:ind w:righ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II.</w:t>
      </w:r>
    </w:p>
    <w:p>
      <w:pPr>
        <w:pStyle w:val="Heading2"/>
        <w:ind w:right="57" w:hanging="0"/>
        <w:rPr>
          <w:color w:val="000000"/>
        </w:rPr>
      </w:pPr>
      <w:r>
        <w:rPr>
          <w:color w:val="000000"/>
        </w:rPr>
        <w:t>Költségvetés kiadásai</w:t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57" w:hanging="0"/>
        <w:jc w:val="both"/>
        <w:rPr/>
      </w:pPr>
      <w:r>
        <w:rPr>
          <w:color w:val="000000"/>
          <w:sz w:val="24"/>
        </w:rPr>
        <w:t xml:space="preserve">A költségvetés </w:t>
      </w:r>
      <w:r>
        <w:rPr>
          <w:b/>
          <w:color w:val="000000"/>
          <w:sz w:val="24"/>
        </w:rPr>
        <w:t>összkiadása</w:t>
      </w:r>
      <w:r>
        <w:rPr>
          <w:color w:val="000000"/>
          <w:sz w:val="24"/>
        </w:rPr>
        <w:t xml:space="preserve"> az 1/B mérlegtábla illetve </w:t>
      </w:r>
      <w:r>
        <w:rPr>
          <w:sz w:val="24"/>
        </w:rPr>
        <w:t xml:space="preserve">a 3. sz. melléklet szerint </w:t>
      </w:r>
      <w:r>
        <w:rPr>
          <w:b/>
          <w:sz w:val="24"/>
        </w:rPr>
        <w:t>12,151.616 E Ft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Ebből a megyei önkormányzat </w:t>
      </w:r>
      <w:r>
        <w:rPr>
          <w:b/>
          <w:sz w:val="24"/>
          <w:szCs w:val="24"/>
        </w:rPr>
        <w:t>12,148.919 E Ft-tal,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ét területi kisebbségi önkormányzat 2.697 E Ft-tal </w:t>
      </w:r>
      <w:r>
        <w:rPr>
          <w:sz w:val="24"/>
          <w:szCs w:val="24"/>
        </w:rPr>
        <w:t>részesedik.</w:t>
      </w:r>
    </w:p>
    <w:p>
      <w:pPr>
        <w:pStyle w:val="Normal"/>
        <w:ind w:righ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ovábbi részletezés és elemzés az önkormányzatra vonatkozik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sz w:val="24"/>
        </w:rPr>
        <w:t>A kiadás 56,35 %-a működési, 43,65 %-a felhalmozási célú (mely a kötvényhez kapcsolódó tételeket is tartalmazza).</w:t>
      </w:r>
      <w:r>
        <w:rPr>
          <w:color w:val="FF0000"/>
          <w:sz w:val="24"/>
        </w:rPr>
        <w:t xml:space="preserve"> </w:t>
      </w:r>
    </w:p>
    <w:p>
      <w:pPr>
        <w:pStyle w:val="Normal"/>
        <w:ind w:right="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rPr/>
      </w:pPr>
      <w:r>
        <w:rPr>
          <w:b/>
          <w:color w:val="FF0000"/>
          <w:sz w:val="24"/>
        </w:rPr>
        <w:t xml:space="preserve"> </w:t>
      </w:r>
      <w:r>
        <w:rPr>
          <w:b/>
          <w:color w:val="000000"/>
          <w:sz w:val="24"/>
        </w:rPr>
        <w:t>Működési, fenntartási célú kiadások</w:t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Személyi juttatások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011. évben a közalkalmazotti bértábla díjtételei nem változtak (20.000 Ft). A köztisztviselői illetményalap is 38.650 Ft maradt. </w:t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4"/>
        </w:rPr>
        <w:t>Önkormányzati hivatalnál</w:t>
      </w:r>
      <w:r>
        <w:rPr>
          <w:color w:val="000000"/>
          <w:sz w:val="24"/>
        </w:rPr>
        <w:t>: a személyi juttatások kiszámításánál a köztisztviselői törvény illetve a helyileg alkotott közszolgálati szabályzat, valamint a képviselők díjazását meghatározó közgyűlési rendelet szolgált alapul. A 2011. évi bérpolitikai intézkedések kihatását és a soros előrelépések kihatását a költségvetésébe beépítettük.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Intézményeknél:</w:t>
      </w:r>
      <w:r>
        <w:rPr>
          <w:color w:val="000000"/>
          <w:sz w:val="24"/>
          <w:szCs w:val="24"/>
        </w:rPr>
        <w:t xml:space="preserve"> Az intézmények a 2010. év végi létszám és béradatok figyelembevételével kiszámították a 2011. évi bér-és járulék szükségletüket, a soros előlépések figyelembevételével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color w:val="000000"/>
          <w:sz w:val="24"/>
          <w:szCs w:val="24"/>
        </w:rPr>
        <w:t>A közgyűlés a koncepció tárgyalásakor elfogadott határozatának megfelelően az intézmények 2011. évre kiszámított támogatási szintjét a koncepcióban meghatározott elvek mentén a megfelelő összegekkel csökkentettük, aminek egy részét az intézmények létszámleépítések árán tudták végrehajtan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költségvetési rendelettel 42 fő létszámcsökkenés kerül meghatározásra, 3 fő a várossal közösen fenntartott intézményi körből. (A bevezetőben említett 2,5 fős létszámnövelésre is sor kerül. Így összességében 39,5 fővel csökken a létszám.)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Felmértük a létszámcsökkentéssel járó egyszeri többletkiadásokat, aminek</w:t>
      </w:r>
      <w:r>
        <w:rPr>
          <w:color w:val="000000"/>
          <w:sz w:val="24"/>
        </w:rPr>
        <w:t xml:space="preserve"> egy részét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remélhetőleg az állami költségvetésből támogatásként megpályázhatunk, egy része pedig az önkormányzat egyszeri terhe, ami a hiányt növeli. </w:t>
      </w:r>
      <w:r>
        <w:rPr>
          <w:sz w:val="24"/>
        </w:rPr>
        <w:t>A felmérés végeredménye 22.890 E Ft többletkiadás, várhatóan ebből megtérül 13.176 E Ft, amely mint már említésre került a működési tartalékok között 30.000 E Ft-os összeggel került tervezésre. Az intézményi költségvetések tartalmazzák a létszámleépítések hatásából a felmentések összegé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ltségvetésben kiemelt előirányzatként kezeljük a külső személyi juttatásokat és a nem rendszeres személyi juttatásokat, melyeket csak a közgyűlés engedélyével lehet módosítani. A külső személyi juttatások megbízási szerződéseit a közgyűlés elnökének engedélyét követően lehet megkötni.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Munkaadókat terhelő járulékok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4"/>
        </w:rPr>
        <w:t>A személyi kiadások után változatlanul 27%-os tb-</w:t>
      </w:r>
      <w:r>
        <w:rPr>
          <w:sz w:val="24"/>
        </w:rPr>
        <w:t xml:space="preserve">járulékot lehet tervezni. 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Dologi kiadások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color w:val="000000"/>
          <w:sz w:val="24"/>
          <w:szCs w:val="24"/>
        </w:rPr>
        <w:t>A dologi kiadások növekményére a központi források évek óta nem tartalmaznak fedezetet. Az áremelkedések kigazdálkodása továbbra is önkormányzati, intézményi feladat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z évek óta nem emelt dologi kiadások reálértéke egyre romlik, a gáz, távhő, víz, szennyvíz és villamos energia kiadások növekedése szűkíti az egyre csökkenő fenntartási, működtetési lehetőséget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2011-es évre vonatkozóan az önkormányzat a közös beszerzés lehetőségével kíván élni, és ezáltal kedvezőbb árszintet elérni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energián kívül az egyéb dologi kiadások terén az eddigieknél nagyobb mértékben kell takarékoskodni, elsősorban a karbantartások, készlet beszerzések terén, de a működéshez szükséges egyéb kiadásokat /telefon, gépkocsi használat stb./ is mérsékelni kell. A pályázati pénzeszközök megszerzésére kiemelt figyelmet kell fordítani. Továbbra is fokozott elvárás a költségvetési fegyelem erősítése, a visszafogott, takarékos gazdálkodás, tervezési és végrehajtási fegyelem erősítése, költségérzékenység fokozása, az önkormányzati tulajdon védelme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vis major helyzetek kezelésére az </w:t>
      </w:r>
      <w:r>
        <w:rPr>
          <w:sz w:val="24"/>
          <w:szCs w:val="24"/>
        </w:rPr>
        <w:t>önkormányzat 12 millió Ft-os keretet</w:t>
      </w:r>
      <w:r>
        <w:rPr>
          <w:color w:val="000000"/>
          <w:sz w:val="24"/>
          <w:szCs w:val="24"/>
        </w:rPr>
        <w:t xml:space="preserve"> nyit fejlesztési mérlegéb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z </w:t>
      </w:r>
      <w:r>
        <w:rPr>
          <w:b/>
          <w:color w:val="000000"/>
          <w:sz w:val="24"/>
          <w:szCs w:val="24"/>
        </w:rPr>
        <w:t>önkormányzati hivatal</w:t>
      </w:r>
      <w:r>
        <w:rPr>
          <w:color w:val="000000"/>
          <w:sz w:val="24"/>
          <w:szCs w:val="24"/>
        </w:rPr>
        <w:t xml:space="preserve"> dologi kiadásai között jelentős növekmény jelenik meg a kamatkiadás tételen, mivel a pénzügyi helyzet feszítettsége továbbra is fent marad, s várhatóan az előző évinél magasabb összegű folyószámlahitelt kell igénybe vennünk a likviditás biztosítása érdekében. A dologi kiadások egyéb tételein a kötelezettségvállalások adott évre eső összegeit illetve a szükségleteket vettük számb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dologi kiadások előirányzatán belül kiemelt előirányzatként kezeljük a gázdíjat, TÁVHŐ díjat, villamos energia díját és a víz és csatornadíjat, amely előirányzatokat csak a közgyűlés engedélyével lehet módosítani. Az előirányzatok az előző évi teljesítési adatok figyelembe vételével kerültek megállapításra, annak érdekében, hogy a korábbi évek alultervezési gyakorlata ne fordulhasson elő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Hivatal esetében összesen a pályázatok kiadásai nélkül 178 millió Ft megtakarítás keletkezett az előző évhez képest. A közgyűlés és bizottságai tiszteletdíja előirányzaton a képviselői létszám csökkenéséből adódóan 61 millió, a költségtérítéseken 12 millió Ft megtakarítás keletkezett, a csökkenésből adódó munkaadó járulékon keletkezett megtakarítás 26 millió Ft. A hivatali személyi kiadásokon 21 millió Ft került megtakarításra a személyi kiadásokon, melyhez 5,5 millió Ft munkaadói járulék megtakarítás is társult. A további megtakarítás az önként vállalt feladatokban való jelentős visszalépéssel valósult meg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4.  Speciális célú támogatások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 xml:space="preserve">a. Támogatásértékű működési kiadások </w:t>
      </w:r>
      <w:r>
        <w:rPr>
          <w:sz w:val="24"/>
        </w:rPr>
        <w:t xml:space="preserve">Önkormányzati hivatalnál e jogcímen 47.805 E Ft jelenik meg, mely az államháztartáson belül (önkormányzatoknak, intézményeknek) kerül felhasználásra különféle támogatások, mecenatúra formájában a 4. sz. melléklet részletezése szerint. 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 xml:space="preserve">b. Működési célú pénzeszközátadás államháztartáson kívülre </w:t>
      </w:r>
      <w:r>
        <w:rPr>
          <w:sz w:val="24"/>
        </w:rPr>
        <w:t>előirányzata azon összegeket tartalmazza az önkormányzati hivatalnál, melyeket támogatási céllal, többnyire önként vállalt feladatokra civil és gazdasági szervezeteknek, egyházaknak biztosít a közgyűlés. Összege 38.914 E Ft. E jogcímen jelenik meg többek közt a sportági szakszövetségeknek biztosított támogatás is.</w:t>
      </w:r>
      <w:r>
        <w:rPr>
          <w:color w:val="FF0000"/>
          <w:sz w:val="24"/>
        </w:rPr>
        <w:t xml:space="preserve"> </w:t>
      </w:r>
      <w:r>
        <w:rPr>
          <w:sz w:val="24"/>
        </w:rPr>
        <w:t>Az Egészségügyi Gyermekotthon átadása miatt az Evangélikus Egyház részére 11.414 E Ft-ot tartalmaz a terv, a Mezőgazdasági Szakközépiskola támogatására idén már nem tervezünk összeget, mivel a szerződés megszűnik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d.  Ellátottak pénzbeli juttatásai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E tételen a gyermekvédelemben megjelenő nevelőszülői díj, nevelési díj és ellátmány, valamint a szociális ellátottaknak biztosítandó zsebpénz és egyéb jóléti kiadások előirányzata szerepel 80.901 E Ft összegben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57" w:hanging="0"/>
        <w:rPr/>
      </w:pPr>
      <w:r>
        <w:rPr>
          <w:b/>
          <w:color w:val="000000"/>
          <w:sz w:val="24"/>
        </w:rPr>
        <w:t>II. Felhalmozási célú kiadáso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 xml:space="preserve">A felhalmozási mérleg kiadási és bevételi oldala 5,304.364 E Ft, </w:t>
      </w:r>
      <w:r>
        <w:rPr>
          <w:sz w:val="24"/>
        </w:rPr>
        <w:t>ebből a</w:t>
      </w:r>
      <w:r>
        <w:rPr>
          <w:b/>
          <w:sz w:val="24"/>
        </w:rPr>
        <w:t xml:space="preserve"> </w:t>
      </w:r>
      <w:r>
        <w:rPr>
          <w:sz w:val="24"/>
        </w:rPr>
        <w:t xml:space="preserve">kötvénnyel összefüggő előirányzat összesen 4,046.155 E Ft (ebből kötelezettséggel nem terhelt tőke 2,062.268 E Ft, 2011. évi kamatfizetés 165.448 E Ft). </w:t>
      </w:r>
    </w:p>
    <w:p>
      <w:pPr>
        <w:pStyle w:val="TextBody"/>
        <w:ind w:right="57" w:hanging="0"/>
        <w:rPr>
          <w:color w:val="000000"/>
        </w:rPr>
      </w:pPr>
      <w:r>
        <w:rPr>
          <w:color w:val="000000"/>
        </w:rPr>
        <w:t>A felhalmozással összefüggő bevételi adatokat az 1/A számú, a kiadási adatokat összevontan az1/B. számú, részleteiben pedig 5. sz. mellékletek tartalmazzák.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  Beruházások</w:t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Önkormányzati hivatalnál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</w:rPr>
        <w:t>10 E Ft összegben kerül megtervezésre a Vas megyei Területrendezési Terv kiadásainak áthúzódó hatása, továbbá 1.800 E Ft a képviselők részére laptop vásárlásra. A Commongis pályázat eszköz- és szoftverbeszerzései 24.299 E Ft előirányzat szerepel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tézményeknél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Beruházásra az intézmények összesen 219.411 E Ft előirányzatot terveznek. 2.986 E Ft összeggel tervez a hegyfalusi szociális otthon ipari mosógép és tálcaszállító kocsi beszerzést. A Sajtoskáli szociális otthon 6.000 E Ft értékben beszakadt szennyvíztisztítóját újítja fel. A Dr. Nagy László EGYMI 150 E Ft értékben tervez előirányzatot. A Rázsó Imre Szakközépiskola a 20.000 E Ft-os szakképzési hozzájárulását kívánja beruházásra fordítani. 190.275 E Ft előirányzatot tervez a múzeum a pályázataihoz kapcsolódó ingatlan és eszközbeszerzéseire.</w:t>
      </w:r>
      <w:r>
        <w:rPr>
          <w:color w:val="FF0000"/>
          <w:sz w:val="24"/>
        </w:rPr>
        <w:t xml:space="preserve">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  Felújítások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Önkormányzati hivatalná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rül tervezésre előirányzat.</w:t>
      </w:r>
    </w:p>
    <w:p>
      <w:pPr>
        <w:pStyle w:val="Normal"/>
        <w:ind w:righ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Intézményeknél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Felújításra az intézmények összesen 10.944 E Ft-ot terveznek fordítani. Az acsádi lift felújítására 3.000 E Ft előirányzat, a sajtoskáli intézmény fürdőjének felújítására 2.694 E Ft, az MMIK pályázataihoz kapcsolódóan képzési központ kialakítására 2.250 E kerül megtervezésr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Egyéb felhalmozási célú kiadások, támogatáso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Nem kerül tervezésre az előirányzaton kiadás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color w:val="000000"/>
          <w:sz w:val="24"/>
        </w:rPr>
        <w:t>III. Támogatási kölcsönök nyújtása, törlesztése</w:t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Államháztartáson kívülre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Az önkormányzati hivatal és intézmények dolgozóinak lakásvásárlását 3.760 E Ft-tal támogatja a költségvetés, melynek fedezete a korábban nyújtott kölcsönök visszafizetéséből származó bevétel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Államháztartáson belülre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 Commongis térinformatikai pályázat megelőlegezésére a kötvénytőkéből visszapótlási kötelezettséggel nyújtott fejlesztési célú kölcsön összege 24.399 E Ft, a dolgozók részére nyújtandó lakás kölcsönök előirányzata 3.760 E F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E kölcsön, illetve az előző évben a pályázathoz már igénybe vett kölcsön összegének törlesztésére 53.428 E Ft került megtervezésre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A TÁMOP pályázat befejezésre került, ennél a 2011-es évben kerül a támogatás utolsó részletéből visszatérítésre a kötvénytőkéhez 9.491 E Ft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IV. Hitelek kiadásai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Likviditási célú hiteltörlesztés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 2010. évről áthúzódó tervezett pénzügyi hiány 1.000 millió Ft. Az önkormányzat 2010. évi gazdálkodásának eredménye a zárszámadás keretében válik véglegessé, mely a tervezett áthúzódó hiány összegét alakíthatja.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Fejlesztési hiteltörlesztés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z önkormányzat a hitelszerződésekben rögzítetteknek megfelelően törleszti a hiteleit: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4"/>
        </w:rPr>
        <w:t>UniCredit hitel /Kórház Zrt. finanszírozásban</w:t>
      </w:r>
      <w:r>
        <w:rPr>
          <w:sz w:val="24"/>
        </w:rPr>
        <w:t>/: tőke 131.432 E Ft, kamat 22.942 E Ft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UniCredit hitel /önkormányzati finanszírozás/: tőke 38.656 E Ft, kamat 6.748 E Ft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4"/>
        </w:rPr>
        <w:t xml:space="preserve">Az összes kiadás </w:t>
      </w:r>
      <w:r>
        <w:rPr>
          <w:sz w:val="24"/>
        </w:rPr>
        <w:t>együtt: 199.778 E Ft, ebből 170.088 E Ft tőketörlesztés, 29.690 E Ft kamat.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önkormányzat által kibocsátott kötvény utáni kamatfizetési kötelezettség 2011. évben (türelmi időben) </w:t>
      </w:r>
      <w:r>
        <w:rPr>
          <w:sz w:val="24"/>
        </w:rPr>
        <w:t>várhatóan 165.448 E Ft. Ezt</w:t>
      </w:r>
      <w:r>
        <w:rPr>
          <w:color w:val="000000"/>
          <w:sz w:val="24"/>
        </w:rPr>
        <w:t xml:space="preserve"> befolyásolja azonban a CHF árfolyam változása, illetve a CHF-LIBOR kamatláb mértéke is.</w:t>
      </w:r>
    </w:p>
    <w:p>
      <w:pPr>
        <w:pStyle w:val="Normal"/>
        <w:ind w:right="5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ÁFA befizetés</w:t>
      </w:r>
      <w:r>
        <w:rPr>
          <w:sz w:val="24"/>
        </w:rPr>
        <w:t xml:space="preserve"> címén az önkormányzat nem tervez előirányzato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</w:rPr>
        <w:t>V. Pénzforgalom nélküli kiadások /tartalékok/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>Működési céltartalék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 xml:space="preserve">Az Önkormányzati Hivatalnál működési tartalékként kerül megtervezésre a létszámleépítésekhez kapcsolódó végkielégítések fedezetére 30 millió Ft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Fejlesztési általános tartalékként</w:t>
      </w:r>
      <w:r>
        <w:rPr>
          <w:sz w:val="24"/>
        </w:rPr>
        <w:t xml:space="preserve"> terveztük a kibocsátott 5 milliárd Ft kötvényből, amit pénzpiacon lekötöttünk 2,062.268 E Ft-ot. Itt tartjuk nyilván a befektetésekből származó, későbbi éveket terhelő pályázatokhoz lekötött hozamot is, és a kötvény visszafizetésére képzett tartalékot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b/>
          <w:sz w:val="24"/>
        </w:rPr>
        <w:t>Fejlesztési céltartalékként</w:t>
      </w:r>
      <w:r>
        <w:rPr>
          <w:sz w:val="24"/>
        </w:rPr>
        <w:t xml:space="preserve"> kezeljük a kötvény hozamából és tőkéjéből vállalt kötelezettségeket: 15.222 E Ft értékben a 2011. évben megvalósításra kerülő pályázatok önerejét az 5. melléklet szerinti bontásban; 10.000 E Ft-ot az EU-s pályázatok önerejének biztosítására; és a Markusovszky Kórház pályázataihoz 1.500.000 E Ft önerőt. A vagyonhasznosítási bevételből 7.404 E Ft-ot, osztalékbevételből 4.596 E Ft-ot, amelyeket a vis major keret fedezetére kívánunk felhasználni. Továbbá a Közigazgatási Hivataltól korábban akadálymentesítésre átvett 10.200 E Ft-ot.</w:t>
      </w:r>
    </w:p>
    <w:p>
      <w:pPr>
        <w:pStyle w:val="Normal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V.</w:t>
      </w:r>
    </w:p>
    <w:p>
      <w:pPr>
        <w:pStyle w:val="Normal"/>
        <w:ind w:right="57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költségvetés mérlegei és egyéb információk</w:t>
      </w:r>
    </w:p>
    <w:p>
      <w:pPr>
        <w:pStyle w:val="Normal"/>
        <w:ind w:right="5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megyei önkormányzat összevont pénzügyi mérlegét az 1. sz. melléklet tartalmazza.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működési bevételi és kiadási előirányzatokat, valamint a felhalmozási célú bevételi és kiadási előirányzatokat mérlegszerűen, egymástól elkülönítetten ugyancsak az 1. sz. mellékletben mutatjuk be. A 14. sz. melléklet tartalmazza a 2011. évre megállapított élelmezési nyersanyagnormákat.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4"/>
        </w:rPr>
        <w:t xml:space="preserve">A több éves kihatással járó feladatok előirányzatát éves bontásban a 9. sz., a hosszú és rövidlejáratú kötelezettségeket a 10. sz., a közvetett támogatásokat a 11. sz. mellékletben mutatjuk be. A 10. sz. melléklet a helyi önkormányzatokról szóló 1990. évi LXV. tv. 88. §-a </w:t>
      </w:r>
      <w:r>
        <w:rPr>
          <w:sz w:val="24"/>
        </w:rPr>
        <w:t>szerinti, adósságot keletkeztető éves kötelezettségvállalás felső határát is mutatja.</w:t>
      </w:r>
    </w:p>
    <w:p>
      <w:pPr>
        <w:pStyle w:val="Normal"/>
        <w:ind w:right="57" w:hanging="0"/>
        <w:jc w:val="both"/>
        <w:rPr/>
      </w:pPr>
      <w:r>
        <w:rPr>
          <w:sz w:val="24"/>
        </w:rPr>
        <w:t>Az államháztartás működési rendjéről szóló, többször módosított 292/2009. (XII.19.) Korm. rendelet előírásainak megfelelően az év várható bevételi és kiadási előirányzatainak teljesítéséről készült előirányzat felhasználási ütemtervet a 13/A, B. sz. mellékletek, a likviditási tervet a 13/C. sz. melléklet tartalmazza.</w:t>
      </w:r>
    </w:p>
    <w:p>
      <w:pPr>
        <w:pStyle w:val="Normal"/>
        <w:ind w:righ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z önkormányzat által felvett hitelek állományát a 12. számú mellékletek mutatja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color w:val="000000"/>
          <w:sz w:val="24"/>
        </w:rPr>
        <w:t xml:space="preserve">A 9-12 számú mellékletekkel egyben eleget teszünk az </w:t>
      </w:r>
      <w:r>
        <w:rPr>
          <w:sz w:val="24"/>
        </w:rPr>
        <w:t xml:space="preserve">államháztartásról szóló tv. 118. §-ában előírt mérlegek elkészítési kötelezettségének is. 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rendelethez csatolásra kerül a kisebbségi önkormányzatok elfogadott költségvetése is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ltségvetési rendelet a szakszervezetekkel megtárgyalásra került, továbbá az intézményvezetőkkel történő egyeztetés is megtörtént. A költségvetési tervtárgyalásokon megállapított intézményi támogatási szinteket az intézményvezetők aláírásukkal igazolva elfogadták, a rendeltről alkotott elfogadó véleményüket a hivatal részére megküldték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  <w:t>A költségvetés végrehajtása során követendő szabályokat a költségvetési</w:t>
      </w:r>
      <w:r>
        <w:rPr>
          <w:color w:val="000000"/>
          <w:sz w:val="24"/>
        </w:rPr>
        <w:t xml:space="preserve"> rendelet ide </w:t>
      </w:r>
      <w:r>
        <w:rPr>
          <w:sz w:val="24"/>
        </w:rPr>
        <w:t>vonatkozó fejezetében állítottuk össze.</w:t>
      </w:r>
    </w:p>
    <w:p>
      <w:pPr>
        <w:pStyle w:val="Normal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zombathely, 2011. február  </w:t>
      </w:r>
    </w:p>
    <w:p>
      <w:pPr>
        <w:pStyle w:val="Normal"/>
        <w:ind w:left="2124" w:right="57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Kovács Ferenc sk.</w:t>
      </w:r>
    </w:p>
    <w:p>
      <w:pPr>
        <w:pStyle w:val="Normal"/>
        <w:ind w:right="57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7" w:hanging="0"/>
        <w:jc w:val="both"/>
        <w:rPr/>
      </w:pPr>
      <w:r>
        <w:rPr>
          <w:b/>
          <w:sz w:val="24"/>
          <w:u w:val="single"/>
        </w:rPr>
        <w:t xml:space="preserve">Záradék: </w:t>
      </w:r>
    </w:p>
    <w:p>
      <w:pPr>
        <w:pStyle w:val="Normal"/>
        <w:ind w:right="57"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57" w:hanging="0"/>
        <w:jc w:val="both"/>
        <w:rPr/>
      </w:pPr>
      <w:r>
        <w:rPr>
          <w:sz w:val="24"/>
        </w:rPr>
        <w:t xml:space="preserve">Valamennyi bizottság megtárgyalta és elfogadásra javasolta a közgyűlésnek – </w:t>
      </w:r>
      <w:r>
        <w:rPr>
          <w:sz w:val="24"/>
          <w:szCs w:val="24"/>
        </w:rPr>
        <w:t>az előterjesztés rendelet-tervezetének megfelelően – a Vas Megyei Önkormányzat 2011. évi költségvetését.</w:t>
      </w:r>
    </w:p>
    <w:p>
      <w:pPr>
        <w:pStyle w:val="Normal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és Ügyrendi Bizottság indítványozta a közgyűlésnek, hogy az 1. függelékben leírtak kerüljenek kiegészítésre a következőkkel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lyószámlahitel törlesztése érdekében a közgyűlés ajánlja fel a Mesteri Termál Kft.-ben lévő tulajdonrészét értékesítésre a működtetőnek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vizsgálja meg a Büki Gyógyfürdő Zrt.-nél lévő tulajdoni részesedése vagyongazdálkodás szempontjából való hatékony működte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gészségügyi és Szociális Bizottság indítványozta a közgyűlésnek, hogy a 4. függelékben leírtak kerüljenek kiegészítésre a következőkkel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gyermekvédelmi integráció dokumentumainak 2011. március 30-i elkészítési határidejét módosítsa. Az elkészítés határidejét a vonatkozó szakmai jogszabályi módosítások 2011. évi megjelenését követően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fejlesztési és Külkapcsolati Bizottság indítványozta a közgyűlésnek, hogy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50 millió Ft összegben szerepeljen a költségvetésben a kistelepülések önerős támogatása. Ennek fedezeteként a bizottság az energetikai közös beszerzés következtében elért pénzügyi megtakarítást jelöl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ombathely, 2011. február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A bizottságok elnöke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00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blokk">
    <w:name w:val="Szövegblokk"/>
    <w:basedOn w:val="Normal"/>
    <w:qFormat/>
    <w:pPr>
      <w:ind w:left="397" w:right="5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9:05:00Z</dcterms:created>
  <dc:creator>tamicslajosne</dc:creator>
  <dc:description/>
  <cp:keywords/>
  <dc:language>en-US</dc:language>
  <cp:lastModifiedBy>szatykobelane</cp:lastModifiedBy>
  <cp:lastPrinted>2011-02-03T10:19:00Z</cp:lastPrinted>
  <dcterms:modified xsi:type="dcterms:W3CDTF">2011-02-10T14:04:00Z</dcterms:modified>
  <cp:revision>86</cp:revision>
  <dc:subject/>
  <dc:title>VAS MEGYEI KÖZGYŰLÉS</dc:title>
</cp:coreProperties>
</file>