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AS MEGYE KÖZGYŰLÉSE</w:t>
      </w:r>
    </w:p>
    <w:p>
      <w:pPr>
        <w:pStyle w:val="Normal"/>
        <w:rPr>
          <w:b/>
          <w:b/>
        </w:rPr>
      </w:pPr>
      <w:r>
        <w:rPr>
          <w:b/>
        </w:rPr>
        <w:t xml:space="preserve">GAZDASÁGI ÉS ÜGYRENDI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BIZOTTSÁ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Vas Megyei Önkormányzat 2011. évi költségvetése tervez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éleményezé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pénzügyi, gazdasági és vagyongazdálkodási bizottság megtárgyalta a megyei önkormányzat 2011. évi költségvetésének tervezetét. A bizottság megállapította, hogy az elkészült előterjesztés, a rendelet, és azok mellékletei megfelelnek mindazon követelményeknek, melyeket a költségvetés készítéséhez az érintett rendeletek előírnak. </w:t>
      </w:r>
    </w:p>
    <w:p>
      <w:pPr>
        <w:pStyle w:val="Normal"/>
        <w:jc w:val="both"/>
        <w:rPr/>
      </w:pPr>
      <w:r>
        <w:rPr/>
        <w:t xml:space="preserve">A bizottság megállapította, hogy a költségvetés készítése során a közgyűlés koncepció tárgyalásakor hozott döntése alapvetően figyelembe vételre került, de a változó körülmények mind a bevételi, mind a kiadási oldalon idéztek elő változásokat, aminek eredményeképpen alakultak ki a költségvetés végszáma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ncepcióban megjelenő pénzügyi hiány összegéhez viszonyított 28 millió Ft növekedés a létszámcsökkentéssel kapcsolatban felmerült kaidások fedezetére képzett céltartalék eredménye, melyet várhatóan megigényelhetünk a központi költségvetésből. A hiány szintje magas, 1.028 millió Ft, amely ugyan az előző évek áthozott hiányából tevődik össze, mégis várhatóan magas kamatterheket okoz a megyei önkormányzat számára.</w:t>
      </w:r>
    </w:p>
    <w:p>
      <w:pPr>
        <w:pStyle w:val="Normal"/>
        <w:jc w:val="both"/>
        <w:rPr/>
      </w:pPr>
      <w:r>
        <w:rPr/>
        <w:t>A költségvetés magas hiány szintje mellett további kockázatok is vannak a rendszerben, melyek kezelésével tartani kell a hiányt, illetve törekedni kell a csökkentésére. Az évközben felmerülő pótigények befogadására nem lát lehetőséget a bizottság, ha ilyen igény jelentkezik, azt lehetőleg előirányzat átcsoportosítással kell megoldani. A dologi kiadásokon belül különösen az energia költségek emelkedése okozhat gondot. Erre megoldást jelenthet a jelzett energetikai közös beszerzés lehetősége.</w:t>
      </w:r>
    </w:p>
    <w:p>
      <w:pPr>
        <w:pStyle w:val="Normal"/>
        <w:jc w:val="both"/>
        <w:rPr/>
      </w:pPr>
      <w:r>
        <w:rPr/>
        <w:t>A költségvetési rendelet 2011. évre szigorú költségvetési politikát fogalmaz meg. Az gazdálkodás magasabb fokú ellenőrzését vezeti be, amely várhatóan a végrehajtás folyamatát fogja seg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olyószámla-hitel állomány igénybe vétele jelentős összegűre nő, ennek a törlesztésére a rendelet függelékében szereplő megjelölt forrásokon túl további források figyelembe vételét is ajánlja a közgyűlésnek a bizottság. Záradékként javasolja a közgyűlésnek, hogy a folyószámlahitel törlesztése érdekében a közgyűlés ajánlja fel a Mesteri Termál Kft.-ben lévő tulajdonrészét értékesítésre a működtetőnek, valamint vizsgálja meg a Büki Gyógyfürdő Zrt.-nél lévő tulajdoni részesedése vagyongazdálkodás szempontjából való hatékony működtet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lenlegi paramétereket hosszabbtávú kitekintéseként figyelembe véve nem kedvező az önkormányzat pénzügyi helyzete. A 2012-es évben induló kötvénytőke törlesztés (860 millió Ft tőke és kamata) komoly kockázatot hordoz a megyei önkormányzat számára. Az önkormányzat megoldhatatlan pénzügyi helyzetbe kerülhet. A döntéshozóknak a következő években hozandó döntéseiknél figyelembe kell venni ezt a tényt.</w:t>
      </w:r>
    </w:p>
    <w:p>
      <w:pPr>
        <w:pStyle w:val="Normal"/>
        <w:jc w:val="both"/>
        <w:rPr/>
      </w:pPr>
      <w:r>
        <w:rPr/>
        <w:t>A bizottság felhívja a figyelmet arra, hogy az árfolyam ingadozás miatt a kibocsátott kötvényből további kötelezettségvállalást nem célszerű megvalósítani, mivel az már a kötvény kamatának fizetését veszélyeztetné. Jelen árfolyamon, a tőkepiacon elhelyezett befektetések annyi hozamot biztosítanak, mely a 2011. évi kamatfizetési kötelezettségre elégséges.</w:t>
      </w:r>
      <w:r>
        <w:rPr>
          <w:color w:val="FF0000"/>
        </w:rPr>
        <w:t xml:space="preserve"> </w:t>
      </w:r>
      <w:r>
        <w:rPr/>
        <w:t>Az árfolyamváltozások sajnálatos módon a visszafizetendő kötvénytőke összegét növelik.</w:t>
      </w:r>
    </w:p>
    <w:p>
      <w:pPr>
        <w:pStyle w:val="Normal"/>
        <w:jc w:val="both"/>
        <w:rPr/>
      </w:pPr>
      <w:r>
        <w:rPr/>
        <w:t>A kötvény visszafizetésére megszorításokat kell eszközölni, meg kell hozni az intézményracionalizálási lépéseket, döntést kell hozni a koncepcióban jelzett intézményintegrálási célok megvalósítása érdekében. A közös fenntartású intézmények várossal kötött szerződése félévkor lejár, megújításakor ennek megfelelően szükséges tárgyalásokat folyta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felhívja a figyelmet a költségvetést érintő kockázatokra is, e körbe tartoznak: az illetékbevételek alakulása, várható szintje, a vagyonhasznosítási bevételek teljesíthetősége, a kibocsátott kötvény kamatának alakulása az árfolyamváltozás (svájci frank) függvény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énzügyi bizottság a 2011 évre koncentrálva, a várható kockázatokkal is számolva elfogadhatónak tartja a költségvetési javaslatot az abban szereplő pénzügyi hiánny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bizottság javasolja a közgyűlésnek, hogy az önkormányzat 2011 évi költségvetését 11,123.293 E Ft bevételi főösszeggel, 10,981.528 E Ft kiadással és 1,028.323 E Ft költségvetési hiánnyal</w:t>
      </w:r>
      <w:r>
        <w:rPr/>
        <w:t xml:space="preserve"> </w:t>
      </w:r>
      <w:r>
        <w:rPr>
          <w:b/>
        </w:rPr>
        <w:t>fogadja el.</w:t>
      </w:r>
      <w:r>
        <w:rPr/>
        <w:t xml:space="preserve"> A hiány fedezetéül folyószámlahitel igénybevételét, továbbá, a központi költségvetésből megigényelhető létszámleépítés központi forrását határozza meg a likviditás biztosítása érdekében. Az igénybe vehető folyószámla hitelkeret 2011. január 3.-tól 1.000 millió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ombathely, 2011. február 9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Pajor András sk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>a bizottság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4:48:00Z</dcterms:created>
  <dc:creator>patakikornelne</dc:creator>
  <dc:description/>
  <cp:keywords/>
  <dc:language>en-US</dc:language>
  <cp:lastModifiedBy>szatykobelane</cp:lastModifiedBy>
  <cp:lastPrinted>2009-11-11T13:36:00Z</cp:lastPrinted>
  <dcterms:modified xsi:type="dcterms:W3CDTF">2011-02-11T06:15:00Z</dcterms:modified>
  <cp:revision>4</cp:revision>
  <dc:subject/>
  <dc:title>pénz biz vél 2010 koncepci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/>
  </property>
</Properties>
</file>