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Koncepció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oktatási és művelődési intézményeket érintő 2011 évi átszervezések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oktatási-kulturális ágazatban a feladat-ellátási és költségvetési racionalizálási lehetőségek feltérképezését a központi kormányzat önkormányzati tevékenységekre vonatkozó koncepciójának és az új alkotmányban foglaltaknak megfelelően tervezzük végreha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1 áprilisában a vasvári Béri Balogh Ádám Gimnázium, Posta- és Bankforgalmi Szakközépiskola beiskolázási mutatói alapján lehetséges döntést hozni arról, hogy az intézmény a Rázsó Imre Szakközépiskola, Szakiskola tagintézményeként működjön a továbbiakban. A Dr. Nagy László EGYMI uszodáját, amennyiben Kőszeg város vállalja a partnerséget egy kft. alakításában, gazdasági társaságként kell tovább működt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december 31-ig tartó, a kulturális intézmények egy részét Szombathely MJV-sal közösen működtető intézményfenntartó társulás együttműködési megállapodását 2011. I. félévében a felek felülvizsgálják, és döntenek a megállapodás újrafogalmazásáról, az együttműködtetendő intézmények köréről. A Megyei Művelődési és Ifjúsági Központnak szükséges megtalálni azt a városi feladatokkal is bővített közművelődési funkciót, amely lehetővé teszi ésszerű, hatékony, közös működtetését, az épület gazdaságos fenntartását és a benne található társintézmények reális hozzájárulását az épület működtet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 teendő a Képtár szerepének körülhatárolása, és annak a döntésnek a közös meghozatala, amely 2011. III. negyedévétől a Vas Megyei Múzeumok Igazgatóságának szervezetébe integrálva, avagy az Iseummal közös tömbként (akár gazdasági társasági formában) működtetné tovább ezt az intézményt. Az előadóművészeti törvény változása után a Mesebolt Bábszínháznak is fontos megtalálni azt az ideális keretet, amelyben ki tudja használni a központi költségvetésből nyújtott támogatás és a saját bevétel felhasználásának költséghatékony lehető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hatáskör átrendeződésének függvényében meg kell fontolni a közös intézmények gazdasági integrációjának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tárca koncepciója szerint, a leendő önkormányzati tevékenységek körében nem kívánatos a közgyűjtemények ( levéltár, múzeum, könyvtár) integrálás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FÜGGELÉ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48:00Z</dcterms:created>
  <dc:creator>dankoilona</dc:creator>
  <dc:description/>
  <dc:language>en-US</dc:language>
  <cp:lastModifiedBy>huszarlilla</cp:lastModifiedBy>
  <cp:lastPrinted>2011-02-04T08:12:00Z</cp:lastPrinted>
  <dcterms:modified xsi:type="dcterms:W3CDTF">2011-02-04T08:51:00Z</dcterms:modified>
  <cp:revision>3</cp:revision>
  <dc:subject/>
  <dc:title>Az oktatási-kulturális ágazatban a feladat-ellátási és költségvetési racionalizálási lehetőségek feltérképezését a központi kormányzat önkormányzati tevékenységekre vonatkozó koncepciójának és az új alkotmányban foglaltaknak megfelelően tervezzük végreha</dc:title>
</cp:coreProperties>
</file>