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VAS MEGYEI CIGÁNY</w:t>
        <w:tab/>
        <w:tab/>
        <w:tab/>
        <w:tab/>
        <w:tab/>
        <w:tab/>
        <w:tab/>
        <w:t>16. sz. melléklet</w:t>
      </w:r>
    </w:p>
    <w:p>
      <w:pPr>
        <w:pStyle w:val="Normal"/>
        <w:rPr>
          <w:b/>
          <w:b/>
        </w:rPr>
      </w:pPr>
      <w:r>
        <w:rPr>
          <w:b/>
        </w:rPr>
        <w:t>TERÜLETI KISEBBSÉGI ÖNKORMÁNYZAT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>E L N Ö K 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Előterjeszté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</w:rPr>
        <w:t>A Vas Megyei Cigány Területi Kisebbségi Önkormányzat</w:t>
      </w:r>
    </w:p>
    <w:p>
      <w:pPr>
        <w:pStyle w:val="Normal"/>
        <w:jc w:val="center"/>
        <w:rPr/>
      </w:pPr>
      <w:r>
        <w:rPr>
          <w:b/>
        </w:rPr>
        <w:t>2011. évi költségvetési előirányzatainak elfogadásáho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államháztartásról szóló 1992. évi XXXVIII. Törvény 65. § (2) bekezdése szerint a kisebbségi önkormányzat költségvetését önállóan tervezi, melyről költségvetési határozatot alkot.</w:t>
      </w:r>
    </w:p>
    <w:p>
      <w:pPr>
        <w:pStyle w:val="Normal"/>
        <w:jc w:val="both"/>
        <w:rPr/>
      </w:pPr>
      <w:r>
        <w:rPr/>
        <w:t>A 2011. évi működéshez a jelenlegi információk szerint a következő források állnak rendelkezésr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 Magyar Köztársaság 2011. évi költségvetéséről szóló 2010. évi CLXIX. tv.-ben szereplők szerint központosított előirányzatból a települési és területi kisebbségi önkormányzatok 2010. évi általános működési támogatása címen </w:t>
      </w:r>
      <w:r>
        <w:rPr>
          <w:b/>
        </w:rPr>
        <w:t>419 E Ft</w:t>
      </w:r>
      <w:r>
        <w:rPr/>
        <w:t xml:space="preserve"> központi forrást lehet számításba venni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Vas megye Önkormányzatának a 2011. évi költségvetésről alkotott rendelet előterjesztésében a területi kisebbségi önkormányzatok támogatására biztosított keretből pedig </w:t>
      </w:r>
      <w:r>
        <w:rPr>
          <w:b/>
        </w:rPr>
        <w:t>750 E Ft</w:t>
      </w:r>
      <w:r>
        <w:rPr/>
        <w:t>-</w:t>
      </w:r>
      <w:r>
        <w:rPr>
          <w:b/>
        </w:rPr>
        <w:t>tal</w:t>
      </w:r>
      <w:r>
        <w:rPr/>
        <w:t xml:space="preserve"> számolhat a cigány kisebbségi önkormányz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nti források ismeretében áttekintésre kerültek a feladatok, melyeknek számbavétele alapján a felhasználási javaslat a következő:</w:t>
      </w:r>
    </w:p>
    <w:p>
      <w:pPr>
        <w:pStyle w:val="Normal"/>
        <w:jc w:val="both"/>
        <w:rPr/>
      </w:pPr>
      <w:r>
        <w:rPr/>
        <w:t xml:space="preserve">A Vas Megyei Cigány Területi Kisebbségi Önkormányzat 59/2010. (XII.06.) számú határozata szerint 2011. április 30-ig foglalkoztatott 1 fő illetményének összege </w:t>
      </w:r>
      <w:r>
        <w:rPr>
          <w:b/>
        </w:rPr>
        <w:t xml:space="preserve">312 E Ft </w:t>
      </w:r>
      <w:r>
        <w:rPr/>
        <w:t>(2011. január-április). A 2011. évi költségvetést érintő december havi bér fedezetét a TÁMOP 1.1.3 program keretében biztosítja a Nyugat-Dunántúli Regionális Munkaügyi Központ. Az elszámolást követően kerül sor az összeg utalására, majd ezek után történik meg költségvetés személyi kiadásai előirányzatának módosítsa. A foglalkoztatást járulék nem terheli, ugyanis start plusz kártyával rendelkezik a munkavállaló.</w:t>
      </w:r>
    </w:p>
    <w:p>
      <w:pPr>
        <w:pStyle w:val="Normal"/>
        <w:jc w:val="both"/>
        <w:rPr/>
      </w:pPr>
      <w:r>
        <w:rPr/>
        <w:t xml:space="preserve">Az önkormányzat a kisebbségi rendezvények költségei címén utazási költségre, ellátási költségekre </w:t>
      </w:r>
      <w:r>
        <w:rPr>
          <w:b/>
        </w:rPr>
        <w:t>449 E Ft</w:t>
      </w:r>
      <w:r>
        <w:rPr/>
        <w:t>-ot tervez felhasználni.</w:t>
      </w:r>
    </w:p>
    <w:p>
      <w:pPr>
        <w:pStyle w:val="Normal"/>
        <w:jc w:val="both"/>
        <w:rPr/>
      </w:pPr>
      <w:r>
        <w:rPr/>
        <w:t xml:space="preserve">A testület keresi azokat a pályázati lehetőségeket, mellyel a feladatai ellátásához további forrást is tudna biztosítani. Az eddigi pályázati kiírásokat ismerve feltételezi, hogy önerő biztosítása szükséges, amennyiben sikeresen pályázik. Ennek érdekében a költségvetésből </w:t>
      </w:r>
      <w:r>
        <w:rPr>
          <w:b/>
        </w:rPr>
        <w:t>350 E Ft</w:t>
      </w:r>
      <w:r>
        <w:rPr/>
        <w:t xml:space="preserve"> elkülönítését kezdeményezi. A rendezvények szervezésével kapcsolatosan felmerülő járulékfizetési kötelezettségre </w:t>
      </w:r>
      <w:r>
        <w:rPr>
          <w:b/>
        </w:rPr>
        <w:t>58E Ft</w:t>
      </w:r>
      <w:r>
        <w:rPr/>
        <w:t xml:space="preserve"> került tervezésr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önkormányzatnak a költségvetésben figyelembe vett források és annak felhasználásán túl rendelkezésére áll még a Vas Megyei Önkormányzat által biztosított következő juttatások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lnök vonatkozásában: a bizottsági külsős tagokat megillető juttatás és költségtéríté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lhelyezés: Szombathely, Sugár u. 9. szám alatti épületben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echnikai feltételek: az együttműködési megállapodás alapján rendelkezésre bocsátott ingatlan közüzemi költségeinek kifizetése, a gépelési, sokszorosítási feladatok ellátásának biztosítása, valamint az internet üzemeltetési költsége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t önkormányzat közötti feladatokat, az együttműködés formáit, eljárását és a határidőket az együttműködési megállapodás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ntiek alapján javasoljuk, hogy az előterjesztést a testület tárgyalja meg és a határozati javaslatban szereplők szerint fogadja 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Vas Megyei Cigány Területi Kisebbségi Önkormányzat képviselőtestülete a 2011. évi feladatainak ellátásához szükséges 2011. évi költségvetési előirányzatait 1.169 E Ft-os főösszegben állapítja meg a mellékletben szereplő kiemelt előirányzatok szerint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Felkéri elnökét, hogy a testület költségvetési határozatát küldje meg a Vas megyei Önkormányzat részére annak érdekében, hogy a Vas Megyei Önkormányzat költségvetési rendeletén az átvezetés a határozattal azonos tartalommal megtörténj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elős: a bizottság elnöke</w:t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Szombathely, 2011. február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                 Dávid Attila sk.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 xml:space="preserve">     a Vas Megyei Cigány Területi Kisebbségi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       Önkormányzat Elnök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  <w:t>1.sz. mellékle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ÉRLEG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Vas Megyei Cigány Területi Kisebbségi Önkormányzat</w:t>
      </w:r>
    </w:p>
    <w:p>
      <w:pPr>
        <w:pStyle w:val="Normal"/>
        <w:jc w:val="center"/>
        <w:rPr/>
      </w:pPr>
      <w:r>
        <w:rPr>
          <w:b/>
        </w:rPr>
        <w:t>2011. évi költségvetési előirányzatai</w:t>
      </w:r>
    </w:p>
    <w:p>
      <w:pPr>
        <w:pStyle w:val="Normal"/>
        <w:tabs>
          <w:tab w:val="clear" w:pos="708"/>
          <w:tab w:val="right" w:pos="9000" w:leader="none"/>
        </w:tabs>
        <w:rPr/>
      </w:pPr>
      <w:r>
        <w:rPr/>
        <w:tab/>
        <w:t>E. Ft</w:t>
      </w:r>
    </w:p>
    <w:tbl>
      <w:tblPr>
        <w:tblW w:w="910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980"/>
      </w:tblGrid>
      <w:tr>
        <w:trPr/>
        <w:tc>
          <w:tcPr>
            <w:tcW w:w="712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B e v é t e l e k: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ámogatásértékű működési bevétel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özpontosított előirányzatból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Vas Megyei Önkormányzat költségvetési rendeletében biztosított forrásból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.169 E Ft</w:t>
            </w:r>
          </w:p>
          <w:p>
            <w:pPr>
              <w:pStyle w:val="Normal"/>
              <w:jc w:val="right"/>
              <w:rPr/>
            </w:pPr>
            <w:r>
              <w:rPr/>
              <w:t>419 E Ft</w:t>
            </w:r>
          </w:p>
          <w:p>
            <w:pPr>
              <w:pStyle w:val="Normal"/>
              <w:jc w:val="right"/>
              <w:rPr/>
            </w:pPr>
            <w:r>
              <w:rPr/>
              <w:t>750 E Ft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vételi előirányzat összesen: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169 E Ft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1980"/>
      </w:tblGrid>
      <w:tr>
        <w:trPr/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 i a d á s o k :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516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emélyi juttatások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1 Fő alapilletmény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2 E Ft</w:t>
            </w:r>
          </w:p>
          <w:p>
            <w:pPr>
              <w:pStyle w:val="Normal"/>
              <w:jc w:val="right"/>
              <w:rPr/>
            </w:pPr>
            <w:r>
              <w:rPr/>
              <w:t>312 E Ft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Heading1"/>
              <w:rPr/>
            </w:pPr>
            <w:r>
              <w:rPr/>
              <w:t>Munkaadókat terhelő járulék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endezvények költsége után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8 E Ft</w:t>
            </w:r>
          </w:p>
          <w:p>
            <w:pPr>
              <w:pStyle w:val="Normal"/>
              <w:jc w:val="right"/>
              <w:rPr/>
            </w:pPr>
            <w:r>
              <w:rPr/>
              <w:t>58 E Ft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logi előirányzat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799 E Ft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Rendezvények költségére           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49 E Ft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Pályázatokhoz önerő                     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0 E Ft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iadási előirányzat összesen: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169 E Ft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191" w:footer="0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10"/>
        </w:tabs>
        <w:ind w:left="624" w:hanging="20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3:22:00Z</dcterms:created>
  <dc:creator>futomarianna</dc:creator>
  <dc:description/>
  <cp:keywords/>
  <dc:language>en-US</dc:language>
  <cp:lastModifiedBy>szatykobelane</cp:lastModifiedBy>
  <cp:lastPrinted>2011-01-31T12:02:00Z</cp:lastPrinted>
  <dcterms:modified xsi:type="dcterms:W3CDTF">2011-02-09T13:23:00Z</dcterms:modified>
  <cp:revision>3</cp:revision>
  <dc:subject/>
  <dc:title>                VAS MEGYEI CIGÁN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um</vt:lpwstr>
  </property>
  <property fmtid="{D5CDD505-2E9C-101B-9397-08002B2CF9AE}" pid="3" name="Leírás">
    <vt:lpwstr/>
  </property>
</Properties>
</file>