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FŐ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CEPCI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as Megyei Önkormányzat folyószámlahitel-tartozása visszafizet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i Számvevőszék 2010. december 8-án kelt, a Vas Megyei Önkormányzat gazdálkodási rendszerének az elmúlt ötéves időszakot érintő ellenőrzéséről készített jelentésében azt a célszerűségi javaslatot tette, hogy készítsen a megyei főjegyző likviditási koncepciót a folyószámlahitel éven belüli visszafizetésének módjára, lehetős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s Megyei Önkormányzat 2007. évig mindig képes volt tényleges működési hiány nélkül gazdálkodni. 2008. évtől a helyzet alapvetően változott, aminek következtében a három év alatt felhalmozódott működési hiány szintje elérte az 1 milliárd forintot. Ennek oka az, hogy az elmúlt önkormányzati ciklusban közel egyévi (3) Mrd Ft központi forrás esett ki bevételeinkből az állami normatív támogatások csökkenése, a személyi jövedelemadóból való részesedésünk szinte teljes egészében történő megszűntetése, s a gazdasági válság hatására illetékbevételeink számottevő mérséklődése következtében. Az önkormányzat közgyűlése által évente hozott restrikciós, kiadáscsökkentő intézkedései mellett sem sikerült ezt a nagyarányú bevételkiesést kezelni. Tetézte gondjainkat, hogy diszkriminatív módon a megyei önkormányzatok ki voltak zárva az önhibájukon kívül hátrányos helyzetben levő önkormányzatok részére adható központi támogatási körből. (Csak az elmúlt év végén sikerült a belügyminiszter egyszeri, egyéb támogatási kerete terhére 10 M Ft segélyt kapnunk kifizetetlen számláink részbeni rendezésére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i költségvetés közel 700 M Ft működési hiánnyal készült. A közgyűlés azt tervezte, hogy részben vagyonhasznosítási bevételből, részben a Szombathely Megyei Jogú Várossal kötött gyermekvédelmi feladat-ellátási szerződésből befolyó követelés révén minimalizálja működési hiányát. Sajnos e célkitűzés nem realizálódott, miután vagyonhasznosítási bevételre nem tudtunk szert tenni és Szombathely Megyei Jogú Város sem teljesítette szerződéses kötelezettségét. Helyzetünket tovább rontotta, hogy a tervezéskor reálisnak tűnő illetékbevétel is 374 M Ft-tal kevesebb lett az év vé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enleg felhalmozódott működési hiány nagyságrendje jelentős, megközelíti az ez évben igényelhető állami támogatás és tervezhető illetékbevétel közel egyharmadát. </w:t>
      </w:r>
    </w:p>
    <w:p>
      <w:pPr>
        <w:pStyle w:val="Normal"/>
        <w:jc w:val="both"/>
        <w:rPr/>
      </w:pPr>
      <w:r>
        <w:rPr/>
        <w:t>A megyei közgyűlés a 2011. évi költségvetési koncepció meghatározásakor erre tekintettel határozott úgy, hogy a hiány tovább nem növelhető, s csak olyan költségvetési javaslat terjeszthető elő, melyben a tervezett kiadások nem haladhatják meg a reálisan számításba vehető bev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1. évre várható költségvetési javaslat megfelel a közgyűlés elvárásainak, azaz az egyes költségvetési szerveknek javasolt felügyeleti támogatások nem haladják meg az önkormányzat által reálisan tervezhető államtól származó bevételeket. </w:t>
      </w:r>
    </w:p>
    <w:p>
      <w:pPr>
        <w:pStyle w:val="Normal"/>
        <w:jc w:val="both"/>
        <w:rPr/>
      </w:pPr>
      <w:r>
        <w:rPr/>
        <w:t>Pozitívum az is, hogy a 2011-es költségvetési évtől ismét pályázhatnak a megyei önkormányzatok is az ÖNHIKI-s ala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halmozott 1 Mrd Ft folyószámlahitel visszafizetésére javaslom, hogy az alábbiakat vegye reális fedezetként számításba a Tisztelt Közgyűlé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mbathely Megyei Jogú Várossal kötött gyermekvédelmi feladat-ellátási szerződés alapján a 2009-2011 évekre járó követelés (300 M Ft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gyonhasznosítási bevétel az alábbi ingatlanok eladásábó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Markusovszky Kórház Zrt. járóbeteg rendelőintézet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ombathely, Thököly u. 14. sz. ingatla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ombathely, Szőlős utcai kastélyépüle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elem Avar Szálló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adacsonyi üdülő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alatonberényi üdülő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alatonlellei üdül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1. évre tervezett illetékbevétel tervezettet meghaladó többle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hibáján kívül hátrányos helyzetbe került önkormányzatok megsegítésére szolgáló állami alaphoz benyújtandó pályázaton esetlegesen elnyert támogatás össze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együttesen reális alapot teremthessen arra, hogy várhatóan 2-3 éven belül visszafizethető lesz az eddig felhalmozott működési hiány.</w:t>
      </w:r>
    </w:p>
    <w:p>
      <w:pPr>
        <w:pStyle w:val="Normal"/>
        <w:jc w:val="both"/>
        <w:rPr/>
      </w:pPr>
      <w:r>
        <w:rPr/>
        <w:t>Fontosnak tartom ugyanakkor azt is, hogy az elkövetkező években a 2011 évihez hasonlóan olyan költségvetési politikát folytasson az önkormányzat, melyben a kiadások nem haladhatják meg a bev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közgyűlés a Vas Megyei Önkormányzat folyószámlahitel-tartozása visszafizetésére vonatkozó koncepció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közgyűlés a koncepcióban foglaltak megvalósítása érdek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Értékesítésre kijelöli az alábbi ingatlanokat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arkusovszky Kórház Zrt. járóbeteg rendelőintézete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zombathely, Thököly u. 14. sz. ingatlan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zombathely, Szőlős utcai kastélyépüle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Velem Avar Szálló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adacsonyi üdülő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alatonberényi üdülő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balatonlellei üdül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gbízza a közgyűlés elnökét, hogy a fenti ingatlanok értékbecslését független ingatlanforgalmi szakértői vélemények alapján az önkormányzat vagyonrendeletében foglaltak szerint szervezze meg és az ingatlanok értékesítéshez szükséges lép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Felhatalmazza a közgyűlés elnökét, hogy a folyószámla-hitel törlesztés csökkentése érdekében nyújtson be pályázatot az önhibáján kívül hátrányos helyzetbe került önkormányzatok megsegítésére szolgáló állami alap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elhatalmazza a közgyűlés elnökét, hogy tegye meg a szükséges jogi lépéseket annak érdekében, hogy Szombathely Megyei Jogú Város a részére 2009. és 2010. évben meghatározott gyermekvédelmi feladatellátás pénzügyi ellenértékét fizesse meg, illetve 2011. évben folyamatosan teljesítse szerződéses kötelezettségét, továbbá, hogy a befolyt bevételeket a felhalmozott folyószámla-hitelkeret kiváltására ford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1. februá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Dr. Kun Lászl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right"/>
      <w:rPr/>
    </w:pPr>
    <w:r>
      <w:rPr/>
      <w:t>1. FÜGGELÉ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45:00Z</dcterms:created>
  <dc:creator>schlafferneandrea</dc:creator>
  <dc:description/>
  <cp:keywords/>
  <dc:language>en-US</dc:language>
  <cp:lastModifiedBy>huszarlilla</cp:lastModifiedBy>
  <cp:lastPrinted>2011-02-01T13:07:00Z</cp:lastPrinted>
  <dcterms:modified xsi:type="dcterms:W3CDTF">2011-02-04T08:39:00Z</dcterms:modified>
  <cp:revision>6</cp:revision>
  <dc:subject/>
  <dc:title>KONCEPCIÓ</dc:title>
</cp:coreProperties>
</file>