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Felhatalmazó nyilatkozat beszedési megbízás benyújtásához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lulírott, ……………………………………… (támogatott teljes neve) jelen nyilatkozat kitöltésével és aláírásával felhatalmazom az alábbiakban megnevezett pénzforgalmi szolgáltatómat, hogy a Vas Megyei Kormányhivatal, mint Kedvezményezett által benyújtott beszedési megbízás(oka)t teljesítse a következőkben foglalt feltételekkel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48"/>
      </w:tblGrid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Felhatalmazó számlatulajdonos megnevezése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vezető bank neve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vezető bank címe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Felhatalmazó fizetési számlájának pénzforgalmi jelzőszáma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dvezményezett neve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s Megyei Kormányhivatal 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Kedvezményezett fizetési számlájának pénzforgalmi jelzőszáma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7004-01710087-70000007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highlight w:val="lightGray"/>
        </w:rPr>
        <w:br/>
      </w:r>
      <w:r>
        <w:rPr>
          <w:sz w:val="22"/>
          <w:szCs w:val="22"/>
        </w:rPr>
        <w:t xml:space="preserve">A Terület- és Településfejlesztési Operatív Program keretében megvalósuló </w:t>
      </w:r>
      <w:r>
        <w:rPr>
          <w:sz w:val="22"/>
          <w:szCs w:val="22"/>
          <w:highlight w:val="lightGray"/>
        </w:rPr>
        <w:t>/Megyei szintű foglalkoztatási megállapodások, foglalkoztatási-gazdaságfejlesztési együttműködések TOP 5.1.1/ Észak Vasi Helyi foglalkoztatási együttműködés TOP 5.1.2/ Dél Vasi Helyi foglalkoztatási együttműködés 5.1.2/ Helyi foglalkoztatási együttműködések a megyei jogú város területén és várostérségében TOP 6.8.2/</w:t>
      </w:r>
      <w:r>
        <w:rPr>
          <w:sz w:val="22"/>
          <w:szCs w:val="22"/>
        </w:rPr>
        <w:t xml:space="preserve">* munkaerő-piaci </w:t>
      </w:r>
      <w:r>
        <w:rPr>
          <w:bCs/>
          <w:iCs/>
          <w:sz w:val="22"/>
          <w:szCs w:val="22"/>
        </w:rPr>
        <w:t>program terhére</w:t>
      </w:r>
      <w:r>
        <w:rPr>
          <w:sz w:val="22"/>
          <w:szCs w:val="22"/>
        </w:rPr>
        <w:t xml:space="preserve"> megkötendő……………………………………… (hatósági szerződés iktató száma) szerződésre vonatkozóan a Vas Megyei Kormányhivatal, mint Kedvezményezett jogosult az Önöknél vezetett bankszámlám terhére a pénzforgalmi szolgáltatás nyújtásáról szóló 2009. évi LXXXV. Tv. 37.§ és a 18/2009. MNB rendelet 34. § rendelkezéseivel összhangban beszedési megbízást benyújtani.</w:t>
      </w:r>
    </w:p>
    <w:p>
      <w:pPr>
        <w:pStyle w:val="Normal"/>
        <w:textAlignment w:val="top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vábbi feltételként kerül meghatározásra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edezethiány esetén a sorba állítás időtartama legfeljebb 35 nap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felhatalmazás visszavonásig, de legfeljebb …… év …………….hó …... naptól …… év …………….hó …... napig érvényes (a hatósági szerződésben szereplő foglalkoztatási időtartam végéig + további 90 napig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>Kelt:………………………,  …… év …………….hó …... nap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hatalmazást tudomásul vesszük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Dátum:………………………………….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számlavezető bank cégszerű 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A megfelelő válasz kiválasztandó, a többi törlendő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21420" o:spid="shape_0" fillcolor="gray" stroked="f" o:allowincell="f" style="position:absolute;margin-left:-13pt;margin-top:270.15pt;width:479.6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TA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5:00Z</dcterms:created>
  <dc:creator>Rendszergazda</dc:creator>
  <dc:description/>
  <cp:keywords/>
  <dc:language>en-US</dc:language>
  <cp:lastModifiedBy>Horváth Dóra</cp:lastModifiedBy>
  <cp:lastPrinted>2016-09-29T09:11:00Z</cp:lastPrinted>
  <dcterms:modified xsi:type="dcterms:W3CDTF">2017-02-09T07:18:00Z</dcterms:modified>
  <cp:revision>11</cp:revision>
  <dc:subject/>
  <dc:title>6</dc:title>
</cp:coreProperties>
</file>